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19409/19/2008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i/>
          <w:u w:val="single"/>
        </w:rPr>
        <w:t xml:space="preserve">20. melléklet a </w:t>
      </w:r>
      <w:r>
        <w:rPr>
          <w:rStyle w:val="PageNumber"/>
          <w:bCs/>
          <w:i/>
          <w:u w:val="single"/>
        </w:rPr>
        <w:t>2/2006. (I. 13.) IM rendelethez</w:t>
      </w:r>
      <w:r>
        <w:rPr>
          <w:i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gezés az egyszerű közbeszerzési eljárásban az ajánlatok elbírál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1. Az ajánlatkérő neve és címe: 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  <w:t xml:space="preserve">Komárom Város Önkormányzata, 2900 Komárom, Szabadság tér 1. </w:t>
      </w:r>
    </w:p>
    <w:p>
      <w:pPr>
        <w:pStyle w:val="TextBodyIndent"/>
        <w:autoSpaceDE w:val="false"/>
        <w:spacing w:before="0" w:after="0"/>
        <w:ind w:left="0" w:hanging="0"/>
        <w:rPr>
          <w:szCs w:val="20"/>
        </w:rPr>
      </w:pPr>
      <w:r>
        <w:rPr>
          <w:szCs w:val="20"/>
        </w:rPr>
        <w:t xml:space="preserve">2. A közbeszerzés tárgya és mennyisége: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 rész: Útfelújítási kiviteli tervek készítése: Meglévő aszfalt burkolat felújításának tervezése összesen 13 db utca és parkoló vonatkozásában, hossz összesen: 5.727m, terület összesen: 33.580m2 az Önkormányzat útnyilvántartási adatai szerint.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Táncsics Mihály u.: szélessége: 6,5 m hossza: 920 m (csapadék csatornát is tervezni kell)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Tópart u. tömbbelső: 1800 m2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Csillag telep tömbbelső: út 4500 m2 +bolt 1500 m2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Hóvirág u.: szélessége: 4 m, hossza: 551 m</w:t>
        <w:tab/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5.Barcza u.: szélessége: 5,5 m, hossza: 408 m (csatlakozó járda felújítását is tervezni kell)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Sörös Pongrác u.: szélessége: 5 m, hossza: 317 m (csatlakozó járda felújítását is tervezni kell)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Kulcsár István u.: szélessége: 5 m, hossza: 415 m (csatlakozó járda felújítását is tervezni kell)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Aradi vértanúk tere: szélessége: 8 m, hossza: 19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Ifjúság u.: szélessége: 5 m, hossza: 390 m (Virág-Tél)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Magtár u.: szélessége: 5 m, hossza: 245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1.Varga József u.: szélessége: 4 m, hossza: 481 m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12.Laboráns u.: szélessége: 5,5 m, hossza: 88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3.Mártírok út 5. 9. 13. 17. 21. 25. tömbbelső: 4800 m2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2. rész : Útfelújítási és útépítési engedélyezési és kiviteli tervek készítése összesen 12 db utca és parkoló vonatkozásában, hossz összesen: 6.590 m, terület összesen: 36.385 m2 az Önkormányzat útnyilvántartási adatai szerint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Laktanya köz I. ütem felújítás (Klapka Gy.- Báthory): szélesség: 6 m, hossz: 600 m: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Laktanya köz II. ütem útépítés (Báthory-Városmajor): szélesség: 4 m, hossz: 56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Csalava ház parkoló: 450 m2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Dobó István u.: szélesség: 4 m, hossz: 915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Lenkey János u.: szélesség: 4 m, hossz: 28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Madách Imre u. (Száva-Gábor Áron) szélesség: 5 m, hossz: 99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Monostori focipálya mellett 65 férőhelyes parkoló építése: 2900 m2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Puskaporosi út: szélesség: 3 m, hossz: 175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Báthory garázssor.: szélesség: 4,5 m, hossz: 40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Strand parkoló: 6400 m2 (Aqua-Thermal hotel)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11.Kispatak u.: szélesség: 5 m, hossz: 425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2.Orvosi rendelő mögötti út és parkoló: 1000 m2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3.Jedlik 3. 5. tömbbelső: 890 m2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3. rész : Járdafelújítási és járdaépítési engedélyezési és kiviteli tervek készítése összesen 10 db utca és vonatkozásában, hossz összesen: 7.390 m, terület összesen: 14.977 m2 az Önkormányzat nyilvántartási adatai szerint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.Táncsics u. (Beöthy - Bem): szélesség: 1,5 m, hossz: 740 m: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Klapka Gy. u. (Körforgalom – Temető osztott pályás kerékpárút és gyalogjárda): szélesség: 8 m, hossz: 330 m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Klapka Gy. u. (Árpád – Ácsi): szélesség: 1,2 m, hossz: 23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lapka Gy. u. (Szent L. – Ácsi): szélesség: 1,5 m, hossz: 33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Szent László u. páros oldal: szélesség: 2 m, hossz: 240 m 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Beöthy Zs. u. (jókai liget mellett): szélesség: 3 m, hossz: 13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Ghyczy K. u. mindkét oldal: szélesség: 1,5 m, hossz: 104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Lajta u. mindkét oldal: szélesség: 1,5 m, hossz: 64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Jedlik u. (Felvidéki-Bem) mindkét oldal: szélesség: 1,5 m, hossz: 120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Madách u. (Igmándi-Vág): szélesség: 2 m, hossz: 23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Kossuth L. u. (Széchenyi-Templom köz) mindkét oldalon: szélesség: 2,5 m, hossz: 110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Török I. u. (Igmándi-Deák): 1,2 m, hossz: 38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örök I. u. (Deák-Domb): 2 m, hossz: 800 m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 tervezési szempontokat az ajánlati dokumentáció tartalmazza. 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szCs w:val="20"/>
        </w:rPr>
        <w:t xml:space="preserve">3. Az eljárás tárgyalás nélküli vagy tárgyalásos: </w:t>
      </w:r>
      <w:r>
        <w:rPr>
          <w:b/>
          <w:szCs w:val="20"/>
        </w:rPr>
        <w:t>tárgyalás nélküli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4. a) Eredményes volt-e az eljárás: </w:t>
      </w:r>
      <w:r>
        <w:rPr>
          <w:b/>
          <w:szCs w:val="20"/>
        </w:rPr>
        <w:t>igen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)</w:t>
      </w:r>
      <w:r>
        <w:rPr>
          <w:rFonts w:eastAsia="Symbol" w:cs="Symbol" w:ascii="Symbol" w:hAnsi="Symbol"/>
          <w:szCs w:val="20"/>
        </w:rPr>
        <w:t></w:t>
      </w:r>
      <w:r>
        <w:rPr>
          <w:szCs w:val="20"/>
        </w:rPr>
        <w:t xml:space="preserve"> Eredménytelen eljárás esetén az eredménytelenség indoka: -</w:t>
      </w:r>
    </w:p>
    <w:p>
      <w:pPr>
        <w:pStyle w:val="TextBodyIndent"/>
        <w:autoSpaceDE w:val="false"/>
        <w:spacing w:before="0" w:after="0"/>
        <w:ind w:left="0" w:hanging="0"/>
        <w:rPr>
          <w:szCs w:val="20"/>
        </w:rPr>
      </w:pPr>
      <w:r>
        <w:rPr/>
        <w:t>c)</w:t>
      </w:r>
      <w:r>
        <w:rPr>
          <w:rFonts w:eastAsia="Symbol" w:cs="Symbol" w:ascii="Symbol" w:hAnsi="Symbol"/>
        </w:rPr>
        <w:t></w:t>
      </w:r>
      <w:r>
        <w:rPr/>
        <w:t xml:space="preserve"> Az eredménytelen eljárást követően indul-e új eljárás: </w:t>
      </w:r>
      <w:r>
        <w:rPr>
          <w:b/>
        </w:rPr>
        <w:t>-</w:t>
      </w:r>
    </w:p>
    <w:p>
      <w:pPr>
        <w:pStyle w:val="Normal"/>
        <w:rPr>
          <w:szCs w:val="20"/>
        </w:rPr>
      </w:pPr>
      <w:r>
        <w:rPr>
          <w:szCs w:val="20"/>
        </w:rPr>
        <w:t>d)</w:t>
      </w:r>
      <w:r>
        <w:rPr>
          <w:rFonts w:eastAsia="Symbol" w:cs="Symbol" w:ascii="Symbol" w:hAnsi="Symbol"/>
          <w:szCs w:val="20"/>
        </w:rPr>
        <w:t></w:t>
      </w:r>
      <w:r>
        <w:rPr>
          <w:szCs w:val="20"/>
        </w:rPr>
        <w:t xml:space="preserve"> Az ellenszolgáltatás összege: </w:t>
      </w:r>
    </w:p>
    <w:p>
      <w:pPr>
        <w:pStyle w:val="Normal"/>
        <w:rPr/>
      </w:pPr>
      <w:r>
        <w:rPr>
          <w:b/>
          <w:szCs w:val="20"/>
        </w:rPr>
        <w:t xml:space="preserve">1. ajánlati rész </w:t>
        <w:tab/>
        <w:tab/>
        <w:t>Nettó:  2.900.000,- Ft</w:t>
      </w:r>
    </w:p>
    <w:p>
      <w:pPr>
        <w:pStyle w:val="Normal"/>
        <w:rPr/>
      </w:pPr>
      <w:r>
        <w:rPr>
          <w:b/>
          <w:szCs w:val="20"/>
        </w:rPr>
        <w:t xml:space="preserve">2. ajánlati rész           </w:t>
        <w:tab/>
        <w:t>Nettó:</w:t>
        <w:tab/>
        <w:t xml:space="preserve"> 3.229.000,-Ft</w:t>
      </w:r>
    </w:p>
    <w:p>
      <w:pPr>
        <w:pStyle w:val="Normal"/>
        <w:rPr>
          <w:szCs w:val="20"/>
        </w:rPr>
      </w:pPr>
      <w:r>
        <w:rPr>
          <w:b/>
          <w:szCs w:val="20"/>
        </w:rPr>
        <w:t xml:space="preserve">3. ajánlati rész    </w:t>
        <w:tab/>
        <w:tab/>
        <w:t xml:space="preserve">Nettó: </w:t>
        <w:tab/>
        <w:t xml:space="preserve"> 2.661.100,-Ft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szCs w:val="20"/>
        </w:rPr>
        <w:t xml:space="preserve">5. A benyújtott ajánlatok száma: 4 db </w:t>
      </w:r>
    </w:p>
    <w:p>
      <w:pPr>
        <w:pStyle w:val="Normal"/>
        <w:autoSpaceDE w:val="false"/>
        <w:spacing w:before="0" w:after="240"/>
        <w:jc w:val="both"/>
        <w:rPr>
          <w:szCs w:val="20"/>
        </w:rPr>
      </w:pPr>
      <w:r>
        <w:rPr>
          <w:szCs w:val="20"/>
        </w:rPr>
        <w:t>6. a) Az érvényes ajánlatot tevők neve, címe és ajánlatuknak a bírálati szempont – az összességében legelőnyösebb ajánlat kiválasztása esetén annak részszempontjai – szerinti tartalmi eleme, illetőleg elemei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54"/>
        <w:gridCol w:w="4353"/>
      </w:tblGrid>
      <w:tr>
        <w:trPr>
          <w:trHeight w:val="2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>Ajánlattevő neve: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nober-Wave Kft</w:t>
            </w:r>
          </w:p>
        </w:tc>
      </w:tr>
      <w:tr>
        <w:trPr>
          <w:trHeight w:val="20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AJánlattevő címe: </w:t>
            </w:r>
          </w:p>
        </w:tc>
        <w:tc>
          <w:tcPr>
            <w:tcW w:w="5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1087 Budapest,  Baross tér 2.</w:t>
            </w:r>
          </w:p>
        </w:tc>
      </w:tr>
      <w:tr>
        <w:trPr>
          <w:trHeight w:val="177" w:hRule="atLeast"/>
        </w:trPr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rész: </w:t>
            </w:r>
            <w:r>
              <w:rPr/>
              <w:t>Útfelújítási kiviteli tervek készítése összesen 13 db utca és parkoló vonatkozásában</w:t>
            </w:r>
          </w:p>
        </w:tc>
      </w:tr>
      <w:tr>
        <w:trPr>
          <w:trHeight w:val="286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   4.160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 4.992.000 Ft</w:t>
            </w:r>
          </w:p>
        </w:tc>
      </w:tr>
      <w:tr>
        <w:trPr>
          <w:trHeight w:val="286" w:hRule="atLeast"/>
        </w:trPr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2. rész:</w:t>
            </w:r>
            <w:r>
              <w:rPr/>
              <w:t xml:space="preserve"> Útfelújítási és útépítési engedélyezési és kiviteli tervek készítése összesen 12 db utca és parkoló vonatkozásában a 15/2000. (XI.16.) KöViM rendelet szerint</w:t>
            </w:r>
          </w:p>
        </w:tc>
      </w:tr>
      <w:tr>
        <w:trPr>
          <w:trHeight w:val="286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6.085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7.302.000 Ft</w:t>
            </w:r>
          </w:p>
        </w:tc>
      </w:tr>
      <w:tr>
        <w:trPr>
          <w:trHeight w:val="286" w:hRule="atLeast"/>
        </w:trPr>
        <w:tc>
          <w:tcPr>
            <w:tcW w:w="8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3. rész:</w:t>
            </w:r>
            <w:r>
              <w:rPr/>
              <w:t xml:space="preserve"> </w:t>
            </w:r>
            <w:r>
              <w:rPr>
                <w:color w:val="000000"/>
              </w:rPr>
              <w:t>Járdafelújítási és járdaépítési engedélyezési és kiviteli tervek készítése összesen 10 db utca és vonatkozásában.</w:t>
            </w:r>
          </w:p>
        </w:tc>
      </w:tr>
      <w:tr>
        <w:trPr>
          <w:trHeight w:val="286" w:hRule="atLeast"/>
        </w:trPr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  5.490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6.588.000 Ft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II.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953"/>
        <w:gridCol w:w="4237"/>
      </w:tblGrid>
      <w:tr>
        <w:trPr>
          <w:trHeight w:val="49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>Ajánlattevő neve: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Úthálózat Mérnöki Iroda Kft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Vonalvezető Mérnöki és Gazdaságfejlesztő Kft.</w:t>
            </w:r>
          </w:p>
        </w:tc>
      </w:tr>
      <w:tr>
        <w:trPr>
          <w:trHeight w:val="49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AJánlattevő címe: 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</w:rPr>
              <w:t>2800 Tatabánya, Szt. Borbála tér 6. 2/6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6000 Kecskemét, Jókai út. 33.</w:t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rész: </w:t>
            </w:r>
            <w:r>
              <w:rPr/>
              <w:t>Útfelújítási kiviteli tervek készítése összesen 13 db utca és parkoló vonatkozásában</w:t>
            </w:r>
          </w:p>
        </w:tc>
      </w:tr>
      <w:tr>
        <w:trPr>
          <w:trHeight w:val="6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  5.100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6.120.000 Ft</w:t>
            </w:r>
          </w:p>
        </w:tc>
      </w:tr>
      <w:tr>
        <w:trPr>
          <w:trHeight w:val="681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2. rész:</w:t>
            </w:r>
            <w:r>
              <w:rPr/>
              <w:t xml:space="preserve"> Útfelújítási és útépítési engedélyezési és kiviteli tervek készítése összesen 12 db utca és parkoló vonatkozásában a 15/2000. (XI.16.) KöViM rendelet szerint</w:t>
            </w:r>
          </w:p>
        </w:tc>
      </w:tr>
      <w:tr>
        <w:trPr>
          <w:trHeight w:val="6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9.885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11.862.000 Ft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III.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773"/>
        <w:gridCol w:w="4237"/>
      </w:tblGrid>
      <w:tr>
        <w:trPr>
          <w:trHeight w:val="49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>Ajánlattevő neve: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artner Mérnöki Iroda Kft</w:t>
            </w:r>
          </w:p>
        </w:tc>
      </w:tr>
      <w:tr>
        <w:trPr>
          <w:trHeight w:val="490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AJánlattevő címe: 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2800 Tatabánya, Bárdos ltp. 2/c</w:t>
            </w:r>
          </w:p>
        </w:tc>
      </w:tr>
      <w:tr>
        <w:trPr>
          <w:trHeight w:val="422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1. rész: </w:t>
            </w:r>
            <w:r>
              <w:rPr/>
              <w:t>Útfelújítási kiviteli tervek készítése összesen 13 db utca és parkoló vonatkozásában</w:t>
            </w:r>
          </w:p>
        </w:tc>
      </w:tr>
      <w:tr>
        <w:trPr>
          <w:trHeight w:val="6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 2.900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3.480.000 Ft</w:t>
            </w:r>
          </w:p>
        </w:tc>
      </w:tr>
      <w:tr>
        <w:trPr>
          <w:trHeight w:val="681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2. rész:</w:t>
            </w:r>
            <w:r>
              <w:rPr/>
              <w:t xml:space="preserve"> Útfelújítási és útépítési engedélyezési és kiviteli tervek készítése összesen 12 db utca és parkoló vonatkozásában a 15/2000. (XI.16.) KöViM rendelet szerint</w:t>
            </w:r>
          </w:p>
        </w:tc>
      </w:tr>
      <w:tr>
        <w:trPr>
          <w:trHeight w:val="6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3.229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3.874.800 Ft</w:t>
            </w:r>
          </w:p>
        </w:tc>
      </w:tr>
      <w:tr>
        <w:trPr>
          <w:trHeight w:val="681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3. rész:</w:t>
            </w:r>
            <w:r>
              <w:rPr/>
              <w:t xml:space="preserve"> </w:t>
            </w:r>
            <w:r>
              <w:rPr>
                <w:color w:val="000000"/>
              </w:rPr>
              <w:t>Járdafelújítási és járdaépítési engedélyezési és kiviteli tervek készítése összesen 10 db utca és vonatkozásában.</w:t>
            </w:r>
          </w:p>
        </w:tc>
      </w:tr>
      <w:tr>
        <w:trPr>
          <w:trHeight w:val="6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2.661.1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3.193.320 Ft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IV.</w:t>
      </w:r>
    </w:p>
    <w:tbl>
      <w:tblPr>
        <w:tblW w:w="8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556"/>
        <w:gridCol w:w="4237"/>
      </w:tblGrid>
      <w:tr>
        <w:trPr>
          <w:trHeight w:val="49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>Ajánlattevő neve:</w:t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ricoll Kft</w:t>
            </w:r>
          </w:p>
        </w:tc>
      </w:tr>
      <w:tr>
        <w:trPr>
          <w:trHeight w:val="49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AJánlattevő címe: </w:t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2900 Komárom, Jászai M. u. 22/A</w:t>
            </w:r>
          </w:p>
        </w:tc>
      </w:tr>
      <w:tr>
        <w:trPr>
          <w:trHeight w:val="681" w:hRule="atLeast"/>
        </w:trPr>
        <w:tc>
          <w:tcPr>
            <w:tcW w:w="8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>
                <w:b/>
                <w:caps/>
              </w:rPr>
              <w:t>2. rész:</w:t>
            </w:r>
            <w:r>
              <w:rPr/>
              <w:t xml:space="preserve"> Útfelújítási és útépítési engedélyezési és kiviteli tervek készítése összesen 12 db utca és parkoló vonatkozásában a 15/2000. (XI.16.) KöViM rendelet szerint</w:t>
            </w:r>
          </w:p>
        </w:tc>
      </w:tr>
      <w:tr>
        <w:trPr>
          <w:trHeight w:val="681" w:hRule="atLeast"/>
        </w:trPr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" w:leader="none"/>
                <w:tab w:val="left" w:pos="269" w:leader="none"/>
              </w:tabs>
              <w:ind w:right="178" w:hanging="0"/>
              <w:rPr>
                <w:b/>
                <w:b/>
              </w:rPr>
            </w:pPr>
            <w:r>
              <w:rPr>
                <w:b/>
              </w:rPr>
              <w:t>Ajánlati átalányár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Nettó 5.990.000 Ft + Áfa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Azaz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jc w:val="center"/>
              <w:rPr/>
            </w:pPr>
            <w:r>
              <w:rPr/>
              <w:t>Bruttó 7.188.000 Ft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szCs w:val="20"/>
        </w:rPr>
        <w:t xml:space="preserve">Bírálati szempont a Kbt 57. § (2) bekezdés a) pontja szerinti legalacsonyabb összegű ellenszolgáltatás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7. Az érvénytelen ajánlatot tevők neve, címe és az érvénytelenség indoka:-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  <w:t xml:space="preserve">8. a) Eredményes eljárás esetén a nyertes ajánlattevő neve, címe, az ellenszolgáltatás összege és ajánlata kiválasztásának indokai: 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3"/>
      </w:tblGrid>
      <w:tr>
        <w:trPr>
          <w:trHeight w:val="203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yertes ajánlattevő és ajánlata (nettó)</w:t>
            </w:r>
          </w:p>
        </w:tc>
      </w:tr>
      <w:tr>
        <w:trPr>
          <w:trHeight w:val="96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Mérnöki K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 Tatabánya, Bárdos ltp. 2/c</w:t>
            </w:r>
          </w:p>
        </w:tc>
      </w:tr>
      <w:tr>
        <w:trPr>
          <w:trHeight w:val="96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ajánlati rész</w:t>
            </w:r>
            <w:r>
              <w:rPr/>
              <w:t xml:space="preserve"> </w:t>
              <w:tab/>
              <w:tab/>
              <w:tab/>
              <w:t>Nettó:         2.900.000,- 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 ajánlati rész</w:t>
            </w:r>
            <w:r>
              <w:rPr/>
              <w:t xml:space="preserve">           </w:t>
              <w:tab/>
              <w:t xml:space="preserve">           </w:t>
              <w:tab/>
              <w:t>Nettó:         3.229.000,-F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ajánlati rész</w:t>
            </w:r>
            <w:r>
              <w:rPr/>
              <w:t xml:space="preserve">    </w:t>
              <w:tab/>
              <w:tab/>
              <w:t xml:space="preserve">            Nettó:         2.661.100,- Ft</w:t>
            </w:r>
          </w:p>
        </w:tc>
      </w:tr>
    </w:tbl>
    <w:p>
      <w:pPr>
        <w:pStyle w:val="TextBodyIndent"/>
        <w:autoSpaceDE w:val="false"/>
        <w:spacing w:before="0" w:after="0"/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 legalacsonyabb összegű érvényes ajánlatot a Partner Mérnöki Iroda Kft ajánlotta. </w:t>
      </w:r>
    </w:p>
    <w:p>
      <w:pPr>
        <w:pStyle w:val="TextBodyIndent"/>
        <w:autoSpaceDE w:val="false"/>
        <w:spacing w:before="0" w:after="0"/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Cs w:val="20"/>
        </w:rPr>
      </w:pPr>
      <w:r>
        <w:rPr>
          <w:szCs w:val="20"/>
        </w:rPr>
        <w:t>b)</w:t>
      </w:r>
      <w:r>
        <w:rPr>
          <w:rFonts w:eastAsia="Symbol" w:cs="Symbol" w:ascii="Symbol" w:hAnsi="Symbol"/>
          <w:szCs w:val="20"/>
        </w:rPr>
        <w:t></w:t>
      </w:r>
      <w:r>
        <w:rPr>
          <w:szCs w:val="20"/>
        </w:rPr>
        <w:t xml:space="preserve"> A nyertes ajánlatot követő legkedvezőbb ajánlatot tevő neve, címe, az ellenszolgáltatás összege és ajánlata kiválasztásának indokai: </w:t>
      </w:r>
    </w:p>
    <w:p>
      <w:pPr>
        <w:pStyle w:val="TextBodyIndent"/>
        <w:autoSpaceDE w:val="false"/>
        <w:spacing w:before="0" w:after="0"/>
        <w:ind w:left="0" w:hanging="0"/>
        <w:rPr>
          <w:szCs w:val="20"/>
        </w:rPr>
      </w:pPr>
      <w:r>
        <w:rPr>
          <w:szCs w:val="20"/>
        </w:rPr>
        <w:t>9.</w:t>
      </w:r>
      <w:r>
        <w:rPr>
          <w:rFonts w:eastAsia="Symbol" w:cs="Symbol" w:ascii="Symbol" w:hAnsi="Symbol"/>
          <w:szCs w:val="20"/>
        </w:rPr>
        <w:t></w:t>
      </w:r>
      <w:r>
        <w:rPr>
          <w:szCs w:val="20"/>
        </w:rPr>
        <w:t>: Egyéb információk:-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szCs w:val="20"/>
        </w:rPr>
        <w:t>10.</w:t>
      </w:r>
      <w:r>
        <w:rPr>
          <w:rFonts w:eastAsia="Symbol" w:cs="Symbol" w:ascii="Symbol" w:hAnsi="Symbol"/>
          <w:szCs w:val="20"/>
        </w:rPr>
        <w:t></w:t>
      </w:r>
      <w:r>
        <w:rPr>
          <w:szCs w:val="20"/>
        </w:rPr>
        <w:t xml:space="preserve"> Hivatkozás az eljárást megindító hirdetményre és közzétételének napja: </w:t>
      </w:r>
      <w:r>
        <w:rPr>
          <w:b/>
          <w:szCs w:val="20"/>
        </w:rPr>
        <w:t>KÉ-17967/2008, Közbeszerzési Értesítő 130. száma, 2008. november 07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11.</w:t>
      </w:r>
      <w:r>
        <w:rPr>
          <w:rFonts w:eastAsia="Symbol" w:cs="Symbol" w:ascii="Symbol" w:hAnsi="Symbol"/>
          <w:szCs w:val="20"/>
        </w:rPr>
        <w:t></w:t>
      </w:r>
      <w:r>
        <w:rPr>
          <w:szCs w:val="20"/>
        </w:rPr>
        <w:t xml:space="preserve"> Az ajánlattételi felhívás közvetlen megküldésének napja: -</w:t>
      </w:r>
    </w:p>
    <w:p>
      <w:pPr>
        <w:pStyle w:val="Normal"/>
        <w:autoSpaceDE w:val="false"/>
        <w:jc w:val="both"/>
        <w:rPr/>
      </w:pPr>
      <w:r>
        <w:rPr/>
        <w:t xml:space="preserve">12. Az összegezés elkészítésének időpontja: </w:t>
      </w:r>
      <w:r>
        <w:rPr>
          <w:b/>
        </w:rPr>
        <w:t>2008.december 11.</w:t>
      </w:r>
    </w:p>
    <w:p>
      <w:pPr>
        <w:pStyle w:val="Normal"/>
        <w:autoSpaceDE w:val="false"/>
        <w:jc w:val="both"/>
        <w:rPr/>
      </w:pPr>
      <w:r>
        <w:rPr/>
        <w:t xml:space="preserve">13. A szerződéskötés tervezetett időpontja: </w:t>
      </w:r>
      <w:r>
        <w:rPr>
          <w:b/>
        </w:rPr>
        <w:t>2008. december 18.</w:t>
      </w:r>
    </w:p>
    <w:p>
      <w:pPr>
        <w:pStyle w:val="Normal"/>
        <w:autoSpaceDE w:val="false"/>
        <w:jc w:val="both"/>
        <w:rPr/>
      </w:pPr>
      <w:r>
        <w:rPr/>
        <w:t xml:space="preserve">14. Az összegezés </w:t>
      </w:r>
      <w:r>
        <w:rPr>
          <w:szCs w:val="20"/>
        </w:rPr>
        <w:t xml:space="preserve">megküldésének dátuma: </w:t>
      </w:r>
      <w:r>
        <w:rPr>
          <w:b/>
          <w:szCs w:val="20"/>
        </w:rPr>
        <w:t xml:space="preserve">2008. december 12.  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30:00Z</dcterms:created>
  <dc:creator>KBT</dc:creator>
  <dc:description/>
  <dc:language>en-US</dc:language>
  <cp:lastModifiedBy>nemethjulia</cp:lastModifiedBy>
  <cp:lastPrinted>2008-12-11T15:37:00Z</cp:lastPrinted>
  <dcterms:modified xsi:type="dcterms:W3CDTF">2008-12-12T07:31:00Z</dcterms:modified>
  <cp:revision>5</cp:revision>
  <dc:subject/>
  <dc:title>20</dc:title>
</cp:coreProperties>
</file>