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/>
      </w:pPr>
      <w:r>
        <w:rPr>
          <w:b w:val="false"/>
          <w:i w:val="false"/>
          <w:sz w:val="24"/>
          <w:szCs w:val="24"/>
        </w:rPr>
        <w:t>3. számú melléklet</w:t>
      </w:r>
    </w:p>
    <w:p>
      <w:pPr>
        <w:pStyle w:val="Heading5"/>
        <w:jc w:val="both"/>
        <w:rPr>
          <w:sz w:val="24"/>
          <w:szCs w:val="24"/>
        </w:rPr>
      </w:pPr>
      <w:r>
        <w:rPr>
          <w:i w:val="false"/>
          <w:sz w:val="24"/>
          <w:szCs w:val="24"/>
        </w:rPr>
        <w:t>11.</w:t>
        <w:tab/>
        <w:t>A Hivatal alaptevékenységét szabályozó jogszabályok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agyarország Alaptörvénye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i CLXXXIX. törvény Magyarország helyi önkormányzatai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52. évi III. törvény a polgári perrendtartás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2013. évi V. törvény a Polgári Törvénykönyvrő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i CCIII.  törvény az országgyűlési képviselők választásá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0. évi CXXX. törvény a jogalkotásról (Jat.)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0. évi XCIII. törvény az illetékekrő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0. évi C. törvény a helyi adók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1. évi XX. törvény a helyi önkormányzatok és szerveik, a köztársasági megbízottak, valamint egyes centrális alárendeltségű szervek feladat- és hatásköreirő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1. évi XXXIII. törvény egyes állami tulajdonban lévő vagyontárgyak önkormányzatok tulajdonába adásá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2. évi I. törvény a Munka Törvénykönyvérő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i CXCIX törvény (Kttv.) a közszolgálati tisztviselőkrő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2.évi XXXIII. törvény (Kjt.) a közalkalmazottak jogállásáról és végrehajtási rendeletei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i CXCV. törvény az államháztartás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2011. évi CXII. törvény az információs önrendelkezési jogról és az információszabadság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2. évi LXVI. törvény a polgárok személyi adatainak és lakcímének nyilvántartásá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3. évi XLVI. törvény a statisztiká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i CLXXIX. törvény a nemzetiségek jogai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3. évi LV. törvény a magyar állampolgárság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5. évi CXVII. törvény a személyi jövedelemadó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2015. évi CXLIII. törvény a közbeszerzésekrő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04. évi CXL. törvény a közigazgatási hatósági eljárás és szolgáltatás általános szabályai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07. évi CLII. törvény az egyes vagyonnyilatkozat-tételi kötelezettségekrő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07. évi CLXXXI. törvény a közpénzekből nyújtott támogatások átláthatóságá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i CXCVI. törvény a nemzeti vagyonról</w:t>
      </w:r>
    </w:p>
    <w:p>
      <w:pPr>
        <w:pStyle w:val="Listaszerbekezds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A mindenkori hatályos költségvetési törv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" w:hAnsi="Adobe Caslon Pro" w:cs="Calibri"/>
        <w:b/>
        <w:b/>
        <w:spacing w:val="6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27550</wp:posOffset>
          </wp:positionH>
          <wp:positionV relativeFrom="paragraph">
            <wp:posOffset>4445</wp:posOffset>
          </wp:positionV>
          <wp:extent cx="143192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" w:hAnsi="Adobe Caslon Pro"/>
        <w:b/>
        <w:szCs w:val="22"/>
      </w:rPr>
      <w:t>KOMÁROMI POLGÁRMESTERI HIVATAL</w:t>
    </w:r>
    <w:r>
      <w:rPr>
        <w:rFonts w:cs="Calibri" w:ascii="Adobe Caslon Pro" w:hAnsi="Adobe Caslon Pro"/>
        <w:b/>
      </w:rPr>
      <w:br/>
    </w:r>
    <w:r>
      <w:rPr>
        <w:rFonts w:cs="Calibri" w:ascii="Adobe Caslon Pro" w:hAnsi="Adobe Caslon Pro"/>
        <w:sz w:val="20"/>
        <w:szCs w:val="20"/>
      </w:rPr>
      <w:t>H-2900 Komárom, Szabadság tér 1.</w:t>
      <w:br/>
      <w:t>Tel.:+36 34 541-300 Fax: +36 34 -541-348</w:t>
    </w:r>
  </w:p>
  <w:p>
    <w:pPr>
      <w:pStyle w:val="Header"/>
      <w:rPr>
        <w:rFonts w:ascii="Adobe Caslon Pro" w:hAnsi="Adobe Caslon Pro" w:cs="Calibri"/>
        <w:b/>
        <w:b/>
        <w:spacing w:val="60"/>
        <w:sz w:val="20"/>
        <w:szCs w:val="20"/>
      </w:rPr>
    </w:pPr>
    <w:r>
      <w:rPr>
        <w:rFonts w:cs="Calibri" w:ascii="Adobe Caslon Pro" w:hAnsi="Adobe Caslon Pro"/>
        <w:b/>
        <w:spacing w:val="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41:00Z</dcterms:created>
  <dc:creator>jegyzoititkarsag</dc:creator>
  <dc:description/>
  <cp:keywords/>
  <dc:language>en-US</dc:language>
  <cp:lastModifiedBy>jegyzoititkarsag</cp:lastModifiedBy>
  <dcterms:modified xsi:type="dcterms:W3CDTF">2015-11-10T10:41:00Z</dcterms:modified>
  <cp:revision>1</cp:revision>
  <dc:subject/>
  <dc:title>3</dc:title>
</cp:coreProperties>
</file>