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0" w:leader="none"/>
        </w:tabs>
        <w:spacing w:before="0" w:after="0"/>
        <w:jc w:val="right"/>
        <w:rPr/>
      </w:pPr>
      <w:r>
        <w:rPr/>
        <w:t>2. számú melléklet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b/>
        </w:rPr>
        <w:t>1.2.</w:t>
      </w:r>
      <w:r>
        <w:rPr/>
        <w:t xml:space="preserve"> </w:t>
      </w:r>
      <w:r>
        <w:rPr>
          <w:b/>
        </w:rPr>
        <w:t xml:space="preserve">A Hivatal közfeladatainak, szakmai alaptevékenységeinek kormányzati funkció (COFOG) szerinti besorolása: 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7560"/>
      </w:tblGrid>
      <w:tr>
        <w:trPr>
          <w:trHeight w:val="51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30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Önkormányzatok és önkormányzati hivatalok jogalkotó és általános igazgatási tevékenysége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220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dó-, vám- és jövedéki igazgatás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210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Átfogó tervezési és statisztikai szolgáltatások</w:t>
            </w:r>
          </w:p>
        </w:tc>
      </w:tr>
      <w:tr>
        <w:trPr>
          <w:trHeight w:val="51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10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rszággyűlési, önkormányzati és európai parlamenti képviselőválasztáshoz kapcsolódó tevékenységek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20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rszágos és helyi népszavazással kapcsolódó tevékenységek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30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Állampolgársági ügyek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80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iemelt állami és önkormányzati rendezvények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030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ámogatási célú finanszírozási műveletek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30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özterület rendjének fenntartása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110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Általános gazdasági és kereskedelmi ügyek igazgatása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4310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Építésügy igazgatása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150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etegséggel kapcsolatos pénzbeli ellátások, támogatások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5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yermekvédelmi pénzbeli és természetbeni ellátások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20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akásfenntartással, lakhatással összefüggő ellátások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60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gyéb szociális pénzbeli és természetbeni ellátások, támogatások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10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zociális szolgáltatások igazgatása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0:39:00Z</dcterms:created>
  <dc:creator>jegyzoititkarsag</dc:creator>
  <dc:description/>
  <cp:keywords/>
  <dc:language>en-US</dc:language>
  <cp:lastModifiedBy>jegyzoititkarsag</cp:lastModifiedBy>
  <dcterms:modified xsi:type="dcterms:W3CDTF">2015-11-10T10:41:00Z</dcterms:modified>
  <cp:revision>1</cp:revision>
  <dc:subject/>
  <dc:title>2</dc:title>
</cp:coreProperties>
</file>