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3. ÉVI PÁLYÁZATI PROGRAMŰRL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ÁROM VÁROS ÖNKORMÁNYZATÁNAK KÖZMŰVELŐDÉSI ÉS S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ÉLÚ PÁLYÁZATI KIÍRÁSÁHOZ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913"/>
      </w:tblGrid>
      <w:tr>
        <w:trPr>
          <w:trHeight w:val="450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ó szervezet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ószá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  _  _  _  _  _  _  _  -  _  -  _ 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írósági bejegyzésének szá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szervezet hivatalos képviselő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ályázó bankszámla 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yázati kapcsolattartó ne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attartó telefonszáma(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pcsolattartó e-mail címe(i)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rvezet honlapjának cí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PÁLYÁZÓ SZERVEZET ELŐZŐ ÉVI (2012. ÉVI) TEVÉKENYSÉGÉRŐL SZÓLÓ TÁJÉKOZTATÓ, KÜLÖNÖS TEKINTETTEL A VÉGZETT FELADATOKRA, EREDMÉNYEKR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2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GÉNYELT TÁMOGATÁSSAL KAPCSOLATOS ADATOK</w:t>
      </w:r>
    </w:p>
    <w:p>
      <w:pPr>
        <w:pStyle w:val="TextBody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2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27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ámogatási időszak kezdő időpontj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 ………… hónap …… na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orábbi, mint 2013. január 1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mogatási időszak befejező időpont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. ………… hónap …… n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(Nem lehet későbbi, mint 2013. december 31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IGÉNYELT TÁMOGATÁS HASZNOSULÁSÁNAK BEMUTATÁSA </w:t>
      </w:r>
      <w:r>
        <w:rPr>
          <w:rFonts w:cs="Arial" w:ascii="Arial" w:hAnsi="Arial"/>
          <w:i/>
          <w:sz w:val="22"/>
          <w:szCs w:val="22"/>
        </w:rPr>
        <w:t xml:space="preserve">(a pályázó szervezet támogatási időszakra vonatkozó terveinek bemutatása, </w:t>
      </w:r>
      <w:r>
        <w:rPr>
          <w:rFonts w:cs="Arial" w:ascii="Arial" w:hAnsi="Arial"/>
          <w:b/>
          <w:i/>
          <w:sz w:val="22"/>
          <w:szCs w:val="22"/>
        </w:rPr>
        <w:t>mellékelni szükséges</w:t>
      </w:r>
      <w:r>
        <w:rPr>
          <w:rFonts w:cs="Arial" w:ascii="Arial" w:hAnsi="Arial"/>
          <w:i/>
          <w:sz w:val="22"/>
          <w:szCs w:val="22"/>
        </w:rPr>
        <w:t xml:space="preserve"> max. 4 oldal terjedelembe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lyen egyéb pályázati lehetőségeket vesz, vagy kíván igénybe venni más célok megvalósítása érdekében?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1620"/>
        <w:gridCol w:w="1705"/>
        <w:gridCol w:w="17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megnevezé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ályázat cí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író szerve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egvalósítás időpont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pályázott össze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rojekt összes költsége (Ft)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  <w:highlight w:val="yellow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ansonText PFL;Arial" w:hAnsi="JansonText PFL;Arial" w:cs="JansonText PFL;Arial"/>
                <w:sz w:val="22"/>
                <w:szCs w:val="22"/>
              </w:rPr>
            </w:pPr>
            <w:r>
              <w:rPr>
                <w:rFonts w:cs="JansonText PFL;Arial" w:ascii="JansonText PFL;Arial" w:hAnsi="JansonText PFL;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GATÁS FELHASZNÁLÁSÁRA VONATKOZÓ FORRÁS-  ÉS KÖLTSÉGKALKULÁCIÓ:</w:t>
      </w:r>
    </w:p>
    <w:p>
      <w:pPr>
        <w:pStyle w:val="Normal"/>
        <w:ind w:right="20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02"/>
        <w:gridCol w:w="1418"/>
        <w:gridCol w:w="1417"/>
        <w:gridCol w:w="1298"/>
        <w:gridCol w:w="366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Költség/kiadásn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Jelen pályázati támogatásból fedezett kiadások (Ft-ba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Önrész+más támogatótó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kapott támogatás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 (Ft-ba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ÖSSZESE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(1. +2.) (Ft-ban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övid indoklá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LOGI KIADÁSOK ÖSSZESE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ngatlan üzemeltetési 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Jármű üzemeltetési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eszközök üzemelte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Adminisztráció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PR marketing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Humán-erőforrás fejlesztésének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Kommunikációs költség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Utazás-, kiküldeté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személygépkocsi útiköltsége nem számolható el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állí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az igényelt összeg max.20%-ig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unka-, és védőruha, védőfelszerelés költsége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1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Szervezetfejlesztés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kizárólag a támogatott szervezet fejlesztésének költsége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.1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Egyéb beszerzése, szolgáltatáso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OGLALKOZTATÁS ÉS EMBERI ERŐFORRÁS KÖLTSÉGEI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Bérköltség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Megbízási díj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sztöndíj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4. évi CXXIII.tv. III/A fej.szerint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Egyszerűsített foglalkoztatás költségei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ill.az ezt felváltó foglalkoztatási forma költség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Foglalkoztatás vállalkozói szerződéssel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2.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Önkéntes foglalkoztatott </w:t>
            </w:r>
            <w:r>
              <w:rPr>
                <w:rFonts w:eastAsia="Calibri" w:cs="Calibri" w:ascii="Calibri" w:hAnsi="Calibri"/>
                <w:i/>
                <w:sz w:val="16"/>
                <w:szCs w:val="16"/>
              </w:rPr>
              <w:t>(2005.évi LXXXVIII.tv. alapján, önkéntes tevékenysége ellátása közben/érdekében felmerült költség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ÁRGYI ESZKÖZÖK, IMMATERIÁLIS JAVAK BESZERZÉSE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3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Tárgyi eszköz beszerzé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3.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Immateriális javak beszerzés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ÉRÍTÉSMENTES HOZZÁJÁRULÁS  ÖSSZESEN </w:t>
            </w:r>
            <w:r>
              <w:rPr>
                <w:rFonts w:eastAsia="Calibri" w:cs="Calibri" w:ascii="Calibri" w:hAnsi="Calibri"/>
                <w:b/>
                <w:i/>
                <w:sz w:val="16"/>
                <w:szCs w:val="16"/>
              </w:rPr>
              <w:t>(nem készpénzes önrészből fedezet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INDÖSSZESEN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árom, 2013.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ályázó szervezet vezetőj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JansonText PFL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2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lang w:val="hu-HU" w:bidi="ar-SA"/>
    </w:rPr>
  </w:style>
  <w:style w:type="character" w:styleId="CharChar1">
    <w:name w:val=" Char Char1"/>
    <w:qFormat/>
    <w:rPr>
      <w:rFonts w:ascii="Garamond" w:hAnsi="Garamond" w:cs="Garamond"/>
      <w:kern w:val="2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kern w:val="2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9:00Z</dcterms:created>
  <dc:creator>monostorieva</dc:creator>
  <dc:description/>
  <cp:keywords/>
  <dc:language>en-US</dc:language>
  <cp:lastModifiedBy>kantorzsuzsa</cp:lastModifiedBy>
  <cp:lastPrinted>2013-02-06T11:01:00Z</cp:lastPrinted>
  <dcterms:modified xsi:type="dcterms:W3CDTF">2013-02-28T07:30:00Z</dcterms:modified>
  <cp:revision>12</cp:revision>
  <dc:subject/>
  <dc:title>2012</dc:title>
</cp:coreProperties>
</file>