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before="0" w:after="0"/>
        <w:jc w:val="center"/>
        <w:outlineLvl w:val="5"/>
        <w:rPr>
          <w:iCs/>
          <w:sz w:val="28"/>
          <w:szCs w:val="28"/>
        </w:rPr>
      </w:pPr>
      <w:r>
        <w:rPr>
          <w:iCs/>
          <w:sz w:val="28"/>
          <w:szCs w:val="28"/>
        </w:rPr>
        <w:t>Segédlet a szakmai beszámoló és a pénzügyi elszámolás elkészítéséhez</w:t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Heading1"/>
        <w:keepNext w:val="false"/>
        <w:autoSpaceDE w:val="false"/>
        <w:ind w:left="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A támogatási szerződésben rögzített feladatok, kötelezettségek - vagy ha a szerződés részteljesítéshez írja elő annak - teljesítését követően a szerződésben meghatározott határidőn belül a kedvezményezettnek beszámolót kell benyújtani, amely két részből áll, szakmai beszámolóból és pénzügyi elszámolásból.</w:t>
      </w:r>
    </w:p>
    <w:p>
      <w:pPr>
        <w:pStyle w:val="Heading1"/>
        <w:keepNext w:val="false"/>
        <w:autoSpaceDE w:val="false"/>
        <w:ind w:left="0" w:hanging="0"/>
        <w:jc w:val="both"/>
        <w:rPr>
          <w:b w:val="false"/>
          <w:b w:val="false"/>
          <w:bCs w:val="false"/>
          <w:u w:val="single"/>
        </w:rPr>
      </w:pPr>
      <w:r>
        <w:rPr>
          <w:b w:val="false"/>
          <w:bCs w:val="false"/>
          <w:u w:val="single"/>
        </w:rPr>
      </w:r>
    </w:p>
    <w:p>
      <w:pPr>
        <w:pStyle w:val="Heading1"/>
        <w:keepNext w:val="false"/>
        <w:autoSpaceDE w:val="false"/>
        <w:ind w:left="0" w:hanging="0"/>
        <w:jc w:val="both"/>
        <w:rPr>
          <w:b w:val="false"/>
          <w:b w:val="false"/>
          <w:bCs w:val="false"/>
          <w:u w:val="single"/>
        </w:rPr>
      </w:pPr>
      <w:r>
        <w:rPr>
          <w:b w:val="false"/>
          <w:bCs w:val="false"/>
          <w:u w:val="single"/>
        </w:rPr>
        <w:t>1. A szakmai beszámoló tartalma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Heading1"/>
        <w:keepNext w:val="false"/>
        <w:autoSpaceDE w:val="false"/>
        <w:ind w:left="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A szakmai beszámolóban az azonosító adatokon (név/megnevezés, lakcím/székhely címe, adóazonosító jel/szám, a szerződés száma és a szerződésben rögzített tevékenységen, illetve a támogatás tárgyán) kívül a szerződésben vállalt feladat teljesítésére, a feladat jellegétől függően az alábbiak szerint kell kitérni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keepNext w:val="false"/>
        <w:autoSpaceDE w:val="false"/>
        <w:ind w:left="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- </w:t>
      </w:r>
      <w:r>
        <w:rPr>
          <w:b w:val="false"/>
          <w:bCs w:val="false"/>
          <w:i/>
          <w:iCs/>
        </w:rPr>
        <w:t xml:space="preserve">Rendezvény esetében: </w:t>
      </w:r>
      <w:r>
        <w:rPr>
          <w:b w:val="false"/>
          <w:bCs w:val="false"/>
        </w:rPr>
        <w:t>az eredeti programterv (ütemterv, forgatókönyv stb.) teljesítése, eredménye, foto-, médiamegjelenés a fellépők/előadók neve, szervezete, a résztvevők köre, a megjelentek pontos vagy becsült létszáma (jelenléti ív), a programtervtől való eltérés oka, ez mennyiben befolyásolta a tervezett eredményt, mivel helyettesítették az elmaradt előadást/bemutatót, a közönség miként fogadta az előadásokat/bemutatókat, a rendezvénynek milyen volt a társadalmi, szakmai visszhangja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keepNext w:val="false"/>
        <w:autoSpaceDE w:val="false"/>
        <w:ind w:left="0" w:hanging="0"/>
        <w:jc w:val="both"/>
        <w:rPr/>
      </w:pPr>
      <w:r>
        <w:rPr>
          <w:b w:val="false"/>
          <w:bCs w:val="false"/>
        </w:rPr>
        <w:t xml:space="preserve">- </w:t>
      </w:r>
      <w:r>
        <w:rPr>
          <w:b w:val="false"/>
          <w:bCs w:val="false"/>
          <w:i/>
          <w:iCs/>
        </w:rPr>
        <w:t>Versenyek esetében:</w:t>
      </w:r>
      <w:r>
        <w:rPr>
          <w:b w:val="false"/>
          <w:bCs w:val="false"/>
        </w:rPr>
        <w:t xml:space="preserve"> az eredeti programterv (versenynaptár/ütemterv stb.) teljesítése, eredménye, foto-, médiamegjelenés a versenyzők neve, szervezete, a résztvevők köre, a megjelentek pontos vagy becsült létszáma (jelenléti ív), a programtervtől való eltérés oka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keepNext w:val="false"/>
        <w:autoSpaceDE w:val="false"/>
        <w:ind w:left="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- </w:t>
      </w:r>
      <w:r>
        <w:rPr>
          <w:b w:val="false"/>
          <w:bCs w:val="false"/>
          <w:i/>
          <w:iCs/>
        </w:rPr>
        <w:t xml:space="preserve">Oktatás, továbbképzés esetében: </w:t>
      </w:r>
      <w:r>
        <w:rPr>
          <w:b w:val="false"/>
          <w:bCs w:val="false"/>
        </w:rPr>
        <w:t>csatolni kell a tematikát, témánként leadott órák számát, a résztvevők által aláírt jelenléti ívet, amelyen a hallgató elérhetősége is feltüntetésre került. A beszámolóban be kell mutatni röviden minden előadó felkészültségét, szakképesítését, szakmai gyakorlatát, a témával kapcsolatos tudományos munkásságát, fontosabb publikációit. Be kell mutatni a hallgatói kört, és azt, hogy az oktatók miként értékelték a hallgatóságot, valamint azt, hogy a hallgatók miként értékelték az egyes előadásokat, elégedettek voltak-e az oktatókkal, az oktatás színvonalával, milyen eredményt ért el az oktató, kap-e az oktatáson résztvevő valamilyen tanúsítványt/végzettséget igazoló okiratot a részvételről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keepNext w:val="false"/>
        <w:autoSpaceDE w:val="false"/>
        <w:ind w:left="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- </w:t>
      </w:r>
      <w:r>
        <w:rPr>
          <w:b w:val="false"/>
          <w:bCs w:val="false"/>
          <w:i/>
          <w:iCs/>
        </w:rPr>
        <w:t xml:space="preserve">Tanulmány/kiadvány készítés esetén: </w:t>
      </w:r>
      <w:r>
        <w:rPr>
          <w:b w:val="false"/>
          <w:bCs w:val="false"/>
        </w:rPr>
        <w:t>ismertetni kell röviden a tanulmány/kiadvány kidolgozásának szükségességét és hasznosíthatóságát, tartalmának rövid összefoglalását. Csatolni kell a tanulmányt/kiadvány egy példányát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keepNext w:val="false"/>
        <w:autoSpaceDE w:val="false"/>
        <w:ind w:left="0" w:hanging="0"/>
        <w:jc w:val="both"/>
        <w:rPr/>
      </w:pPr>
      <w:r>
        <w:rPr>
          <w:b w:val="false"/>
          <w:bCs w:val="false"/>
        </w:rPr>
        <w:t xml:space="preserve">- </w:t>
      </w:r>
      <w:r>
        <w:rPr>
          <w:b w:val="false"/>
          <w:bCs w:val="false"/>
          <w:i/>
          <w:iCs/>
        </w:rPr>
        <w:t xml:space="preserve">Szervezet működésének támogatása esetén: </w:t>
      </w:r>
      <w:r>
        <w:rPr>
          <w:b w:val="false"/>
          <w:bCs w:val="false"/>
        </w:rPr>
        <w:t>ismertetni kell, hogy a működés során milyen feladatot milyen technikai felszereltséggel láttak el, mennyire nyitott és mennyire zártkörű a szolgáltatás, azt mennyire ismeri a társadalom, az a társadalom mely rétegét érinti. Rezsiköltségek esetén a szolgáltatás végzésével töltött munkaóra, személyi kifizetések esetén hány fő megbízási díja/munkabére.</w:t>
      </w:r>
    </w:p>
    <w:p>
      <w:pPr>
        <w:pStyle w:val="Heading1"/>
        <w:keepNext w:val="false"/>
        <w:autoSpaceDE w:val="false"/>
        <w:ind w:left="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1"/>
        <w:keepNext w:val="false"/>
        <w:autoSpaceDE w:val="false"/>
        <w:ind w:left="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- </w:t>
      </w:r>
      <w:r>
        <w:rPr>
          <w:b w:val="false"/>
          <w:bCs w:val="false"/>
          <w:i/>
          <w:iCs/>
        </w:rPr>
        <w:t xml:space="preserve">Beruházás esetén: </w:t>
      </w:r>
      <w:r>
        <w:rPr>
          <w:b w:val="false"/>
          <w:bCs w:val="false"/>
        </w:rPr>
        <w:t>rövid műszaki leírásban ismertetni kell a beruházást, annak megvalósítási módját (mire irányult, miként valósult meg, építés esetén ki volt a kivitelező, hogyan történt a kivitelezés) a beruházás szükségességét, eredményességét, esetleges eltérést a szerződésben, illetve eredeti tervben foglaltaktól (kitérve annak okára, költségkihatására, a szükséges engedélyek beszerzésére, bejelentési kötelezettségek teljesítésére). Csatolni kell a műszaki átadás jegyzőkönyvének másolatát és a használatbavételi, illetve működési engedély hiteles másolatát.</w:t>
      </w:r>
    </w:p>
    <w:p>
      <w:pPr>
        <w:pStyle w:val="Normal"/>
        <w:jc w:val="both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jc w:val="both"/>
        <w:rPr/>
      </w:pPr>
      <w:r>
        <w:rPr>
          <w:rFonts w:cs="Arial"/>
        </w:rPr>
        <w:t>A beszámolókat a támogatás tárgyától függően megfelelő részletességgel kell összeállítani – dokumentumokkal, fényképekkel, egyéb audio-vizuális eszközökkel illusztrálni azt. A támogatásból megvalósult program eredményét ki kell emelni a beszámolóban.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Heading1"/>
        <w:keepNext w:val="false"/>
        <w:autoSpaceDE w:val="false"/>
        <w:ind w:left="0" w:hanging="0"/>
        <w:jc w:val="both"/>
        <w:rPr>
          <w:b w:val="false"/>
          <w:b w:val="false"/>
          <w:bCs w:val="false"/>
          <w:u w:val="single"/>
        </w:rPr>
      </w:pPr>
      <w:r>
        <w:rPr>
          <w:b w:val="false"/>
          <w:bCs w:val="false"/>
          <w:u w:val="single"/>
        </w:rPr>
        <w:t>2. A pénzügyi elszámolás tartalma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Heading1"/>
        <w:keepNext w:val="false"/>
        <w:autoSpaceDE w:val="false"/>
        <w:ind w:left="0" w:hanging="0"/>
        <w:jc w:val="both"/>
        <w:rPr/>
      </w:pPr>
      <w:r>
        <w:rPr>
          <w:b w:val="false"/>
          <w:bCs w:val="false"/>
          <w:i/>
          <w:iCs/>
        </w:rPr>
        <w:t xml:space="preserve">a) </w:t>
      </w:r>
      <w:r>
        <w:rPr>
          <w:b w:val="false"/>
          <w:bCs w:val="false"/>
        </w:rPr>
        <w:t>A pénzügyi elszámolásban az azonosító adatokon (név/megnevezés, lakcím/székhely címe, adóazonosító jel/szám, a szerződés száma, számlavezető bank neve és a támogatott bankszámlaszáma) kívül értelemszerűen - a feladat jellegétől függően - az alábbiakra kell kitérni:</w:t>
      </w:r>
    </w:p>
    <w:p>
      <w:pPr>
        <w:pStyle w:val="Heading1"/>
        <w:keepNext w:val="false"/>
        <w:numPr>
          <w:ilvl w:val="0"/>
          <w:numId w:val="0"/>
        </w:numPr>
        <w:autoSpaceDE w:val="false"/>
        <w:ind w:left="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1"/>
        <w:keepNext w:val="false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b w:val="false"/>
          <w:b w:val="false"/>
          <w:bCs w:val="false"/>
        </w:rPr>
      </w:pPr>
      <w:r>
        <w:rPr>
          <w:b w:val="false"/>
        </w:rPr>
        <w:t>Tételesen be kell mutatni, hogy a támogatást mire használták fel, és a költségek hány százalékát fedezték a szerződés szerinti támogatásból.</w:t>
      </w:r>
    </w:p>
    <w:p>
      <w:pPr>
        <w:pStyle w:val="Heading1"/>
        <w:keepNext w:val="false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b w:val="false"/>
          <w:b w:val="false"/>
        </w:rPr>
      </w:pPr>
      <w:r>
        <w:rPr>
          <w:b w:val="false"/>
        </w:rPr>
        <w:t>Részletesen szövegesen indokolni kell az eredeti költségtervtől való eltérést alátámasztva azt egy összehasonlító táblázattal, amelyben tételesen követhetők a következő pontok: eredeti költségtervben meghatározott költségek, a feladat megvalósításával felmerült és elszámolandó költségek, a kettő közötti %-os eltérés.</w:t>
      </w:r>
    </w:p>
    <w:p>
      <w:pPr>
        <w:pStyle w:val="Heading1"/>
        <w:keepNext w:val="false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b w:val="false"/>
          <w:b w:val="false"/>
        </w:rPr>
      </w:pPr>
      <w:r>
        <w:rPr>
          <w:b w:val="false"/>
        </w:rPr>
        <w:t>Az eredeti vagy a Támogatási Szerződésben rögzített határidőig módosított költségvetés szerint kell a pénzügyi elszámolást elkészíteni.</w:t>
      </w:r>
    </w:p>
    <w:p>
      <w:pPr>
        <w:pStyle w:val="Heading1"/>
        <w:keepNext w:val="false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b w:val="false"/>
          <w:b w:val="false"/>
          <w:bCs w:val="false"/>
          <w:u w:val="single"/>
        </w:rPr>
      </w:pPr>
      <w:r>
        <w:rPr>
          <w:b w:val="false"/>
        </w:rPr>
        <w:t xml:space="preserve">Az elszámoláshoz szükséges számla, számlahelyettesítő okirat, átutalási és/vagy pénztári bizonylat (a továbbiakban: számla) eredeti - a kedvezményezettnél maradó - példányára rá kell vezetni a következő szöveget: </w:t>
      </w:r>
      <w:r>
        <w:rPr>
          <w:b w:val="false"/>
          <w:i/>
        </w:rPr>
        <w:t>„Felhasználva a/az  ................ azonosítószámú támogatás keretében”</w:t>
      </w:r>
      <w:r>
        <w:rPr>
          <w:b w:val="false"/>
        </w:rPr>
        <w:t xml:space="preserve">, és azt ezzel a rájegyzéssel kell lemásolni. </w:t>
      </w:r>
      <w:r>
        <w:rPr>
          <w:b w:val="false"/>
          <w:u w:val="single"/>
        </w:rPr>
        <w:t xml:space="preserve">Az így készített másolatot kell a kedvezményezett eredeti (cégszerű) aláírásával hitelesítve az elszámoláshoz csatolni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cs="Arial"/>
        </w:rPr>
      </w:pPr>
      <w:r>
        <w:rPr>
          <w:rFonts w:cs="Arial"/>
        </w:rPr>
        <w:t>A számlák mögé csatolni kell a kifizetést igazoló dokumentumot (banki bizonylat/ bankszámlaszám kivonatot/ pénztári kiadási bizonylat) és a befogadott számla jogcímének megfelelő szerződés, megrendelés, felkérés (eredeti aláírással hitelesített) másolati példányát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cs="Arial"/>
        </w:rPr>
      </w:pPr>
      <w:r>
        <w:rPr>
          <w:rFonts w:cs="Arial"/>
        </w:rPr>
        <w:t>Személyi kifizetés esetén csatolni szükséges a munkaszerződést és a hozzá tartozó kifizetésről szóló bizonylatokat, valamint a munkaadói terhek befizetéséről szóló igazolást (név szerinti megjelöléssel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cs="Arial"/>
        </w:rPr>
      </w:pPr>
      <w:r>
        <w:rPr>
          <w:rFonts w:cs="Arial"/>
        </w:rPr>
        <w:t>Amennyiben a befogadott számlához megbízási szerződés tartozik, a megbízási szerződéshez kapcsolódó feladat teljesítésének igazolását másolat formájában szükséges csatoln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cs="Arial"/>
        </w:rPr>
      </w:pPr>
      <w:r>
        <w:rPr>
          <w:rFonts w:cs="Arial"/>
        </w:rPr>
        <w:t>Eszközök, berendezési tárgyak vásárlása esetén az azokról szóló számlák mellett csatolni kell a bevételezési leltári bizonylat / eszköz-nyilvántartási bizonylat másolatát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cs="Arial"/>
        </w:rPr>
      </w:pPr>
      <w:r>
        <w:rPr>
          <w:rFonts w:cs="Arial"/>
        </w:rPr>
        <w:t>Reprezentatív, vendéglátói költségek elszámolásához a számla mellékleteként (Számlamelléklet reprezentatív költségek elszámolásához) kérjük feltüntetni a rendezvény célját, helyét, idejét, a felhasználók körét (névsor, jelenléti ív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cs="Arial"/>
        </w:rPr>
      </w:pPr>
      <w:r>
        <w:rPr>
          <w:rFonts w:cs="Arial"/>
        </w:rPr>
        <w:t>Szolgáltatás esetén a számla másolat mellé kérjük az arra vonatkozó felkérést, vagy a szerződést csatoln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cs="Arial"/>
        </w:rPr>
      </w:pPr>
      <w:r>
        <w:rPr/>
        <w:t>A számlamásolatokat sorszámozni kell és a</w:t>
      </w:r>
      <w:r>
        <w:rPr>
          <w:i/>
          <w:iCs/>
        </w:rPr>
        <w:t xml:space="preserve"> b) </w:t>
      </w:r>
      <w:r>
        <w:rPr/>
        <w:t xml:space="preserve">pont szerinti számlaösszesítőre sorszám szerint, a sorszám feltüntetésével kell felvezetni, hogy a tételes ellenőrzés során a kifizetések egyértelműen azonosíthatók legyenek. A számlamásolatokat sorrendben úgy kell rendezni, hogy azok </w:t>
      </w:r>
      <w:r>
        <w:rPr>
          <w:rFonts w:cs="Arial"/>
        </w:rPr>
        <w:t>a szerződés mellékletét képező költségvetés tételei szerint legyenek csoportosítva.</w:t>
      </w:r>
    </w:p>
    <w:p>
      <w:pPr>
        <w:pStyle w:val="Heading1"/>
        <w:keepNext w:val="false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A számlák hitelesítője és a számlaösszesítő aláírója a támogatási szerződés aláírójával azonos személy lehet. Ettől eltérni csak a polgári jog szabályai szerinti meghatalmazással lehet.</w:t>
      </w:r>
    </w:p>
    <w:p>
      <w:pPr>
        <w:pStyle w:val="Heading1"/>
        <w:keepNext w:val="false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Az elszámolás során hiányos, vagy hiányosan kitöltött, vagy olvashatatlan, vagy nem eredeti aláírással benyújtott számlamásolat nem fogadható el.</w:t>
      </w:r>
    </w:p>
    <w:p>
      <w:pPr>
        <w:pStyle w:val="Normal"/>
        <w:jc w:val="both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A fenti bizonylat másolatokon túl a támogató jogosult egyéb olyan dokumentumokról is másolatot kérni, mely a támogatási összeg az elfogadott költségvetés és szakmai program szerinti, rendeltetésszerű felhasználását támasztja alá.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Heading1"/>
        <w:keepNext w:val="false"/>
        <w:autoSpaceDE w:val="false"/>
        <w:ind w:left="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i/>
          <w:iCs/>
        </w:rPr>
        <w:t xml:space="preserve">b) </w:t>
      </w:r>
      <w:r>
        <w:rPr>
          <w:b w:val="false"/>
          <w:bCs w:val="false"/>
        </w:rPr>
        <w:t>A pénzügyi elszámoláshoz a mellékelt számlaösszesítőt kell csatolni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/>
      </w:pPr>
      <w:r>
        <w:rPr/>
        <w:t>3. A beszámoló aláírója a támogatási szerződés aláírójával azonos személy lehet. Ettől eltérni csak a polgári jog szabályai szerinti meghatalmazással lehet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4. A szakmai beszámolót és a pénzügyi elszámolás számlaösszesítőjét egy - eredeti aláírásokkal ellátott - példányban kell benyújtani.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 Amennyiben a támogatás folyósítására részletekben kerül sor, a részletek lehívásához rövid szakmai leírást és részelszámolást kell csatolni. A részelszámolást a 2. pont előírásainak betartásával kell elkészíteni. Ebben az esetben az utolsó részlet lehívása a beszámoló benyújtásával történhet, és a végelszámoláshoz csatolni kell a részelszámolások számlaösszesítőinek másolatát és a főösszesítőt is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Garamond" w:hAnsi="Garamond" w:cs="Garamond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18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792" w:hanging="432"/>
      <w:outlineLvl w:val="1"/>
    </w:pPr>
    <w:rPr>
      <w:rFonts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1224" w:hanging="504"/>
      <w:outlineLvl w:val="2"/>
    </w:pPr>
    <w:rPr>
      <w:rFonts w:cs="Arial"/>
      <w:bCs/>
      <w:i/>
      <w:szCs w:val="26"/>
      <w:u w:val="single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Garamond" w:hAnsi="Garamond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0T08:47:00Z</dcterms:created>
  <dc:creator>kantorzsuzsa</dc:creator>
  <dc:description/>
  <cp:keywords/>
  <dc:language>en-US</dc:language>
  <cp:lastModifiedBy>kantorzsuzsa</cp:lastModifiedBy>
  <dcterms:modified xsi:type="dcterms:W3CDTF">2013-02-22T10:59:00Z</dcterms:modified>
  <cp:revision>10</cp:revision>
  <dc:subject/>
  <dc:title>Elszámolási segédlet</dc:title>
</cp:coreProperties>
</file>