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mogatási szerződés azonosítószáma: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ÉNZÜGYI ELSZÁMOLÁ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szletes költségveté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9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708"/>
        <w:gridCol w:w="1858"/>
        <w:gridCol w:w="1716"/>
        <w:gridCol w:w="1673"/>
      </w:tblGrid>
      <w:tr>
        <w:trPr>
          <w:trHeight w:val="961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or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költség/kiadásnem megnevezése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Jelen pályázati támogatásból fedezett kiadások (Ft-ban)*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 Önrész + más támogatótól kapott támogatás összes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Ft-ban)*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Összesen (1.+2.) (Ft-ban)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LOGI KIADÁSOK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.1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Ingatlan üzemeltetés költség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.2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Jármű üzemeltetés költségei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.3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Egyéb eszközök üzemeltetésének költségei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.4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dminisztráció költségei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.5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PR, marketing költségek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.6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Humán-erőforrás fejlesztésének költségei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.7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Kommunikációs költségek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.8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Verdana,Italic;MS Mincho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Verdana,Italic;MS Mincho" w:cs="Times New Roman" w:ascii="Times New Roman" w:hAnsi="Times New Roman"/>
                <w:b/>
                <w:i/>
                <w:iCs/>
                <w:sz w:val="20"/>
                <w:szCs w:val="20"/>
              </w:rPr>
              <w:t>Utazás-, kiküldetés költsége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Verdana,Italic;MS Mincho" w:cs="Times New Roman" w:ascii="Times New Roman" w:hAnsi="Times New Roman"/>
                <w:i/>
                <w:iCs/>
                <w:sz w:val="20"/>
                <w:szCs w:val="20"/>
              </w:rPr>
              <w:t>(személygépkocsi útiköltsége nem elszámolható!)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.9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zállítás költsége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(az igényelt összeg max. 20%-ig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.10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Munka-, és védőruha, védőfelszerelés költségei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.11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zervezetfejleszté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Kizárólag a támogatott szervezet fejlesztésének költségei.)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.12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Egyéb beszerzések, szolgáltatások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Foglalkoztatás és emberi erőforrás költségei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                       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B.1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Bérköltség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B.2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Megbízási díj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B2.3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Ösztöndíj 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(2004. évi CXXIII. Törvény III/A. fejezet szerint)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B.4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Egyszerűsített foglalkoztatás költségei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 xml:space="preserve"> (illetve az ezt felváltó foglalkoztatási forma költségei)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B.5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oglalkoztatás vállalkozói szerződéssel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B.6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Önkéntes foglalkoztatott költségei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2005.évi LXXXVIII. tv. alapján, önkéntes tevékenysége ellátása közben/érdekében felmerült költségek)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Tárgyi eszközök, immateriális javak beszerzése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1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Tárgyi eszköz beszerzés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2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Immateriális javak beszerzése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TÉRÍTÉSMENTES HOZZÁJÁRULÁS 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nem készpénzes önrészből fedezett)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***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ÖSSZESEN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=A+B+C+D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A Bevételek táblázat összesen összegének meg kell egyeznie az itt szereplő végösszeggel.) 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árom, 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P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támogatott szervezet vezető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0:00Z</dcterms:created>
  <dc:creator>musiczaniko</dc:creator>
  <dc:description/>
  <cp:keywords/>
  <dc:language>en-US</dc:language>
  <cp:lastModifiedBy>kantorzsuzsa</cp:lastModifiedBy>
  <cp:lastPrinted>2013-01-14T17:08:00Z</cp:lastPrinted>
  <dcterms:modified xsi:type="dcterms:W3CDTF">2013-02-28T06:55:00Z</dcterms:modified>
  <cp:revision>9</cp:revision>
  <dc:subject/>
  <dc:title>Sport pályázatok részére</dc:title>
</cp:coreProperties>
</file>