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ELHATALMAZÁS </w:t>
        <w:br/>
        <w:t>beszedési megbízás alkalmazására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ulírott ……….. (szervezet hivatalos képviselője), ………. (szervezet pontos neve), mint fizető fél számlatulajdonos: ………..(a szervezete székhelye) az alábbi pénzintézet(ek)nél [bank(ok)nál] vezetett fizetési számlára vonatkozóan ezennel felhatalmazom Komárom Város Önkormányzatá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, hogy a …………………azonosító számú kötelezettségvállalás dokumentuma szerint a részemre nyújtott állami támogatás igénybevételének feltételéül vállalt kötelezettségem megszegése vagy  nem teljesítése miatt visszavont támogatás és büntetőkamatai megfizetésére irányuló követelést a 12029004-00204291-00100003 számú számla javára </w:t>
      </w:r>
      <w:r>
        <w:rPr>
          <w:rFonts w:cs="Times New Roman" w:ascii="Times New Roman" w:hAnsi="Times New Roman"/>
          <w:b/>
          <w:sz w:val="22"/>
          <w:szCs w:val="22"/>
        </w:rPr>
        <w:t xml:space="preserve">"beszedési megbízás" </w:t>
      </w:r>
      <w:r>
        <w:rPr>
          <w:rFonts w:cs="Times New Roman" w:ascii="Times New Roman" w:hAnsi="Times New Roman"/>
          <w:sz w:val="22"/>
          <w:szCs w:val="22"/>
        </w:rPr>
        <w:t>alkalmazásával érvényesíts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lhatalmazás időtartama: visszavonásig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Valamennyi pénzintézetnél vezetett számlaszám záradékolása szükséges:]</w:t>
      </w:r>
    </w:p>
    <w:p>
      <w:pPr>
        <w:pStyle w:val="Normal"/>
        <w:ind w:firstLine="20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0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:</w:t>
        <w:tab/>
        <w:tab/>
      </w:r>
    </w:p>
    <w:p>
      <w:pPr>
        <w:pStyle w:val="Normal"/>
        <w:ind w:firstLine="20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ámlaszám:</w:t>
        <w:tab/>
      </w:r>
    </w:p>
    <w:p>
      <w:pPr>
        <w:pStyle w:val="Normal"/>
        <w:ind w:firstLine="20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0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ijelentem, hogy más pénzintézetnél (banknál) nem rendelkezem fizetési számlával és egyúttal vállalom, hogy a felsorolt fizetési számlák megszüntetéséről, vagy újabb fizetési számlák megnyitásáról haladéktalanul értesítem Komárom Város Önkormányzatá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elt: Komárom, </w:t>
      </w:r>
    </w:p>
    <w:p>
      <w:pPr>
        <w:pStyle w:val="Normal"/>
        <w:ind w:left="45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ind w:left="45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égszerű) aláírás</w:t>
      </w:r>
    </w:p>
    <w:p>
      <w:pPr>
        <w:pStyle w:val="Normal"/>
        <w:spacing w:before="240" w:after="0"/>
        <w:ind w:firstLine="20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240" w:after="0"/>
        <w:ind w:firstLine="20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áradék:</w:t>
      </w:r>
    </w:p>
    <w:p>
      <w:pPr>
        <w:pStyle w:val="Normal"/>
        <w:spacing w:before="240" w:after="0"/>
        <w:ind w:firstLine="20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…………….. (Pénzintézet neve) tudomásul veszi, hogy e nyilatkozattal kiadott felhatalmazás csak Komárom Város Önkormányzatának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udtával és hozzájárulásával vonható vissz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jelentjük, hogy a felhatalmazó levél aláírása az általunk nyilvántartott formában és módon történt, amelyért felelősséget vállalunk. A fenti felhatalmazó levelet, mint a kedvezményezett számlavezető pénzintézete, nyilvántartásba vettük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……………………………… Bank Zrt. A felhatalmazást befogadta azzal, hogy a beszedési megbízás benyújtásakor annak jogosságát (és összegszerűségét) nem vizsgálja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elt: Komárom, </w:t>
      </w:r>
    </w:p>
    <w:p>
      <w:pPr>
        <w:pStyle w:val="Normal"/>
        <w:ind w:left="453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5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pénzintézet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elhatalmazás szólhat a támogatás működtetésében közreműködő szervezet nevére i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felhatalmazott megnevezését kell beírni.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3:00Z</dcterms:created>
  <dc:creator>monostorieva</dc:creator>
  <dc:description/>
  <cp:keywords/>
  <dc:language>en-US</dc:language>
  <cp:lastModifiedBy>monostorieva</cp:lastModifiedBy>
  <dcterms:modified xsi:type="dcterms:W3CDTF">2011-11-07T11:33:00Z</dcterms:modified>
  <cp:revision>2</cp:revision>
  <dc:subject/>
  <dc:title>FELHATALMAZÁS </dc:title>
</cp:coreProperties>
</file>