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Verdana,Bold;Arial Unicode MS"/>
          <w:b/>
          <w:b/>
          <w:bCs/>
          <w:sz w:val="28"/>
          <w:szCs w:val="28"/>
        </w:rPr>
      </w:pPr>
      <w:r>
        <w:rPr>
          <w:rFonts w:eastAsia="Verdana,Bold;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center"/>
        <w:rPr>
          <w:rFonts w:eastAsia="Verdana,Bold;Arial Unicode MS"/>
          <w:b/>
          <w:b/>
          <w:bCs/>
          <w:sz w:val="28"/>
          <w:szCs w:val="28"/>
        </w:rPr>
      </w:pPr>
      <w:r>
        <w:rPr>
          <w:rFonts w:eastAsia="Verdana,Bold;Arial Unicode MS"/>
          <w:b/>
          <w:bCs/>
          <w:sz w:val="28"/>
          <w:szCs w:val="28"/>
        </w:rPr>
        <w:t>Elszámolható kiadások</w:t>
      </w:r>
    </w:p>
    <w:p>
      <w:pPr>
        <w:pStyle w:val="Normal"/>
        <w:autoSpaceDE w:val="false"/>
        <w:rPr>
          <w:rFonts w:eastAsia="Verdana,BoldItalic;MS Mincho"/>
          <w:b/>
          <w:b/>
          <w:bCs/>
          <w:sz w:val="28"/>
          <w:szCs w:val="28"/>
        </w:rPr>
      </w:pPr>
      <w:r>
        <w:rPr>
          <w:rFonts w:eastAsia="Verdana,BoldItalic;MS Mincho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center"/>
        <w:rPr>
          <w:rFonts w:eastAsia="Verdana,BoldItalic;MS Mincho"/>
          <w:b/>
          <w:b/>
        </w:rPr>
      </w:pPr>
      <w:r>
        <w:rPr>
          <w:rFonts w:eastAsia="Verdana,BoldItalic;MS Mincho"/>
          <w:b/>
        </w:rPr>
        <w:t>Dologi kiadások:</w:t>
      </w:r>
    </w:p>
    <w:p>
      <w:pPr>
        <w:pStyle w:val="Normal"/>
        <w:autoSpaceDE w:val="false"/>
        <w:rPr>
          <w:rFonts w:eastAsia="Verdana,BoldItalic;MS Mincho"/>
          <w:b/>
          <w:b/>
        </w:rPr>
      </w:pPr>
      <w:r>
        <w:rPr>
          <w:rFonts w:eastAsia="Verdana,BoldItalic;MS Mincho"/>
          <w:b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1 </w:t>
        <w:tab/>
        <w:t>Ingatlan üzemeltetés költség</w:t>
      </w:r>
    </w:p>
    <w:p>
      <w:pPr>
        <w:pStyle w:val="Normal"/>
        <w:numPr>
          <w:ilvl w:val="0"/>
          <w:numId w:val="31"/>
        </w:numPr>
        <w:autoSpaceDE w:val="false"/>
        <w:rPr/>
      </w:pPr>
      <w:r>
        <w:rPr>
          <w:rFonts w:eastAsia="Verdana,BoldItalic;MS Mincho"/>
        </w:rPr>
        <w:t>Bérleti díj</w:t>
      </w:r>
    </w:p>
    <w:p>
      <w:pPr>
        <w:pStyle w:val="Normal"/>
        <w:numPr>
          <w:ilvl w:val="0"/>
          <w:numId w:val="31"/>
        </w:numPr>
        <w:autoSpaceDE w:val="false"/>
        <w:rPr>
          <w:rFonts w:eastAsia="Verdana,BoldItalic;MS Mincho"/>
        </w:rPr>
      </w:pPr>
      <w:r>
        <w:rPr>
          <w:rFonts w:eastAsia="Verdana,BoldItalic;MS Mincho"/>
        </w:rPr>
        <w:t>Közüzemi díjak, fűtőanyag: áram, víz, távhő, hulladékszállítás, gáz, egyéb fűtőanyagok, közös költség…</w:t>
      </w:r>
    </w:p>
    <w:p>
      <w:pPr>
        <w:pStyle w:val="Normal"/>
        <w:numPr>
          <w:ilvl w:val="0"/>
          <w:numId w:val="31"/>
        </w:numPr>
        <w:autoSpaceDE w:val="false"/>
        <w:rPr/>
      </w:pPr>
      <w:r>
        <w:rPr>
          <w:rFonts w:eastAsia="Verdana,BoldItalic;MS Mincho"/>
        </w:rPr>
        <w:t>Javítás, karbantartás költségei: ingatlan fenntartási-, javítási- és üzemeltetési anyagok, tisztítószerek, ingatlan fenntartási-, javítási szolgáltatások (javítás, karbantartás, festés…)</w:t>
      </w:r>
    </w:p>
    <w:p>
      <w:pPr>
        <w:pStyle w:val="Normal"/>
        <w:numPr>
          <w:ilvl w:val="0"/>
          <w:numId w:val="31"/>
        </w:numPr>
        <w:autoSpaceDE w:val="false"/>
        <w:rPr/>
      </w:pPr>
      <w:r>
        <w:rPr>
          <w:rFonts w:eastAsia="Verdana,BoldItalic;MS Mincho"/>
        </w:rPr>
        <w:t>Üzemeltetés költsége: ingatlan takarítása, őrzése, üzemeltetése…</w:t>
      </w:r>
    </w:p>
    <w:p>
      <w:pPr>
        <w:pStyle w:val="Normal"/>
        <w:numPr>
          <w:ilvl w:val="0"/>
          <w:numId w:val="31"/>
        </w:numPr>
        <w:autoSpaceDE w:val="false"/>
        <w:rPr/>
      </w:pPr>
      <w:r>
        <w:rPr>
          <w:rFonts w:eastAsia="Verdana,BoldItalic;MS Mincho"/>
        </w:rPr>
        <w:t>Biztosítás: vagyonbiztosítás</w:t>
      </w:r>
    </w:p>
    <w:p>
      <w:pPr>
        <w:pStyle w:val="Normal"/>
        <w:numPr>
          <w:ilvl w:val="0"/>
          <w:numId w:val="31"/>
        </w:numPr>
        <w:autoSpaceDE w:val="false"/>
        <w:rPr>
          <w:rFonts w:eastAsia="Verdana,BoldItalic;MS Mincho"/>
        </w:rPr>
      </w:pPr>
      <w:r>
        <w:rPr>
          <w:rFonts w:eastAsia="Verdana,BoldItalic;MS Mincho"/>
        </w:rPr>
        <w:t>Egyéb</w:t>
      </w:r>
    </w:p>
    <w:p>
      <w:pPr>
        <w:pStyle w:val="Normal"/>
        <w:autoSpaceDE w:val="false"/>
        <w:ind w:left="720" w:hanging="0"/>
        <w:rPr>
          <w:rFonts w:eastAsia="Verdana,BoldItalic;MS Mincho"/>
        </w:rPr>
      </w:pPr>
      <w:r>
        <w:rPr>
          <w:rFonts w:eastAsia="Verdana,BoldItalic;MS Mincho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2 </w:t>
        <w:tab/>
        <w:t>Jármű üzemeltetés költségei</w:t>
      </w:r>
    </w:p>
    <w:p>
      <w:pPr>
        <w:pStyle w:val="Normal"/>
        <w:numPr>
          <w:ilvl w:val="0"/>
          <w:numId w:val="32"/>
        </w:numPr>
        <w:autoSpaceDE w:val="false"/>
        <w:rPr/>
      </w:pPr>
      <w:r>
        <w:rPr>
          <w:rFonts w:eastAsia="Verdana,BoldItalic;MS Mincho"/>
        </w:rPr>
        <w:t>Bérleti díj</w:t>
      </w:r>
    </w:p>
    <w:p>
      <w:pPr>
        <w:pStyle w:val="Normal"/>
        <w:numPr>
          <w:ilvl w:val="0"/>
          <w:numId w:val="32"/>
        </w:numPr>
        <w:autoSpaceDE w:val="false"/>
        <w:rPr/>
      </w:pPr>
      <w:r>
        <w:rPr>
          <w:rFonts w:eastAsia="Verdana,BoldItalic;MS Mincho"/>
        </w:rPr>
        <w:t>Üzemanyag: benzin, gázolaj, egyéb üzemanyag</w:t>
      </w:r>
    </w:p>
    <w:p>
      <w:pPr>
        <w:pStyle w:val="Normal"/>
        <w:numPr>
          <w:ilvl w:val="0"/>
          <w:numId w:val="32"/>
        </w:numPr>
        <w:autoSpaceDE w:val="false"/>
        <w:rPr>
          <w:rFonts w:eastAsia="Verdana,BoldItalic;MS Mincho"/>
        </w:rPr>
      </w:pPr>
      <w:r>
        <w:rPr>
          <w:rFonts w:eastAsia="Verdana,BoldItalic;MS Mincho"/>
        </w:rPr>
        <w:t>Javítás, karbantartás költségei</w:t>
      </w:r>
      <w:r>
        <w:rPr>
          <w:rFonts w:eastAsia="Verdana,Italic;Arial Unicode MS"/>
          <w:i/>
          <w:iCs/>
        </w:rPr>
        <w:t xml:space="preserve"> </w:t>
      </w:r>
      <w:r>
        <w:rPr>
          <w:rFonts w:eastAsia="Verdana,Italic;Arial Unicode MS"/>
          <w:b/>
          <w:i/>
          <w:iCs/>
        </w:rPr>
        <w:t>(kizárólag abban az esetben számolhatóak el, ha a szervezet a jármű forgalmi engedélyében tulajdonosként és/vagy üzembentartóként szerepel)</w:t>
      </w:r>
      <w:r>
        <w:rPr>
          <w:rFonts w:eastAsia="Verdana,BoldItalic;MS Mincho"/>
        </w:rPr>
        <w:t>: járműjavítási-, karbantartási anyagköltsége (alkatrészek, kenőanyagok…), járműjavítási-, karbantartási szolgáltatások (szervízdíj, műszaki vizsga, zöldkártya, autómosás…), Parkolási, úthasználati díj, autópálya használat díja, tárolási díj…</w:t>
      </w:r>
    </w:p>
    <w:p>
      <w:pPr>
        <w:pStyle w:val="Normal"/>
        <w:numPr>
          <w:ilvl w:val="0"/>
          <w:numId w:val="32"/>
        </w:numPr>
        <w:autoSpaceDE w:val="false"/>
        <w:rPr/>
      </w:pPr>
      <w:r>
        <w:rPr>
          <w:rFonts w:eastAsia="Verdana,BoldItalic;MS Mincho"/>
        </w:rPr>
        <w:t>Biztosítás: kötelező felelősségbiztosítás, casco, gépjármű-utas és balesetbiztosítása…</w:t>
      </w:r>
    </w:p>
    <w:p>
      <w:pPr>
        <w:pStyle w:val="Normal"/>
        <w:numPr>
          <w:ilvl w:val="0"/>
          <w:numId w:val="32"/>
        </w:numPr>
        <w:autoSpaceDE w:val="false"/>
        <w:rPr>
          <w:rFonts w:eastAsia="Verdana,BoldItalic;MS Mincho"/>
        </w:rPr>
      </w:pPr>
      <w:r>
        <w:rPr>
          <w:rFonts w:eastAsia="Verdana,BoldItalic;MS Mincho"/>
        </w:rPr>
        <w:t>Egyéb</w:t>
      </w:r>
    </w:p>
    <w:p>
      <w:pPr>
        <w:pStyle w:val="Normal"/>
        <w:autoSpaceDE w:val="false"/>
        <w:ind w:left="720" w:hanging="0"/>
        <w:rPr>
          <w:rFonts w:eastAsia="Verdana,BoldItalic;MS Mincho"/>
        </w:rPr>
      </w:pPr>
      <w:r>
        <w:rPr>
          <w:rFonts w:eastAsia="Verdana,BoldItalic;MS Mincho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3 </w:t>
        <w:tab/>
        <w:t>Egyéb eszközök üzemeltetésének költségei</w:t>
      </w:r>
    </w:p>
    <w:p>
      <w:pPr>
        <w:pStyle w:val="Normal"/>
        <w:numPr>
          <w:ilvl w:val="0"/>
          <w:numId w:val="8"/>
        </w:numPr>
        <w:autoSpaceDE w:val="false"/>
        <w:rPr>
          <w:rFonts w:eastAsia="Verdana,BoldItalic;MS Mincho"/>
        </w:rPr>
      </w:pPr>
      <w:r>
        <w:rPr>
          <w:rFonts w:eastAsia="Verdana,BoldItalic;MS Mincho"/>
        </w:rPr>
        <w:t>Eszközök, beszerzések bérleti díja: bérleti díj, kölcsönzési díj…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Verdana,BoldItalic;MS Mincho"/>
        </w:rPr>
        <w:t>Javítás, karbantartás költségei: eszközök, berendezések fenntartási-, javítási- és üzemeltetési anyagok, eszközök, berendezések fenntartási-, javítási szolgáltatások (javítás, karbantartás…)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Verdana,BoldItalic;MS Mincho"/>
        </w:rPr>
        <w:t>Számítástechnikai fogyóeszközök: egér, billentyűzet, pendrive…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Verdana,BoldItalic;MS Mincho"/>
        </w:rPr>
        <w:t>Üzemanyag: nem járművekbe (fűnyíróba, aggregátorba…) beszerzett üzemanyag</w:t>
      </w:r>
    </w:p>
    <w:p>
      <w:pPr>
        <w:pStyle w:val="Normal"/>
        <w:numPr>
          <w:ilvl w:val="0"/>
          <w:numId w:val="8"/>
        </w:numPr>
        <w:rPr>
          <w:rFonts w:eastAsia="Verdana,BoldItalic;MS Mincho"/>
        </w:rPr>
      </w:pPr>
      <w:r>
        <w:rPr>
          <w:rFonts w:eastAsia="Verdana,BoldItalic;MS Mincho"/>
        </w:rPr>
        <w:t>Egyéb</w:t>
      </w:r>
    </w:p>
    <w:p>
      <w:pPr>
        <w:pStyle w:val="Normal"/>
        <w:ind w:left="720" w:hanging="0"/>
        <w:rPr>
          <w:rFonts w:eastAsia="Verdana,BoldItalic;MS Mincho"/>
        </w:rPr>
      </w:pPr>
      <w:r>
        <w:rPr>
          <w:rFonts w:eastAsia="Verdana,BoldItalic;MS Mincho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4 </w:t>
        <w:tab/>
        <w:t>Adminisztráció költségei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>
          <w:rFonts w:eastAsia="Verdana,Italic;Arial Unicode MS"/>
        </w:rPr>
        <w:t>Nyomtatvány, irodaszer: nyomtatványok, irodaszerek, irodai eszközök (ügyviteli fogyóeszközök: lyukasztó, tűzőgép…)…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>
          <w:rFonts w:eastAsia="Verdana,Italic;Arial Unicode MS"/>
        </w:rPr>
        <w:t>Adminisztrációs szolgáltatások: könyvelési díj, ügyviteli szolgáltatás, irodai szolgáltatás, ügyintéző szolgáltatás, bérszámfejtés, pályázati szolgáltatások, jelentések elkészítése…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>
          <w:rFonts w:eastAsia="Verdana,Italic;Arial Unicode MS"/>
        </w:rPr>
        <w:t>Jogszabályi megfelelést segítő szolgáltatások: ügyvédi munkadíj, munka-/tűzvédelmi szolgáltatások, üzemorvosi szolgáltatás, könyvvizsgálói díj, ügyviteli tanácsadás, ügyvitelszervezés…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>
          <w:rFonts w:eastAsia="Verdana,Italic;Arial Unicode MS"/>
        </w:rPr>
        <w:t>Pénzügyi szolgáltatások díja: bankköltség, bankjutalék, pénzforgalmi jutalék, banknyomtatványok, adatszolgáltatások…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>
          <w:rFonts w:eastAsia="Verdana,Italic;Arial Unicode MS"/>
        </w:rPr>
        <w:t>Hatósági díjak, illetékek: hatósági díjak, eljárási illetékek…</w:t>
      </w:r>
    </w:p>
    <w:p>
      <w:pPr>
        <w:pStyle w:val="Normal"/>
        <w:numPr>
          <w:ilvl w:val="0"/>
          <w:numId w:val="34"/>
        </w:numPr>
        <w:autoSpaceDE w:val="false"/>
        <w:rPr/>
      </w:pPr>
      <w:r>
        <w:rPr>
          <w:rFonts w:eastAsia="Verdana,Italic;Arial Unicode MS"/>
        </w:rPr>
        <w:t>Kamat: pénzintézettől felvett, likviditási (rövid lejáratú) hitel, felhasználási időszakra jutó kamata az alábbi feltételekkel:</w:t>
      </w:r>
    </w:p>
    <w:p>
      <w:pPr>
        <w:pStyle w:val="Normal"/>
        <w:autoSpaceDE w:val="false"/>
        <w:ind w:left="1134" w:hanging="0"/>
        <w:rPr/>
      </w:pPr>
      <w:r>
        <w:rPr>
          <w:rFonts w:eastAsia="Verdana,Italic;Arial Unicode MS"/>
        </w:rPr>
        <w:t>a) elszámolni, csak a megvalósítási időszakba eső hitel vagy kölcsön időarányos kamatát lehet az</w:t>
      </w:r>
    </w:p>
    <w:p>
      <w:pPr>
        <w:pStyle w:val="Normal"/>
        <w:autoSpaceDE w:val="false"/>
        <w:ind w:left="1134" w:hanging="0"/>
        <w:rPr/>
      </w:pPr>
      <w:r>
        <w:rPr>
          <w:rFonts w:eastAsia="Verdana,Italic;Arial Unicode MS"/>
        </w:rPr>
        <w:t>b) elszámoláshoz csatolni kell a hitel vagy kölcsön felvételéről szóló szerződés másolatát</w:t>
      </w:r>
    </w:p>
    <w:p>
      <w:pPr>
        <w:pStyle w:val="Normal"/>
        <w:autoSpaceDE w:val="false"/>
        <w:ind w:left="1134" w:hanging="0"/>
        <w:rPr>
          <w:rFonts w:eastAsia="Verdana,Italic;Arial Unicode MS"/>
        </w:rPr>
      </w:pPr>
      <w:r>
        <w:rPr>
          <w:rFonts w:eastAsia="Verdana,Italic;Arial Unicode MS"/>
        </w:rPr>
        <w:t>c) az elszámolt kamat a kölcsön felvételéről szóló szerződésben szereplő THM lehet, de a támogatási keret legfeljebb 20%-a.</w:t>
      </w:r>
    </w:p>
    <w:p>
      <w:pPr>
        <w:pStyle w:val="Normal"/>
        <w:numPr>
          <w:ilvl w:val="0"/>
          <w:numId w:val="28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Egyéb</w:t>
      </w:r>
    </w:p>
    <w:p>
      <w:pPr>
        <w:pStyle w:val="Normal"/>
        <w:autoSpaceDE w:val="false"/>
        <w:ind w:left="720" w:hanging="0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5 </w:t>
        <w:tab/>
        <w:t>PR, marketink költségek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eastAsia="Verdana,Italic;Arial Unicode MS"/>
        </w:rPr>
        <w:t>Hirdetés, reklámköltségek: médiahirdetések…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eastAsia="Verdana,Italic;Arial Unicode MS"/>
        </w:rPr>
        <w:t>PR, marketing kiadványok: szervezet tevékenységét bemutató kiadványok (szóróanyagok, plakátok, évkönyv, éves jelentés…)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eastAsia="Verdana,Italic;Arial Unicode MS"/>
        </w:rPr>
        <w:t>Arculati elemek: „cégtábla”, levélpapír, mappa, névjegykártya, zászló, molinó, tagsági kártya…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eastAsia="Verdana,Italic;Arial Unicode MS"/>
        </w:rPr>
        <w:t>PR, marketingszolgáltatások: kiállítás-szolgáltatások, tanácsadás, piackutatás, szakértői szolgáltatások, arculat-tervezés…</w:t>
      </w:r>
    </w:p>
    <w:p>
      <w:pPr>
        <w:pStyle w:val="Normal"/>
        <w:numPr>
          <w:ilvl w:val="0"/>
          <w:numId w:val="28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Egyéb</w:t>
      </w:r>
    </w:p>
    <w:p>
      <w:pPr>
        <w:pStyle w:val="Normal"/>
        <w:autoSpaceDE w:val="false"/>
        <w:ind w:left="720" w:hanging="0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6 </w:t>
        <w:tab/>
        <w:t>Humánerőforrás fejlesztésének költségei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eastAsia="Verdana,Italic;Arial Unicode MS"/>
        </w:rPr>
        <w:t>Oktatás, továbbképzés költsége: szervezet munkatársainak, önkénteseinek, tisztségviselőinek képzése, továbbképzése, tréningeken való részvétele, vizsgadíja…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eastAsia="Verdana,Italic;Arial Unicode MS"/>
        </w:rPr>
        <w:t>Konferenciák, szemináriumok: szakmai találkozók részvételi díja…</w:t>
      </w:r>
    </w:p>
    <w:p>
      <w:pPr>
        <w:pStyle w:val="Normal"/>
        <w:numPr>
          <w:ilvl w:val="0"/>
          <w:numId w:val="20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Szervezet munkatársainak/önkénteseinek szervezett saját képzés költségei, ellátás költségei: szállás, étkezés, oktató költségei…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eastAsia="Verdana,Italic;Arial Unicode MS"/>
        </w:rPr>
        <w:t>Szakkönyvek: ügyviteli, célszerinti tevékenységet segítő szakkönyvek…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eastAsia="Verdana,Italic;Arial Unicode MS"/>
        </w:rPr>
        <w:t>Előfizetési díjak szakmai folyóiratok, napilapok, CD/DVD jogtár előfizetése…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Verdana,Italic;Arial Unicode MS"/>
        </w:rPr>
        <w:t>Egyéb</w:t>
      </w:r>
    </w:p>
    <w:p>
      <w:pPr>
        <w:pStyle w:val="Normal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7 </w:t>
        <w:tab/>
        <w:t>Kommunikációs költségek</w:t>
      </w:r>
    </w:p>
    <w:p>
      <w:pPr>
        <w:pStyle w:val="Normal"/>
        <w:numPr>
          <w:ilvl w:val="0"/>
          <w:numId w:val="13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Postaköltség: postai szolgáltatások díja, postafiók bérleti díja…</w:t>
      </w:r>
    </w:p>
    <w:p>
      <w:pPr>
        <w:pStyle w:val="Normal"/>
        <w:numPr>
          <w:ilvl w:val="0"/>
          <w:numId w:val="13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Telefon költség vezetékes és mobil telefon előfizetési díja, szervezeti telefon feltöltő kártyája, telefonadó, a Támogatott nevére szóló számlával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eastAsia="Verdana,Italic;Arial Unicode MS"/>
        </w:rPr>
        <w:t>Internet költsége: előfizetési díj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eastAsia="Verdana,Italic;Arial Unicode MS"/>
        </w:rPr>
        <w:t>Honlap fenntartás, üzemeltetés költsége: tárhely, tartalomszolgáltatás…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eastAsia="Verdana,Italic;Arial Unicode MS"/>
        </w:rPr>
        <w:t>Belsőkommunikációs kiadványok belső újság, hírlevél szerkesztési, nyomdai tartalomszolgáltatási költségei…</w:t>
      </w:r>
    </w:p>
    <w:p>
      <w:pPr>
        <w:pStyle w:val="Normal"/>
        <w:numPr>
          <w:ilvl w:val="0"/>
          <w:numId w:val="13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Egyéb</w:t>
      </w:r>
    </w:p>
    <w:p>
      <w:pPr>
        <w:pStyle w:val="Normal"/>
        <w:autoSpaceDE w:val="false"/>
        <w:ind w:left="720" w:hanging="0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8 </w:t>
        <w:tab/>
        <w:t>Utazás-, kiküldetés költségei</w:t>
      </w:r>
    </w:p>
    <w:p>
      <w:pPr>
        <w:pStyle w:val="Normal"/>
        <w:numPr>
          <w:ilvl w:val="0"/>
          <w:numId w:val="27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Szállásdíj: kiküldetés szállásdíja, és ha kapcsolódik hozzá, akkor a kötelező reggeli és az idegenforgalmi adó</w:t>
      </w:r>
    </w:p>
    <w:p>
      <w:pPr>
        <w:pStyle w:val="Normal"/>
        <w:numPr>
          <w:ilvl w:val="0"/>
          <w:numId w:val="27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Utazási költség: tömegközlekedés használata (menetjegyek)</w:t>
      </w:r>
    </w:p>
    <w:p>
      <w:pPr>
        <w:pStyle w:val="Normal"/>
        <w:numPr>
          <w:ilvl w:val="0"/>
          <w:numId w:val="35"/>
        </w:numPr>
        <w:autoSpaceDE w:val="false"/>
        <w:rPr>
          <w:rFonts w:eastAsia="Verdana,Italic;Arial Unicode MS"/>
          <w:b/>
          <w:b/>
        </w:rPr>
      </w:pPr>
      <w:r>
        <w:rPr>
          <w:rFonts w:eastAsia="Verdana,Italic;Arial Unicode MS"/>
          <w:b/>
        </w:rPr>
        <w:t>Személygépkocsi költségtérítés magánszemély tulajdonában lévő gépkocsi szervezeti célú használata. Pályázati támogatás terhére nem elszámolható költség!</w:t>
      </w:r>
    </w:p>
    <w:p>
      <w:pPr>
        <w:pStyle w:val="Normal"/>
        <w:numPr>
          <w:ilvl w:val="0"/>
          <w:numId w:val="27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Egyéb: Utasbiztosítás, …</w:t>
      </w:r>
      <w:r>
        <w:br w:type="page"/>
      </w:r>
    </w:p>
    <w:p>
      <w:pPr>
        <w:pStyle w:val="Normal"/>
        <w:autoSpaceDE w:val="false"/>
        <w:ind w:left="720" w:hanging="0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9 </w:t>
        <w:tab/>
        <w:t>Szállítás költségei</w:t>
      </w:r>
    </w:p>
    <w:p>
      <w:pPr>
        <w:pStyle w:val="Normal"/>
        <w:numPr>
          <w:ilvl w:val="0"/>
          <w:numId w:val="10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Fuvarozás: teherfuvarozás, költöztetés…</w:t>
      </w:r>
    </w:p>
    <w:p>
      <w:pPr>
        <w:pStyle w:val="Normal"/>
        <w:numPr>
          <w:ilvl w:val="0"/>
          <w:numId w:val="10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Személyszállítás: személyszállítás, különjárati autóbusz…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Verdana,Italic;Arial Unicode MS"/>
        </w:rPr>
        <w:t>Raktározás: raktározás, anyagmozgatás, rakománykezelés…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Verdana,Italic;Arial Unicode MS"/>
        </w:rPr>
        <w:t>Logisztikai szolgáltatások: fuvarszervezés, szállítmánybiztosítás, …</w:t>
      </w:r>
    </w:p>
    <w:p>
      <w:pPr>
        <w:pStyle w:val="Normal"/>
        <w:numPr>
          <w:ilvl w:val="0"/>
          <w:numId w:val="10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Egyéb</w:t>
      </w:r>
    </w:p>
    <w:p>
      <w:pPr>
        <w:pStyle w:val="Normal"/>
        <w:autoSpaceDE w:val="false"/>
        <w:ind w:left="720" w:hanging="0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10 </w:t>
        <w:tab/>
        <w:t>Munka-, és védőruha, védőfelszerelés költségei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Verdana,Italic;Arial Unicode MS"/>
        </w:rPr>
        <w:t>Védőruházat, védőfelszerelés: balesetvédelmi okokból beszerzett védőruha, védőfelszerelések: védősisak, védőkesztyű, kötény, védőmaszk/szemüveg…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Verdana,Italic;Arial Unicode MS"/>
        </w:rPr>
        <w:t>Munkaruha: munkavégzéshez használt, szabályzatban vagy jogszabályban előírt munkaruha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Verdana,Italic;Arial Unicode MS"/>
        </w:rPr>
        <w:t>Jelmez: hétköznapi utcai viseletre nem alkalmas sportmez, speciális cipő… hétköznapi utcai viseletre nem alkalmas jelmezszerű fellépő ruha…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Verdana,Italic;Arial Unicode MS"/>
        </w:rPr>
        <w:t>Formaruha: jogszabályban meghatározott formaruha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Verdana,Italic;Arial Unicode MS"/>
        </w:rPr>
        <w:t>Javítás, karbantartás, készítés költségei mosatás, készítéséhez alapanyag és/vagy készítésének szolgáltatása, javítása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Verdana,Italic;Arial Unicode MS"/>
        </w:rPr>
        <w:t>Egyéb</w:t>
      </w:r>
    </w:p>
    <w:p>
      <w:pPr>
        <w:pStyle w:val="Normal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>
          <w:rFonts w:eastAsia="Verdana,Italic;Arial Unicode MS"/>
        </w:rPr>
      </w:pPr>
      <w:r>
        <w:rPr>
          <w:rFonts w:eastAsia="Verdana,Italic;Arial Unicode MS"/>
          <w:b/>
          <w:i/>
          <w:iCs/>
        </w:rPr>
        <w:t xml:space="preserve">A.11 </w:t>
        <w:tab/>
        <w:t>Szervezetfejlesztés</w:t>
      </w:r>
      <w:r>
        <w:rPr>
          <w:rFonts w:eastAsia="Verdana,Italic;Arial Unicode MS"/>
          <w:i/>
          <w:iCs/>
        </w:rPr>
        <w:t xml:space="preserve"> </w:t>
      </w:r>
      <w:r>
        <w:rPr>
          <w:rFonts w:eastAsia="Verdana,Italic;Arial Unicode MS"/>
          <w:b/>
          <w:i/>
          <w:iCs/>
        </w:rPr>
        <w:t>(</w:t>
      </w:r>
      <w:r>
        <w:rPr>
          <w:rFonts w:eastAsia="Verdana,Italic;Arial Unicode MS"/>
          <w:b/>
          <w:i/>
        </w:rPr>
        <w:t>Kizárólag a támogatott szervezet fejlesztésének költségei)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eastAsia="Verdana,Italic;Arial Unicode MS"/>
        </w:rPr>
        <w:t>Komplex szervezetfejlesztés: szakértői díjak, szervezetfejlesztés díja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eastAsia="Verdana,Italic;Arial Unicode MS"/>
        </w:rPr>
        <w:t>Stratégiai tervezés: szakértői, tanácsadói díjak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eastAsia="Verdana,Italic;Arial Unicode MS"/>
        </w:rPr>
        <w:t>Vezetés, irányítás fejlesztése: szakértői, tanácsadói díjak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eastAsia="Verdana,Italic;Arial Unicode MS"/>
        </w:rPr>
        <w:t>Belső-, külső kommunikáció fejlesztése: szakértői, tanácsadói díjak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eastAsia="Verdana,Italic;Arial Unicode MS"/>
        </w:rPr>
        <w:t>Minőségirányítási rendszer: bevezetése, auditálása, működtetése</w:t>
      </w:r>
    </w:p>
    <w:p>
      <w:pPr>
        <w:pStyle w:val="Normal"/>
        <w:numPr>
          <w:ilvl w:val="0"/>
          <w:numId w:val="14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Egyéb</w:t>
      </w:r>
    </w:p>
    <w:p>
      <w:pPr>
        <w:pStyle w:val="Normal"/>
        <w:autoSpaceDE w:val="false"/>
        <w:ind w:left="720" w:hanging="0"/>
        <w:rPr>
          <w:rFonts w:eastAsia="Verdana,Italic;Arial Unicode MS"/>
        </w:rPr>
      </w:pPr>
      <w:r>
        <w:rPr>
          <w:rFonts w:eastAsia="Verdana,Italic;Arial Unicode MS"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A.12  </w:t>
        <w:tab/>
        <w:t>Egyéb beszerzések, szolgáltatások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rFonts w:eastAsia="Verdana,Italic;Arial Unicode MS"/>
        </w:rPr>
        <w:t>Egyéb anyagok: dekoráció, evőeszköz, pohár, tálca, törölköző, konyharuha, egészségügyi láda…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rFonts w:eastAsia="Verdana,Italic;Arial Unicode MS"/>
        </w:rPr>
        <w:t>Tagdíjak: hazai tagsági díjak, külföldi tagdíjak</w:t>
      </w:r>
    </w:p>
    <w:p>
      <w:pPr>
        <w:pStyle w:val="Normal"/>
        <w:numPr>
          <w:ilvl w:val="0"/>
          <w:numId w:val="30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 xml:space="preserve">Nevezési díjak: területi (területi, országos) bajnokságok nevezési díja 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rFonts w:eastAsia="Verdana,Italic;Arial Unicode MS"/>
        </w:rPr>
        <w:t>Kiemelkedően közhasznú tevékenységben foglalkoztatott állatok költségei mentő/kereső kutya élelmezése, felszerelése…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rFonts w:eastAsia="Verdana,Italic;Arial Unicode MS"/>
        </w:rPr>
        <w:t>Egyéb anyagjellegű szolgáltatások: hangosítás, TV előfizetés, pályázati díj…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rFonts w:eastAsia="Verdana,Italic;Arial Unicode MS"/>
        </w:rPr>
        <w:t>Biztosítási díjak: szakmai felelősségbiztosítás, balesetbiztosítás, …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rFonts w:eastAsia="Verdana,Italic;Arial Unicode MS"/>
        </w:rPr>
        <w:t>Reprezentáció: „üzleti” vendéglátás, vendégfogadás, testületi ülések vendéglátása: étkezés, italfogyasztás (alapanyag beszerzés vagy szolgáltatás)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rFonts w:eastAsia="Verdana,Italic;Arial Unicode MS"/>
        </w:rPr>
        <w:t>Vállalkozói szerződés alkalmi feladatok ellátására: előadói díj, versenybírói díj…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Verdana,Italic;Arial Unicode MS"/>
        </w:rPr>
        <w:t>Egyéb</w:t>
      </w:r>
    </w:p>
    <w:p>
      <w:pPr>
        <w:pStyle w:val="Normal"/>
        <w:rPr>
          <w:rFonts w:eastAsia="Verdana,Italic;Arial Unicode MS"/>
        </w:rPr>
      </w:pPr>
      <w:r>
        <w:rPr>
          <w:rFonts w:eastAsia="Verdana,Italic;Arial Unicode M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B. Foglalkoztatás és emberi erőforrás költsége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Figyelem! A B. fősoron a Támogatott szervezet képviselőjére vonatkozóan a támogatás terhére max. 20%-ig elszámolható költség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B.1 </w:t>
        <w:tab/>
        <w:t>Bérköltség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Munkavállaló bér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Betegszabadság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Járulékok: TB járulék, START járulék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Táppénz-hozzájárulá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Munkavállaló munkába járásának költsége: bérlet, személygépkocsi használat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Béren kívüli juttatások: étkezési hozzájárulás, egészségpénztári hozzájárulás, üdülési csekk… és adój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Egyéb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B.2 </w:t>
        <w:tab/>
        <w:t>Megbízási díj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/>
        <w:t>Megbízási díj: Megbízási szerződés szerinti kifizetések, játékvezetői díjak (nem számlás)…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/>
        <w:t>Járulékok: TB járulék, százalékos EHO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/>
        <w:t>Egyéb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>
          <w:rFonts w:eastAsia="Verdana,Italic;Arial Unicode MS"/>
          <w:i/>
          <w:i/>
          <w:iCs/>
        </w:rPr>
      </w:pPr>
      <w:r>
        <w:rPr>
          <w:rFonts w:eastAsia="Verdana,Italic;Arial Unicode MS"/>
          <w:b/>
          <w:i/>
          <w:iCs/>
        </w:rPr>
        <w:t xml:space="preserve">B.3 </w:t>
        <w:tab/>
        <w:t>Ösztöndíj</w:t>
      </w:r>
      <w:r>
        <w:rPr>
          <w:rFonts w:eastAsia="Verdana,Italic;Arial Unicode MS"/>
          <w:i/>
          <w:iCs/>
        </w:rPr>
        <w:t xml:space="preserve"> </w:t>
      </w:r>
      <w:r>
        <w:rPr>
          <w:rFonts w:eastAsia="Verdana,Italic;Arial Unicode MS"/>
          <w:b/>
          <w:i/>
          <w:iCs/>
        </w:rPr>
        <w:t>(2004. évi CXXIII. Törvény III/A. fejezet szerint)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Ösztöndíj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Járulékok: TB járulék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Egyéb</w:t>
      </w:r>
    </w:p>
    <w:p>
      <w:pPr>
        <w:pStyle w:val="Normal"/>
        <w:autoSpaceDE w:val="false"/>
        <w:rPr>
          <w:rFonts w:eastAsia="Verdana,Italic;Arial Unicode MS"/>
          <w:i/>
          <w:i/>
          <w:iCs/>
        </w:rPr>
      </w:pPr>
      <w:r>
        <w:rPr>
          <w:rFonts w:eastAsia="Verdana,Italic;Arial Unicode MS"/>
          <w:i/>
          <w:iCs/>
        </w:rPr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B.4 </w:t>
        <w:tab/>
        <w:t>Egyszerűsített foglalkoztatás költségei</w:t>
      </w:r>
      <w:r>
        <w:rPr>
          <w:rFonts w:eastAsia="Verdana,Italic;Arial Unicode MS"/>
          <w:i/>
          <w:iCs/>
        </w:rPr>
        <w:t xml:space="preserve"> </w:t>
      </w:r>
      <w:r>
        <w:rPr>
          <w:rFonts w:eastAsia="Verdana,Italic;Arial Unicode MS"/>
          <w:b/>
          <w:i/>
          <w:iCs/>
        </w:rPr>
        <w:t>(illetve az ezt felváltó foglalkoztatási forma költségei)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Egyszerűsített foglalkoztatás díja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Egyszerűsített foglalkoztatás járulékai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/>
        <w:t>Egyéb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Verdana,Italic;Arial Unicode MS"/>
          <w:b/>
          <w:i/>
          <w:iCs/>
        </w:rPr>
        <w:t xml:space="preserve">B.5 </w:t>
        <w:tab/>
        <w:t>Folyamatos vállalkozói szerződés alapján feladat ellátására felmerülő költségek</w:t>
      </w:r>
    </w:p>
    <w:p>
      <w:pPr>
        <w:pStyle w:val="Normal"/>
        <w:numPr>
          <w:ilvl w:val="0"/>
          <w:numId w:val="33"/>
        </w:numPr>
        <w:autoSpaceDE w:val="false"/>
        <w:rPr/>
      </w:pPr>
      <w:r>
        <w:rPr/>
        <w:t>Vállalkozói szerződés szakmai feladatok ellátására: táncoktató, oktató, szakmai vezető, karnagy, edző…</w:t>
      </w:r>
    </w:p>
    <w:p>
      <w:pPr>
        <w:pStyle w:val="Normal"/>
        <w:numPr>
          <w:ilvl w:val="0"/>
          <w:numId w:val="33"/>
        </w:numPr>
        <w:autoSpaceDE w:val="false"/>
        <w:rPr/>
      </w:pPr>
      <w:r>
        <w:rPr/>
        <w:t>Egyéb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>
          <w:i/>
          <w:i/>
        </w:rPr>
      </w:pPr>
      <w:r>
        <w:rPr>
          <w:rFonts w:eastAsia="Verdana,Italic;Arial Unicode MS"/>
          <w:b/>
          <w:i/>
          <w:iCs/>
        </w:rPr>
        <w:t xml:space="preserve">B.6  </w:t>
        <w:tab/>
        <w:t xml:space="preserve">Önkéntes foglalkoztatott költségei </w:t>
      </w:r>
      <w:r>
        <w:rPr>
          <w:b/>
          <w:i/>
        </w:rPr>
        <w:t>(2005.évi LXXXVIII. tv. alapján, önkéntes tevékenysége ellátása közben/érdekében felmerülő költségek)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Étkezés: biztosítása, megtérítése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Egészségügyi szolgáltatás: védőoltás, szűrővizsgálat, betegségmegelőző szolgáltatás…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Használt saját eszközök költségének megtérítése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Élet-, egészség-, és balesetbiztosítás díja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 xml:space="preserve">Napidíj: önkéntes hazai és külföldön végzett tevékenységéhez kapcsolódóan 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/>
        <w:t>Egyé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. Tárgyi eszközök, immateriális javak beszerzése</w:t>
      </w:r>
    </w:p>
    <w:p>
      <w:pPr>
        <w:pStyle w:val="Normal"/>
        <w:autoSpaceDE w:val="false"/>
        <w:jc w:val="both"/>
        <w:rPr>
          <w:rFonts w:eastAsia="Verdana,Bold;Arial Unicode MS"/>
          <w:b/>
          <w:b/>
          <w:color w:val="000000"/>
        </w:rPr>
      </w:pPr>
      <w:r>
        <w:rPr>
          <w:rFonts w:eastAsia="Verdana,Bold;Arial Unicode MS"/>
          <w:b/>
          <w:color w:val="000000"/>
        </w:rPr>
      </w:r>
    </w:p>
    <w:p>
      <w:pPr>
        <w:pStyle w:val="Normal"/>
        <w:autoSpaceDE w:val="false"/>
        <w:jc w:val="both"/>
        <w:rPr>
          <w:rFonts w:eastAsia="Verdana,Bold;Arial Unicode MS"/>
          <w:b/>
          <w:b/>
          <w:i/>
          <w:i/>
          <w:color w:val="000000"/>
        </w:rPr>
      </w:pPr>
      <w:r>
        <w:rPr>
          <w:rFonts w:eastAsia="Verdana,Bold;Arial Unicode MS"/>
          <w:b/>
          <w:i/>
          <w:color w:val="000000"/>
        </w:rPr>
      </w:r>
    </w:p>
    <w:p>
      <w:pPr>
        <w:pStyle w:val="Normal"/>
        <w:autoSpaceDE w:val="false"/>
        <w:jc w:val="both"/>
        <w:rPr>
          <w:rFonts w:eastAsia="Verdana,Bold;Arial Unicode MS"/>
          <w:b/>
          <w:b/>
          <w:i/>
          <w:i/>
          <w:color w:val="000000"/>
        </w:rPr>
      </w:pPr>
      <w:r>
        <w:rPr>
          <w:rFonts w:eastAsia="Verdana,Bold;Arial Unicode MS"/>
          <w:b/>
          <w:i/>
          <w:color w:val="000000"/>
        </w:rPr>
        <w:t>200.000Ft feletti tárgyi eszköz beszerzésnél a pályázó vegye figyelembe, hogy arr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Verdana,Bold;Arial Unicode MS"/>
          <w:b/>
          <w:b/>
          <w:i/>
          <w:i/>
          <w:color w:val="000000"/>
        </w:rPr>
      </w:pPr>
      <w:r>
        <w:rPr>
          <w:rFonts w:eastAsia="Verdana,Bold;Arial Unicode MS"/>
          <w:b/>
          <w:i/>
          <w:color w:val="000000"/>
        </w:rPr>
        <w:t>a vásárlástól számított 5 évig az üzemeltetéséhez nem igényelhet önkormányzati támogatá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Verdana,Bold;Arial Unicode MS"/>
          <w:b/>
          <w:b/>
          <w:i/>
          <w:i/>
          <w:color w:val="000000"/>
        </w:rPr>
      </w:pPr>
      <w:r>
        <w:rPr>
          <w:rFonts w:eastAsia="Verdana,Bold;Arial Unicode MS"/>
          <w:b/>
          <w:i/>
          <w:color w:val="000000"/>
        </w:rPr>
        <w:t>nem adható bérbe, illetve nem értékesíthető. Az értékesítési tilalom a tárgyi eszköz számviteli törvényben meghatározott értékcsökkenés leírásáig tart, melyről a támogatott szervezet egyedi nyilvántartást vezet.</w:t>
      </w:r>
    </w:p>
    <w:p>
      <w:pPr>
        <w:pStyle w:val="Normal"/>
        <w:autoSpaceDE w:val="false"/>
        <w:jc w:val="center"/>
        <w:rPr>
          <w:rFonts w:eastAsia="Verdana,Bold;Arial Unicode MS"/>
          <w:b/>
          <w:b/>
          <w:i/>
          <w:i/>
          <w:color w:val="000000"/>
        </w:rPr>
      </w:pPr>
      <w:r>
        <w:rPr>
          <w:rFonts w:eastAsia="Verdana,Bold;Arial Unicode MS"/>
          <w:b/>
          <w:i/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i/>
          <w:i/>
        </w:rPr>
      </w:pPr>
      <w:r>
        <w:rPr>
          <w:b/>
          <w:i/>
        </w:rPr>
        <w:t xml:space="preserve">C.1 </w:t>
        <w:tab/>
        <w:t xml:space="preserve">Tárgyi eszköz beszerzés 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/>
        <w:t>Igazgatási eszköz, berendezés: irodai gépek, berendezések, számítástechnikai eszközök, kommunikációs és prezentációs eszközök, biztonsági eszközök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Célszerinti tevékenység eszközei, berendezései: célszerinti (alap-) tevékenység feltételeinek biztosításához szükséges gépek, berendezések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Egyéb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</w:rPr>
        <w:t xml:space="preserve">C.2  </w:t>
        <w:tab/>
        <w:t>Immateriális javak beszerzése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Szellemi termék: honlap készítés és fejlesztés…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Vagyoni értékű jogok: szoftverek, csatlakozási díjak…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jc w:val="center"/>
        <w:rPr>
          <w:rFonts w:eastAsia="Verdana,Bold;Arial Unicode MS"/>
          <w:b/>
          <w:b/>
          <w:bCs/>
          <w:sz w:val="28"/>
          <w:szCs w:val="28"/>
        </w:rPr>
      </w:pPr>
      <w:r>
        <w:rPr>
          <w:rFonts w:eastAsia="Verdana,Bold;Arial Unicode MS"/>
          <w:b/>
          <w:bCs/>
          <w:sz w:val="28"/>
          <w:szCs w:val="28"/>
        </w:rPr>
        <w:t>Nem elszámolható kiadások</w:t>
      </w:r>
    </w:p>
    <w:p>
      <w:pPr>
        <w:pStyle w:val="Normal"/>
        <w:autoSpaceDE w:val="false"/>
        <w:ind w:left="360" w:hanging="0"/>
        <w:rPr>
          <w:rFonts w:eastAsia="Verdana,Bold;Arial Unicode MS"/>
          <w:b/>
          <w:b/>
          <w:bCs/>
          <w:sz w:val="28"/>
          <w:szCs w:val="28"/>
        </w:rPr>
      </w:pPr>
      <w:r>
        <w:rPr>
          <w:rFonts w:eastAsia="Verdana,Bold;Arial Unicode MS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Verdana,Bold;Arial Unicode MS"/>
          <w:b/>
          <w:bCs/>
          <w:color w:val="000000"/>
        </w:rPr>
        <w:t>Nem elszámolható költsége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em elszámolható kiadás a visszaigényelhető előzetesen felszámított általános forgalmi adó, ami azt jelenti, hogy ÁFA visszaigénylésre jogosult szervezetek költségvetésükbe és elszámolásukba a visszaigényelhető ÁFA nélküli (nettó) összegeket szerepeltethetik. Tehát az ÁFA visszaigénylésére jogosult szervezetek a számlák tartalmának ÁFA értékét még önerő terhére sem számolhatják el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zen felül Komárom Város Képviselő-testülete meghatározott egyéb költségeket, melyek nem számolhatók el sem működési sem szakmai pályázatok esetén. Ezen költségtípusok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color w:val="000000"/>
        </w:rPr>
      </w:pPr>
      <w:r>
        <w:rPr>
          <w:color w:val="000000"/>
        </w:rPr>
        <w:t>útiköltség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gépkocsi vásárlása, lízingje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ingatlan vásárlása, valamint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továbbutalt támogatás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Működési és szakmai költségek elszámolásához az Európai Unió és az EFTA határain belül, a szervezet nevére kiállított számlák, vagy számviteli bizonylatok fogadhatóak el. A kiállított számlából egyértelműen megállapítható kell legyen: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/>
        <w:t>a kiállító személye (kiállító neve, címe, adószáma);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/>
        <w:t>vevő személye (a támogatott szervezet neve, székhelyének vagy telephelyének címe);</w:t>
      </w:r>
    </w:p>
    <w:p>
      <w:pPr>
        <w:pStyle w:val="Normal"/>
        <w:numPr>
          <w:ilvl w:val="0"/>
          <w:numId w:val="25"/>
        </w:numPr>
        <w:autoSpaceDE w:val="false"/>
        <w:rPr/>
      </w:pPr>
      <w:r>
        <w:rPr/>
        <w:t>a beszerzett termék megnevezése, beszerzésének dátuma, az igénybevett szolgáltatás meghatározása és teljesítésének ideje, több napos szolgáltatás esetén időszaka.</w:t>
      </w:r>
    </w:p>
    <w:p>
      <w:pPr>
        <w:pStyle w:val="Normal"/>
        <w:autoSpaceDE w:val="false"/>
        <w:rPr/>
      </w:pPr>
      <w:r>
        <w:rPr/>
        <w:t>Az Európai Unió és EFTA határain belül kiállított és elszámolni kívánt számlák magyar nyelvű fordítását az elszámoláskor csatolni kell.</w:t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Verdana,Bold;Arial Unicode MS"/>
          <w:b/>
          <w:b/>
          <w:bCs/>
        </w:rPr>
      </w:pPr>
      <w:r>
        <w:rPr>
          <w:rFonts w:eastAsia="Verdana,Bold;Arial Unicode MS"/>
          <w:b/>
          <w:bCs/>
        </w:rPr>
        <w:t>Összeszámítás szabálya: Az írásbeli szerződéskötési kötelezettség értékhatárának tekintetében a befogadott számlákat össze kell számítani, ha azok a teljesített szolgáltatás, értékesítés egy megrendelés/szerződés/megállapodás keretében kerültek kiállításra.</w:t>
      </w:r>
    </w:p>
    <w:p>
      <w:pPr>
        <w:pStyle w:val="Normal"/>
        <w:autoSpaceDE w:val="false"/>
        <w:rPr>
          <w:rFonts w:eastAsia="Verdana,Bold;Arial Unicode MS"/>
          <w:b/>
          <w:b/>
          <w:bCs/>
        </w:rPr>
      </w:pPr>
      <w:r>
        <w:rPr>
          <w:rFonts w:eastAsia="Verdana,Bold;Arial Unicode MS"/>
          <w:b/>
          <w:bCs/>
        </w:rPr>
      </w:r>
    </w:p>
    <w:p>
      <w:pPr>
        <w:pStyle w:val="Normal"/>
        <w:autoSpaceDE w:val="false"/>
        <w:rPr/>
      </w:pPr>
      <w:r>
        <w:rPr>
          <w:rFonts w:eastAsia="Verdana,Italic;Arial Unicode MS"/>
        </w:rPr>
        <w:t>A pályázó szervezet hivatalos képviselője, vagy a hivatalos képviselő által képviselt más szervezet részére a támogatás terhére - akár megbízási vagy vállalkozási szerződés, akár munkaszerződés útján – nyújtott kifizetések együttes összege nem haladhatja meg a támogatás teljes összegének 20%-át.</w:t>
      </w:r>
    </w:p>
    <w:p>
      <w:pPr>
        <w:pStyle w:val="Normal"/>
        <w:autoSpaceDE w:val="false"/>
        <w:ind w:left="360" w:hanging="0"/>
        <w:rPr>
          <w:rFonts w:eastAsia="Verdana,Bold;Arial Unicode MS"/>
          <w:b/>
          <w:b/>
          <w:bCs/>
          <w:sz w:val="28"/>
          <w:szCs w:val="28"/>
        </w:rPr>
      </w:pPr>
      <w:r>
        <w:rPr>
          <w:rFonts w:eastAsia="Verdana,Bold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Verdana,Bold;Arial Unicode MS"/>
          <w:b/>
          <w:b/>
          <w:bCs/>
          <w:sz w:val="28"/>
          <w:szCs w:val="28"/>
        </w:rPr>
      </w:pPr>
      <w:r>
        <w:rPr>
          <w:rFonts w:eastAsia="Verdana,Bold;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ind w:left="720" w:hanging="720"/>
        <w:rPr/>
      </w:pPr>
      <w:r>
        <w:rPr>
          <w:b/>
          <w:i/>
        </w:rPr>
        <w:t xml:space="preserve"> </w:t>
      </w:r>
      <w:r>
        <w:rPr>
          <w:b/>
          <w:i/>
        </w:rPr>
        <w:t>Beruházási kiadások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Ingatlan beszerzés, létesítés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Gépjármű beszerzés, készítés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Élő állat beszerzés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ind w:left="720" w:hanging="720"/>
        <w:rPr/>
      </w:pPr>
      <w:r>
        <w:rPr>
          <w:b/>
          <w:i/>
        </w:rPr>
        <w:t xml:space="preserve"> </w:t>
      </w:r>
      <w:r>
        <w:rPr>
          <w:b/>
          <w:i/>
        </w:rPr>
        <w:t>Felújítási kiadások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Ingatan felújítás költsége: élettartam hosszabbítás, korszerűsítés, alapterület változtatás, használhatóságának jellegváltása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Gépjármű felújítás költsége élettartam hosszabbítás, korszerűsítés, főalkatrész csere, használhatóságának jellegváltása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</w:rPr>
        <w:t xml:space="preserve">3. </w:t>
        <w:tab/>
        <w:t>Adók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Vagyonszerzéshez kapcsolódó adók: Ingatlanszerzés, gépjárműszerzés…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Vagyonadók: vagyonadó, ingatlanadó, gépjárműadó…</w:t>
      </w:r>
    </w:p>
    <w:p>
      <w:pPr>
        <w:pStyle w:val="Normal"/>
        <w:numPr>
          <w:ilvl w:val="0"/>
          <w:numId w:val="11"/>
        </w:numPr>
        <w:autoSpaceDE w:val="false"/>
        <w:rPr>
          <w:b/>
          <w:b/>
          <w:i/>
          <w:i/>
        </w:rPr>
      </w:pPr>
      <w:r>
        <w:rPr>
          <w:b/>
          <w:i/>
        </w:rPr>
        <w:t>Levonható ÁFA – Önerő terhére sem elszámolható költség, amennyiben a szervezet jogosult az ÁFA visszaigénylésére.</w:t>
      </w:r>
    </w:p>
    <w:p>
      <w:pPr>
        <w:pStyle w:val="Normal"/>
        <w:autoSpaceDE w:val="false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>
          <w:b/>
          <w:i/>
        </w:rPr>
        <w:t xml:space="preserve">4. </w:t>
        <w:tab/>
        <w:t>Jogkövetkezmények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Bírságok, büntetések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Késedelmi pótlék/kama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Kötbér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</w:rPr>
        <w:t xml:space="preserve">5. </w:t>
        <w:tab/>
        <w:t>Személyi jellegű kifizetések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Tiszteletdíjak: Szervezet választott tisztségviselőinek abbéli minőségében fizetett tiszteletdíjak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Jutalom: Természetbeni, pénzbeni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i/>
          <w:i/>
        </w:rPr>
      </w:pPr>
      <w:r>
        <w:rPr>
          <w:b/>
          <w:i/>
        </w:rPr>
        <w:t>Dohányáru, alkohol – Önerő terhére sem elszámolható költség!</w:t>
      </w:r>
    </w:p>
    <w:p>
      <w:pPr>
        <w:pStyle w:val="Normal"/>
        <w:numPr>
          <w:ilvl w:val="0"/>
          <w:numId w:val="5"/>
        </w:numPr>
        <w:autoSpaceDE w:val="false"/>
        <w:rPr>
          <w:rFonts w:eastAsia="Verdana,Italic;Arial Unicode MS"/>
        </w:rPr>
      </w:pPr>
      <w:r>
        <w:rPr>
          <w:rFonts w:eastAsia="Verdana,Italic;Arial Unicode MS"/>
        </w:rPr>
        <w:t>Személygépkocsi költségtérítés magánszemély tulajdonában lévő gépkocsi szervezeti célú használata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</w:rPr>
        <w:t xml:space="preserve">6. </w:t>
        <w:tab/>
        <w:t>Adósságszolgálat teljesítése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Hitel-, kölcsön tőketörlesztése</w:t>
      </w:r>
    </w:p>
    <w:p>
      <w:pPr>
        <w:pStyle w:val="Normal"/>
        <w:numPr>
          <w:ilvl w:val="0"/>
          <w:numId w:val="19"/>
        </w:numPr>
        <w:rPr/>
      </w:pPr>
      <w:r>
        <w:rPr/>
        <w:t>Pénzügyi lízing tőketörlesztés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Verdana,Bold;Arial Unicode MS"/>
          <w:color w:val="000000"/>
        </w:rPr>
        <w:t>A Kedvezményezett a fent megnevezett, az éves költségvetésében megjelenő ilyen kiadásait a kivételek nélkül saját önrészének terhére elszámolhatja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34:00Z</dcterms:created>
  <dc:creator>monostorieva</dc:creator>
  <dc:description/>
  <cp:keywords/>
  <dc:language>en-US</dc:language>
  <cp:lastModifiedBy>user1</cp:lastModifiedBy>
  <cp:lastPrinted>2011-11-07T11:37:00Z</cp:lastPrinted>
  <dcterms:modified xsi:type="dcterms:W3CDTF">2011-12-06T08:12:00Z</dcterms:modified>
  <cp:revision>9</cp:revision>
  <dc:subject/>
  <dc:title>2</dc:title>
</cp:coreProperties>
</file>