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Alulírott pályázó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ijelentem, hogy a pályázatban foglalt adatok, információk és dokumentumok teljeskörűek, hitelesek és megfelelnek a valóságna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ijelentem, hogy a benyújtott támogatás iránti kérelmünkben nem szolgáltattunk megtévesztő vagy valótlan adato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hozzájárulok ahhoz, hogy a Támogató a támogatási kérelemben foglalt adatokat a hatályos jogszabályoknak megfelelően kezelje és Komárom Város internetes honlapján közzétegy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 szükséges jogerős hatósági engedélyek hiányában támogatási szerződés nem köthető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domásul veszem, hogy az államháztartás működési rendjéről szóló Korm. rendelet (a továbbiakban: Ámr.) 114. § (1) e) pontja alapján nem köthető támogatási szerződés azzal, akinek esedékessé vált és meg nem fizetett köztartozása van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támogatás – a pénzbeli szociális, jóléti ellátások és a foglalkoztatást elősegítő képzési támogatások kivételével – nem folyósítható, amíg az Áht. 13/A. § (4) bekezdése szerinti adó-, járulék-, illeték- vagy vámtartozásom v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z államháztartásról szóló 1992. évi XXXVIII. törvény (a továbbiakban: Áht.) 13/A. §-ának (6) bekezdése alapján az esedékes támogatásból a köztartozás összege a köztartozások megfizetése érdekében visszatartásra kerülhet, egyben tudomásul veszem, hogy a visszatartás a támogatási szerződésben vállalt kötelezettségeimet nem éri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mennyiben a pályázati kiírás a támogatás feltételeként előírja, hogy a támogatás igénylőjének meghatározott nagyságrendű saját forrással kell rendelkeznie, nem tekinthető saját forrásnak az államháztartás alrendszereitől kapott támogatá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udomásul veszem, hogy a közpénzekből nyújtott támogatások átláthatóságáról szóló 2007. évi CLXXXI. törvény (a továbbiakban Knyt.) 6. § (1) bekezdése alapján nem indulhat pályázóként és nem részesülhet támogatásban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lyan alapítvány, társadalmi szervezet, illetve ezek önálló jogi személyiséggel rendelkező olyan szervezeti egysége, amelyben a kizárt közjogi tisztségviselő az alapítvány kezelő szervének, szervezetének tagja, tisztségviselője, a társadalmi szervezet ügyintéző vagy képviseleti szervének tagj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 társadalmi szervezet, illetve ezek önálló jogi személyiséggel rendelkező azon szervezeti egység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ly a pályázat kiírását megelőző öt évben párttal közös jelöltet állított országgyűlési, európai parlamenti vagy helyi önkormányzati választás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nek a részvételből való kizártságának tényét a Knyt. 13. § alapján, az ott megjelölt honlapon közzétették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jelentem, hogy a fent idézett kizáró tényezők esetemben nem állnak fenn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kijelentem továbbá, hogy Knyt. 8. § (1) bekezdésében foglalt érintettség személyemmel, illetve a pályázóként megjelölt szervezettel szemben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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nem áll fenn</w:t>
        <w:tab/>
        <w:tab/>
        <w:tab/>
        <w:tab/>
        <w:tab/>
        <w:t xml:space="preserve"> fennál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érintettség akkor áll fenn, ha a pályázó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pályázati eljárásban döntés-előkészítőként közreműködő vagy döntést hozó szervnél munkavégzésre irányuló jogviszonyban áll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 xml:space="preserve">nem kizárt közjogi tisztségviselő,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Cs/>
          <w:sz w:val="22"/>
          <w:szCs w:val="22"/>
        </w:rPr>
        <w:t xml:space="preserve">1.-2. </w:t>
      </w:r>
      <w:r>
        <w:rPr>
          <w:sz w:val="22"/>
          <w:szCs w:val="22"/>
        </w:rPr>
        <w:t>pont alá tartozó személy közeli hozzátartozója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yan alapítvány, társadalmi szervezet, egyház vagy szakszervezet, amelyben az </w:t>
      </w:r>
      <w:r>
        <w:rPr>
          <w:iCs/>
          <w:sz w:val="22"/>
          <w:szCs w:val="22"/>
        </w:rPr>
        <w:t xml:space="preserve">1.-3. </w:t>
      </w:r>
      <w:r>
        <w:rPr>
          <w:sz w:val="22"/>
          <w:szCs w:val="22"/>
        </w:rPr>
        <w:t>pont alá tartozó személy az alapítvány kezelő szervének, szervezetének tagja, tisztségviselője vagy a társadalmi szervezet ügyintéző vagy képviseleti szervének tagj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nnyiben „fennáll”, úgy a pályázat benyújtásával egyidejűleg e körülmény közzétételét kezdeményeze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Kijelentem, hogy a Pályázati kiírásban előírt, illetve jelen pályázat költségvetési tervének önrész sorában feltüntetett önrész rendelkezésemre áll, azt a projekt megvalósítására fordítom és a támogatási szerződés megkötésekor igazol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  <w:t>Kelt: …………………….., 2011. …… hónap … nap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ályázó képviseleté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járó személy aláírás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7:00Z</dcterms:created>
  <dc:creator>monostorieva</dc:creator>
  <dc:description/>
  <cp:keywords/>
  <dc:language>en-US</dc:language>
  <cp:lastModifiedBy>monostorieva</cp:lastModifiedBy>
  <dcterms:modified xsi:type="dcterms:W3CDTF">2011-11-07T12:17:00Z</dcterms:modified>
  <cp:revision>2</cp:revision>
  <dc:subject/>
  <dc:title>5</dc:title>
</cp:coreProperties>
</file>