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árom Város Önkormányz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árom, Szabadság tér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ályázati azonosító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ÁMOGATÁS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>Komárom Város Képviselő-testülete a 2012-es évi költségvetésének terhére biztosított, vissza nem térítendő támogatás felhasználásá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márom Város Képviselő-testületének 2012. évi „</w:t>
      </w:r>
      <w:r>
        <w:rPr>
          <w:rFonts w:cs="Times New Roman" w:ascii="Times New Roman" w:hAnsi="Times New Roman"/>
          <w:b/>
          <w:i/>
        </w:rPr>
        <w:t xml:space="preserve">Közművelődési és sport célú civil szervezetek működésének és szakmai programjainak, valamint eszközfejlesztésének megvalósításához nyújtott támogatás” </w:t>
      </w:r>
      <w:r>
        <w:rPr>
          <w:rFonts w:cs="Times New Roman" w:ascii="Times New Roman" w:hAnsi="Times New Roman"/>
        </w:rPr>
        <w:t xml:space="preserve">pályázati felhívása szerint benyújtott pályázat elbírálása alapján </w:t>
      </w:r>
      <w:r>
        <w:rPr>
          <w:rFonts w:cs="Times New Roman" w:ascii="Times New Roman" w:hAnsi="Times New Roman"/>
          <w:b/>
        </w:rPr>
        <w:t xml:space="preserve">Komárom Város Önkormányzata </w:t>
      </w:r>
      <w:r>
        <w:rPr>
          <w:rFonts w:cs="Times New Roman" w:ascii="Times New Roman" w:hAnsi="Times New Roman"/>
        </w:rPr>
        <w:t>(2900 Komárom, Szabadság tér 1., képviselő: dr. Molnár Attila polgármester, Molnárné dr. Taár Izabella jegyző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int Támogató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/a továbbiakban: </w:t>
      </w:r>
      <w:r>
        <w:rPr>
          <w:rFonts w:cs="Times New Roman" w:ascii="Times New Roman" w:hAnsi="Times New Roman"/>
          <w:b/>
        </w:rPr>
        <w:t xml:space="preserve">Támogató </w:t>
      </w:r>
      <w:r>
        <w:rPr>
          <w:rFonts w:cs="Times New Roman" w:ascii="Times New Roman" w:hAnsi="Times New Roman"/>
        </w:rPr>
        <w:t xml:space="preserve">/ és a </w:t>
      </w:r>
      <w:r>
        <w:rPr>
          <w:rFonts w:cs="Times New Roman" w:ascii="Times New Roman" w:hAnsi="Times New Roman"/>
          <w:b/>
        </w:rPr>
        <w:t xml:space="preserve">…………………………… </w:t>
      </w:r>
      <w:r>
        <w:rPr>
          <w:rFonts w:cs="Times New Roman" w:ascii="Times New Roman" w:hAnsi="Times New Roman"/>
        </w:rPr>
        <w:t>(székhely: ................................, képviselő: .................................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továbbiakban: </w:t>
      </w:r>
      <w:r>
        <w:rPr>
          <w:rFonts w:cs="Times New Roman" w:ascii="Times New Roman" w:hAnsi="Times New Roman"/>
          <w:b/>
        </w:rPr>
        <w:t>Támogatott</w:t>
      </w:r>
      <w:r>
        <w:rPr>
          <w:rFonts w:cs="Times New Roman" w:ascii="Times New Roman" w:hAnsi="Times New Roman"/>
        </w:rPr>
        <w:t>/ a mai napon szerződést kötöttek az alábbiak szerin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 xml:space="preserve">1.) Támogatott által …………(benyújtás időpontja) napon benyújtott, ……………(pályázati) azonosító szám alatt nyilvántartásba vett pályázat támogatására, Komárom Város Képviselő-testületének …………. számú határozata alapján  </w:t>
      </w:r>
      <w:r>
        <w:rPr>
          <w:rFonts w:cs="Times New Roman" w:ascii="Times New Roman" w:hAnsi="Times New Roman"/>
          <w:b/>
        </w:rPr>
        <w:t xml:space="preserve">………. (a megítélt összeg) </w:t>
      </w:r>
      <w:r>
        <w:rPr>
          <w:rFonts w:cs="Times New Roman" w:ascii="Times New Roman" w:hAnsi="Times New Roman"/>
        </w:rPr>
        <w:t>összegű vissza nem térítendő támogatást folyósít.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) Komárom Város Önkormányzata a támogatást a Komárom Város Képviselő-testületének határozata alapján megadott feltételek és ütemezés szerint utalja a Támogatott, ………(Támogatott neve), ……………….(Támogatott bankszámla száma) számú számlájára.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3.) A Támogatott a támogatást kizárólag a pályázati kiírás 1. pontban meghatározott cél megvalósítására használhatja fel a pályázatban és a jelen szerződésben foglaltak szerint.</w:t>
        <w:br/>
        <w:t>A megvalósítás teljesítési határideje: 2012. december 31.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) Komárom Város Önkormányzata köteles a gazdálkodási szabályok betartásában a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ámogatottal együttműködni, és annak pénzügyi elszámolásban segítséget nyújtani.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5.) Az 1. pontban foglalt cél meghiúsulása esetében a Támogatott köteles a Támogatót - indoklással - haladéktalanul értesíteni és egyidejűleg a támogatás teljes összegét és ennek az átutalás napjától a visszafizetés napjáig számított, a mindenkori jegybanki alapkamat kétszeresének megfelelő késedelmi kamatát a Támogató 12029004-00204291-00100003 számú bankszámlájára visszautalni. A 3. pont szerinti teljesítési határidőt követő bejelentés esetén a Támogatott a támogatás teljes összegét és ennek az átutalás napjától a visszafizetés napjáig számított, a mindenkori jegybanki alapkamat kétszeresének megfelelő késedelmi kamatát a Támogató 12029004-00204291-00100003 számú bankszámlájára visszautalni.</w:t>
      </w:r>
      <w:r>
        <w:br w:type="page"/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6.) A Támogatott szerződésszegése, különösen a támogatás összegének a pályázatban foglaltaktól eltérő - engedély nélküli - felhasználása esetén a Támogató jogosult a szerződést felmondani. Felmondás esetén a Támogatott köteles a támogatás teljes összegét és ennek az átutalás napjától a visszafizetés napjáig számított, a mindenkori jegybanki alapkamat kétszeresének megfelelő késedelmi kamatát a Támogató 12029004-00204291-00100003 számú bankszámlájára visszautalni.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7.) A Támogatott a szerződés teljesítéséről a szakmai programot követően, de legkésőbb 2013. január 15. napig elszámolással tartozik, melyet a Támogatóhoz köteles elkészíteni, mely tartalmazza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A támogatott cél megvalósításáról szóló SZAKMAI BESZÁMOLÓT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a támogatási összeg felhasználását igazoló PÉNZÜGYI ELSZÁMOLÁST az internetes rendszerben található Elszámoló lapon egy példányban, illetve a Támogató nevére és címére kiállított eredeti záradékolt bizonylatokkal, szerződésekkel, mellékletekkel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Kiadványok támogatása esetén jelen szerződés alapján a Támogató részére eljuttatott egy példánnyal.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ati felhívásra érkezett pályázat esetén a pénzügyi elszámolásban benyújtott bizonylatok, illetve az azokon feltüntetett teljesítés dátuma - a támogatás kiutalásának időpontjától függetlenül - a pályázati kiírás 4.1. pontjában foglaltaknak megfelelően a 2012. január 1-től 2012. december 31-ig szólhat. 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számolásra benyújtott bizonylatok záradékolása kötelező, ami a szervezet hivatalos képviselőjének aláírása és dátum. Komárom Város Önkormányzata az eredeti számlákat maga is hitelesíti, záradékolja. 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8.) A felek megállapodnak abban, hogy amennyiben a Támogatott az elszámolással késedelembe esik, a Támogatott köteles a támogatás teljes összegét és ennek az átutalás napjától a visszafizetés napjáig számított, a mindenkori jegybanki alapkamat kétszeresének megfelelő késedelmi kamatát a Támogató 12029004-00204291-00100003 számú bankszámlájára visszautalni. Vitás esetben a beszámoló és a pénzügyi elszámolás benyújtásának bizonyítása a Támogatottat terheli.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9.) A Támogató köteles és egyben jogosult a támogatás felhasználását pénzügyileg ellenőrizni. A Támogatottól az ellenőrzéshez szükséges minden adatot, bizonylatot bekérni, az elszámolást indokolt esetben kiegészíttetni, továbbá a Támogatottnál a helyszíni ellenőrzést tartani. A támogatás felhasználását az Állami Számvevőszék is jogosult ellenőrizni.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10.) A támogatás összege visszaigényelhető általános forgalmi adóra nem használható fel, s a Támogatott önrészeként sem elszámolható költség.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11.) A Támogatott az 1. pontban megjelölt támogatási cél megvalósítása során, továbbá a támogatási céllal kapcsolatos média megjelenéseknél, közleményeken, rendezvényeken, kiadványokon, könyveken, reklám és PR anyagokon köteles feltüntetni a támogatás tényét, valamint a Komárom Város címerét, vagy logóját kifogástalan nyomdatechnikai minőségben.</w:t>
      </w:r>
      <w:r>
        <w:br w:type="page"/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) Kiadványok (könyvek, cd. album, naptár, stb.) támogatása esetében a Támogatott köteles a kiadvány egy példányát a Támogató részére átadni.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) Jelen szerződés csak akkor jön létre, ha a Támogatott és az általa aláírt szerződés 2 </w:t>
      </w:r>
    </w:p>
    <w:p>
      <w:pPr>
        <w:pStyle w:val="Normal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éldányát postafordultával visszaküldi a  Támogatónak.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) A támogatás utalására nem kerülhet sor, amennyiben a Támogatottnak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 Támogatóval szemben nem teljesített pénzügyi és szakmai elszámolási, illetve egyéb pénzügyi kötelezettsége áll fenn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háztartásról szóló 1992. évi XXXVIII. törvény 13/A. § (5) bekezdésében foglaltak alapján köztartozása (adó-, járulék-, illeték-, vagy vámtartozása) v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15.) A Támogatott név, cím és adószám változásait, a gazdálkodási forma változását, valamint az ellene indult csőd-, felszámolási és végelszámolási eljárást is - 15 napon belül - a Támogatónak ajánlott levélben köteles bejelenteni. A bejelentés elmulasztásából eredő károkért a felelősséget a mulasztó visel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16.) A felek az esetleges jogviták eldöntésére a Komárom-Esztergom Megyei Bíróság kizárólagos illetékességében állapodnak me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17.) A köztartozás-igazolások kezelésének rendje:</w:t>
        <w:br/>
        <w:t xml:space="preserve">A tárgyévben első alkalommal beadott (pályázati) adatlapon tett hozzájárulás alapján a köztartozásra vonatkozó nyilatkozat valóságtartalmát a Támogató ellenőrizheti, ezért a támogatás utalásához a köztartozás-igazolások beszerzése nem szükséges. </w:t>
        <w:br/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18.) A támogatás utalásának időpontja: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árom Város Önkormányzata a támogatás összegét, ………(támogatott összeg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Ft,-ot, azaz (támogatott összeg kiírva) forintot a pályázati kiírásban meghatározott feltételek alapján </w:t>
      </w:r>
      <w:r>
        <w:rPr>
          <w:rFonts w:eastAsia="Verdana,Bold;MS Mincho" w:cs="Times New Roman" w:ascii="Times New Roman" w:hAnsi="Times New Roman"/>
          <w:color w:val="000000"/>
        </w:rPr>
        <w:t xml:space="preserve">folyósítja a </w:t>
      </w:r>
      <w:r>
        <w:rPr>
          <w:rFonts w:cs="Times New Roman" w:ascii="Times New Roman" w:hAnsi="Times New Roman"/>
        </w:rPr>
        <w:t xml:space="preserve">támogatási szerződés mindkét fél általi aláírását követő 15 napon belül a Támogatott számlájára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mogatás </w:t>
      </w:r>
      <w:r>
        <w:rPr>
          <w:rFonts w:eastAsia="Verdana,Bold;MS Mincho" w:cs="Times New Roman" w:ascii="Times New Roman" w:hAnsi="Times New Roman"/>
          <w:color w:val="000000"/>
        </w:rPr>
        <w:t xml:space="preserve">1.000.000 Ft-ig, azaz Egymillió forintig egy összegben előfinanszírozásként, míg az 1.000.000Ft, azaz Egymillió forint felett megítélt támogatás kiutalása a Képviselő-testület vonatkozó határozata alapján részösszegben történik az előző részösszeg maradéktalan elszámolásának elfogadását követően. Az első részösszeg folyósítására a </w:t>
      </w:r>
      <w:r>
        <w:rPr>
          <w:rFonts w:cs="Times New Roman" w:ascii="Times New Roman" w:hAnsi="Times New Roman"/>
        </w:rPr>
        <w:t>támogatási szerződés mindkét fél általi aláírását követő 15 napon belül kerül so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19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A támogatás felhasználás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 Támogatott a támogatás felhasználása során a pályázati kiírásnak, a pályázat tartalmának, Komárom Város Képviselő-testülete döntési kikötésének, a Törvény, a Korm. Rendelet és a Rendelet rendelkezéseinek, valamint a vonatkozó egyéb, különösen a számviteli, adóügyi és társadalombiztosítási jogszabályok előírásainak megfelelően köteles eljárn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 Támogatott a támogatást 2012. január 1. és 2011. december 31. közötti időszakot terhelő költségek kiegyenlítésére használhatja fel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ködési támogatás elszámolása során csak a támogatási időszakot terhelő számlák számolhatók el (számlán, bizonylaton szereplő teljesítés dátuma), melyek pénzügyi teljesítésének (kifizetésének) az elszámolási időszak végéig meg kell történnie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240" w:after="0"/>
        <w:jc w:val="both"/>
        <w:rPr>
          <w:rFonts w:ascii="Times New Roman" w:hAnsi="Times New Roman" w:cs="Times New Roman"/>
        </w:rPr>
      </w:pPr>
      <w:bookmarkStart w:id="0" w:name="pr88"/>
      <w:bookmarkStart w:id="1" w:name="pr87"/>
      <w:bookmarkStart w:id="2" w:name="pr86"/>
      <w:bookmarkStart w:id="3" w:name="pr85"/>
      <w:bookmarkEnd w:id="0"/>
      <w:bookmarkEnd w:id="1"/>
      <w:bookmarkEnd w:id="2"/>
      <w:bookmarkEnd w:id="3"/>
      <w:r>
        <w:rPr>
          <w:rFonts w:cs="Times New Roman" w:ascii="Times New Roman" w:hAnsi="Times New Roman"/>
        </w:rPr>
        <w:t>Kedvezményezett kötelezettséget vállal arra, hogy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összeget kizárólag a pályázati dokumentációban meghatározott időszakban, az ott meghatározott célok megvalósítására használja fel;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támogatási összeg támogatási cél szerinti felhasználását számlával, illetve bizonylattal igazolja jelen szerződésben meghatározott beszámolási és elszámolási rend szerint;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ban, illetve a szerződéskötéskor közölt bármilyen adatban, tényben, illetve a szerződést befolyásoló körülményben beálló változásról haladéktalanul, de legkésőbb 15 napon belül írásban értesíti Komárom Város Önkormányzatát, a változást igazoló dokumentumok megküldésével egyidejűleg;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jc w:val="both"/>
        <w:rPr/>
      </w:pPr>
      <w:r>
        <w:rPr>
          <w:rFonts w:cs="Times New Roman" w:ascii="Times New Roman" w:hAnsi="Times New Roman"/>
        </w:rPr>
        <w:t>a támogatási összeg szerződésszerű felhasználását igazoló dokumentumokról elkülönített könyvelést és folyamatos nyilvántartást vezet a pályázati dokumentációban meghatározott helyszínen és az ellenőrzésre feljogosított szervek megkeresésére az ellenőrzés lefolytatásához szükséges tájékoztatást megadja;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tosítja annak feltételeit, hogy Komárom Város Önkormányzata, illetve a támogatás jogszerű felhasználásának ellenőrzésére jogszabály alapján felhatalmazott szerv (különösen az Állami Számvevőszék és a Kormányzati Ellenőrzési Hivatal) a támogatási időszak alatt és azt követően a támogatás felhasználását az elszámolási határidőtől számított 5 évig ellenőrizze. Ennek érdekében a pályázattal kapcsolatos minden szerződést, számlát, bizonylatot és más okiratot az elszámolási határidőtől számított 5 évig a Támogatott köteles megőrizni és lehetővé tenni, hogy az ellenőrzésre jogosult szervezet azokba betekintsen; 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 napon belül írásban bejelenti Komárom Város Önkormányzatának, ha a támogatási szerződés megkötését követően ellene működését ellehetetlenítő eljárás indul, vagy bírósági nyilvántartásból való törlését az ügyészség kezdeményezte;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felhasználása során érvényesíti a vonatkozó számviteli, adóügyi, közbeszerzési és társadalombiztosítási jogszabályok előírásait;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240" w:after="0"/>
        <w:jc w:val="both"/>
        <w:rPr/>
      </w:pPr>
      <w:r>
        <w:rPr>
          <w:rFonts w:cs="Times New Roman" w:ascii="Times New Roman" w:hAnsi="Times New Roman"/>
        </w:rPr>
        <w:t>a működési támogatás eredményeképpen létrejövő nyomtatott vagy elektronikus kiadványokon, termékeken – Komárom Város Önkormányzata megnevezésével és címerével, vagy logójának feltüntetésével – a nyilvánosság tudomására hozza, hogy a kiadvány/termék a Komárom Város Önkormányzata támogatásával valósult meg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ott jelen szerződés aláírásával kijelenti, hogy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</w:tabs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éskötés időpontjában nem áll a működését ellehetetlenítő eljárás alatt, illetve bírósági nyilvántartásból való törlését az ügyészség nem kezdeményezte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</w:tabs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pénzforgalmának lebonyolítására kizárólag a jelen szerződésben megnevezett, a Támogatott pénzforgalmi jellegű bankszámlája szolgál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</w:tabs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háztartás alrendszereiből folyósított támogatásból eredő lejárt tartozása nincs, az illetékekről szóló 1990. évi XCIII. törvényben foglalt illetékfizetési kötelezettségének eleget tesz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</w:tabs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ul veszi, hogy a támogatási szerződés mindkét fél általi aláírását követően keletkezett köztartozása megfizetéséig a támogatás, illetve a támogatás esedékes részének folyósítását Komárom Város Önkormányzata felfüggeszti. A felfüggesztés tényéről Komárom Város Önkormányzata 15 napon belül írásban értesíti Támogatottat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</w:tabs>
        <w:autoSpaceDE w:val="true"/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tudomásul veszi, hogy amennyiben a támogatást vissza kell fizetnie, abban az esetben a Támogatott kizárja önmagát a következő naptári év (2013) támogatottjai közül;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</w:tabs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ul veszi, hogy nem részesülhet támogatásban, amennyiben a pályázat kiírását vagy a kérelem benyújtását megelőző két éven belül az államháztartás valamely alrendszeréből támogatásban részesült és a pályázati igényében valótlan, vagy megtévesztő adatokat szolgáltatott, valamint az elnyert pályázat alapján kötött támogatási szerződésben foglalt feltételeket megszegte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</w:tabs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őirányzatból támogatott pályázati program megvalósítása során létrehozott, illetve megszerzett tárgyi eszköznek minősülő vagyontárgyat leltárba veszi; </w:t>
      </w:r>
    </w:p>
    <w:p>
      <w:pPr>
        <w:pStyle w:val="Normal"/>
        <w:ind w:left="1440" w:hanging="0"/>
        <w:jc w:val="both"/>
        <w:rPr>
          <w:rFonts w:ascii="Times New Roman" w:hAnsi="Times New Roman" w:eastAsia="Verdana,Bold;MS Mincho" w:cs="Times New Roman"/>
          <w:color w:val="000000"/>
        </w:rPr>
      </w:pPr>
      <w:r>
        <w:rPr>
          <w:rFonts w:eastAsia="Verdana,Bold;MS Mincho" w:cs="Times New Roman" w:ascii="Times New Roman" w:hAnsi="Times New Roman"/>
          <w:color w:val="000000"/>
        </w:rPr>
      </w:r>
    </w:p>
    <w:p>
      <w:pPr>
        <w:pStyle w:val="Normal"/>
        <w:ind w:left="1440" w:hanging="0"/>
        <w:jc w:val="both"/>
        <w:rPr>
          <w:rFonts w:ascii="Times New Roman" w:hAnsi="Times New Roman" w:eastAsia="Verdana,Bold;MS Mincho" w:cs="Times New Roman"/>
          <w:color w:val="000000"/>
        </w:rPr>
      </w:pPr>
      <w:r>
        <w:rPr>
          <w:rFonts w:eastAsia="Verdana,Bold;MS Mincho" w:cs="Times New Roman" w:ascii="Times New Roman" w:hAnsi="Times New Roman"/>
          <w:color w:val="000000"/>
        </w:rPr>
        <w:t>200.000Ft feletti tárgyi eszköz beszerzésnél a pályázó vegye figyelembe, hogy arra</w:t>
      </w:r>
    </w:p>
    <w:p>
      <w:pPr>
        <w:pStyle w:val="Normal"/>
        <w:widowControl/>
        <w:numPr>
          <w:ilvl w:val="0"/>
          <w:numId w:val="1"/>
        </w:numPr>
        <w:ind w:left="1440" w:hanging="0"/>
        <w:jc w:val="both"/>
        <w:rPr>
          <w:rFonts w:ascii="Times New Roman" w:hAnsi="Times New Roman" w:eastAsia="Verdana,Bold;MS Mincho" w:cs="Times New Roman"/>
          <w:color w:val="000000"/>
        </w:rPr>
      </w:pPr>
      <w:r>
        <w:rPr>
          <w:rFonts w:eastAsia="Verdana,Bold;MS Mincho" w:cs="Times New Roman" w:ascii="Times New Roman" w:hAnsi="Times New Roman"/>
          <w:color w:val="000000"/>
        </w:rPr>
        <w:t>a vásárlástól számított 5 évig az üzemeltetéséhez nem igényelhet önkormányzati támogatást,</w:t>
      </w:r>
    </w:p>
    <w:p>
      <w:pPr>
        <w:pStyle w:val="Normal"/>
        <w:widowControl/>
        <w:numPr>
          <w:ilvl w:val="0"/>
          <w:numId w:val="1"/>
        </w:numPr>
        <w:ind w:left="1440" w:hanging="0"/>
        <w:jc w:val="both"/>
        <w:rPr>
          <w:rFonts w:ascii="Times New Roman" w:hAnsi="Times New Roman" w:eastAsia="Verdana,Bold;MS Mincho" w:cs="Times New Roman"/>
          <w:color w:val="000000"/>
        </w:rPr>
      </w:pPr>
      <w:r>
        <w:rPr>
          <w:rFonts w:eastAsia="Verdana,Bold;MS Mincho" w:cs="Times New Roman" w:ascii="Times New Roman" w:hAnsi="Times New Roman"/>
          <w:color w:val="000000"/>
        </w:rPr>
        <w:t>nem adható bérbe, illetve nem értékesíthető. Az értékesítési tilalom a tárgyi eszköz számviteli törvényben meghatározott értékcsökkenés leírásáig tart, melyről a támogatott szervezet egyedi nyilvántartást vezet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</w:tabs>
        <w:autoSpaceDE w:val="true"/>
        <w:spacing w:before="240" w:after="0"/>
        <w:jc w:val="both"/>
        <w:rPr/>
      </w:pPr>
      <w:r>
        <w:rPr>
          <w:rFonts w:cs="Times New Roman" w:ascii="Times New Roman" w:hAnsi="Times New Roman"/>
        </w:rPr>
        <w:t>tudomásul veszi, hogy amennyiben ÁFA visszaigénylésére jogosult, az általános forgalmi adó összegét a támogatás terhére, valamint önrészére sem számolhatja el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</w:tabs>
        <w:autoSpaceDE w:val="tru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háztartásról szóló 1992. évi XXXVIII. törvény (a továbbiakban: Áht.) 15. §-ában foglaltaknak megfelelő rendezett munkaügyi kapcsolatokkal rendelkezik;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árul ahhoz, hogy a köztartozások figyelemmel kísérése érdekében Komárom Város Önkormányzata a Támogatott jogszabályban meghatározott személyes adatait kezelje, adószámát a köztartozás ellenőrzése során felhasználja;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120" w:after="0"/>
        <w:jc w:val="both"/>
        <w:rPr>
          <w:rStyle w:val="Jegyzethivatkoz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éktalanul, de legkésőbb 15 napon belül írásban bejelenti Komárom Város Önkormányzatának, ha az adólevonási jogosultságában változás következik be;</w:t>
      </w:r>
      <w:r>
        <w:rPr>
          <w:rStyle w:val="Jegyzethivatkozs"/>
          <w:rFonts w:cs="Times New Roman" w:ascii="Times New Roman" w:hAnsi="Times New Roman"/>
        </w:rPr>
        <w:t xml:space="preserve"> </w:t>
      </w:r>
    </w:p>
    <w:p>
      <w:pPr>
        <w:pStyle w:val="Csakszveg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b döntési kikötések szerint használja fel a támogatási összeget: ………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sakszveg"/>
        <w:jc w:val="both"/>
        <w:rPr>
          <w:rStyle w:val="Jegyzethivatkoz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A pénzügyi elszámolás keretében a Kedvezményezett a pályázat részletes költségvetési tervének egyes költségvetési fősorai között a jelen szerződésben jóváhagyottakhoz képest legfeljebb 20%-kal eltérhet. Az eltérés további támogatási igényt nem alapozhat meg. Ezt meghaladó mértékű eltérésre kizárólag módosítási kérelem útján van lehetőség, melynek tényéről a Támogatott írásban értesíti a Támogatót legkésőbb 2012. november 30-ig. 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t>20.) A szerződéshez tartozó melléklet(ek):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i felhatalmazó levé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EBONYOLÍTÓI ZÁRADÉK PÉNZKEZELŐ SZERVVEL PÁLYÁZÓKNAK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Komárom Város Önkormányzata és a Komáromi Sport és Szabadidő Kiemelten Közhasznú Nonprofit Kft., mint a Támogatott között ……..(pályázati) azonosító számon létrejött fenti szerződés pénzügyi lebonyolítói feladatait a Támogatottal egyetemleges felelősséggel elvállaljuk. </w:t>
      </w:r>
    </w:p>
    <w:p>
      <w:pPr>
        <w:pStyle w:val="Normal"/>
        <w:rPr/>
      </w:pPr>
      <w:r>
        <w:rPr>
          <w:rFonts w:cs="Times New Roman" w:ascii="Times New Roman" w:hAnsi="Times New Roman"/>
        </w:rPr>
        <w:t>Tudomásul vesszük, hogy e nyilatkozat értelmében feladatkörünkbe tartozik a támogatási összeg elkülönített kezelése, könyvelése, az érvényes számviteli, pénzügyi, adó és egyéb gazdálkodási szabályok betartása, továbbá a szabályszerű elszámolás határidőben történő benyújtása 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Komárom, 2012. 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....</w:t>
        <w:tab/>
        <w:t>…………………………………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márom Város Önkormányzata</w:t>
        <w:tab/>
        <w:t>……………….. szervezet</w:t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Támogató</w:t>
        <w:tab/>
        <w:t xml:space="preserve">Támogatott   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Times New Roman" w:ascii="Times New Roman" w:hAnsi="Times New Roman"/>
        </w:rPr>
        <w:t>Molnárné dr. Taár Izabella   dr. Molnár Attila</w:t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jegyző                      polgármester</w:t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t és Szabadidő Kiemelten </w:t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özhasznú Nonprofit Kft.</w:t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énzkezelő szerv</w:t>
      </w:r>
    </w:p>
    <w:p>
      <w:pPr>
        <w:pStyle w:val="Normal"/>
        <w:tabs>
          <w:tab w:val="clear" w:pos="708"/>
          <w:tab w:val="center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Vizeli Csaba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ügyvezető-igazgató</w:t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gyéb felhasználási kikötéseket tartalmazó döntés esetében, az engedélyező okirat szövege szeri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Garamond" w:hAnsi="Garamond" w:cs="Garamon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  <w:b w:val="false"/>
      <w:i w:val="false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rFonts w:ascii="Courier New" w:hAnsi="Courier New" w:cs="Courier New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9:00Z</dcterms:created>
  <dc:creator>monostorieva</dc:creator>
  <dc:description/>
  <cp:keywords/>
  <dc:language>en-US</dc:language>
  <cp:lastModifiedBy>monostorieva</cp:lastModifiedBy>
  <dcterms:modified xsi:type="dcterms:W3CDTF">2011-11-24T15:03:00Z</dcterms:modified>
  <cp:revision>21</cp:revision>
  <dc:subject/>
  <dc:title>Komárom Város Önkormányzata</dc:title>
</cp:coreProperties>
</file>