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IGÉNYELT MŰKÖDÉSI TÁMOGATÁS TÉTELES INDOKLÁSA </w:t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rPr/>
      </w:pPr>
      <w:r>
        <w:rPr>
          <w:sz w:val="20"/>
          <w:szCs w:val="20"/>
        </w:rPr>
        <w:t>A 2. pont „</w:t>
      </w:r>
      <w:r>
        <w:rPr>
          <w:bCs/>
          <w:sz w:val="20"/>
          <w:szCs w:val="20"/>
        </w:rPr>
        <w:t>költség/kiadásnem megnevezése” oszlopban tervezett kiadásokat kell ebben a táblázatban indoklással feltüntetni! A sorok száma tetszőlegesen bővíthető!</w:t>
      </w:r>
    </w:p>
    <w:p>
      <w:pPr>
        <w:pStyle w:val="Normal"/>
        <w:ind w:left="18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38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2700"/>
        <w:gridCol w:w="6300"/>
      </w:tblGrid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öltség megnevezé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gényelt összeg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doklás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Ingatlan üzemeltetés költsége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Jármű üzemeltetés költsége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Egyéb eszközök üzemeltetésének költsége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dminisztráció költsége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PR, marketing költsége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Humán-erőforrás fejlesztésének költsége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Utazás-, kiküldetés költségei</w:t>
            </w:r>
          </w:p>
          <w:p>
            <w:pPr>
              <w:pStyle w:val="Normal"/>
              <w:rPr>
                <w:rFonts w:eastAsia="Verdana,Italic;MS Mincho"/>
                <w:i/>
                <w:i/>
                <w:iCs/>
                <w:sz w:val="20"/>
                <w:szCs w:val="20"/>
              </w:rPr>
            </w:pPr>
            <w:r>
              <w:rPr>
                <w:rFonts w:eastAsia="Verdana,Italic;MS Mincho"/>
                <w:i/>
                <w:iCs/>
                <w:sz w:val="20"/>
                <w:szCs w:val="20"/>
              </w:rPr>
              <w:t>(Személygépkocsi útiköltsége a támogatás terhére nem elszámolható!)</w:t>
            </w:r>
          </w:p>
          <w:p>
            <w:pPr>
              <w:pStyle w:val="Normal"/>
              <w:rPr>
                <w:rFonts w:ascii="Verdana" w:hAnsi="Verdana" w:eastAsia="Verdana,Italic;MS Mincho" w:cs="Verdan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Verdana,Italic;MS Mincho" w:cs="Verdana" w:ascii="Verdana" w:hAnsi="Verdana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Kommunikációs költsége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Szállítás költségei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A támogatás terhére max. 20%-ig elszámolható kiadás.)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Munka-, és védőruha, védőfelszerelés költsége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Szervezetfejlesztés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Kizárólag a támogatott szervezet fejlesztésének költségei.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Egyéb beszerzések, szolgáltatáso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Bérköltség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A szervezet képviselőjére vonatkozóan a támogatás terhére max. 20%-ig elszámolható költség.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Megbízási díj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A szervezet képviselőjére vonatkozóan a támogatás terhére max. 20%-ig elszámolható költség.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Ösztöndíj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A szervezet képviselőjére vonatkozóan a támogatás terhére max. 20%-ig elszámolható költség.)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2004. évi CXXIII. Törvény III/A. fejezet szerint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Egyszerűsített foglalkoztatás költségei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A szervezet képviselőjére vonatkozóan a támogatás terhére max. 20%-ig elszámolható költség.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Folyamatos vállalkozói szerződés alapján feladat ellátására felmerülő költségek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A szervezet képviselőjére vonatkozóan a támogatás terhére max. 20%-ig elszámolható költség.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Önkéntes foglalkoztatott költségei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2005.évi LXXXVIII. tv. alapján, önkéntes tevékenysége ellátása közben/érdekében felmerült költségek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Tárgyi eszköz beszerzé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Immateriális javak beszerzé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19:00Z</dcterms:created>
  <dc:creator>monostorieva</dc:creator>
  <dc:description/>
  <cp:keywords/>
  <dc:language>en-US</dc:language>
  <cp:lastModifiedBy>monostorieva</cp:lastModifiedBy>
  <dcterms:modified xsi:type="dcterms:W3CDTF">2011-11-07T12:19:00Z</dcterms:modified>
  <cp:revision>2</cp:revision>
  <dc:subject/>
  <dc:title>1</dc:title>
</cp:coreProperties>
</file>