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 dokumentum helyére kérjük, csatolja fel azokat a feladatátvállalási szerződéseket, együttműködési megállapodásokat, amelyeket Komárom Város Önkormányzatával kötött, az elmúlt öt év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nem rendelkezik ilyennel, kérjük, csatolja vissza ezt a dokumentumo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3:00Z</dcterms:created>
  <dc:creator>user1</dc:creator>
  <dc:description/>
  <cp:keywords/>
  <dc:language>en-US</dc:language>
  <cp:lastModifiedBy>user1</cp:lastModifiedBy>
  <dcterms:modified xsi:type="dcterms:W3CDTF">2011-12-06T08:29:00Z</dcterms:modified>
  <cp:revision>1</cp:revision>
  <dc:subject/>
  <dc:title>E dokumentum helyére kérjük, csatolja fel azokat a feladatátvállalási szerződéseket, együttműködési megállapodásokat, amelyeket Komárom Város Önkormányzatával kötött, az elmúlt öt évben</dc:title>
</cp:coreProperties>
</file>