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 ÉVI PÁLYÁZATI PROGRAMŰRLA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ÁROM VÁROS ÖNKORMÁNYZATÁNAK KÖZMŰVELŐDÉSI ÉS SPOR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ÉLÚ PÁLYÁZATI KIÍRÁSÁHOZ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4914"/>
      </w:tblGrid>
      <w:tr>
        <w:trPr>
          <w:trHeight w:val="450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ó szervezet nev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zám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_  _  _  _  _  _  _  _  -  _  -  _  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írósági bejegyzésének 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ó szervezet hivatalos képviselőj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ó bankszámla száma(i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kapcsolattartó nev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csolattartó telefonszáma(i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pcsolattartó e-mail címe(i)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rvezet honlapjának cí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AZ IGÉNYELT TÁMOGATÁSSAL KAPCSOLATOS ADATOK</w:t>
      </w:r>
    </w:p>
    <w:p>
      <w:pPr>
        <w:pStyle w:val="TextBody"/>
        <w:ind w:right="20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27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mogatási időszak kezdő időpont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………… hónap …… na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Nem lehet korábbi, mint 2012.január 1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mogatási időszak befejező időpont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………… hónap …… na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Nem lehet későbbi, mint 2012. december 31.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 FELHASZNÁLÁSÁRA VONATKOZÓ FORRÁS-  ÉS KÖLTSÉGKALKULÁCIÓ</w:t>
      </w:r>
    </w:p>
    <w:p>
      <w:pPr>
        <w:pStyle w:val="Normal"/>
        <w:ind w:right="20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  <w:t>Figyelem! A költségvetési táblázat az internetes felületen töltendő k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GÉNYELT TÁMOGATÁS HASZNOS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Cs/>
          <w:color w:val="000000"/>
          <w:sz w:val="20"/>
          <w:szCs w:val="20"/>
        </w:rPr>
        <w:t>A PÁLYÁZÓ SZERVEZET TÁMOGATÁSI IDŐSZAKRA VONATKOZÓ TERVEINEK BEMUTATÁSA, MEGJELENÍTVE AZ IGÉNYELT TÁMOGATÁS HASZNOSULÁSÁT (A PÁLYÁZÓ SZERVEZET MŰKÖDTETÉSÉRE, SZOLGÁLTATÁSOK, PROGRAMOK, CÉLCSOPORT BEMUTATÁSA, ESÉLYEGYENLŐSÉG ÉRVÉNYESÜLÉSE, EGYÜTTMŰKÖDÉS MÁS SZERVEZETEKKEL) (max. 4 oldal terjedelemben)</w:t>
      </w:r>
    </w:p>
    <w:p>
      <w:pPr>
        <w:pStyle w:val="Normal"/>
        <w:rPr>
          <w:rFonts w:ascii="Palatino Linotype" w:hAnsi="Palatino Linotype" w:cs="Palatino Linotype"/>
          <w:iCs/>
          <w:color w:val="000000"/>
          <w:sz w:val="20"/>
          <w:szCs w:val="20"/>
        </w:rPr>
      </w:pPr>
      <w:r>
        <w:rPr>
          <w:rFonts w:cs="Palatino Linotype" w:ascii="Palatino Linotype" w:hAnsi="Palatino Linotype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2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2">
    <w:name w:val=" Char Char2"/>
    <w:basedOn w:val="Bekezdsalapbettpusa"/>
    <w:qFormat/>
    <w:rPr>
      <w:rFonts w:ascii="Garamond" w:hAnsi="Garamond" w:cs="Garamond"/>
      <w:kern w:val="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0:00Z</dcterms:created>
  <dc:creator>monostorieva</dc:creator>
  <dc:description/>
  <cp:keywords/>
  <dc:language>en-US</dc:language>
  <cp:lastModifiedBy>user1</cp:lastModifiedBy>
  <cp:lastPrinted>2011-11-07T14:21:00Z</cp:lastPrinted>
  <dcterms:modified xsi:type="dcterms:W3CDTF">2011-12-06T08:48:00Z</dcterms:modified>
  <cp:revision>3</cp:revision>
  <dc:subject/>
  <dc:title>2012</dc:title>
</cp:coreProperties>
</file>