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Cs w:val="24"/>
        </w:rPr>
        <w:t>Szám: KP/12881-76/2020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rPr>
          <w:szCs w:val="24"/>
          <w:u w:val="single"/>
        </w:rPr>
      </w:pPr>
      <w:r>
        <w:rPr>
          <w:szCs w:val="24"/>
          <w:u w:val="single"/>
        </w:rPr>
        <w:t>E L Ő T E R J E S Z T É 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uppressAutoHyphens w:val="true"/>
        <w:ind w:left="1410" w:hanging="1410"/>
        <w:jc w:val="both"/>
        <w:rPr/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</w:t>
        <w:tab/>
      </w:r>
      <w:r>
        <w:rPr>
          <w:b/>
          <w:bCs/>
          <w:szCs w:val="24"/>
        </w:rPr>
        <w:t xml:space="preserve">Komárom Város Helyi Esélyegyenlőségi Programjának felülvizsgálat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Előterjeszt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ab/>
        <w:t>dr. Molnár Attila polgármester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  <w:t>Nagyné Varga Judit aljegyző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Az előterjesztést készítette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ab/>
        <w:t>Nagy Edit intézményi- és pályázati osztályvezet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>Kovács Annamária egészségügyi és szociális referens</w:t>
      </w:r>
    </w:p>
    <w:p>
      <w:pPr>
        <w:pStyle w:val="Normal"/>
        <w:spacing w:before="480" w:after="240"/>
        <w:jc w:val="both"/>
        <w:rPr/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gyarország Kormánya a 478/2020. (XI.3.) Kormányrendelet 1. §-ával 2020. november 3-á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rkörét egyszemélyben gyakorolja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Az egyenlő bánásmódról és az esélyegyenlőség előmozdításáról szóló 2003. évi CXXV. törvény 31. § (1) és (2) bekezdése értelmében a </w:t>
      </w:r>
      <w:r>
        <w:rPr>
          <w:rFonts w:cs="Times New Roman" w:ascii="Times New Roman" w:hAnsi="Times New Roman"/>
          <w:color w:val="000000"/>
          <w:sz w:val="24"/>
        </w:rPr>
        <w:t xml:space="preserve">települési önkormányzat </w:t>
      </w:r>
      <w:r>
        <w:rPr>
          <w:rFonts w:cs="Times New Roman" w:ascii="Times New Roman" w:hAnsi="Times New Roman"/>
          <w:b/>
          <w:color w:val="000000"/>
          <w:sz w:val="24"/>
        </w:rPr>
        <w:t>ötévente</w:t>
      </w:r>
      <w:r>
        <w:rPr>
          <w:rFonts w:cs="Times New Roman" w:ascii="Times New Roman" w:hAnsi="Times New Roman"/>
          <w:color w:val="000000"/>
          <w:sz w:val="24"/>
        </w:rPr>
        <w:t xml:space="preserve"> öt évre szóló helyi esélyegyenlőségi programot fogad el, melyben helyzetelemzést készít a hátrányos helyzetű társadalmi csoportok – nők, mélyszegénységben élők, romák, fogyatékkal élő személyek, valamint gyermekek és idősek – oktatási, lakhatási, foglalkoztatási, egészségügyi és szociális helyzetéről, és intézkedési tervet állít össze a feltárt problémák komplex kezelése érdekében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omárom Város Önkormányzat Képviselő-testülete 383/2018. (XII.17.) számú határozatával fogadta el Komárom Város Esélyegyenlőségi Programjá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bktv. 31. § (4) bekezdése, valamint a helyi esélyegyenlőségi programok elkészítésének szabályairól és az esélyegyenlőségi mentorokról szóló 321/2011. (XII.27.) Kormányrendelet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6. §-a értelmében az önkormányzat </w:t>
      </w:r>
      <w:r>
        <w:rPr>
          <w:rFonts w:cs="Times New Roman" w:ascii="Times New Roman" w:hAnsi="Times New Roman"/>
          <w:b/>
          <w:sz w:val="24"/>
        </w:rPr>
        <w:t>kétévente áttekinti</w:t>
      </w:r>
      <w:r>
        <w:rPr>
          <w:rFonts w:cs="Times New Roman" w:ascii="Times New Roman" w:hAnsi="Times New Roman"/>
          <w:sz w:val="24"/>
        </w:rPr>
        <w:t xml:space="preserve"> a Helyi Esélyegyenlőségi Program megvalósulását, </w:t>
      </w:r>
      <w:r>
        <w:rPr>
          <w:rFonts w:cs="Times New Roman" w:ascii="Times New Roman" w:hAnsi="Times New Roman"/>
          <w:bCs/>
          <w:sz w:val="24"/>
        </w:rPr>
        <w:t>valamint</w:t>
      </w:r>
      <w:r>
        <w:rPr>
          <w:rFonts w:cs="Times New Roman" w:ascii="Times New Roman" w:hAnsi="Times New Roman"/>
          <w:sz w:val="24"/>
        </w:rPr>
        <w:t xml:space="preserve"> a korábbiakban elemzett helyzet esetleges megváltozását és szükség esetén a helyi esélyegyenlőségi program felülvizsgálatáról dön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felülvizsgáltat során a Helyi Esélyegyenlőségi Fórum áttekintette a programot és javasolta a dokumentum intézkedési tervének módosítását az elért eredmények figyelembevételével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>Az aktualizált intézkedési tervet – melyben a felülvizsgálat során bejegyzett szövegrészek félkövér dőlt betűkkel, a kivett részek áthúzott betűkkel láthatók - az előterjesztéshez mellékletként csatoltuk (1.számú melléklet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rjük a Tisztelt Képviselő-testülettől az előterjesztés megvitatását és a módosított Helyi Esélyegyenlőségi Program elfogadásá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entiek értelmében, mint Komárom Város Polgármestere az előterjesztés 1. melléklete szerinti tartalommal elfogadom Komárom Város felülvizsgált egységes szerkezetű Helyi Esélyegyenlőségi Programját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ab/>
        <w:tab/>
        <w:t>2020. december 31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ab/>
        <w:tab/>
        <w:t>dr. Molnár Attil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4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árom, 2020. november 30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spacing w:before="168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Nagyné Varga Judit </w:t>
        <w:tab/>
        <w:t>dr. Molnár Attila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  <w:t xml:space="preserve">aljegyző </w:t>
        <w:tab/>
        <w:t>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zvegtrzs2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85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SzvegtrzsChar">
    <w:name w:val="Szövegtörzs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1Char">
    <w:name w:val="Címsor 1 Char"/>
    <w:qFormat/>
    <w:rPr>
      <w:b/>
      <w:sz w:val="24"/>
    </w:rPr>
  </w:style>
  <w:style w:type="character" w:styleId="Cmsor2Char">
    <w:name w:val="Címsor 2 Char"/>
    <w:qFormat/>
    <w:rPr>
      <w:sz w:val="24"/>
    </w:rPr>
  </w:style>
  <w:style w:type="character" w:styleId="Szvegtrzs2Char">
    <w:name w:val="Szövegtörzs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Cs w:val="22"/>
      <w:lang w:bidi="he-I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Wwszvegtrzs2">
    <w:name w:val="ww-szvegtrzs2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09:00Z</dcterms:created>
  <dc:creator>polgmest</dc:creator>
  <dc:description/>
  <cp:keywords/>
  <dc:language>en-US</dc:language>
  <cp:lastModifiedBy>Boráros Barbara</cp:lastModifiedBy>
  <cp:lastPrinted>2020-12-01T12:09:00Z</cp:lastPrinted>
  <dcterms:modified xsi:type="dcterms:W3CDTF">2020-12-10T13:12:00Z</dcterms:modified>
  <cp:revision>8</cp:revision>
  <dc:subject/>
  <dc:title>XY cég / intézmény</dc:title>
</cp:coreProperties>
</file>