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ind w:left="12049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hu-HU"/>
        </w:rPr>
        <w:t xml:space="preserve">1. </w:t>
      </w:r>
    </w:p>
    <w:p>
      <w:pPr>
        <w:pStyle w:val="ListParagraph1"/>
        <w:ind w:left="0" w:hanging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hu-HU"/>
        </w:rPr>
        <w:t>1. melléklet</w:t>
      </w:r>
    </w:p>
    <w:p>
      <w:pPr>
        <w:pStyle w:val="ListParagraph1"/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ListParagraph1"/>
        <w:ind w:left="0" w:hanging="0"/>
        <w:rPr/>
      </w:pPr>
      <w:r>
        <w:rPr/>
        <w:t>Összefoglaló szakfeladatonként a környezetvédelmi program feladatai teljesüléséről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385"/>
        <w:gridCol w:w="2272"/>
        <w:gridCol w:w="1239"/>
        <w:gridCol w:w="1837"/>
        <w:gridCol w:w="3906"/>
      </w:tblGrid>
      <w:tr>
        <w:trPr>
          <w:trHeight w:val="454" w:hRule="atLeast"/>
          <w:cantSplit w:val="true"/>
        </w:trPr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evegőtisztaság-védelem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ind w:left="-74" w:firstLine="74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adat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left="-71" w:firstLine="7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partelepítésnél, új városrészek kialakításánál, elhelyezésénél ki kell használni a természetes légcsere légtisztító hatását és az uralkodó szélirányt, mikroklíma javítására gondot kell fordítani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tési és Városfejlesztési Osztály vezetője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lepülésrendezési eszközök használatánál, a gazdasági programkészítésénél figyelembe veszi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Ipari Park bővítésénél 6 ha erdő telepítését elvégezték ezáltal is gátolva a környezetállapot romlását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vegőtisztaság-védelmi szempontból fontos a tranzit forgalom csökkentése, ezért is sürgetni kell az 1-es főút városi elkerülő szakaszának és a Duna hídnak mielőbbi megépítését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ban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önkormányzati feladat 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llami beruházásban megvalósult a Duna híd és a hozzá kapcsolódó út építés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i elkerülő út megvalósulását szorgalmazzuk, egyelőre nem történt előrelépés. a 13-as út bővítése tervénél szerepel az elkerülő út nyomvonala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gépjárműforgalom visszaszorítása érdekében támogatja a tömegközlekedési eszközök (autóbuszok) korszerűsítési programját, a szolgáltatás fejlesztését, egyben ösztönzi a lakosságot a tömegközlekedési eszközök használatára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ban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 tömegközlekedési vállalat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Önkormányzat a gépjárműforgalom visszaszorítása érdekében ingyenes diákbérlettel támogatja a komáromi iskolákba járó diákok utazásá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ályázatot nyertünk egy korszerű új busz beszerzésére, intelligens utas tájékoztatási rendszer kialakítására. A pályázat Észak-Komárommal együtt került benyújtásra, célja a határon átnyúló közösségi közlekedési szolgáltatás javítás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gépjárműforgalom visszaszorítása érdekében támogatja a városi kerékpárút-hálózat bővítését, a város belterületén további kerékpártárolók kihelyezését, Duna menti kerékpárút megépítését. Elkészítteti a kerékpárforgalmi hálózati tervet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urovelo 6-os kerékpárút Komáromi szakaszának még nincs végleges nyomvonala, az egyeztetések folyamatosa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gvizsgálja az avar és kerti hulladék égetésének helyi szabályairól szóló rendelet alkotásának szükségességét.  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ndelet visszavonásra kerül, mivel jövő év január 1-jétől törlik azt a rendelkezést, amely alapján az önkormányzatok rendeletben szabályozhatják az avarégetést. A levegő védelméről szóló kormányrendelet alapján avarégetésre tilalom lesz érvényben egységesen az egész országban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a tarló- és nádas égetések, kerti szerves hulladék égetések gyakorlatának keretek közé szorítása, előírások betartása érdekében a közterület-felügyelet bevonásával rendszeres ellenőrzéseket tart. 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-felügyelet, (cél-szerű a katasztró-favédelemmel együttműködve)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rló, nád és szerves hulladék égetéssel kapcsolatban nem történt visszaélés, az elmúlt időszakban. Katasztrófa-védelemhez egy bejelentés érkezet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pollen koncentráció csökkenés érdekében folyamatosan gondoskodni kell az önkormányzati területek parlagfű mentesítéséről, belterületen az elöregedett/allergén (köznyelven „szöszölős”) nyárfák cseréjéről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ertészeti ügyekért felelős ügyintéző, környezetvédelmi referens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kormányzati területek parlagfű mentesítését a Komáromi Városgazda Nonprofit Kft. elvégezte. Parlagfűmentesítést 130 ha területen végeztek. Gyomfák irtása is történt.     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rlagfű és egyéb allergén gyomok virágzásának megelőzése érdekében növényvédelmi hatósági munkavégzés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 Közterület-felügyelet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-ban 45 esetben adtunk ki kötelezést allergén gyommal kapcsolatban, több esetben felszólítást küldtünk ki. Közérdekű védekezést nem rendeltünk el ez évben.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a városban működő állattartó telepek környezetvédelmi és állategészségügyi helyzetéről a hatósági állatorvost beszámoló készítésére kéri fel. A legnagyobb, vagy  feltételezhetően legjelentősebb környezeti hatást előidéző telepek vonatkozásában indokolt esetben környezetvédelmi felülvizsgálatot kezdeményez a környezetvédelmi hatóságnál. 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ósági állatorvos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atósági állatorvos folyamatos ellenőrzéseket végez, Komárom városban lévő állattartó telepeken nem tapasztalt környezetvédelmi szempontból kifogásolható tevékenységet az elmúlt év során. Jelenleg a Bélapusztai sertésteleppel és a Török Ignác utcai állattartó teleppel kapcsolatos lakossági bejelentést vizsgálják k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llópor csökkentése érdekében folytatja az útfelújítást, az utak pormentesítését, továbbá növeli az út menti növényzetet és zöldterületeket (park, út menti fasorok, védő erdősávo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ezdeményezzük a városszéli mezőgazdasági területeken a védő fasorok telepítését a porterhelés mérséklése céljából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, műszaki ügyintézők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ben nem épült új burkolat, hanem járda került felújításra a Táncsics utca Bem utca és Beöthy utca közötti részen.  Továbbá épült egy P+R parkoló a Nonprofit Szolgáltatóháznál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elentősebb faültetés 2020. őszén volt. A fásítási területek: Koppánymonostoron az Ipari park melletti terület, híd környéke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tlások: Damjanich utca, Mártírok útja kivágott vérszilvafák pótlása, Táncsics M. utca, Jókai liget, Régi és Új Csillag lakótelep, Molaj. Pótolt fák becsült száma: 140 db.</w:t>
            </w:r>
          </w:p>
          <w:p>
            <w:pPr>
              <w:pStyle w:val="Normal"/>
              <w:suppressAutoHyphens w:val="false"/>
              <w:spacing w:lineRule="auto" w:line="252" w:before="0" w:after="1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ppánymonostori rekultivált hulladéklerakó és a sportpálya közötti területen rekreációs célú zöldterület, véderdő megvalósítása. Határidő: 2019. év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,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rekultivált hulladéklerakó és a sportpálya közötti területen újabb fásítások történtek: </w:t>
            </w:r>
            <w:r>
              <w:rPr>
                <w:rFonts w:cs="inherit;Times New Roman" w:ascii="inherit;Times New Roman" w:hAnsi="inherit;Times New Roman"/>
                <w:color w:val="050505"/>
                <w:sz w:val="23"/>
                <w:szCs w:val="23"/>
              </w:rPr>
              <w:t xml:space="preserve">Az Autoneum Magyarország Kft. újabb 16 nyírfát ültetett október 10-én a Koppánymonostori hulladéklerakó mellé. </w:t>
            </w:r>
          </w:p>
          <w:p>
            <w:pPr>
              <w:pStyle w:val="Normal"/>
              <w:jc w:val="both"/>
              <w:rPr>
                <w:rFonts w:ascii="inherit;Times New Roman" w:hAnsi="inherit;Times New Roman" w:cs="inherit;Times New Roman"/>
                <w:color w:val="050505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color w:val="050505"/>
                <w:sz w:val="23"/>
                <w:szCs w:val="23"/>
              </w:rPr>
              <w:t>Egy természeti bemutatóhely kialakítása is megkezdődött a sporttelep és a rekultivált hulladéklerakó közötti részen a „Szeresd és védd a Duna két partját!”elnevezésű határon átnyúló projektből. A projekt célja, hogy Észak- és Dél-Komáromban felhívja a figyelmet a helyi természeti értékekre, a természetvédelemre. A projekt keretében egy parkosított zöldfelületet, bemutatóhelyet is ki alakítanak, mely alkalmas lesz külső tanórák helyszínének is. A fa és cserjeismereti bemutatóhelyen a növények jelölőtáblát kapnak, melyek segítik a fajták megismerését, továbbá 3 db tájékoztató tábla is kihelyezésre kerül. Mesterséges élőhelyek is kialakításra kerülnek (bogárhotel, odúk, méhlegelő).</w:t>
            </w:r>
          </w:p>
          <w:p>
            <w:pPr>
              <w:pStyle w:val="Normal"/>
              <w:jc w:val="both"/>
              <w:rPr>
                <w:rFonts w:ascii="inherit;Times New Roman" w:hAnsi="inherit;Times New Roman" w:cs="inherit;Times New Roman"/>
                <w:color w:val="050505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050505"/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ükség szerinti gyakorisággal tematikus levegő minőség vizsgálat elvégzése, melynek költségét az önkormányzat költségvetésben biztosítja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atikus levegőminőség vizsgálatot nem végeztettünk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korábbi mérések eredménye megtekinthető az aktuális év környezetállapot értékelése tárgyú tájékoztatóban.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és a járási hivatallal a városban nem megfelelő tüzelőanyagot használók kiszűrése érdekében (műanyag, gumi hulladék, veszélyes anyagok)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gyei kormányhivatal járási hivatala jár el első fokon a Korm. rendelettel hatáskörébe utalt ügyekben, mint például a háztartási és közintézmény tüzelőberendezés forrásával, az egy háztartásban élő személy(ek) mindennapi szükségleteinek kielégítésére, otthona fenntartására szolgáló tevékenység, és az ahhoz használt berendezés forrásával, kapcsolatos levegőtisztaság-védelmi hatósági ügyekbe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ts okosan! című tájékoztató anyag a honlapra felkerült, egy panaszbejelentésre küldött tájékoztató levél hatására egy ingatlannál abba maradt a hulladék kazánban történő égetése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tájékoztatja a lakosságot az éghajlatváltozásról és a szükséges teendőkről (üvegházhatású gázok csökkentése, alkalmazkodás). Helyi klímastratégia elkészítése pályázati támogatás esetén, éghajlatváltozással kapcsolatos szemléletformálás.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 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eadtunk egy pályázatot, melynek része a klímastratégia elkészítése, valamint a klímaváltozással kapcsolatos szemléletformálás. A pályázat nyert, és elkezdődött a szakmai munka. Elkészült a klímastratégia egyeztetési változata, melyet először a megyei klímaplatform véleménye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szült egy honlap a klímával kapcsolatos tájékoztatások céljára: www. zoldkomarom.hu oldala, melyen a környezetvédelmi hírek, események mellett a közérdekű hirdetmények és lakossági szemléletformáló kiadványok is helyt kapna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város fejlesztése, rendezése során figyelmet kell fordítani a légszennyezés csökkentésében szerepet játszó környezeti tényezők, parkok, zöldterületek, fasorok megőrzésére. </w:t>
            </w:r>
          </w:p>
        </w:tc>
        <w:tc>
          <w:tcPr>
            <w:tcW w:w="1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gyelmet fordítunk a légszennyezés csökkentésében szerepet játszó környezeti tényezők, parkok, zöldterületek, fasorok megőrzésére. A településfejlesztési koncepció is figyelembe veszi e szempontot.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416"/>
        <w:gridCol w:w="2489"/>
        <w:gridCol w:w="1276"/>
        <w:gridCol w:w="1701"/>
        <w:gridCol w:w="3969"/>
      </w:tblGrid>
      <w:tr>
        <w:trPr>
          <w:cantSplit w:val="true"/>
        </w:trPr>
        <w:tc>
          <w:tcPr>
            <w:tcW w:w="588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íz – és talajvédelem, csapadék- és szennyvízkezelés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ad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vóvíz megfelelő minőségű biztosítása, monitoring végzése, ellátatlan területek ellátásba történő bekapcsolása igény esetén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right="310" w:hanging="0"/>
              <w:jc w:val="both"/>
              <w:rPr/>
            </w:pPr>
            <w:r>
              <w:rPr>
                <w:sz w:val="22"/>
                <w:szCs w:val="22"/>
              </w:rPr>
              <w:t>ÉDV Zrt Polgármester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kitűzött cél folyamatosan teljesül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Az ÉDV Zrt. az ivóvíz minőségét </w:t>
            </w:r>
            <w:r>
              <w:rPr>
                <w:sz w:val="22"/>
                <w:szCs w:val="22"/>
              </w:rPr>
              <w:t>határozatban jóváhagyott vizsgálati program szerint ellenőrizi. Havonta méréseket végez</w:t>
            </w:r>
            <w:r>
              <w:rPr>
                <w:bCs/>
                <w:sz w:val="22"/>
                <w:szCs w:val="22"/>
              </w:rPr>
              <w:t xml:space="preserve"> a fogyasztói pontokon, illetve tároló medencékben.  Évente egy alkalommal kiterjedt vizsgálatot végez, amikor szervetlen, szerves összetevők, nehézfémek, mikroszennyezők, olajszármazékokra is kitér a vizsgálat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vízbázisok mennyiségi és minőségi védelmében a jelen és távlati vízbázisok védőterülete és - idomai kijelölésre kerültek. Továbbiakban a tulajdonosnak nagy gondot kell fordítani a hidrogeológiai területek védelmér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megfigyelő kutak rendszeres ellenőrzésével, a mérési adatok értékelésével figyelni kell az esetleges változásokat, és megtenni a szükséges intézkedéseket a potenciális szennyezők megszüntetésére, minőségromlás megakadályozására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ÉDV Zrt 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máromi vízbázis védőövezete a 25350-5/2000 sz. ÉDKTVF határozattal kijelölésre került. Az egyes védőövezetekre vonatkozóan a 123/1997. (VII.18.) Korm. rendelet 5. sz. mellékletében közreadott korlátozások kötelező érvényűek. A jelenlegi területhasználatok fenntartása szükséges. A vízminőségi változások nyomon követése érdekében a vízbázis figyelőkútjaiban negyedévenként vas-, mangán-, nitrát- és ammónium-tartalmat kell vizsgálni. Évente egyszer az általános vízkémiai paramétereken túl a nehézfémek, olaj, fenolok és detergensek mennyiségét is vizsgálni kell. Az évenkénti mennyiségi- és minőségi mérések eredményeiről rövid értékelést kell készíteni, ennek birtokában a vízbázis állapotát ötévente újra kell értékeln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utak kapacitásbővítését tervezik, új vízvezeték építése van folyamatban Komárom- Tata között, új 1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-es víztorony kerül megépítésre az Ipari Parkban, továbbá új távvezeték tervezett Komárom – Ács között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a közterületeken kialakuló illegális hulladéklerakókat folyamatosan és a kialakulásukat követő lehető legrövidebb időn belül felszámolja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mi referens Közterület- felügyelet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árom városában több évtizede működik a szervezett hulladékszállítás, ennek ellenére a település több területén kialakultak illegális hulladéklerakók. Pályázatot nyújtottunk be a komáromi illegális hulladéklerakók felszámolására, 7 millió Ft támogatási összegr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yakran a társasházak hulladéklerakója mellé illegálisan kihelyezett lomokat, építési törmeléket kell elszállíttatni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nkéntes szemétszedési akciók is voltak az elmúlt időszakokban (például KÖSZ, Szöcske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kezdeményezi a magánterületeken elhagyott hulladék elszállítását, megfelelő ártalmatlanítását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ívásunkra a MÁV 3 területen szállított el illegális hulladékot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a lakosság megfelelő tájékoztatása, szemléletformálása érdekében kommunikációs programot indít a takarékos vízhasználatról, esővíz hasznosításáról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íz világnapja alkalmából korábban hirdettünk rajzpályázato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i témánk:”Még zöldebb a Jókai liget”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n a COVID 19 járvány miatt kevesebb szemléletformálási programot lehetett tartan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máromi szennyvíztisztító telep korszerűsítésének folytatása, a telep hatásfokának növelése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ÉDV Zrt Polgármester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020-ban a szennyvíztisztító bővítésre került, 14 km-es szennyvíztávvezeték Koppánymonostor és Ipari Park szennyvizét szállítja közvetlenül a szennyvíztisztítóhoz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ennyvíz iszap hasznosítását meg kell oldani (pl. energetikai célú hasznosításra biogáz termelés)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ÉDV Zrt 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DV Zrt. nem tervezett ilyen beruházást. Ártalmatlanítása megfelelően történi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j szennyvíztelep megépülését követően az iszap ártalmatlanítása az eddigiekkel megegyező módon történik majd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gondoskodik a Rüdiger-tó és a </w:t>
            </w:r>
            <w:r>
              <w:rPr>
                <w:i/>
                <w:sz w:val="22"/>
                <w:szCs w:val="22"/>
              </w:rPr>
              <w:t xml:space="preserve">Szőnyi-horgásztó </w:t>
            </w:r>
            <w:r>
              <w:rPr>
                <w:sz w:val="22"/>
                <w:szCs w:val="22"/>
              </w:rPr>
              <w:t>mederkotrásáról vagy bioremediációs kezeléssel megvalósuló iszapréteg csökkenésről, ökológiai rehabilitációjáról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 környezetvé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nd a Rüdiger tónál, mind a Szőnyi-horgásztónál évente 4 bioremediációs kezelést végeztettünk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ezdeményezi a Vízügyi Igazgatóságnál a koppány-monostori Holt-Dunaág rehabilitációját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ügyi Igazgatóság, Polgármester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kezdeményezést megtettük, igényünket továbbra is jelezni szükséges. A Nemzeti Infrastruktúra Fejlesztő Zrt. beruházásában megvalósuló Duna Hajózhatóságának Javítása című projekt keretében a mellékágak rehabilitációja említésre került. Tervezett műszaki beavatkozások: felvízi csőáteresz zárás elbontása, átjáró építése, feltöltődött szakaszon a mellékág kotrása 3,3 km hosszan, zátony megbontása, ivóvíz vezeték mélyebbre helyezése. Megvalósításáról, annak dátumáról nincs információn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kintettel Komárom érzékeny vízbázisára, a felszín alatti vízkészletek megóvására, tovább folytatandó a csatornázási program. Középtávon mindhárom városrészben el kell érni a 90%-os csatornázottsági arányt, települési szinten a 95%-os arányt.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ÉDV Z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ppánymonostori városrészen – az üdülők nagy számának köszönhetően- még nem valósult meg a 90%-os  csatornázottsági arány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satorna rákötések száma 2020-ban is nőtt, például a Újszálláspusztai ingatlanok lettek rákötve a csatornára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Nem közművel összegyűjtött háztartási szennyvíz </w:t>
            </w:r>
            <w:r>
              <w:rPr>
                <w:sz w:val="22"/>
                <w:szCs w:val="22"/>
              </w:rPr>
              <w:t>elhelyezésének vizsgálata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gyző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zolgáltatási szerződést kötöttünk 2018. novemberében. A szállítások megfelelően történn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Brigetio Gyógyfürdő két épülete és a Városi Sportcsarnok részben földgáz alapú hőenergia termelésének minél nagyobb arányú kiváltására geotermikus hőellátó rendszer kiépítése.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-ig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termál Kft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ot nyertünk a Brigetio Gyógyfürdő két épülete és a Városi Sportcsarnok részben földgáz alapú hőenergia termelésének minél nagyobb arányú kiváltására geotermikus hőellátó rendszer kiépítésével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vízminőség-vizsgálati programot indít a Szila-völgyi patak és a Szőny-Füzitői-csatorna, a holtág, a tavak vízminőségének védelme érdekében. Az önkormányzat szükség szerinti alkalommal vizsgáltatja a fenntartásában lévő tavak, patakok, vízelvezető csatornák vízminőségét.  A monitoringnak fontos eleme kell, hogy legyen a biomonitoring (vízi és vízparti fauna és vegetáció felmérése).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től folyamatosan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ízminőség vizsgálat egyelőre a Rüdiger tónál, Szőnyi halastónál és a szabadstrandnál került elvégzésr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Duna part hasznosításáról szóló Duna- koncepcióban tervezett feladatok felülvizsgálata, pályázati lehetőségeknek, költségvetési forrásoknak megfelelő ütemezése 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 költségvetés függvényé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ok a költségvetési források függvényében valósíthatók meg. A Duna- koncepció felülvizsgálata szüksége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sapadékvíz elvezető rendszerek, csapadékvíz elvezető árkok fokozottabb karbantartása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ÉDV Zr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ügyintéző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Rüdiger tavak szabályozási műtárgyai megfelelően üzemelnek.  A vízmegtartás biztosított a nyári időszakra, így kevesebb számban fordul elő vízhiányos, illetve oxigén hiányos időszak kánikulában. A Komáromi Vizitársulattal üzemeltetési szerződést kötöttünk a külterületi árkok kezelésére, illetve külön megrendelés alapján rendszeresen karbantartatjuk a belterületi árkokat is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mplex vízvédelmi /vízgazdálkodási terv készítése– a többi környezeti elem védelmének együttes figyelembe vételével </w:t>
            </w:r>
            <w:r>
              <w:rPr>
                <w:i/>
                <w:sz w:val="22"/>
                <w:szCs w:val="22"/>
              </w:rPr>
              <w:t xml:space="preserve">(öntözési szokások, vízkivételek vizsgálata, záportározók létesítése aszályos időszakokban, </w:t>
            </w:r>
            <w:r>
              <w:rPr>
                <w:sz w:val="22"/>
                <w:szCs w:val="22"/>
              </w:rPr>
              <w:t>stb.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 környezetvédel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x vízvédelmi /vízgazdálkodási terv készítése nincs folyamatban, de elkészült az Ipari Park csapadékvíz elvezető nyomott vezeték, (bekötés a Dunára), valamint két szivattyú telepítése a záportárolóhoz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pari Park elöntés veszélye nagyban csökken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herkályi csatorna megújítása, a belterületen jelentkező többlet vizek elvezetésének megoldására, Ipari Park csapadékvíz elvezetésének megoldása az új területek bekapcsolását követően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gármester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űszaki ügyintéző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Ezen tervet felül kell vizsgálni nagy költségigénye miatt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izes élőhelyek, különösen a patakmedrek kitisztítása rendbetétele, árvízvédelmi és ökológiai szerepe + turisztikai vonzerő növelése 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 környezetvé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szaki ügyintéző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zőny-Füzitői vízfolyás egyes feliszapolódott szakaszai lettek tisztítva az elmúlt években.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380"/>
        <w:gridCol w:w="2710"/>
        <w:gridCol w:w="1091"/>
        <w:gridCol w:w="1559"/>
        <w:gridCol w:w="4111"/>
      </w:tblGrid>
      <w:tr>
        <w:trPr>
          <w:cantSplit w:val="true"/>
        </w:trPr>
        <w:tc>
          <w:tcPr>
            <w:tcW w:w="574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aj- és rezgés elleni védelem</w:t>
            </w:r>
          </w:p>
        </w:tc>
        <w:tc>
          <w:tcPr>
            <w:tcW w:w="41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238" w:hanging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41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atósági munkavégzés, zajkibocsátás határértékének megállapítása Komáromban  lévő,  jegyző hatáskörébe tartozó létesítmények, tevékenységek esetén.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gyző, környezetvé-delmi referens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 jegyző hatáskörébe tartozó, új egységek, vendéglátóhelyek határérték megállapítása folyamatosan történik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-ben három vendéglátó és egy sportlétesítmény zajkibocsátási követelményeit határoztuk meg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kossági környezeti zajra vonatkozó bejelentések kivizsgálása, a városban működő telephelyek és zeneszolgáltató vendéglátóegységek zajkibocsátásának rendszeres figyelemmel kísérése.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gyző környezetvé-delmi referens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kereskedelmi igazgatási ügyintézővel a városban működő telephelyek és zeneszolgáltató vendéglátóegységek zajkibocsátását, panaszokat rendszeresen figyelemmel kísérjük. Rendszeres panaszok esetén a nyitvatartási idő is korlátozható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</w:t>
            </w:r>
            <w:r>
              <w:rPr>
                <w:i/>
                <w:sz w:val="22"/>
                <w:szCs w:val="22"/>
              </w:rPr>
              <w:t>önkormányzati zajvédelmi rendelet felülvizsgálata,</w:t>
            </w:r>
            <w:r>
              <w:rPr>
                <w:sz w:val="22"/>
                <w:szCs w:val="22"/>
              </w:rPr>
              <w:t xml:space="preserve"> 284/2007 Kormányrendelettel való összhang, közterületi rendeletek szabályozása, lehetőség van a csendes övezetek, illetve zajvédelmi szempontból fokozottan védett területek kijelölésére képviselői igény alapján. 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gyző környezetvédelmi referens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rendelet felülvizsgálata előttünk álló feladat. Nem érkezett lakossági, képviselői igény közterületi rendezvények szabályozásával kapcsolatban, vagy magánszemélyek háztartási igényeit kielégítő tevékenységek további szabályozásával kapcsolatosan. </w:t>
            </w:r>
          </w:p>
          <w:p>
            <w:pPr>
              <w:pStyle w:val="TextBody"/>
              <w:rPr/>
            </w:pPr>
            <w:r>
              <w:rPr>
                <w:color w:val="00000A"/>
                <w:sz w:val="22"/>
                <w:szCs w:val="22"/>
                <w:lang w:eastAsia="hu-HU"/>
              </w:rPr>
              <w:t>Továbbra is érvényben van az alábbi előírás: építéssel- és fenntartással (beleértve a motoros fűnyírást és –favágást is) kapcsolatos zajt keltő tevékenység végzése és zajforrások működtetése, vagy épületen belüli testhangvezetéssel járó építési, felújítási tevékenység a lakóövezetben és üdülőövezetben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firstLine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tfőtől szombatig 07 óra és 20 óra közöt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vasárnap és ünnepnapokon 08 óra és 12 óra között engedélyezett, minden más időszakban tilos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 korlátozások nem vonatkoznak a közszolgáltatók által végzett rendkívüli hibaelhárításokra, helyreállítási munkálatokr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2009-ben kezdeményezte a vasúti forgalom okozta zaj- és rezgés csökkentési lehetőségének vizsgálata elvégzését a MÁV Zrt-nél, illetve (szükség esetén) az illetékes környezetvédelmi hatóságnál. Kezdeményezni kell a vasúti pálya kritikus szakaszán bővebb mérések elvégzését és szükség szerint a zajvédelmi létesítmények vagy egyéb mérséklő intézkedések mielőbbi megvalósítását. </w:t>
            </w:r>
            <w:r>
              <w:rPr>
                <w:i/>
                <w:sz w:val="22"/>
                <w:szCs w:val="22"/>
              </w:rPr>
              <w:t>Zajvédő falak kiépítése feltétlenül szükséges, mivel a teljes szakaszon hiányoznak!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V Z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tünk álló felada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özlekedési eredetű zaj- és rezgéskibocsátással terhelt területeken forgalomszabályozás, korlátozások bevezetése.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 műszaki ügyintézők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elmúlt évben nem volt olyan nagyobb mértékű forgalomszabályozási intézkedés, ami közlekedési zajjal kapcsolatos voln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gyógyfürdő parkolója új forgalmi irányítást kapott, így a főbejáratnál, homlokzatnál csökkent a zajterhelés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az 1-es főközlekedési út Komáromot elkerülő út teljes szakaszának és a Duna híd mielőbbi megépítését, lehetőségeinek megfelelően, szorgalmazza.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-ban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állami nagy beruházás-ban folyamatban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pontban kifejtett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pari Park környezetében lévő lakóterületen az üzemi zaj mértékének folyamatos figyelemmel kisérése különösen az új cégekre tekintettel.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örnyezetvédel-mi referens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kosság zajjal kapcsolatos problémát jelzett az új üzemek zajkibocsátásával kapcsolatban az Ipari Parkban. Jelenleg az eljáró hatóság (Kormányhivatal Környezetvédelmi Osztálya) zajcsökkentési intézkedési tervek végrehajtásra/ benyújtására kötelezte az érintett üzemeket.</w:t>
            </w:r>
          </w:p>
        </w:tc>
      </w:tr>
      <w:tr>
        <w:trPr/>
        <w:tc>
          <w:tcPr>
            <w:tcW w:w="3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7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szennyező források felmérése, nyilvántartása, adatgyűjtés, zajszint mérés, vagy számítás szükség szerint</w:t>
            </w:r>
          </w:p>
        </w:tc>
        <w:tc>
          <w:tcPr>
            <w:tcW w:w="1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,</w:t>
            </w:r>
          </w:p>
        </w:tc>
        <w:tc>
          <w:tcPr>
            <w:tcW w:w="41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jegyző által kiadott zajvédelmi tárgyú határozatokról nyilvántartást vezetünk.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441"/>
        <w:gridCol w:w="2727"/>
        <w:gridCol w:w="1155"/>
        <w:gridCol w:w="1559"/>
        <w:gridCol w:w="3969"/>
      </w:tblGrid>
      <w:tr>
        <w:trPr>
          <w:cantSplit w:val="true"/>
        </w:trPr>
        <w:tc>
          <w:tcPr>
            <w:tcW w:w="588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0"/>
              <w:outlineLvl w:val="1"/>
              <w:rPr/>
            </w:pPr>
            <w:r>
              <w:rPr>
                <w:b/>
                <w:bCs/>
                <w:iCs/>
              </w:rPr>
              <w:t>Zöldterület-fenntartás, természetvédelem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Intézkedés 2020-ben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eladatok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zöldfelületek gondozása, az elhanyagoltabb külterületek folyamatos bevonása a gondozásba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öldterületeket bevonjuk a rendszeres parkfenntartásba.  A méhlegelők számát próbáljuk növelni.</w:t>
            </w:r>
            <w:r>
              <w:rPr>
                <w:rFonts w:cs="Open Sans;Segoe UI" w:ascii="Open Sans;Segoe UI" w:hAnsi="Open Sans;Segoe UI"/>
                <w:b/>
                <w:bCs/>
                <w:color w:val="333333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Green City koncepció alapján több város elindítja a diverz gyepek rendszerét olyan helyeken, ahol úgy ítélik meg, nem kell nagyon sűrűn füvet vágni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kiemelt fasorai, nagyobb jelentőségű parkok, védett területek, valamint idős 100 év feletti fák </w:t>
            </w:r>
            <w:r>
              <w:rPr>
                <w:i/>
                <w:sz w:val="22"/>
                <w:szCs w:val="22"/>
              </w:rPr>
              <w:t>fakataszterének elkészítése</w:t>
            </w:r>
            <w:r>
              <w:rPr>
                <w:sz w:val="22"/>
                <w:szCs w:val="22"/>
              </w:rPr>
              <w:t>, térképi megjelenítése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 fakataszter elkészítésére árajánlatokat kértünk, azok megrendelésére költségvetési forrás hiányában idén nem került sor, jövő évi költségvetés tervezetébe az első ütem költségét javasoltuk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felületi kataszter készítése füves és lágyszárú növényekkel fedett területekre vonatkozóan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árosi zöldterületek területének felmérése megtörtén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en lévő idős fák jelölése név, becsült ültetési kor megadásával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eladat egészében nem valósult meg, néhány különleges fáról készült tábla, pl. Szabadság téri eperfa bemutatásáról.</w:t>
            </w:r>
          </w:p>
        </w:tc>
      </w:tr>
      <w:tr>
        <w:trPr>
          <w:trHeight w:val="2695" w:hRule="atLeast"/>
        </w:trPr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folytatja a város területén található idős fák műszeres vizsgálatát és a balesetveszélyes, korhadt faegyedek nagyobb mennyiségű kivágását megelőzően kommunikációs programot is indít (lakossági fórumok, kiadványok az érintett körzetekben, tv-műsor)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-ban 50 fa műszeres vizsgálatát rendeltük meg, és 3 db húzópróbás gyökérvizsgálato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sősorban őshonos fák ültetése történjen, invazív fajok ültetését kerülni kell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ajtaválasztásnál őshonos fákat előnyben részesítjü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jánlott fafajták listája elkészült, felkerült a honlapra. A klímastratégia készítésénél a fajta választás újbóli áttekintése fontos lesz.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igyelemmel kell kísérni, visszatérően elvégezni az elektromos légvezetékek alatti veszélyes fák metszését, szükség szerint kivágását, illetve pótlásuk biztosítását a lakossággal, szolgáltatóval közösen. Vezetékek alá alacsony méretű fák ültethetők. 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E-ON alvállalkozója nem végzett egész városra kiterjedően vezetékek alatti növényzet metszést 2020-ban. 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eruházások során a zöldfelülettel kapcsolatos döntések a környezetvédelmi referens szakvéleményének kikérése után hozhatók meg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 Jegy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beruházások során a zöldfelületekkel kapcsolatos döntések meghozatalánál általában megkérdezik a hivatal vagy a Komáromi Városgazda Nonprofit Kft. zöldfelületekkel foglalkozó munkatársát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elyi rendelet alkotása a fás szárú növények és zöldfelületek védelmével kapcsolatban, vagy a </w:t>
            </w:r>
            <w:r>
              <w:rPr>
                <w:i/>
                <w:sz w:val="22"/>
                <w:szCs w:val="22"/>
              </w:rPr>
              <w:t>meglévő rendelet aktualizálása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rmányrendelet és a helyi építési szabályzat megfelelően szabályozza a közterületi fák kivágásá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rlagfű irtására társadalmi akciók szervezése, egyesületek ez irányú kezdeményezéseinek támogatása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dalmi akciók parlagfüves témában nem voltak ezen a téren.</w:t>
            </w:r>
          </w:p>
        </w:tc>
      </w:tr>
      <w:tr>
        <w:trPr>
          <w:trHeight w:val="1122" w:hRule="atLeast"/>
        </w:trPr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ermészeti területek állapotfelmérésének elvégzése, erre pályázati források felkutatása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találtunk erre vonatkozóan pályázati forrást. Előttünk álló feladat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önkormányzat a helyi természetvédelmi rendeletének felülvizsgálatát elvégzi, a földrészletek védettségének tényét az ingatlan nyilvántartásba bejegyezteti, terepi megjelölésükről gondoskodi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új Komárom-Komárno Duna hídra vezető út nyomvonala érintett helyi védettség alatt álló területet. A nyomvonalon található védett kosbor fajok 2017. októberében áttelepítésre kerültek az Ácsi út irányába. A növény áttelepítése sikerességének függvényében módosítani szükséges a helyi rendeletet a monostori kettős kanyar területi kiterjedését, valamint az új telepítési hely védetté nyilvánítását illetően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zen időpontig ugyancsak elkészítteti a vonatkozó jogszabályok szerint a helyi védelem alá tartozó területek természetvédelmi kezelési terveit. 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elyi rendelet tartalmazza a védelem alá tartozó területek kezelési tervét is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ndoskodni kell a füves élőhelyek védelméről, védett növény- és állatfajok élőlényeinek védelméről. 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Park Igazgatóság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skodunk a füves élőhelyek védelméről, védett növény- és állatfajok élőlényeinek védelméről. Pl . - Szőnyi halastó melletti nedvesebb réten megfelelő időben végzett kaszálás megválasztásával a védett növények fennmaradását biztosítju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rekultivált hulladéklerakó tetején méhlegelő kialakítása a kaszálások megfelelő időzítéséve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reg Szlovák-Magyar Együttműködési Program  Kisprojekt Alapja pályázatból faismereti pont, fásítás, rovarhotel kihelyezése is megvalósul, pihenőhellyel, kerékpártárolóval együtt Koppánymonostoron a Sportpálya melletti területen. Mártírok útja 12. számú társasháznál, a Duna Áruház szigetelésekor engedéllyel eltávolított fecskefészkek helyett műfészkek kerülnek felhelyezésre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dély nélküli fakitermelés, fakivágás ellen hatóságilag fel kell lépni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gyző, környezetvédel-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edély nélküli fakivágás esetén a jegyző pótlásra kötelezi a fa kivágóját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k mentét, vízfolyások partjait és más domináns térelválasztó elemeket honos fafajokkal kell fásítani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ültetésnél figyelünk, hogy honos, szárazságtűrő fákat válasszunk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dárvédelemi program folytatása intézmények közreműködésével (odú, madáretető, eleség biztosítása)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-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ndoskodtunk a 4 nagyméretű közösségi madáretetőhöz eleség biztosításáról, közreműködtünk társasháznál fecskefészkek pótlásában a szigetelési munkánknál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ógiai szúnyoglárva irtás kerüljön előtérbe a kémiai szúnyoggyérítéssel szemben (ez utóbbi nem szelektív)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-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émiai szúnyoggyérítést a katasztrófavédelem mellett az önkormányzat megbízásából is végeztek. Önkormányzatunk fiolákban lárvairtószert biztosítottunk a lakosság részére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ndot kell fordítani a város védett épületeinek, építészeti értékeinek, műemlékek megóvására, fenntartására a helyi rendelet alapján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tési és Városfejlesztési Osztály vezetője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gykori mezőgazdasági kombinát épület felújítását végeztette el az önkormányzat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megteremti az épített és természeti örökség városi értékleltárának térinformatikai alapjait, ehhez forrásokat kutat fel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tési és Városfejlesztési Osztály vezetője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sőbbi időszakra tervezett feladat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a jelenlegi 12%-os erdősültségi szintjének növelését tűzi ki célul. Az erdősítési program keretében elsősorban a várost elkerülő út menti területeket részesíti előnyben, de a külterületi szabályozási terv soron következő felülvizsgálatakor feltárja a tágabb lehetőségeket is, valamint biztosítja az ökológiai zöldfolyosó fenntartását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ereerdősítés tervezve van, illetve az Ipari Park Újszállási utcai részén védőerdősáv került telepítésre. </w:t>
            </w:r>
          </w:p>
        </w:tc>
      </w:tr>
      <w:tr>
        <w:trPr>
          <w:trHeight w:val="1408" w:hRule="atLeast"/>
        </w:trPr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anösvények kialakítása és támogatása a leglátogatottabb természeti értékek mentén, meglévő tanösvények gondozása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-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készültek a Rüdiger tó élővilágát bemutató tájékoztató táblák, továbbá folyamatban van a Kisprojekt Alapból a faismereti pont kialakítása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yves táborban erdei iskola létrehozásának támogatása, környezetvédelmi táborok szervezésének támogatása.</w:t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-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bort a Komáromi Városgazda Nonprofit Kft. kezeli és nyáron a környezeti nevelés célját szolgálta ökotáborok szervezésével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gyógyhely területén a fásítás szabályozásáról rendelkezés készítése. A fásítás során nem allergizáló fafajok használható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 Komthermál Kft.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ég korábban egyeztettük az ültethető fafajokat. Például ültethető hársfa, kőrislevelű juharfa, díszkörte, japán díszcseresznye, vérszilvafa, svéd berkenye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385"/>
        <w:gridCol w:w="2065"/>
        <w:gridCol w:w="1210"/>
        <w:gridCol w:w="1939"/>
        <w:gridCol w:w="4252"/>
      </w:tblGrid>
      <w:tr>
        <w:trPr>
          <w:cantSplit w:val="true"/>
        </w:trPr>
        <w:tc>
          <w:tcPr>
            <w:tcW w:w="24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2" w:hanging="9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Köztisztaság, hulladékgazdálkodás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42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 – Vértes Köze Hulladékgazdálkodási Rendszer megvalósításának települési szintű feladatainak ellátása, kapcsolattartás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sulással kapcsolatos feladatainkat időben ellátjuk, a társulási üléseken képviseljük városunk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elkülönített gyűjtés fejlesztése, bővítése a társasházas övezetekb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elni kell a közterületeken megmaradó gyűjtőszigetek környékének fokozott tisztántartására i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1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ársulás környezetvédel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1560"/>
            </w:tblGrid>
            <w:tr>
              <w:trPr>
                <w:trHeight w:val="300" w:hRule="atLeast"/>
              </w:trPr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omáromból elszállított hulladékmennyisége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.01.01-2020.11.20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lladéktípus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ennyiség (kg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5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4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54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Kommunális hulladék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583.5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különítetten gyűjtött csomagolási hulladék (házhoz menő szelektív)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.2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pír hulladék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.5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Üveg hulladék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.8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űanyag hulladék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3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öldhulladé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2.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om hulladé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.92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sasházak inkább a szigeteken való gyűjtést preferálják, mint a lépcsőházi gyűjtés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ngyár lakótelepen a hulladékgyűjtő edényzet térburkolatra került, a termálfürdő parkolójából a szelektív hulladékgyűjtő szigetet a Bem utcába helyeztük át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elektív hulladékgyűjtés </w:t>
            </w:r>
            <w:r>
              <w:rPr>
                <w:i/>
                <w:sz w:val="22"/>
                <w:szCs w:val="22"/>
              </w:rPr>
              <w:t>bővítése</w:t>
            </w:r>
            <w:r>
              <w:rPr>
                <w:sz w:val="22"/>
                <w:szCs w:val="22"/>
              </w:rPr>
              <w:t xml:space="preserve"> oktatási intézményeiben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-vezetők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ben komplett programot szerveztünk ebben a témában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lektív hulladékgyűjtés népszerűsítése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zolgáltató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ájékoztatást tettünk közzé a házhoz menő szelektív hulladékgyűjtésről, a gyűjthető komponensekről, szállítási időpontokról. Az FM-LSZF/2018-01 kódszámú felhívásra benyújtott „Környezettudatosság formálása Komáromban” című pályázatból brosúrát, plakátokat is kihelyeztünk 2019-ben. 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an mit tisztáznunk! várostakarítási program szervezése Föld Napja, alkalmából vagy a területek megtisztítása a Teszedd! szemétszedési akcióhoz csatlakozva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zolgáltató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én nem került megszervezésre a Te Szedd szemétszedési akció. Ettől függetlenül támogattuk az egyéni szemétszedési programoka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hulladéktörvény által 2015-ben bevezetett házhoz menő elkülönített gyűjtés nyomon követése, a tapasztalatok, illetve jogszabály változások alapján a helyi rendelet szükség szerint módosítása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től 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zolgáltató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A rendelet kiegészítésére idén nem volt szükség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sasházakban keletkező hulladék gyűjtésére elegendő számú hulladékgyűjtő edényzet biztosítása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szolgáltat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mennyiségű edényzet áll rendelkezésre, az edények meghibásodását a közszolgáltató folyamatosan javítja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a bezárt hulladéklerakó rekultivációját a Duna-Vértes Köze Regionális Hulladékgazdálkodási Program keretében elvégezte, az utómonitoring elvégzése feladatként jelentkezik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yamatos 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utómonitoringot végezzük (talajvízvizsgálat évente 2 alkalommal), adatszolgáltatást teljesítünk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ázi komposztálás népszerűsítése, kiadványokkal, programokkal a zöld hulladék mennyiségének csökkentése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rábbi év programja volt, 2021-ben az avarégetés megtiltása miatt újból fontos lesz a háztáji komposztálás népszerűsítése, szemléletformálás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eletkező hulladékok mennyiségének csökkenése, a hulladékok nagyobb arányú hasznosítása, a megfelelő hulladékkezelés és a megfelelő szokások kialakítása érdekében az önkormányzat széleskörű (minden háztartáshoz eljutó) ismeretterjesztő és tudatformáló kampányt szervez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, évente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FM-LSZF/2018-01 kódszámú felhívásra benyújtott. „Környezettudatosság formálása Komáromban” című pályázatból a kampányt 2018. november 1. és 2019. március 31-e között megtartottuk.  Ennek keretében ismeretterjesztő anyagokat is eljuttatunk a háztartásokb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n a Zöld Város honlapján kerültek cikkek megosztásra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gondoskodik az illegális hulladéklerakók folyamatos felszámolásáról, növeli az ellenőrzések számát (Rendőrség, Közterület-Felügyelet). Az ellenőrzéseket bővíti a megszokott illegális hulladéklerakó helyeken mobil kamerák kihelyezése által is.  Illegális hulladék elhelyezés estén (tettenérés, bizonyíthatóság) hulladékgazdálkodási bírság kiszabása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mi referens Rendőrsé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-Felügyelet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k problémát okoz a társasházak hulladékgyűjtője mellé folyamatosan kihelyezett lom és építési hulladé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ihelyezett hulladékok a Komáromi Városgazda Nonprofit Kft. igyekszik mihamarabb elszállítani, hogy ne gyarapodjon a mennyisé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illegális hulladéklerakók felszámolására beadott pályázatunk elbírálás alatt áll.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ánterületen lévő illegális hulladéklerakások esetében megszűntetésére való kötelezés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védelmi referen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múlt időszakban nem adtunk ki kötelezést magánterületen felhalmozott hulladék ügyében a MÁV kivitelével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kormányzat hulladékudvart alakít ki a Duna-Vértes Köze Regionális Hulladékgazdálkodási Program keretében. 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ban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ulá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rsulás a Vértes alja projekt támogatási szerződését 2016. szeptemberében kötötte meg. Ebben szerepel a komáromi hulladékudvar megvalósítása is.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folytatja a veszélyes hulladékgyűjtési akció szervezését, építési törmelék ingyenes átvételét (mennyiségi korláttal) és lehetőségeihez mérten a lomtalanítás számának növelését az illegális hulladéklerakások megelőzése érdekében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zszolgáltató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önkormányzat évente veszélyes hulladékgyűjtési akciót, elektronikai hulladék gyűjtést szervezett, megoldotta, építési törmelék ingyenes átvételét rendelet szerint.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közterületek hatékony tisztántartása érdekében az önkormányzat folyamatosan ellenőrzi a Komáromi  Városgazda Közhasznú Nonprofit  Kft. tevékenységét, felülvizsgálja és fejleszti a járatterveket, az elvégzendő feladatokat összehangolja a közmunkások feladataival. 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áromi Városgazda Kft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közterületek tisztántartását a Komáromi Városgazda Nonprofit Kft. megfelelő minőségben végzi. A közmunkások száma alacsony. </w:t>
            </w:r>
          </w:p>
        </w:tc>
      </w:tr>
      <w:tr>
        <w:trPr>
          <w:trHeight w:val="820" w:hRule="atLeast"/>
        </w:trPr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iszta, rendezett városkép érdekében az önkormányzat évente a szükséges mennyiségben új (és megjelenésében lehetőleg egységes) közterületi hulladékgyűjtő edényt helyez ki a város területén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védelmi referen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áromi Városgazda Kft.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máromi Városgazda Nonprofit Kft. 20 db köztéri hulladékgyűjtő edényt helyezett ki 2020-ban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szágos Hulladékgazdálkodási  Közszolgáltatási Tervnek megfelelően gondoskodni kell a lakossági zöldhulladék gyűjtésről lehetőleg a lakosság igényeit kielégítően - évente több alkalommal házhoz menő gyűjtés formájában, valamint gyűjtőpontok üzemeltetésé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kossági, intézményi, komposztálás támogatása, akciókkal, oktatással, házi komposztálás elősegítése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lakossági zöldhulladék gyűjtés során a közszolgáltató évente 8 alkalommal szállítja el a zöldhulladékot a lakosságtól. Alkalmanként 3 cserezsákot biztosít. További zsák 100 Ft / zsák díjjal vásárolható. Ágak 1 méteres darabokra vágva, kötegelve helyezhetőek 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lakosság hatalmas mennyiségű zöldhulladékot helyez ki, gyakran nem az előírt módon. Mivel az NHSZ Vértes Vidéke Hulladékgazdálkodási Nonprofit Kft. csak a megfelelően kitett zöldhulladékot szállítja el, a kint maradó zöldhulladék elszállításáról a Komáromi Városgazda Nonprofit Kft. megbízásával gondoskodtun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gy látjuk, hogy a lakosság egyre jobban követi a pár éve megváltozott feltételeket. A nagymennyiségű őszi zöldhulladék elszállítására a közszolgáltató idén egy plusz alkalmat biztosított.</w:t>
            </w:r>
          </w:p>
        </w:tc>
      </w:tr>
      <w:tr>
        <w:trPr/>
        <w:tc>
          <w:tcPr>
            <w:tcW w:w="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városi komposztálómű megvalósítása a Duna-Vértes Köze Regionális Hulladékgazdálkodási Program keretén belül.</w:t>
            </w:r>
          </w:p>
        </w:tc>
        <w:tc>
          <w:tcPr>
            <w:tcW w:w="1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ulá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értesalja Hulladékgazdálkodási Projekt keretében tervezett a komposztáló, megvalósításának idejéről sajnos nem rendelkezünk információv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430"/>
        <w:gridCol w:w="2334"/>
        <w:gridCol w:w="1134"/>
        <w:gridCol w:w="1701"/>
        <w:gridCol w:w="4252"/>
      </w:tblGrid>
      <w:tr>
        <w:trPr>
          <w:cantSplit w:val="true"/>
        </w:trPr>
        <w:tc>
          <w:tcPr>
            <w:tcW w:w="559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40" w:after="6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nergiagazdálkodás</w:t>
            </w:r>
          </w:p>
        </w:tc>
        <w:tc>
          <w:tcPr>
            <w:tcW w:w="42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ladatok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atáridő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elelős</w:t>
            </w:r>
          </w:p>
        </w:tc>
        <w:tc>
          <w:tcPr>
            <w:tcW w:w="42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elkészíti a városi energiakoncepciót, városi stratégiát (energiatakarékosság, megújuló energiaforrások használata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 energetikus, vagy az ő feladatait ellátó ügyintéző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ikai tervek készültek középületek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k olyan projektünk van, ami az energiatakarékossággal, energiahatékonysággal és megújuló energia alkalmazásával kapcsolatos. Elkészült idén a Jókai M- Gimnázium energetikai korszerűsítés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yamatban vannak az alábbi projekt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Zöld város kialakítása- " A komáromi Jókai liget és környezete zöldhálózatának fejlesztése" platio burkolat- TOP-2.1.2-16-KO1-2017-00003- ( üvegházhatás csökkentése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klímastratégia kidolgozásaKEHOP-1.2.1-18-2018-00218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SKHU/1601- Komárno (SK) - Komárom (HU) közösségi közlekedés javítása SKHU/1601/2.2.1/350- (e-busz beszerzése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ütemezetten megvalósítja a feltárt fűtéskorszerűsítési projekteket, valamint a hőellátással összefüggő geotermikus projekteket  megfelelő pályázati konstrukció esetén.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, pályázati források felkuta-tásával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 energetikus, vagy az ő feladatait ellátó ügyintéző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z önkormányzat a geotermikus projektre pályázatot nyer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nak az állami támogatások igénybe vételével folytatnia szükséges a panelprogramot, hogy minél több lakás esetén megvalósuljon a megfelelő szigetelés, ablakcsere és fűtéskorszerűsítés.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ás-szövetkeze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ési és Városfejlesztési Osztály vezetője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A Klapka Lakásszövetkezet több társasházat szigeteltet.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Önkormányzat távfűtött bérlakásainál az egyéni mérhetőséget és szabályozhatóságot növelni kell (akár önkormányzati támogatással is), a megvalósult program folytatásával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gármester, energetikus, műszaki ügyintéző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Távfűtött bérlakások a Honfoglalás utcában és Hétvezér utcában találhatóak. Ezek a lakások hőmennyiségmérősek, tehát az egyéni mérhetőség megvalósul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nergiatakarékos közvilágítás lehetőségeinek vizsgálata, valamint  bővítése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gármester, energetikus, vagy az ő feladatait ellátó ügyintéző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tegy 230 lámpahely régi fényforrását cseréltünk le energiatakarékosra 2019-ben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430"/>
        <w:gridCol w:w="2475"/>
        <w:gridCol w:w="1418"/>
        <w:gridCol w:w="1559"/>
        <w:gridCol w:w="3969"/>
      </w:tblGrid>
      <w:tr>
        <w:trPr>
          <w:cantSplit w:val="true"/>
        </w:trPr>
        <w:tc>
          <w:tcPr>
            <w:tcW w:w="29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lekedés és szállítás szervezés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a városi autóbuszvárók korszerűsítési programját továbbra is támogatj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megközlekedési vállalat a gépjárműpark korszerűsítését részben elvégezte, ennek folytatása szükséges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ömegközleke-dési vállalat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buszvárók megújításra kerültek ez évben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önkormányzat a városi kerékpár úthálózat hosszát költségvetéséhez mérten növeli. Tervezett a Duna menti kerékpárút megvalósítása, meglévő kerékpárutak felújítása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ban, 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 Városüzemelte-tési és Városfejlesztési Osztály vezetője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pontban ismertetet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öltségvetésben előirányzott közlekedési fejlesztések megvalósítás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tfelújítások folyamatosak, költségvetés és pályázati források függvényében folytatni szükséges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árosüzemelte-tési és Városfejlesztési Osztály vezetője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pontban ismertetet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elyben előállított, termelt termékek népszerűsítésével a szállítás mértékének csökkentése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 termelő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ttünk álló felada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lyi rendezvényeken a helyi termékek előállítói vannak felkeresv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502"/>
        <w:gridCol w:w="2617"/>
        <w:gridCol w:w="1276"/>
        <w:gridCol w:w="1276"/>
        <w:gridCol w:w="4252"/>
      </w:tblGrid>
      <w:tr>
        <w:trPr/>
        <w:tc>
          <w:tcPr>
            <w:tcW w:w="567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Rendkívüli környezetveszélyeztetés elhárítása</w:t>
            </w:r>
          </w:p>
        </w:tc>
        <w:tc>
          <w:tcPr>
            <w:tcW w:w="42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42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észeti katasztrófák elleni védekezés összehangolása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Katasztrófa-védelem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természeti katasztrófák elleni védekezéshez biztosított technikai eszközök ellenőrzése megtörtént, védelmi tervek aktualizálása megtörtént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Veszélyes üzemek, folyamatok, szállítási útvonalak feltérképezése, folyamatos figyelemmel kísérése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Katasztrófa-védelem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zélyes anyagok szállítását a Katasztrófavédelem folyamatosan ellenőrzi közúton, vasúton, a Duna szakaszon. Egyre kevesebb hiányosságot tapasztalnak. </w:t>
            </w:r>
          </w:p>
        </w:tc>
      </w:tr>
      <w:tr>
        <w:trPr>
          <w:trHeight w:val="1334" w:hRule="atLeast"/>
        </w:trPr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Az elkészült Védelmi tervek, akcióprogramok (veszélyelhárítási terv, Külső védelmi Terv) nyomon követése, frissítése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ztrófa-védelem, környezetvé-delmi referen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iztonsá-gi referen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l, Rossi Biofuel Zrt , Well Done Kft. belső védelmi gyakorlatát évente megtartják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Rossi Biofuel Zrt., mint felső küszöbértékű veszélyes anyagokkal foglalkozó üzem bővíti kapacitását.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Hőség és UV sugárzás riadó terv végrehajtása az érintett időszakokban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Katasztrófa-védelem, környezetvé-delmi referens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terv elkészült 2017-ben, a változásokat 2019-ben átvezettük, az értesítések a tervben foglaltaknak megfelelően történnek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Települési Vízkárelhárítási Terv szükség szerinti frissítése, aktualizálása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Katasztrófa-védelem, műszaki ügyintézők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Árvízvédelmi töltés 2015-ben elkészült, ennek megfelelően aktualizálták a vízkárelhárítási tervet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40" w:type="dxa"/>
          <w:bottom w:w="0" w:type="dxa"/>
          <w:right w:w="70" w:type="dxa"/>
        </w:tblCellMar>
      </w:tblPr>
      <w:tblGrid>
        <w:gridCol w:w="417"/>
        <w:gridCol w:w="2772"/>
        <w:gridCol w:w="1134"/>
        <w:gridCol w:w="13"/>
        <w:gridCol w:w="1546"/>
        <w:gridCol w:w="3969"/>
      </w:tblGrid>
      <w:tr>
        <w:trPr>
          <w:trHeight w:val="296" w:hRule="atLeast"/>
          <w:cantSplit w:val="true"/>
        </w:trPr>
        <w:tc>
          <w:tcPr>
            <w:tcW w:w="588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Környezeti neveléssel kapcsolatos feladatok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Intézkedés 2020-ban</w:t>
            </w:r>
          </w:p>
        </w:tc>
      </w:tr>
      <w:tr>
        <w:trPr>
          <w:trHeight w:val="291" w:hRule="atLeast"/>
        </w:trPr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14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2" w:hRule="atLeast"/>
        </w:trPr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ák környezeti nevelésének fejlesztése tanórán és tanórán kívü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oktató-nevelő munkát minden téren át kell hassa a környezetért való felelősség kialakítása, ez már nem lehet csupán a természettudományokat oktató tanárok elszigetelt felad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Önkormány-zat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ülete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ek pedagógiai programja szerint történik a környezeti nevelés, több olyan tanórán kívüli program is van, amit az önkormányzat kezdeményez. A szemléletformálási programok egy része elmaradt a tavaszi és az őszi időszakot érintő járvány időszaka miatt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gyei és helyi sajtóban újságcikkek, a város honlapján ismertetők megjelentetése a hulladékgazdálkodási rendszerekről és egyéb környezetvédelmi témakörökről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örnyezetvédel-mi referens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észeti ügyekért felelős ügyintéző Helyi méd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ülete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elyi sajtó foglalkozik a környezetvédelmi témákkal. Közzé tesszük a környezetállapot értékelést, illetve adott témákról (szelektív gyűjtés, lomtalanítás, tűzgyújtás, faültetés, Fűts okosan) a tájékoztatókat mind a város zoldkomarom.hu honlapján, facebook oldalán, mind a Komáromi Városgazda Kft. facebook oldalán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gyerekek, tanulók számára játékos vetélkedők, előadások megrendezése, környezetvédelmi pályázatok kiírása.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ek, egyesülete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límaváltozással kapcsolatos film vetítést tartottunk több alakalommal a nyár folyamán táborokban, nyári napközikben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utómentes Nap városi központi programja elmaradt, az Európai Mobilitási Hét keretében a Színes ovisok felfedező gyalogtúrát szerveztek szeptember 19-én a Szőnyi Sziget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rnyezeti nevelés iskolán kívüli, a felnőtt lakosságra is ható formáinak támogatása (rendezvények, tájékoztató kampányok, stb.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sülete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20-ban a Föld Napi programban </w:t>
            </w:r>
            <w:r>
              <w:rPr>
                <w:rFonts w:cs="inherit;Times New Roman" w:ascii="inherit;Times New Roman" w:hAnsi="inherit;Times New Roman"/>
                <w:color w:val="050505"/>
                <w:sz w:val="23"/>
                <w:szCs w:val="23"/>
              </w:rPr>
              <w:t xml:space="preserve">a BYD Electric Bus &amp; Truck Hungary Kft. hozzájárult a védőfásításhoz azzal, hogy tavasszal 150.000 Ft-ot adományozott, melyből a Monostori hídhoz vezető út melletti védőfásításába 20 db földlabdás keskenylevelű kőrisfát ültettek. 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050505"/>
                <w:sz w:val="23"/>
                <w:szCs w:val="23"/>
              </w:rPr>
            </w:pPr>
            <w:r>
              <w:rPr>
                <w:rFonts w:cs="inherit;Times New Roman" w:ascii="inherit;Times New Roman" w:hAnsi="inherit;Times New Roman"/>
                <w:color w:val="050505"/>
                <w:sz w:val="23"/>
                <w:szCs w:val="23"/>
              </w:rPr>
              <w:t>A Komáromi Városgazda Nonprofit Kft. ökotábort szervezett, klímaváltozás témakörben filmnapokat tartottunk.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050505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color w:val="050505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ógiai szempontból hasznos a tanulmányi kirándulások szervezése szennyvíztisztítókhoz, hulladéklerakókra, vízművekhez tartozó létesítményekbe, Járási Hivatal mérőállomásokr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tézmény-vezető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intett szolgáltatók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szervezzük, hogy Feszty Általános Iskolából osztályok a Koppánymonostori Ártéri Tanösvényen vezetett túrán vehessenek részt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nostori ártéri tanösvényen csoportos vezetett túrák szervezése az általános és középiskolás tanulók számára. Annak érdekében, hogy megismerjék Komárom értékeit, és pozitív irányba mozdítsuk a kisiskolások természethez fűződő viszonyát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 környezet-védel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-tól több csoport látogatott el a Monostori ártéri tanösvényre az önkormányzat szervezésében, természetvédelmi szakember vezetésével. Jelenleg három természetvédelmi szakemberrel van szerződésünk túravezetésre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ermészeti területek felmérésére alapozva a város értékeinek, a védett területek, fák, fasorok bemutatása (kiadványok, honlap)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örnyezetvédel-mi referens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rtészeti ügyekért felelős ügyintéző 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készültek a Rüdiger tavi tájékoztató táblák, mely a tó gazdag élővilágát mutatják be. Kihelyezésre került egy faragott hód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ente egy tájékoztató készítése a környezet állapotáról, legalább egy tájékoztató készítése egy kiemelt környezetvédelmi témakörben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-védel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készítettük a környezet állapotáról szóló tájékoztatást, mely felkerül a honlapra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önkormányzat a városban működő civil szervezetek környezet- és természetvédelmi tevékenységét a környezetvédelmi alap keretéből meghirdetésre kerülő pályázatokkal támogatja.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-védelmi refere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20-ban nem került ilyen pályázat kiírásra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civil szervezetekkel való együttműködés erősítése a környezetvédelmi vonatkozású témákban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örnyezet-védelmi referens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örnyezetvédelembe bevonható egyesületekkel gyakran egyeztetünk és segítik a környezetvédelmi jeles napok megvalósulását (</w:t>
            </w:r>
            <w:r>
              <w:rPr>
                <w:bCs/>
                <w:sz w:val="22"/>
                <w:szCs w:val="22"/>
              </w:rPr>
              <w:t>pl. Autómentes</w:t>
            </w:r>
            <w:r>
              <w:rPr>
                <w:sz w:val="22"/>
                <w:szCs w:val="22"/>
              </w:rPr>
              <w:t xml:space="preserve"> Nap, túra, Kórház kert takarítása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8"/>
        <w:gridCol w:w="2759"/>
        <w:gridCol w:w="1276"/>
        <w:gridCol w:w="1559"/>
        <w:gridCol w:w="3827"/>
      </w:tblGrid>
      <w:tr>
        <w:trPr/>
        <w:tc>
          <w:tcPr>
            <w:tcW w:w="60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Környezetegészségügy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tézkedés 2020-b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Parlagfű és allergizáló növények irtása, lakosság tájékoztatása a leginkább megterhelő időszakokban (a népegészségügynek van adatbázisa, mely lekérhető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Járási Hivatal Népegészség-ügyi Osztály, főkertész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ndoskodtunk az önkormányzati parlagfüves területek irtásáról, továbbá köteleztük ingatlantulajdonosokat, akinek telke gondozatlan, allergén gyomokkal benőtt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Szűrési és tájékoztató programok kezdeményezése a környezet-egészségügyi problémák feltárása kapcsán, egészségügyi felvilágosító kampány (allergia, sugárzások, hőguta, levegőtisztaság, rákos megbetegedések, azbeszt és más veszélyes anyagok, zaj hatása az emberi szervezetre, stb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cset ér program folytatása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háziorvosok, szakorvosok, Járási Hivatal Népegészség-ügyi Osztály, egészségügyért felelős hivatali ügyintéző, környezet-védelmi referens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incset ér program előadásai a járványügyi helyzetre tekintettel nem lettek megtartva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392"/>
        <w:gridCol w:w="2835"/>
        <w:gridCol w:w="1276"/>
        <w:gridCol w:w="1417"/>
        <w:gridCol w:w="3969"/>
      </w:tblGrid>
      <w:tr>
        <w:trPr/>
        <w:tc>
          <w:tcPr>
            <w:tcW w:w="592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zmus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tézkedés 2020-be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eladatok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Az Erődrendszerben rejlő turisztikai potenciál tovább fejlesztése (pl. várjátékok, tematikus fesztiválok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Polgármester, Monostori Erőd Hadkultúra Nonprofit Kft.</w:t>
            </w:r>
          </w:p>
        </w:tc>
        <w:tc>
          <w:tcPr>
            <w:tcW w:w="39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omáromi Városmarketing és Turisztikai Nonprofit. Kft. megalakult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járványügyi helyzetre tekintettel a turizmus terén a rendezvények száma korlátozott volt, nyári időszakra terjedt ki, témájukat tekintve nem környezetvédelmiek, ezért ez a rész nem került kifejtésr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Gyógyvíz turizmus tovább fejlesztése (energetikai fejlesztések mellett népszerűsítő rendezvények, stb.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gár-mester, Kom-thermál Kft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Lovasturizmus fejlesztése (pl. lovas turizmus, lovassport, lovas játékok, stb.)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gármester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Kerékpáros turizmus tovább fejlesztése (Duna kerékpárút, versenyek, sportesemények ideszervezés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lgármester 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i turizmus fejlesztése (Duna szerepének jobb kihasználása, fesztiválok, sporteseménye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gármester, turisztikáért felelős bizottság, ügyintéző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highlight w:val="cyan"/>
              </w:rPr>
            </w:pPr>
            <w:r>
              <w:rPr>
                <w:sz w:val="22"/>
                <w:szCs w:val="22"/>
              </w:rPr>
              <w:t>Ökoturizmus segítése tanösvények, kerékpáros programok segítségé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gármester, környezet-védelmi referens</w:t>
            </w:r>
          </w:p>
        </w:tc>
        <w:tc>
          <w:tcPr>
            <w:tcW w:w="39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  <w:shd w:fill="FFFF00" w:val="clear"/>
        </w:rPr>
      </w:pPr>
      <w:r>
        <w:rPr>
          <w:b/>
          <w:sz w:val="18"/>
          <w:szCs w:val="18"/>
          <w:shd w:fill="FFFF00" w:val="clear"/>
        </w:rPr>
      </w:r>
    </w:p>
    <w:p>
      <w:pPr>
        <w:pStyle w:val="Normal"/>
        <w:rPr>
          <w:b/>
          <w:b/>
          <w:sz w:val="18"/>
          <w:szCs w:val="18"/>
          <w:shd w:fill="FFFF00" w:val="clear"/>
        </w:rPr>
      </w:pPr>
      <w:r>
        <w:rPr>
          <w:b/>
          <w:sz w:val="18"/>
          <w:szCs w:val="18"/>
          <w:shd w:fill="FFFF00" w:val="clea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386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FujiyamaLight">
    <w:charset w:val="ee"/>
    <w:family w:val="roman"/>
    <w:pitch w:val="variable"/>
  </w:font>
  <w:font w:name="inherit">
    <w:altName w:val="Times New Roman"/>
    <w:charset w:val="00"/>
    <w:family w:val="auto"/>
    <w:pitch w:val="default"/>
  </w:font>
  <w:font w:name="Open Sans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6"/>
        </w:tabs>
        <w:ind w:left="885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8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ahoma" w:hAnsi="Tahoma" w:cs="Tahoma"/>
      <w:smallCaps/>
      <w:color w:val="00000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6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00"/>
      <w:sz w:val="16"/>
      <w:szCs w:val="20"/>
      <w:u w:val="single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000000"/>
      <w:sz w:val="16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  <w:lang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b/>
      <w:sz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20"/>
    </w:rPr>
  </w:style>
  <w:style w:type="character" w:styleId="WW8Num3z1">
    <w:name w:val="WW8Num3z1"/>
    <w:qFormat/>
    <w:rPr>
      <w:rFonts w:cs="Times New Roman"/>
      <w:b/>
      <w:sz w:val="24"/>
    </w:rPr>
  </w:style>
  <w:style w:type="character" w:styleId="WW8Num4z0">
    <w:name w:val="WW8Num4z0"/>
    <w:qFormat/>
    <w:rPr>
      <w:rFonts w:ascii="Symbol" w:hAnsi="Symbol" w:cs="Symbol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OpenSymbol" w:hAnsi="OpenSymbol" w:eastAsia="OpenSymbol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bCs/>
      <w:sz w:val="24"/>
    </w:rPr>
  </w:style>
  <w:style w:type="character" w:styleId="WW8Num17z1">
    <w:name w:val="WW8Num17z1"/>
    <w:qFormat/>
    <w:rPr>
      <w:rFonts w:cs="Times New Roman"/>
      <w:b/>
      <w:sz w:val="24"/>
    </w:rPr>
  </w:style>
  <w:style w:type="character" w:styleId="WW8Num18z0">
    <w:name w:val="WW8Num18z0"/>
    <w:qFormat/>
    <w:rPr>
      <w:rFonts w:ascii="Symbol" w:hAnsi="Symbol" w:cs="Symbol"/>
      <w:b/>
      <w:sz w:val="20"/>
    </w:rPr>
  </w:style>
  <w:style w:type="character" w:styleId="WW8Num18z1">
    <w:name w:val="WW8Num18z1"/>
    <w:qFormat/>
    <w:rPr>
      <w:rFonts w:ascii="Symbol" w:hAnsi="Symbol" w:cs="Symbol"/>
      <w:b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cs="Times New Roman"/>
      <w:b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b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Arial Unicode MS" w:cs="Times New Roman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  <w:b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  <w:sz w:val="18"/>
      <w:szCs w:val="1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/>
      <w:sz w:val="24"/>
    </w:rPr>
  </w:style>
  <w:style w:type="character" w:styleId="WW8Num43z2">
    <w:name w:val="WW8Num43z2"/>
    <w:qFormat/>
    <w:rPr>
      <w:rFonts w:cs="Times New Roman"/>
      <w:b/>
      <w:sz w:val="18"/>
      <w:szCs w:val="18"/>
    </w:rPr>
  </w:style>
  <w:style w:type="character" w:styleId="WW8Num44z0">
    <w:name w:val="WW8Num44z0"/>
    <w:qFormat/>
    <w:rPr>
      <w:rFonts w:cs="Times New Roman"/>
      <w:b/>
      <w:sz w:val="18"/>
      <w:szCs w:val="18"/>
    </w:rPr>
  </w:style>
  <w:style w:type="character" w:styleId="WW8Num44z1">
    <w:name w:val="WW8Num4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ahoma" w:hAnsi="Tahoma" w:cs="Tahoma"/>
      <w:smallCaps/>
      <w:sz w:val="24"/>
      <w:lang w:val="hu-HU" w:bidi="ar-SA"/>
    </w:rPr>
  </w:style>
  <w:style w:type="character" w:styleId="Cmsor2Char">
    <w:name w:val="Címsor 2 Char"/>
    <w:qFormat/>
    <w:rPr>
      <w:rFonts w:ascii="Tahoma" w:hAnsi="Tahoma" w:cs="Tahoma"/>
      <w:b/>
      <w:sz w:val="16"/>
      <w:lang w:val="en-GB" w:bidi="ar-SA"/>
    </w:rPr>
  </w:style>
  <w:style w:type="character" w:styleId="Cmsor3Char">
    <w:name w:val="Címsor 3 Char"/>
    <w:qFormat/>
    <w:rPr>
      <w:rFonts w:ascii="Tahoma" w:hAnsi="Tahoma" w:cs="Tahoma"/>
      <w:b/>
      <w:sz w:val="16"/>
      <w:u w:val="single"/>
      <w:lang w:val="en-GB" w:bidi="ar-SA"/>
    </w:rPr>
  </w:style>
  <w:style w:type="character" w:styleId="Cmsor4Char">
    <w:name w:val="Címsor 4 Char"/>
    <w:qFormat/>
    <w:rPr>
      <w:rFonts w:ascii="Tahoma" w:hAnsi="Tahoma" w:cs="Tahoma"/>
      <w:b/>
      <w:sz w:val="16"/>
      <w:lang w:val="hu-HU" w:bidi="ar-SA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  <w:lang w:val="hu-HU" w:eastAsia="zh-CN" w:bidi="ar-SA"/>
    </w:rPr>
  </w:style>
  <w:style w:type="character" w:styleId="Cmsor6Char">
    <w:name w:val="Címsor 6 Char"/>
    <w:qFormat/>
    <w:rPr>
      <w:rFonts w:ascii="Calibri" w:hAnsi="Calibri" w:cs="Calibri"/>
      <w:b/>
      <w:bCs/>
      <w:sz w:val="22"/>
      <w:szCs w:val="22"/>
      <w:lang w:val="hu-HU" w:eastAsia="zh-CN" w:bidi="ar-SA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TitleChar">
    <w:name w:val="Title Char"/>
    <w:qFormat/>
    <w:rPr>
      <w:rFonts w:ascii="Arial" w:hAnsi="Arial" w:cs="Arial"/>
      <w:b/>
      <w:sz w:val="32"/>
      <w:lang w:val="hu-HU"/>
    </w:rPr>
  </w:style>
  <w:style w:type="character" w:styleId="CmChar">
    <w:name w:val="Cím Char"/>
    <w:qFormat/>
    <w:rPr>
      <w:rFonts w:ascii="Arial" w:hAnsi="Arial" w:cs="Arial"/>
      <w:b/>
      <w:sz w:val="32"/>
      <w:lang w:val="hu-HU" w:bidi="ar-SA"/>
    </w:rPr>
  </w:style>
  <w:style w:type="character" w:styleId="Hangslyozs">
    <w:name w:val="Hangsúlyozás"/>
    <w:qFormat/>
    <w:rPr>
      <w:rFonts w:ascii="Verdana" w:hAnsi="Verdana" w:cs="Verdana"/>
      <w:i/>
      <w:color w:val="BF0000"/>
    </w:rPr>
  </w:style>
  <w:style w:type="character" w:styleId="Szvegtrzsbehzssal3Char">
    <w:name w:val="Szövegtörzs behúzással 3 Char"/>
    <w:qFormat/>
    <w:rPr>
      <w:rFonts w:ascii="Arial" w:hAnsi="Arial" w:eastAsia="Arial Unicode MS" w:cs="Arial"/>
      <w:sz w:val="24"/>
      <w:lang w:val="hu-HU" w:bidi="ar-SA"/>
    </w:rPr>
  </w:style>
  <w:style w:type="character" w:styleId="Szvegtrzs3Char">
    <w:name w:val="Szövegtörzs 3 Char"/>
    <w:qFormat/>
    <w:rPr>
      <w:rFonts w:eastAsia="Arial Unicode MS"/>
      <w:lang w:val="hu-HU" w:bidi="ar-SA"/>
    </w:rPr>
  </w:style>
  <w:style w:type="character" w:styleId="Szvegtrzs2Char">
    <w:name w:val="Szövegtörzs 2 Char"/>
    <w:qFormat/>
    <w:rPr>
      <w:rFonts w:ascii="Tahoma" w:hAnsi="Tahoma" w:cs="Tahoma"/>
      <w:lang w:val="hu-HU" w:bidi="ar-SA"/>
    </w:rPr>
  </w:style>
  <w:style w:type="character" w:styleId="SubtitleChar">
    <w:name w:val="Subtitle Char"/>
    <w:qFormat/>
    <w:rPr>
      <w:rFonts w:eastAsia="Arial Unicode MS"/>
      <w:b/>
      <w:sz w:val="24"/>
      <w:lang w:val="hu-HU"/>
    </w:rPr>
  </w:style>
  <w:style w:type="character" w:styleId="AlcmChar">
    <w:name w:val="Alcím Char"/>
    <w:qFormat/>
    <w:rPr>
      <w:rFonts w:eastAsia="Arial Unicode MS"/>
      <w:b/>
      <w:sz w:val="24"/>
      <w:lang w:val="hu-HU" w:bidi="ar-SA"/>
    </w:rPr>
  </w:style>
  <w:style w:type="character" w:styleId="LfejChar">
    <w:name w:val="Élőfej Char"/>
    <w:qFormat/>
    <w:rPr>
      <w:rFonts w:eastAsia="Arial Unicode MS"/>
      <w:lang w:val="hu-HU"/>
    </w:rPr>
  </w:style>
  <w:style w:type="character" w:styleId="EndnoteSymbol">
    <w:name w:val="Endnote Symbol"/>
    <w:qFormat/>
    <w:rPr>
      <w:vertAlign w:val="superscript"/>
    </w:rPr>
  </w:style>
  <w:style w:type="character" w:styleId="LlbChar">
    <w:name w:val="Élőláb Char"/>
    <w:qFormat/>
    <w:rPr>
      <w:rFonts w:eastAsia="Arial Unicode MS"/>
      <w:lang w:val="hu-HU"/>
    </w:rPr>
  </w:style>
  <w:style w:type="character" w:styleId="Internethivatkozs">
    <w:name w:val="Internet-hivatkozás"/>
    <w:qFormat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Fieldcontent">
    <w:name w:val="field-content"/>
    <w:qFormat/>
    <w:rPr/>
  </w:style>
  <w:style w:type="character" w:styleId="Plistaa">
    <w:name w:val="plista_a"/>
    <w:qFormat/>
    <w:rPr/>
  </w:style>
  <w:style w:type="character" w:styleId="Morelines">
    <w:name w:val="more-lines"/>
    <w:qFormat/>
    <w:rPr/>
  </w:style>
  <w:style w:type="character" w:styleId="Adsenseurl">
    <w:name w:val="adsense-url"/>
    <w:qFormat/>
    <w:rPr/>
  </w:style>
  <w:style w:type="character" w:styleId="Foo">
    <w:name w:val="foo"/>
    <w:qFormat/>
    <w:rPr>
      <w:rFonts w:cs="Times New Roman"/>
    </w:rPr>
  </w:style>
  <w:style w:type="character" w:styleId="Idx">
    <w:name w:val="idx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Tahoma" w:hAnsi="Tahoma" w:cs="Tahoma"/>
      <w:smallCaps/>
      <w:sz w:val="24"/>
      <w:lang w:val="hu-HU"/>
    </w:rPr>
  </w:style>
  <w:style w:type="character" w:styleId="CharChar12">
    <w:name w:val="Char Char12"/>
    <w:qFormat/>
    <w:rPr>
      <w:rFonts w:ascii="Tahoma" w:hAnsi="Tahoma" w:cs="Tahoma"/>
      <w:b/>
      <w:sz w:val="16"/>
      <w:lang w:val="en-GB"/>
    </w:rPr>
  </w:style>
  <w:style w:type="character" w:styleId="CharChar11">
    <w:name w:val="Char Char11"/>
    <w:qFormat/>
    <w:rPr>
      <w:rFonts w:ascii="Tahoma" w:hAnsi="Tahoma" w:cs="Tahoma"/>
      <w:b/>
      <w:sz w:val="16"/>
      <w:u w:val="single"/>
      <w:lang w:val="en-GB"/>
    </w:rPr>
  </w:style>
  <w:style w:type="character" w:styleId="CharChar10">
    <w:name w:val="Char Char10"/>
    <w:qFormat/>
    <w:rPr>
      <w:rFonts w:ascii="Tahoma" w:hAnsi="Tahoma" w:cs="Tahoma"/>
      <w:b/>
      <w:sz w:val="16"/>
      <w:lang w:val="hu-HU"/>
    </w:rPr>
  </w:style>
  <w:style w:type="character" w:styleId="CharChar8">
    <w:name w:val="Char Char8"/>
    <w:qFormat/>
    <w:rPr>
      <w:sz w:val="24"/>
      <w:lang w:val="hu-HU"/>
    </w:rPr>
  </w:style>
  <w:style w:type="character" w:styleId="CharChar6">
    <w:name w:val="Char Char6"/>
    <w:qFormat/>
    <w:rPr>
      <w:rFonts w:ascii="Arial" w:hAnsi="Arial" w:cs="Arial"/>
      <w:b/>
      <w:sz w:val="32"/>
      <w:lang w:val="hu-HU"/>
    </w:rPr>
  </w:style>
  <w:style w:type="character" w:styleId="CharChar2">
    <w:name w:val="Char Char2"/>
    <w:qFormat/>
    <w:rPr>
      <w:rFonts w:ascii="Arial" w:hAnsi="Arial" w:cs="Arial"/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sz w:val="24"/>
    </w:rPr>
  </w:style>
  <w:style w:type="character" w:styleId="SzvegtrzsChar">
    <w:name w:val="Szövegtörzs Char"/>
    <w:qFormat/>
    <w:rPr>
      <w:sz w:val="24"/>
      <w:lang w:val="hu-HU" w:eastAsia="zh-CN" w:bidi="ar-SA"/>
    </w:rPr>
  </w:style>
  <w:style w:type="character" w:styleId="BodyTextIndent2Char">
    <w:name w:val="Body Text Indent 2 Char"/>
    <w:qFormat/>
    <w:rPr>
      <w:sz w:val="24"/>
    </w:rPr>
  </w:style>
  <w:style w:type="character" w:styleId="Szvegtrzsbehzssal2Char">
    <w:name w:val="Szövegtörzs behúzással 2 Char"/>
    <w:qFormat/>
    <w:rPr>
      <w:sz w:val="24"/>
      <w:lang w:val="hu-HU" w:eastAsia="zh-CN" w:bidi="ar-SA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sakszvegChar">
    <w:name w:val="Csak szöveg Char"/>
    <w:qFormat/>
    <w:rPr>
      <w:rFonts w:ascii="Courier New" w:hAnsi="Courier New" w:cs="Courier New"/>
      <w:lang w:val="hu-HU" w:bidi="ar-SA"/>
    </w:rPr>
  </w:style>
  <w:style w:type="character" w:styleId="FootnoteTextChar">
    <w:name w:val="Footnote Text Char"/>
    <w:qFormat/>
    <w:rPr>
      <w:color w:val="000000"/>
    </w:rPr>
  </w:style>
  <w:style w:type="character" w:styleId="LbjegyzetszvegChar">
    <w:name w:val="Lábjegyzetszöveg Char"/>
    <w:qFormat/>
    <w:rPr>
      <w:color w:val="000000"/>
      <w:lang w:val="hu-HU" w:eastAsia="zh-CN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uborkszvegChar">
    <w:name w:val="Buborékszöveg Char"/>
    <w:qFormat/>
    <w:rPr>
      <w:rFonts w:ascii="Tahoma" w:hAnsi="Tahoma" w:cs="Tahoma"/>
      <w:sz w:val="16"/>
      <w:lang w:val="hu-HU" w:eastAsia="zh-CN" w:bidi="ar-SA"/>
    </w:rPr>
  </w:style>
  <w:style w:type="character" w:styleId="Normal1">
    <w:name w:val="normal1"/>
    <w:qFormat/>
    <w:rPr>
      <w:rFonts w:ascii="Verdana" w:hAnsi="Verdana" w:cs="Verdana"/>
      <w:color w:val="000000"/>
      <w:sz w:val="17"/>
    </w:rPr>
  </w:style>
  <w:style w:type="character" w:styleId="LfejChar1">
    <w:name w:val="Élőfej Char1"/>
    <w:qFormat/>
    <w:rPr>
      <w:rFonts w:eastAsia="Arial Unicode MS"/>
      <w:color w:val="00000A"/>
      <w:sz w:val="24"/>
      <w:lang w:val="hu-HU" w:bidi="ar-SA"/>
    </w:rPr>
  </w:style>
  <w:style w:type="character" w:styleId="LlbChar1">
    <w:name w:val="Élőláb Char1"/>
    <w:qFormat/>
    <w:rPr>
      <w:rFonts w:eastAsia="Arial Unicode MS"/>
      <w:color w:val="00000A"/>
      <w:sz w:val="24"/>
      <w:lang w:val="hu-HU" w:bidi="ar-SA"/>
    </w:rPr>
  </w:style>
  <w:style w:type="character" w:styleId="Emphasis">
    <w:name w:val="Emphasis"/>
    <w:qFormat/>
    <w:rPr>
      <w:rFonts w:ascii="Verdana" w:hAnsi="Verdana" w:cs="Times New Roman"/>
      <w:i/>
      <w:color w:val="BF0000"/>
    </w:rPr>
  </w:style>
  <w:style w:type="character" w:styleId="AlcmChar1">
    <w:name w:val="Alcím Char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A"/>
      <w:sz w:val="24"/>
      <w:szCs w:val="20"/>
      <w:lang w:val="hu-HU" w:bidi="ar-SA" w:eastAsia="zh-CN"/>
    </w:rPr>
  </w:style>
  <w:style w:type="paragraph" w:styleId="Szvegtrzsbehzssal3">
    <w:name w:val="Szövegtörzs behúzással 3"/>
    <w:basedOn w:val="Standard"/>
    <w:qFormat/>
    <w:pPr>
      <w:widowControl w:val="false"/>
      <w:tabs>
        <w:tab w:val="clear" w:pos="708"/>
        <w:tab w:val="left" w:pos="1994" w:leader="none"/>
      </w:tabs>
      <w:spacing w:lineRule="exact" w:line="238"/>
      <w:ind w:left="997" w:hanging="0"/>
    </w:pPr>
    <w:rPr>
      <w:rFonts w:ascii="Arial" w:hAnsi="Arial" w:cs="Arial"/>
      <w:color w:val="000000"/>
    </w:rPr>
  </w:style>
  <w:style w:type="paragraph" w:styleId="Szvegtrzs3">
    <w:name w:val="Szövegtörzs 3"/>
    <w:basedOn w:val="Standard"/>
    <w:qFormat/>
    <w:pPr>
      <w:jc w:val="both"/>
    </w:pPr>
    <w:rPr>
      <w:color w:val="000000"/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ahoma" w:hAnsi="Tahoma" w:cs="Tahoma"/>
      <w:color w:val="000000"/>
      <w:sz w:val="20"/>
      <w:szCs w:val="20"/>
    </w:rPr>
  </w:style>
  <w:style w:type="paragraph" w:styleId="Subtitle">
    <w:name w:val="Subtitle"/>
    <w:basedOn w:val="Standard"/>
    <w:next w:val="TextBody"/>
    <w:qFormat/>
    <w:pPr/>
    <w:rPr>
      <w:b/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color w:val="000000"/>
      <w:szCs w:val="20"/>
      <w:lang w:eastAsia="zh-C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color w:val="000000"/>
      <w:sz w:val="16"/>
      <w:szCs w:val="20"/>
      <w:lang w:eastAsia="zh-CN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NKF12pt">
    <w:name w:val="NKF 12pt"/>
    <w:basedOn w:val="Standard"/>
    <w:qFormat/>
    <w:pPr>
      <w:tabs>
        <w:tab w:val="clear" w:pos="708"/>
        <w:tab w:val="left" w:pos="0" w:leader="none"/>
        <w:tab w:val="left" w:pos="284" w:leader="none"/>
      </w:tabs>
      <w:jc w:val="both"/>
    </w:pPr>
    <w:rPr/>
  </w:style>
  <w:style w:type="paragraph" w:styleId="Norml1">
    <w:name w:val="Normál 1"/>
    <w:basedOn w:val="Standard"/>
    <w:qFormat/>
    <w:pPr>
      <w:spacing w:lineRule="auto" w:line="360"/>
      <w:jc w:val="both"/>
    </w:pPr>
    <w:rPr/>
  </w:style>
  <w:style w:type="paragraph" w:styleId="NormlWeb">
    <w:name w:val="Normál (Web)"/>
    <w:basedOn w:val="Standard"/>
    <w:qFormat/>
    <w:pPr>
      <w:spacing w:before="100" w:after="100"/>
    </w:pPr>
    <w:rPr/>
  </w:style>
  <w:style w:type="paragraph" w:styleId="TxBrp3">
    <w:name w:val="TxBr_p3"/>
    <w:basedOn w:val="Standard"/>
    <w:qFormat/>
    <w:pPr>
      <w:widowControl w:val="false"/>
      <w:tabs>
        <w:tab w:val="clear" w:pos="708"/>
        <w:tab w:val="left" w:pos="204" w:leader="none"/>
      </w:tabs>
      <w:spacing w:lineRule="atLeast" w:line="240"/>
    </w:pPr>
    <w:rPr/>
  </w:style>
  <w:style w:type="paragraph" w:styleId="P">
    <w:name w:val="p"/>
    <w:basedOn w:val="Standard"/>
    <w:qFormat/>
    <w:pPr>
      <w:spacing w:before="100" w:after="100"/>
    </w:pPr>
    <w:rPr>
      <w:rFonts w:ascii="Verdana" w:hAnsi="Verdana" w:cs="Arial Unicode MS"/>
      <w:sz w:val="16"/>
      <w:szCs w:val="16"/>
    </w:rPr>
  </w:style>
  <w:style w:type="paragraph" w:styleId="Kpalrs">
    <w:name w:val="Képaláírás"/>
    <w:basedOn w:val="Standard"/>
    <w:next w:val="Standard"/>
    <w:qFormat/>
    <w:pPr>
      <w:widowControl w:val="false"/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aszveg">
    <w:name w:val="Ábra_szöveg"/>
    <w:basedOn w:val="Standard"/>
    <w:next w:val="Standard"/>
    <w:qFormat/>
    <w:pPr>
      <w:jc w:val="center"/>
    </w:pPr>
    <w:rPr/>
  </w:style>
  <w:style w:type="paragraph" w:styleId="Textbodyindent">
    <w:name w:val="Text body indent"/>
    <w:basedOn w:val="Standard"/>
    <w:qFormat/>
    <w:pPr/>
    <w:rPr>
      <w:rFonts w:ascii="Courier New" w:hAnsi="Courier New" w:cs="Courier New"/>
    </w:rPr>
  </w:style>
  <w:style w:type="paragraph" w:styleId="WWFootnote">
    <w:name w:val="WW-Footnote"/>
    <w:basedOn w:val="Standard"/>
    <w:qFormat/>
    <w:pPr/>
    <w:rPr/>
  </w:style>
  <w:style w:type="paragraph" w:styleId="Index1">
    <w:name w:val="Index 1"/>
    <w:basedOn w:val="Normal"/>
    <w:pPr>
      <w:ind w:left="200" w:hanging="200"/>
    </w:pPr>
    <w:rPr>
      <w:rFonts w:ascii="Tahoma" w:hAnsi="Tahoma" w:cs="Tahoma"/>
      <w:sz w:val="20"/>
      <w:szCs w:val="20"/>
    </w:rPr>
  </w:style>
  <w:style w:type="paragraph" w:styleId="IndexHeading">
    <w:name w:val="Index Heading"/>
    <w:basedOn w:val="Standard"/>
    <w:pPr>
      <w:jc w:val="both"/>
    </w:pPr>
    <w:rPr/>
  </w:style>
  <w:style w:type="paragraph" w:styleId="Vgjegyzet">
    <w:name w:val="Végjegyzet"/>
    <w:basedOn w:val="Standard"/>
    <w:qFormat/>
    <w:pPr/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opf">
    <w:name w:val="p-kopf"/>
    <w:basedOn w:val="Standard"/>
    <w:qFormat/>
    <w:pPr>
      <w:spacing w:before="100" w:after="100"/>
    </w:pPr>
    <w:rPr>
      <w:rFonts w:ascii="Arial Unicode MS" w:hAnsi="Arial Unicode MS" w:cs="Arial Unicode MS"/>
      <w:b/>
      <w:bCs/>
      <w:sz w:val="16"/>
      <w:szCs w:val="16"/>
    </w:rPr>
  </w:style>
  <w:style w:type="paragraph" w:styleId="Tername">
    <w:name w:val="ternam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Kicsi">
    <w:name w:val="PrKicsi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100" w:after="0"/>
      <w:ind w:left="284" w:hanging="0"/>
      <w:jc w:val="both"/>
    </w:pPr>
    <w:rPr>
      <w:rFonts w:ascii="Arial" w:hAnsi="Arial" w:cs="Arial"/>
      <w:sz w:val="20"/>
      <w:szCs w:val="20"/>
    </w:rPr>
  </w:style>
  <w:style w:type="paragraph" w:styleId="Sr">
    <w:name w:val="Sürü"/>
    <w:basedOn w:val="Normal"/>
    <w:qFormat/>
    <w:pPr>
      <w:ind w:firstLine="284"/>
      <w:jc w:val="both"/>
    </w:pPr>
    <w:rPr>
      <w:rFonts w:ascii="FujiyamaLight" w:hAnsi="FujiyamaLight" w:cs="FujiyamaLight"/>
      <w:sz w:val="22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hu-HU" w:bidi="ar-SA" w:eastAsia="zh-CN"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4:00Z</dcterms:created>
  <dc:creator>tothbernadett</dc:creator>
  <dc:description/>
  <cp:keywords/>
  <dc:language>en-US</dc:language>
  <cp:lastModifiedBy>Boráros Barbara</cp:lastModifiedBy>
  <cp:lastPrinted>2020-12-10T09:32:00Z</cp:lastPrinted>
  <dcterms:modified xsi:type="dcterms:W3CDTF">2020-12-10T08:44:00Z</dcterms:modified>
  <cp:revision>8</cp:revision>
  <dc:subject/>
  <dc:title>1</dc:title>
</cp:coreProperties>
</file>