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6. melléklet</w:t>
      </w:r>
    </w:p>
    <w:p>
      <w:pPr>
        <w:pStyle w:val="Normal"/>
        <w:numPr>
          <w:ilvl w:val="0"/>
          <w:numId w:val="0"/>
        </w:numPr>
        <w:ind w:left="180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/2021. (. 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fiatalok első lakáshoz jutásának támoga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tervez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Komárom Város Önkormányzat Képviselő-testületének - a katasztrófavédelemről és a hozzá kapcsolódó egyes törvények módosításáról szóló 2011. évi CXXVIII. törvény 46.§ (4) bekezdése szerinti – hatáskörében eljáró Komárom Város polgármestere a veszélyhelyzet kihirdetéséről szóló 478/2020. (XI.3.) Kormányrendelettel kihirdetett veszélyhelyzetben,</w:t>
      </w:r>
      <w:r>
        <w:rPr/>
        <w:t xml:space="preserve"> az Alaptörvény 32. cikk (2) bekezdésében meghatározott eredeti jogalkotási hatáskörében, valamint az Alaptörvény 32. cikk (1) bekezdés a) pontjában meghatározott feladatkörében eljárva a következőket rendeli e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Fejeze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Általános rendelkezé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A rendelet célja és hatál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1.§</w:t>
      </w:r>
      <w:r>
        <w:rPr/>
        <w:t xml:space="preserve"> (1) E rendelet célja, hogy támogassa a fiatalok első lakáshoz jutását Komárom város közigazgatási területé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(2) Komárom város közigazgatási területén letelepedni szándékozó nagykorú személy e rendeletben meghatározott feltételekkel Komárom Város Önkormányzata költségvetéséből nyújtott vissza nem térítendő támogatást vehet igénybe lakásépítéshez, új és használt lakásvásárláshoz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(2) E rendelet hatálya kiterjed Komárom város közigazgatási területén élő, nagykorú, komáromi lakóhellyel, vagy tartózkodási hellyel rendelkező személy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Hatásköri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.§</w:t>
      </w:r>
      <w:r>
        <w:rPr/>
        <w:t xml:space="preserve"> A fiatalok első lakáshoz jutása támogatási kérelmek elbírálásáról átruházott hatáskörben a Polgármester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Fejezet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A fiatalok első lakáshoz jutásának támogatása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A támogatás formája, mértéke és a jogosultak kör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3.§</w:t>
      </w:r>
      <w:r>
        <w:rPr/>
        <w:t xml:space="preserve"> (1) A fiatalok első lakáshoz jutásának támogatása egyszeri vissza nem térítendő támogatás formájában nyújtható: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 xml:space="preserve">a) családi ház építéséhez,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b) új és használt lakás, valamint családi ház vásárlásához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(2) A támogatás kizárólag Komárom város közigazgatási területén történő első lakástulajdon megvásárlásához, építéséhez használható f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b/>
          <w:bCs/>
        </w:rPr>
        <w:t>4.§</w:t>
      </w:r>
      <w:r>
        <w:rPr/>
        <w:t xml:space="preserve"> </w:t>
      </w:r>
      <w:r>
        <w:rPr>
          <w:color w:val="000000"/>
        </w:rPr>
        <w:t>A támogatás összege 250.000 Ft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5.§</w:t>
      </w:r>
      <w:r>
        <w:rPr/>
        <w:t xml:space="preserve"> (1) Az első lakástulajdon megszerzéséhez támogatásban részesíthetők azok a 35. életévüket be nem töltött fiatalok, akik a támogatás igénylését megelőzően legalább 2 éve folyamatosan Komárom Város közigazgatási területén bejelentett állandó lakóhellyel, vagy tartózkodási hellyel rendelkeznek, ahol életvitelszerűen laknak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(2) Közös tulajdon szerzés esetében a támogatás akkor adható, ha mindkét tulajdonostárs megfelel az e rendeletben meghatározott feltételeknek</w:t>
      </w:r>
      <w:r>
        <w:rPr>
          <w:color w:val="FF0000"/>
        </w:rPr>
        <w:t xml:space="preserve">. </w:t>
      </w:r>
      <w:r>
        <w:rPr>
          <w:color w:val="000000"/>
        </w:rPr>
        <w:t>Amennyiben az egyedüli kérelmező élettársa, házastársa nem felel meg az e rendeletben meghatározott feltételeknek, akkor a kérelmező sem részesíthető támogatásban, kivéve, ha a házastárs vagy az élettárs csak az életkora miatt nem lenne jogosult a támogatás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6.§</w:t>
      </w:r>
      <w:r>
        <w:rPr/>
        <w:t xml:space="preserve"> Nem jogosult a támogatásra az a kérelmező: </w:t>
      </w:r>
    </w:p>
    <w:p>
      <w:pPr>
        <w:pStyle w:val="Normal"/>
        <w:spacing w:lineRule="auto" w:line="276"/>
        <w:jc w:val="both"/>
        <w:rPr/>
      </w:pPr>
      <w:r>
        <w:rPr/>
        <w:t>a)  aki a lakás vételárát a kérelem benyújtása idején teljes egészében kiegyenlítette,</w:t>
      </w:r>
    </w:p>
    <w:p>
      <w:pPr>
        <w:pStyle w:val="Normal"/>
        <w:spacing w:lineRule="auto" w:line="276"/>
        <w:jc w:val="both"/>
        <w:rPr/>
      </w:pPr>
      <w:r>
        <w:rPr/>
        <w:t>b) aki lakásépítés esetén a kérelem benyújtásakor használatbavételi engedéllyel rendelkezik,</w:t>
      </w:r>
    </w:p>
    <w:p>
      <w:pPr>
        <w:pStyle w:val="Normal"/>
        <w:spacing w:lineRule="auto" w:line="276"/>
        <w:jc w:val="both"/>
        <w:rPr/>
      </w:pPr>
      <w:r>
        <w:rPr/>
        <w:t>c)  aki haszonélvezettel terhelt ingatlant kíván megvásárolni,</w:t>
      </w:r>
    </w:p>
    <w:p>
      <w:pPr>
        <w:pStyle w:val="Normal"/>
        <w:spacing w:lineRule="auto" w:line="276"/>
        <w:jc w:val="both"/>
        <w:rPr/>
      </w:pPr>
      <w:r>
        <w:rPr/>
        <w:t>d) aki önkormányzati bérlakás tulajdonjogának megszerzéséhez kívánja a támogatást felhasználni,</w:t>
      </w:r>
    </w:p>
    <w:p>
      <w:pPr>
        <w:pStyle w:val="Normal"/>
        <w:spacing w:lineRule="auto" w:line="276"/>
        <w:jc w:val="both"/>
        <w:rPr/>
      </w:pPr>
      <w:r>
        <w:rPr/>
        <w:t>e) aki a támogatásra irányuló kérelmében olyan valótlan adatokat közöl, melyek számára jogosulatlan előnyt jelentenek,</w:t>
      </w:r>
    </w:p>
    <w:p>
      <w:pPr>
        <w:pStyle w:val="Normal"/>
        <w:spacing w:lineRule="auto" w:line="276"/>
        <w:jc w:val="both"/>
        <w:rPr/>
      </w:pPr>
      <w:r>
        <w:rPr/>
        <w:t>f) aki vagy házastársak, élettársak esetén legalább az egyikük már részesült a fiatalok első lakáshoz jutásának támogatásában,</w:t>
      </w:r>
    </w:p>
    <w:p>
      <w:pPr>
        <w:pStyle w:val="Normal"/>
        <w:spacing w:lineRule="auto" w:line="276"/>
        <w:jc w:val="both"/>
        <w:rPr/>
      </w:pPr>
      <w:r>
        <w:rPr/>
        <w:t>g) aki a Ptk. 8:1 § (1) bekezdés 1. pontja szerinti közeli hozzátartozótól vásárol ingatlant,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h) akinek a tulajdonában az ingatlannyilvántartás szerint már volt vagy van lakásingatlan, kivéve, ha </w:t>
      </w:r>
    </w:p>
    <w:p>
      <w:pPr>
        <w:pStyle w:val="Normal"/>
        <w:spacing w:lineRule="auto" w:line="276"/>
        <w:ind w:left="709" w:hanging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ha) a haszonélvezettel terhelt tulajdont öröklés vagy ajándékozás jogcímén szerezte és a   lakásingatlanban a haszonélvező lakik, vagy</w:t>
      </w:r>
    </w:p>
    <w:p>
      <w:pPr>
        <w:pStyle w:val="Normal"/>
        <w:spacing w:lineRule="auto" w:line="276"/>
        <w:ind w:left="709" w:hanging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hb) a tulajdoni hányada nem éri vagy nem érte el az 50 %-ot,</w:t>
      </w:r>
    </w:p>
    <w:p>
      <w:pPr>
        <w:pStyle w:val="Normal"/>
        <w:spacing w:lineRule="auto" w:line="276"/>
        <w:jc w:val="both"/>
        <w:rPr/>
      </w:pPr>
      <w:r>
        <w:rPr/>
        <w:t>i) akinek vagy házastársak, élettársak esetén akár egyiküknek az önkormányzattal szemben fennálló adó- vagy egyéb tartozása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A támogatásra vonatkozó eljárási szabály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7.§</w:t>
      </w:r>
      <w:r>
        <w:rPr/>
        <w:t xml:space="preserve"> (1) A fiatalok első lakáshoz jutásának támogatása iránti kérelmet illetékmentesen a rendelet 1. melléklete szerinti nyomtatványon kell benyújtani a Komáromi Polgármesteri Hivatalhoz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(2) A kérelemhez mellékelni kell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új és használt lakás, illetve családi ház vásárlása esetén KEM Kormányhivatal Földhivatali Osztálya által érkeztetett adásvételi szerződést, amely függőben tartási vagy tulajdonjog fenntartással történő eladás tényének feljegyzésére irányuló kérelmet tartalmaz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családi ház építése esetén az építésfelügyeleti hatóságnak a lakóépület építésének egyszerű bejelentésről szóló tájékoztatását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30 napnál nem régebbi tulajdoni lapot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öltségvetést a sajáterő, a pénzintézeti hitel, a munkáltatói kedvezmény, a lakásépítési kedvezmény, valamint az önkormányzati támogatás feltüntetésével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állandó lakóhelyét, tartózkodási helyét igazoló okmányokat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iCs/>
        </w:rPr>
      </w:pPr>
      <w:r>
        <w:rPr>
          <w:iCs/>
        </w:rPr>
        <w:t>banki nyilatkozatot pozitív hitelbírálatról,</w:t>
      </w:r>
      <w:r>
        <w:rPr>
          <w:i/>
        </w:rPr>
        <w:t xml:space="preserve"> </w:t>
      </w:r>
      <w:r>
        <w:rPr>
          <w:iCs/>
        </w:rPr>
        <w:t>és a</w:t>
      </w:r>
    </w:p>
    <w:p>
      <w:pPr>
        <w:pStyle w:val="Normal"/>
        <w:spacing w:lineRule="auto" w:line="276"/>
        <w:ind w:left="144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A támogatás elbírálásáról a Polgármester 30 napon belül dön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Amennyiben a kérelmet hiányosan nyújtották be, erről a kérelem beérkezését követő öt napon belül értesíteni kell a kérelmezőt, a kérelmezőnek az értesítés kézhezvételétől számított tíz napon belül van lehetősége a hiánypótlás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A támogatási szerződés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09" w:hanging="425"/>
        <w:jc w:val="both"/>
        <w:rPr/>
      </w:pPr>
      <w:r>
        <w:rPr>
          <w:b/>
          <w:bCs/>
        </w:rPr>
        <w:t>8.§</w:t>
      </w:r>
      <w:r>
        <w:rPr/>
        <w:t xml:space="preserve"> (1) A fiatalok első lakáshoz jutásának támogatása folyósításának egyik feltétele a támogatási szerződés megkötése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z önkormányzat nevében a szerződést a polgármester köti meg a jegyző ellenjegyzésével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 támogatási szerződésnek tartalmi elemei különösen:</w:t>
      </w:r>
    </w:p>
    <w:p>
      <w:pPr>
        <w:pStyle w:val="Listaszerbekezds"/>
        <w:spacing w:lineRule="auto" w:line="276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a vissza nem térítendő támogatás formája, mértéke, folyósításának módja, a felhasználás célja,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az önkormányzat javára az ingatlan nyilvántartásba a jelzálogjog, ennek biztosítására az 5 évre szóló elidegenítési és terhelési tilalom bejegyzéséhez a hozzájárulás,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amennyiben a támogatásban részesített fél nem a saját tulajdonában álló ingatlanon kíván lakóingatlant létesíteni, az ingatlan tulajdonosának írásbeli nyilatkozott arról, hogy hozzájárul az önkormányzat javára szóló jelzálogjog és ennek biztosítására az 5 évre szóló elidegenítési és terhelési tilalom ingatlan nyilvántartásba történő bejegyzéséhez, mely a támogatási szerződés mellékletét képezi,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a támogatott kötelezettségvállalása, hogy komáromi lakóhelyét, életvitelszerű komáromi tartózkodását 5 évig fenntartja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a támogatott kötelezettségvállalása arra vonatkozóan, hogy amennyiben a fiatalok első lakáshoz jutásának támogatás folyósítására vonatkozó feltételeket megszegi, így különösen:</w:t>
      </w:r>
    </w:p>
    <w:p>
      <w:pPr>
        <w:pStyle w:val="Normal"/>
        <w:spacing w:lineRule="auto" w:line="276"/>
        <w:ind w:left="1440" w:hanging="0"/>
        <w:jc w:val="both"/>
        <w:rPr/>
      </w:pPr>
      <w:r>
        <w:rPr/>
        <w:t>ea) lakóhelyét Komárom városban megszűnteti,</w:t>
      </w:r>
    </w:p>
    <w:p>
      <w:pPr>
        <w:pStyle w:val="Normal"/>
        <w:spacing w:lineRule="auto" w:line="276"/>
        <w:ind w:left="1440" w:hanging="0"/>
        <w:jc w:val="both"/>
        <w:rPr/>
      </w:pPr>
      <w:r>
        <w:rPr/>
        <w:t>eb) életvitelszerűen más településre költözik,</w:t>
      </w:r>
    </w:p>
    <w:p>
      <w:pPr>
        <w:pStyle w:val="Normal"/>
        <w:spacing w:lineRule="auto" w:line="276"/>
        <w:ind w:left="1440" w:hanging="0"/>
        <w:jc w:val="both"/>
        <w:rPr/>
      </w:pPr>
      <w:r>
        <w:rPr/>
        <w:t>ec) az ingatlant 5 éven belül albérletbe adja,</w:t>
      </w:r>
    </w:p>
    <w:p>
      <w:pPr>
        <w:pStyle w:val="Normal"/>
        <w:spacing w:lineRule="auto" w:line="276"/>
        <w:ind w:left="1440" w:hanging="0"/>
        <w:jc w:val="both"/>
        <w:rPr/>
      </w:pPr>
      <w:r>
        <w:rPr/>
        <w:t>ed) a családi házat nem építi fel,</w:t>
      </w:r>
    </w:p>
    <w:p>
      <w:pPr>
        <w:pStyle w:val="Normal"/>
        <w:spacing w:lineRule="auto" w:line="276"/>
        <w:ind w:left="1440" w:hanging="0"/>
        <w:jc w:val="both"/>
        <w:rPr/>
      </w:pPr>
      <w:r>
        <w:rPr/>
        <w:t>ee) a támogatás keretében valótlan adatot szolgáltat, és</w:t>
      </w:r>
    </w:p>
    <w:p>
      <w:pPr>
        <w:pStyle w:val="Normal"/>
        <w:spacing w:lineRule="auto" w:line="276"/>
        <w:ind w:left="1440" w:hanging="0"/>
        <w:jc w:val="both"/>
        <w:rPr/>
      </w:pPr>
      <w:r>
        <w:rPr/>
        <w:t>ef) adatok és körülmények változásának 15 napon belüli bejelentési kötelezettségének elmulasztása,</w:t>
      </w:r>
    </w:p>
    <w:p>
      <w:pPr>
        <w:pStyle w:val="Normal"/>
        <w:spacing w:lineRule="auto" w:line="276"/>
        <w:ind w:left="1440" w:hanging="0"/>
        <w:jc w:val="both"/>
        <w:rPr/>
      </w:pPr>
      <w:r>
        <w:rPr/>
        <w:t>a folyósított támogatást egy összegben, a Ptk. 6:48.§ (1) bekezdése szerinti kamattal együtt, az erre történő felszólítást követően 30 napon belül visszafizeti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iCs/>
        </w:rPr>
      </w:pPr>
      <w:r>
        <w:rPr>
          <w:iCs/>
        </w:rPr>
        <w:t>a támogatott kötelezettségvállalását, hogy az adásvételt követően, illetve a használatba vételt követően lakásbiztosítást köt és a kötvényt 30 napon belül bemutatja,</w:t>
      </w:r>
    </w:p>
    <w:p>
      <w:pPr>
        <w:pStyle w:val="Normal"/>
        <w:spacing w:lineRule="auto" w:line="276"/>
        <w:ind w:left="144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A támogatás folyósítás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b/>
          <w:bCs/>
        </w:rPr>
        <w:t>9.§</w:t>
      </w:r>
      <w:r>
        <w:rPr/>
        <w:t xml:space="preserve"> (1) A fiatalok első lakáshoz jutásának támogatása a támogatási szerződés megkötése és a vissza nem térítendő támogatás biztosítékaként Komárom Város Önkormányzata javára az ingatlan nyilvántartásba jelzálogjog, valamint annak biztosítására 5 évig elidegenítési és terhelési tilalom bejegyzését követően folyósítható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A támogatás összegét Komárom Város Önkormányzata 30 napon belül utalja át a támogatott folyószámlájára, az önkormányzattal kötött támogatási szerződés alapján. </w:t>
      </w:r>
    </w:p>
    <w:p>
      <w:pPr>
        <w:pStyle w:val="Normal"/>
        <w:spacing w:lineRule="auto" w:line="276"/>
        <w:ind w:left="84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A támogatási szerződés rendelkezése alapján a támogatás összege az eladónak is folyósítható.</w:t>
      </w:r>
    </w:p>
    <w:p>
      <w:pPr>
        <w:pStyle w:val="Normal"/>
        <w:spacing w:lineRule="auto" w:line="276"/>
        <w:ind w:left="486" w:hanging="0"/>
        <w:jc w:val="both"/>
        <w:rPr/>
      </w:pPr>
      <w:r>
        <w:rPr/>
      </w:r>
    </w:p>
    <w:p>
      <w:pPr>
        <w:pStyle w:val="Normal"/>
        <w:ind w:left="48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  <w:bCs/>
        </w:rPr>
        <w:t>Szerződésszegés és visszafizetési kötelezettség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bCs/>
        </w:rPr>
        <w:t>10.§</w:t>
      </w:r>
      <w:r>
        <w:rPr/>
        <w:t xml:space="preserve"> A támogatott szerződésszegést követ el, amennyiben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 xml:space="preserve">a)  támogatást a szerződésben rögzített céltól eltérően használta fel, vagy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b)  a támogatással vásárolt, épített ingatlan elidegeníti a támogatási szerződés megkötését követő 5 éven belül és helyette másik lakóingatlant az elidegenítéstől számított 1 éven belül nem vásárol vagy épít Komárom város közigazgatási területén, vagy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c)  lakóhelyét Komárom városban megszűnteti, vagy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d)  életvitelszerűen más településre költözik, vagy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e)  az ingatlant 5 éven belül albérletbe adja, vagy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f)  a családi házat nem építi fel, vagy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g) a támogatás keretében valótlan adatot szolgáltat, vagy</w:t>
      </w:r>
    </w:p>
    <w:p>
      <w:pPr>
        <w:pStyle w:val="Normal"/>
        <w:spacing w:lineRule="auto" w:line="276"/>
        <w:ind w:left="709" w:hanging="709"/>
        <w:jc w:val="both"/>
        <w:rPr/>
      </w:pPr>
      <w:r>
        <w:rPr/>
        <w:t xml:space="preserve">       </w:t>
      </w:r>
      <w:r>
        <w:rPr/>
        <w:t>h) adatok és körülmények változásának 15 napon belüli bejelentési kötelezettségét    elmulasztja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emiatt a folyósított támogatást egy összegben, a Ptk. 6:48.§ (1) bekezdése szerinti kamattal együtt, az erre történő felszólítást követően 30 napon belül vissza kell fizetni.</w:t>
      </w:r>
    </w:p>
    <w:p>
      <w:pPr>
        <w:pStyle w:val="Normal"/>
        <w:spacing w:lineRule="auto" w:line="276"/>
        <w:ind w:left="300" w:hanging="0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</w:rPr>
        <w:t>11.§</w:t>
      </w:r>
      <w:r>
        <w:rPr/>
        <w:t xml:space="preserve"> (1) Nem kell a támogatást visszafizetni, ha az ingatlant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azért idegenítik el, mert építéssel vagy vásárlással másik lakóingatlant vásárolnak vagy építenek 1 éven belül Komárom város közigazgatási területén, vagy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házasság megszűnése esetén a vagyonközösség megszűntetése érdekében idegenítik el az ingatlant, és legalább a volt házastársak egyike másik lakást vásárol vagy épít Komárom város közigazgatási területén.</w:t>
      </w:r>
    </w:p>
    <w:p>
      <w:pPr>
        <w:pStyle w:val="Normal"/>
        <w:spacing w:lineRule="auto" w:line="276"/>
        <w:ind w:left="840" w:hanging="0"/>
        <w:jc w:val="both"/>
        <w:rPr/>
      </w:pPr>
      <w:r>
        <w:rPr/>
        <w:t xml:space="preserve">                     </w:t>
      </w:r>
    </w:p>
    <w:p>
      <w:pPr>
        <w:pStyle w:val="Normal"/>
        <w:numPr>
          <w:ilvl w:val="0"/>
          <w:numId w:val="1"/>
        </w:numPr>
        <w:spacing w:lineRule="auto" w:line="276"/>
        <w:ind w:left="709" w:hanging="349"/>
        <w:jc w:val="both"/>
        <w:rPr/>
      </w:pPr>
      <w:r>
        <w:rPr/>
        <w:t xml:space="preserve"> </w:t>
      </w:r>
      <w:r>
        <w:rPr/>
        <w:t>A (1) bekezdés eseteiben a jelzálogjog és az elidegenítési és terhelési tilalom az új   ingatlanra átvezetésre kerül az eredeti határidőig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Fejeze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10. Záró rendelkezés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2. §</w:t>
      </w:r>
      <w:r>
        <w:rPr/>
        <w:t xml:space="preserve">  E rendelet 2021. január …-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gyné Varga Judit</w:t>
            </w:r>
          </w:p>
          <w:p>
            <w:pPr>
              <w:pStyle w:val="Normal"/>
              <w:jc w:val="center"/>
              <w:rPr/>
            </w:pPr>
            <w:r>
              <w:rPr/>
              <w:t>aljegyző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Molnár Attila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Ügyintéző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ragraph">
                  <wp:posOffset>1905</wp:posOffset>
                </wp:positionV>
                <wp:extent cx="2840355" cy="153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omáromi Polgármesteri Hivat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.....................................................................szá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lőszám:                   Előadó:                Mellékl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5pt;height:121.05pt;mso-wrap-distance-left:7.05pt;mso-wrap-distance-right:7.05pt;mso-wrap-distance-top:0pt;mso-wrap-distance-bottom:0pt;margin-top:0.15pt;mso-position-vertical-relative:text;margin-left:28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           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Komáromi Polgármesteri Hivatal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Érkezett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......................................................................szám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Előszám:                   Előadó:                Mellékl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omáromi Polgármesteri Hivatal</w:t>
      </w:r>
    </w:p>
    <w:p>
      <w:pPr>
        <w:pStyle w:val="Normal"/>
        <w:jc w:val="both"/>
        <w:rPr/>
      </w:pPr>
      <w:r>
        <w:rPr/>
        <w:t xml:space="preserve">Komárom, Szabadság tér 1.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Tel: 34/541-351</w:t>
      </w:r>
    </w:p>
    <w:p>
      <w:pPr>
        <w:pStyle w:val="Normal"/>
        <w:shd w:fill="FFFFFF" w:val="clear"/>
        <w:rPr/>
      </w:pPr>
      <w:r>
        <w:rPr/>
        <w:t>Ügyfélfogadás:</w:t>
      </w:r>
    </w:p>
    <w:p>
      <w:pPr>
        <w:pStyle w:val="Normal"/>
        <w:shd w:fill="FFFFFF" w:val="clear"/>
        <w:rPr/>
      </w:pPr>
      <w:r>
        <w:rPr/>
        <w:t xml:space="preserve">Hétfő:     8.00 – 16.30  </w:t>
      </w:r>
    </w:p>
    <w:p>
      <w:pPr>
        <w:pStyle w:val="Normal"/>
        <w:shd w:fill="FFFFFF" w:val="clear"/>
        <w:rPr/>
      </w:pPr>
      <w:r>
        <w:rPr/>
        <w:t>Szerda:  13.00 – 16.00</w:t>
      </w:r>
    </w:p>
    <w:p>
      <w:pPr>
        <w:pStyle w:val="Normal"/>
        <w:shd w:fill="FFFFFF" w:val="clear"/>
        <w:rPr/>
      </w:pPr>
      <w:r>
        <w:rPr/>
        <w:t>Péntek:    8.00 – 12.00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  <w:emboss/>
        </w:rPr>
      </w:pPr>
      <w:r>
        <w:rPr>
          <w:b/>
          <w:i/>
          <w:caps/>
          <w:emboss/>
        </w:rPr>
      </w:r>
    </w:p>
    <w:p>
      <w:pPr>
        <w:pStyle w:val="Normal"/>
        <w:jc w:val="center"/>
        <w:rPr>
          <w:b/>
          <w:b/>
          <w:bCs/>
          <w:i/>
          <w:i/>
          <w:caps/>
          <w:emboss/>
          <w:u w:val="single"/>
        </w:rPr>
      </w:pPr>
      <w:r>
        <w:rPr>
          <w:b/>
          <w:bCs/>
          <w:i/>
          <w:caps/>
          <w:embos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REL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fiatalok első lakáshoz jutásának , Komárom városban történő letelepedése önkormányzati támogatásához</w:t>
      </w:r>
    </w:p>
    <w:p>
      <w:pPr>
        <w:pStyle w:val="Normal"/>
        <w:shd w:fill="FFFFFF" w:val="clear"/>
        <w:rPr>
          <w:b/>
          <w:b/>
          <w:bCs/>
          <w:i/>
          <w:i/>
          <w:iCs/>
          <w:caps/>
          <w:emboss/>
        </w:rPr>
      </w:pPr>
      <w:r>
        <w:rPr>
          <w:b/>
          <w:bCs/>
          <w:i/>
          <w:iCs/>
          <w:caps/>
          <w:emboss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198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Építtető(k), lakásvásárlók neve, adóazonosító jel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helye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idej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yja neve: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outline/>
          <w:shadow/>
        </w:rPr>
      </w:pPr>
      <w:r>
        <w:rPr>
          <w:b/>
          <w:i/>
          <w:caps/>
          <w:outline/>
          <w:shadow/>
        </w:rPr>
      </w:r>
    </w:p>
    <w:p>
      <w:pPr>
        <w:pStyle w:val="Normal"/>
        <w:jc w:val="center"/>
        <w:rPr>
          <w:b/>
          <w:b/>
          <w:i/>
          <w:i/>
          <w:caps/>
          <w:outline/>
          <w:shadow/>
        </w:rPr>
      </w:pPr>
      <w:r>
        <w:rPr>
          <w:b/>
          <w:i/>
          <w:caps/>
          <w:outline/>
          <w:shadow/>
        </w:rPr>
      </w:r>
    </w:p>
    <w:p>
      <w:pPr>
        <w:pStyle w:val="Normal"/>
        <w:jc w:val="both"/>
        <w:rPr/>
      </w:pPr>
      <w:r>
        <w:rPr>
          <w:b/>
        </w:rPr>
        <w:t xml:space="preserve">*Építtető(k), lakásvásárló(k) családi állapota </w:t>
        <w:tab/>
      </w:r>
      <w:r>
        <w:rPr/>
        <w:t xml:space="preserve">házas </w:t>
        <w:tab/>
        <w:t xml:space="preserve">      élettársi kapcsolat       egyedülál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Építtető(k) / lakásvásárló(k) lakóhely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Építtető / lakásvásárló élettársi/házastársi, együttköltöző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198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eve, adóazonosító jel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helye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idej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yja neve: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Építtető(k) / lakásvásárló(k) eltartásban lévő, együttköltöző gyermek(ek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ületési hely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ületési idő: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yja neve: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Építkezési/lakásvásárlás helye, helyrajzi száma, címe:</w:t>
      </w:r>
      <w:r>
        <w:rPr/>
        <w:t xml:space="preserve"> 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 alapterülete: ……………………. m2</w:t>
      </w:r>
    </w:p>
    <w:p>
      <w:pPr>
        <w:pStyle w:val="Normal"/>
        <w:jc w:val="both"/>
        <w:rPr/>
      </w:pPr>
      <w:r>
        <w:rPr/>
        <w:t>Az építkezés, lakásvásárlás  bekerülési költségei:</w:t>
      </w:r>
    </w:p>
    <w:p>
      <w:pPr>
        <w:pStyle w:val="Normal"/>
        <w:jc w:val="both"/>
        <w:rPr/>
      </w:pPr>
      <w:r>
        <w:rPr/>
        <w:tab/>
        <w:t>Az ingatlan  vételára, bekerülési  költsége:    …………………………  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bb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aját erő:</w:t>
        <w:tab/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munkáltatói támogatás:</w:t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énzintézeti hitel:</w:t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akásépítési kedvezmény:</w:t>
        <w:tab/>
        <w:tab/>
        <w:t>…………………………… Ft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önkormányzati támogatás                  …………………………….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Összesen:</w:t>
        <w:tab/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üntetőjogi felelősségem tudatában kijelentem, hogy a kérelemben közölt adatok a valóságnak megfelelnek. Hozzájárulok ahhoz, hogy saját és hozzátartozóim személyi adatait kérelmem elbírálásával kapcsolatban felhaszn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márom,</w:t>
      </w:r>
      <w:r>
        <w:rPr/>
        <w:t xml:space="preserve"> 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…………………………………… 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érelmezők aláírása</w:t>
      </w:r>
    </w:p>
    <w:p>
      <w:pPr>
        <w:pStyle w:val="Normal"/>
        <w:ind w:left="360" w:hanging="0"/>
        <w:jc w:val="both"/>
        <w:rPr/>
      </w:pPr>
      <w:r>
        <w:rPr/>
        <w:t>*a megfelelő válasz aláhúzan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emhez csatolandó:</w:t>
      </w:r>
    </w:p>
    <w:p>
      <w:pPr>
        <w:pStyle w:val="Normal"/>
        <w:ind w:left="720" w:hanging="0"/>
        <w:jc w:val="both"/>
        <w:rPr/>
      </w:pPr>
      <w:r>
        <w:rPr/>
        <w:t>Lakásvásárlás esetén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Ügyvéd, vagy közjegyző által készített földhivatal által érkeztetett adásvételi szerződést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Állandó lakóhelyét, tartózkodási helyét igazoló okmányokat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Hiteles, 30 napnál nem régebbi tulajdoni lapot, melyen széljegyzetként szerepel a tulajdonjog fenntartásával történő eladás tényének feljegyzése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Önkormányzattal kötött támogatási szerződést 8 példány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saládi ház építése esetén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Állandó lakóhelyét, tartózkodási helyét igazoló okmányokat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Jogerős építési engedélyt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A családi ház építés költségvetését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Hiteles, 30 napnál nem régebbi tulajdoni lapot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Önkormányzattal kötött támogatási szerződést 8 példányban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8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58:00Z</dcterms:created>
  <dc:creator>szilijutka</dc:creator>
  <dc:description/>
  <cp:keywords/>
  <dc:language>en-US</dc:language>
  <cp:lastModifiedBy>Boráros Barbara</cp:lastModifiedBy>
  <cp:lastPrinted>2021-01-20T14:58:00Z</cp:lastPrinted>
  <dcterms:modified xsi:type="dcterms:W3CDTF">2021-01-21T08:19:00Z</dcterms:modified>
  <cp:revision>3</cp:revision>
  <dc:subject/>
  <dc:title>Képviselő-testülete</dc:title>
</cp:coreProperties>
</file>