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ám: KP/217-20/2021.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ab/>
        <w:t>A közterületek használatáról szóló 3/2014. (III.10.) önkormányzati rendelet módosításáról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 </w:t>
        <w:tab/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Nagyné Varga Judit </w:t>
      </w:r>
      <w:r>
        <w:rPr>
          <w:b/>
        </w:rPr>
        <w:t>aljegyző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Előterjesztést készítette:</w:t>
      </w:r>
      <w:r>
        <w:rPr>
          <w:b/>
          <w:bCs/>
        </w:rPr>
        <w:t xml:space="preserve">   Nagyné Varga Judit aljegyző</w:t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544" w:leader="none"/>
          <w:tab w:val="left" w:pos="3705" w:leader="none"/>
        </w:tabs>
        <w:ind w:left="432" w:hanging="43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08"/>
          <w:tab w:val="left" w:pos="3544" w:leader="none"/>
          <w:tab w:val="left" w:pos="3705" w:leader="none"/>
        </w:tabs>
        <w:jc w:val="both"/>
        <w:rPr>
          <w:color w:val="000000"/>
        </w:rPr>
      </w:pPr>
      <w:r>
        <w:rPr>
          <w:color w:val="000000"/>
        </w:rPr>
        <w:t>Tisztelt Képviselő-testület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jc w:val="both"/>
        <w:rPr>
          <w:lang w:eastAsia="hu-HU"/>
        </w:rPr>
      </w:pPr>
      <w:bookmarkStart w:id="0" w:name="_Hlk64557559"/>
      <w:bookmarkStart w:id="1" w:name="_Hlk58406658"/>
      <w:bookmarkEnd w:id="0"/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  <w:bookmarkEnd w:id="1"/>
    </w:p>
    <w:p>
      <w:pPr>
        <w:pStyle w:val="Normal"/>
        <w:rPr>
          <w:lang w:eastAsia="hu-HU"/>
        </w:rPr>
      </w:pPr>
      <w:r>
        <w:rPr>
          <w:lang w:eastAsia="hu-HU"/>
        </w:rPr>
      </w:r>
      <w:bookmarkStart w:id="2" w:name="_Hlk64557559"/>
      <w:bookmarkStart w:id="3" w:name="_Hlk64557559"/>
      <w:bookmarkEnd w:id="3"/>
    </w:p>
    <w:p>
      <w:pPr>
        <w:pStyle w:val="Normal"/>
        <w:spacing w:lineRule="auto" w:line="276"/>
        <w:jc w:val="both"/>
        <w:rPr/>
      </w:pPr>
      <w:r>
        <w:rPr/>
        <w:t>A Sars-CoV-2 koronavírus világjárvány terjedése miatt a vendéglátó üzletek 2020. tavaszától csak jelentős korlátozások mellett működhettek, illetve kénytelenek voltak tevékenységüket szüneteltet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járvány okozta hátrányos hatások csökkentése és a vendéglátással foglalkozó vállalkozások megsegítése érdekében Komárom Város Önkormányzata 2021. évben mentessé kívánja tenni a díjfizetés alól a vendéglátó üzletek (előkert, terasz) kitelepülésének minősülő közterület használatá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omárom Város Önkormányzat Képviselő-testületének a közterületek használatáról szóló 3/2014. (III.10.) önkormányzati rendeletének tervezett módosítása a városban üzemelő vendéglátással foglalkozó vállalkozások terheit szeretné csökkente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rendeletalkotási felhatalmazást Magyarország Alaptörvényének 32. cikk (2) bekezdésében</w:t>
      </w:r>
      <w:r>
        <w:rPr>
          <w:bCs/>
        </w:rPr>
        <w:t xml:space="preserve"> foglalt felhatalmazása</w:t>
      </w:r>
      <w:r>
        <w:rPr/>
        <w:t xml:space="preserve"> adja az alábbiak szerint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6" w:right="565" w:hanging="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32. cikk.(2) Feladatkörében eljárva a helyi önkormányzat törvény által nem szabályozott helyi társadalmi viszonyok rendezésére, illetve törvényben kapott felhatalmazás alapján önkormányzati rendeletet alkot.”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előterjesztéshez mellékeltük a hatásvizsgálati lapot (1. melléklet) és a rendelettervezetet (2.  mellékle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Kérjük a Tisztelt Képviselő-testületet, hogy az előterjesztés 2. mellékletében szereplő rendelettervezetet megvitatni és elfogadni szíveskedjenek.</w:t>
      </w:r>
    </w:p>
    <w:p>
      <w:pPr>
        <w:pStyle w:val="Listaszerbekezds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Komárom, 2021. február 24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Pro-Bold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19:00Z</dcterms:created>
  <dc:creator>thomabela</dc:creator>
  <dc:description/>
  <cp:keywords/>
  <dc:language>en-US</dc:language>
  <cp:lastModifiedBy>Boráros Barbara</cp:lastModifiedBy>
  <cp:lastPrinted>2021-02-19T11:15:00Z</cp:lastPrinted>
  <dcterms:modified xsi:type="dcterms:W3CDTF">2021-02-26T08:07:00Z</dcterms:modified>
  <cp:revision>6</cp:revision>
  <dc:subject/>
  <dc:title>18 Aprótalpak Bölcsőde beszámolója - 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030</vt:lpwstr>
  </property>
  <property fmtid="{D5CDD505-2E9C-101B-9397-08002B2CF9AE}" pid="5" name="Testületi ülés">
    <vt:lpwstr>103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