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Szám: KP/217-42/2021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2/2021. (II.5.) és a 3/2021. (II.5.) bizottsági határozatok megerős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  <w:t>dr. Molnár Attil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</w:t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:</w:t>
      </w:r>
      <w:r>
        <w:rPr>
          <w:b/>
        </w:rPr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omárom-Esztergom Megyei Kormányhivatal KE/3/261-1/2021 számú törvényességi felhívásában kötelezte Komárom Város Polgármesterét, hogy a Komárom Város Önkormányzat Képviselő-testülete Ügyrendi, Összeférhetetlenségi és Vagyonnyilatkozat-kezelő Bizottsága által a vagyonnyilatkozatokról hozott határozatait döntésével erősítse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426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A fentiek értelmében, mint Komárom Város Polgármestere, a Komárom Város Önkormányzat Képviselő-testülete Ügyrendi, Összeférhetetlenségi és Vagyonnyilatkozat-kezelő Bizottság 2/2021. (II.5.) határozatát továbbá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Komárom Város Önkormányzat Képviselő-testülete Ügyrendi, Összeférhetetlenségi és Vagyonnyilatkozat-kezelő Bizottság 3/2021. (II.5.) határozatát megerősítem.</w:t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idő</w:t>
      </w:r>
      <w:r>
        <w:rPr>
          <w:b/>
          <w:lang w:eastAsia="zh-CN"/>
        </w:rPr>
        <w:t xml:space="preserve">: </w:t>
        <w:tab/>
        <w:t>azonna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omárom, 2021. márci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          </w:t>
      </w:r>
      <w:r>
        <w:rPr/>
        <w:t>aljegyző</w:t>
        <w:tab/>
        <w:t xml:space="preserve"> 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28:00Z</dcterms:created>
  <dc:creator>Iroda128</dc:creator>
  <dc:description/>
  <cp:keywords/>
  <dc:language>en-US</dc:language>
  <cp:lastModifiedBy>Boráros Barbara</cp:lastModifiedBy>
  <cp:lastPrinted>2021-03-25T15:36:00Z</cp:lastPrinted>
  <dcterms:modified xsi:type="dcterms:W3CDTF">2021-03-29T14:46:00Z</dcterms:modified>
  <cp:revision>5</cp:revision>
  <dc:subject/>
  <dc:title>Szám:            /2016</dc:title>
</cp:coreProperties>
</file>