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Szám: KP/217-71/2021.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 xml:space="preserve">Komáromi Tám-Pont Család- és Gyermekjóléti Intézmény dokumentumainak módosítása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-és pályázati osztályvezető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/>
        <w:t>A TOP-2.1.1-15-KO1-2016-00002. azonosítószámú, „</w:t>
      </w:r>
      <w:r>
        <w:rPr>
          <w:bCs/>
          <w:color w:val="000000"/>
          <w:lang w:eastAsia="hu-HU"/>
        </w:rPr>
        <w:t>Nonprofit szolgáltatóház és környezetének kialakítása Komáromban” című pályázat keretében megépült a Komáromi Tám - Pont Család- és Gyermekjóléti Intézménynek is otthont adó épület. Az építési beruházás teljes mértékben megvalósult, a használatba vételi engedély is rendelkezésre áll. Így az intézmény jelenlegi székhelye (2900 Komárom, Jedlik Á. u. 8.) megváltozik.</w:t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Komárom Város jegyzője - mint a címképzésért felelős szerv – a 2020. december 15-én kiadott, KP/39383-1/2020. számú határozatában megállapította, hogy az intézmény új székhelyéül szolgáló terület címe: 2900 Komárom, Szt. László utca 23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Ezt a változást szükséges átvezetni az intézmény alapító okiratában, szakmai programjában és szervezeti és működési szabályzatában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alapító okirattal kapcsolatban az előterjesztéshez csatoljuk a módosító okiratot (1. melléklet) és az egységes szerkezetbe foglalt alapító okirat tervezetét (2. melléklet).</w:t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hhoz, hogy az intézmény az új helyen szolgáltatást nyújthasson, ellátottakat fogadhasson, működési engedély is szükséges. </w:t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p>
      <w:pPr>
        <w:pStyle w:val="TextBody"/>
        <w:spacing w:before="0" w:after="0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  <w:t xml:space="preserve">A Komárom–Esztergom Megyei Kormányhivatal Szociális és Gyámhivatalához benyújtandó működési engedély iránti kérelemhez csatolni kell </w:t>
      </w:r>
      <w:r>
        <w:rPr>
          <w:bCs/>
          <w:i/>
          <w:iCs/>
          <w:color w:val="000000"/>
          <w:lang w:eastAsia="hu-HU"/>
        </w:rPr>
        <w:t>a szociális, gyermekjóléti és gyermekvédelmi szolgáltatók, intézmények és hálózatók hatósági nyilvántartásáról és</w:t>
      </w:r>
      <w:r>
        <w:rPr>
          <w:bCs/>
          <w:color w:val="000000"/>
          <w:lang w:eastAsia="hu-HU"/>
        </w:rPr>
        <w:t xml:space="preserve"> </w:t>
      </w:r>
      <w:r>
        <w:rPr>
          <w:bCs/>
          <w:i/>
          <w:iCs/>
          <w:color w:val="000000"/>
          <w:lang w:eastAsia="hu-HU"/>
        </w:rPr>
        <w:t>ellenőrzéséről</w:t>
      </w:r>
      <w:r>
        <w:rPr>
          <w:bCs/>
          <w:color w:val="000000"/>
          <w:lang w:eastAsia="hu-HU"/>
        </w:rPr>
        <w:t xml:space="preserve"> szóló 369/2013. (X.24.) Kormányrendelet által előírt dokumentumokat, melyben már az intézmény új címe szerepel. </w:t>
      </w:r>
    </w:p>
    <w:p>
      <w:pPr>
        <w:pStyle w:val="TextBody"/>
        <w:spacing w:before="0" w:after="0"/>
        <w:jc w:val="both"/>
        <w:rPr/>
      </w:pPr>
      <w:r>
        <w:rPr/>
        <w:t xml:space="preserve">Emiatt is szükséges tehát módosítani az intézmény szakmai programját és a szervezeti és működési szabályzatát. Mindkét módosításhoz a fenntartó jóváhagyása szükséges. </w:t>
      </w:r>
      <w:r>
        <w:rPr>
          <w:lang w:eastAsia="hu-HU"/>
        </w:rPr>
        <w:t>Az intézmény vezetője elkészítette a dokumentumokat, melyeket az előterjesztéshez mellékletként csatoltunk (3. és 4. melléklet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lang w:eastAsia="hu-HU"/>
        </w:rPr>
        <w:t>A fentiek értelmében, mint Komárom Város Polgármestere:</w:t>
      </w:r>
    </w:p>
    <w:p>
      <w:pPr>
        <w:pStyle w:val="Normal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  <w:bookmarkStart w:id="1" w:name="_Hlk41308032"/>
      <w:bookmarkStart w:id="2" w:name="_Hlk41308032"/>
      <w:bookmarkEnd w:id="2"/>
    </w:p>
    <w:p>
      <w:pPr>
        <w:pStyle w:val="Normal"/>
        <w:numPr>
          <w:ilvl w:val="0"/>
          <w:numId w:val="3"/>
        </w:numPr>
        <w:ind w:left="709" w:hanging="360"/>
        <w:jc w:val="both"/>
        <w:rPr>
          <w:b/>
          <w:b/>
        </w:rPr>
      </w:pPr>
      <w:r>
        <w:rPr>
          <w:b/>
        </w:rPr>
        <w:t xml:space="preserve">jóváhagyom az előterjesztés 1. és 2. mellékletei szerinti tartalommal a Komáromi Tám-Pont Család - és Gyermekjóléti Intézmény alapító okiratának KP/12434-2/2021. számú módosító okiratát és a módosító okirat tartalmával egységes szerkezetbe foglalt KP/12434-3/2021. számú alapító okiratát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/>
          <w:b/>
        </w:rPr>
      </w:pPr>
      <w:r>
        <w:rPr>
          <w:b/>
        </w:rPr>
        <w:t xml:space="preserve">jóváhagyom, a Komáromi Tám-Pont Család és Gyermekjóléti Intézmény Szakmai Programját, valamint Szervezeti és Működési Szabályzatát </w:t>
      </w:r>
      <w:r>
        <w:rPr>
          <w:b/>
          <w:lang w:eastAsia="hu-HU"/>
        </w:rPr>
        <w:t>az előterjesztés 3. és 4.  mellékletében foglaltak szerin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május 31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máj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3:00Z</dcterms:created>
  <dc:creator>thomabela</dc:creator>
  <dc:description/>
  <cp:keywords/>
  <dc:language>en-US</dc:language>
  <cp:lastModifiedBy>Boráros Barbara</cp:lastModifiedBy>
  <cp:lastPrinted>2021-05-25T09:03:00Z</cp:lastPrinted>
  <dcterms:modified xsi:type="dcterms:W3CDTF">2021-05-26T12:20:00Z</dcterms:modified>
  <cp:revision>4</cp:revision>
  <dc:subject/>
  <dc:title>Komárom Város Polgármesteri Hivatala</dc:title>
</cp:coreProperties>
</file>