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zám: KP/217-76/2021.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 L Ő T E R J E S Z T É 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Településrendezési eszközök 26. számú módosításának megindítása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</w:rPr>
        <w:tab/>
        <w:tab/>
        <w:t>dr. Molnár Attila polgármester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Nagyné Varga Judit aljegyző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14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Budai Márta főépítészi ügyintéző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>Siklósi József főépítész</w:t>
      </w:r>
    </w:p>
    <w:p>
      <w:pPr>
        <w:pStyle w:val="Heading1"/>
        <w:tabs>
          <w:tab w:val="clear" w:pos="708"/>
          <w:tab w:val="left" w:pos="3544" w:leader="none"/>
          <w:tab w:val="left" w:pos="3705" w:leader="none"/>
        </w:tabs>
        <w:jc w:val="both"/>
        <w:rPr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Komárom egyik idegenforgalmi szempontból érintett terület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Cs/>
          <w:sz w:val="24"/>
        </w:rPr>
        <w:t xml:space="preserve">vasútállomás és a buszpályaudvar között, a </w:t>
      </w:r>
      <w:r>
        <w:rPr>
          <w:rFonts w:cs="Times New Roman" w:ascii="Times New Roman" w:hAnsi="Times New Roman"/>
          <w:sz w:val="24"/>
        </w:rPr>
        <w:t>Szent László és Bajcsy-Zsilinszky utcák találkozásánál fekszik. A városba vonattal, vagy autóbusszal érkezők ezen a területen keresztül érik el a központo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Komárom 1565/7 hrsz. alatti ingatlanon (korábbi Raksped telephely) épült fel a Nonprofit Szolgáltatóház, a 1565/8 hrsz-on fásított P+R parkoló került kialakításra. A városi beruházások által megújult terület további fejlődése érdekében a </w:t>
      </w:r>
      <w:r>
        <w:rPr>
          <w:rFonts w:cs="Times New Roman" w:ascii="Times New Roman" w:hAnsi="Times New Roman"/>
          <w:bCs/>
          <w:sz w:val="24"/>
        </w:rPr>
        <w:t>közeljövőben az önkormányzat a tulajdonában lévő Komárom 1564 hrsz. alatti ingatlant is értékesíteni kíván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terület a Komárom Város Önkormányzat Képviselő-testületének a</w:t>
      </w:r>
      <w:r>
        <w:rPr>
          <w:rFonts w:cs="Times New Roman" w:ascii="Times New Roman" w:hAnsi="Times New Roman"/>
          <w:sz w:val="24"/>
        </w:rPr>
        <w:t xml:space="preserve"> Komáromi Építési Szabályzatról szóló 3/2010. (II.19.) önkormányzati rendelet (a továbbiakban: HÉSZ) és annak mellékletét képező szabályozási terv (a továbbiakban: SZT) szerint településközponti vegyes</w:t>
      </w:r>
      <w:r>
        <w:rPr>
          <w:rFonts w:cs="Times New Roman" w:ascii="Times New Roman" w:hAnsi="Times New Roman"/>
          <w:bCs/>
          <w:sz w:val="24"/>
        </w:rPr>
        <w:t xml:space="preserve"> övezetben (Vt) fekszik. Az övezetben számos funkció (lakó-, egészségügyi-, vendéglátó-, szolgáltató-, stb.) szerinti építmény létesíthető. Annak érdekében, hogy az ingatlan értékesítését követően a terület széles körű felhasználást biztosító beépíthetősége is megvalósulhasson, az övezet építési előírásainak módosítása szükség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településrendezési eszközök módosítása a településfejlesztési koncepcióról, az integrált településfejlesztési stratégiáról és a településrendezési eszközökről, valamint egyes településrendezési sajátos jogintézményekről szóló 314/2012. (XI.8.) Korm. rendelet (a továbbiakban: Eljr.) szabályai szerint kerülhet lefolytatás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lepülésrendezési eszközök módosításának költségét az Önkormányzat visel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Kérjük a Tisztelt Képviselő-testületet, hogy a 26. számú módosítási eljárás megindításáról az alábbi határozati javaslatot megvitatni és elfogadni szíveskedj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A fentiek értelmében, mint Komárom Város Polgármestere hozzájárulok Komárom Város településrendezési eszközei 26. számú módosítási eljárásának megindításához, melynek tárgya a 0541*számú övezet építési előírásainak módosítás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1843" w:hanging="1417"/>
        <w:rPr/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ab/>
        <w:t>2021. december 31.</w:t>
      </w:r>
    </w:p>
    <w:p>
      <w:pPr>
        <w:pStyle w:val="Normal"/>
        <w:tabs>
          <w:tab w:val="clear" w:pos="708"/>
          <w:tab w:val="left" w:pos="1843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1. június 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>Nagyné Varga Judit</w:t>
        <w:tab/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aljegyző </w:t>
        <w:tab/>
        <w:t xml:space="preserve">polgármeste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4515</wp:posOffset>
          </wp:positionH>
          <wp:positionV relativeFrom="paragraph">
            <wp:posOffset>-7620</wp:posOffset>
          </wp:positionV>
          <wp:extent cx="1381125" cy="694055"/>
          <wp:effectExtent l="0" t="0" r="0" b="0"/>
          <wp:wrapTight wrapText="bothSides">
            <wp:wrapPolygon edited="0">
              <wp:start x="-146" y="0"/>
              <wp:lineTo x="-146" y="21299"/>
              <wp:lineTo x="21600" y="21299"/>
              <wp:lineTo x="21600" y="0"/>
              <wp:lineTo x="-146" y="0"/>
            </wp:wrapPolygon>
          </wp:wrapTight>
          <wp:docPr id="2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  <w:tab/>
      <w:tab/>
      <w:tab/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LlbChar">
    <w:name w:val="Élőláb Char"/>
    <w:qFormat/>
    <w:rPr>
      <w:rFonts w:ascii="Arial" w:hAnsi="Arial" w:cs="Arial"/>
      <w:sz w:val="22"/>
      <w:szCs w:val="24"/>
    </w:rPr>
  </w:style>
  <w:style w:type="character" w:styleId="Cmsor1Char">
    <w:name w:val="Címsor 1 Char"/>
    <w:qFormat/>
    <w:rPr>
      <w:b/>
      <w:sz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agj">
    <w:name w:val="cf0 agj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8:00Z</dcterms:created>
  <dc:creator>polgmest</dc:creator>
  <dc:description/>
  <cp:keywords/>
  <dc:language>en-US</dc:language>
  <cp:lastModifiedBy>Boráros Barbara</cp:lastModifiedBy>
  <cp:lastPrinted>2021-06-15T13:41:00Z</cp:lastPrinted>
  <dcterms:modified xsi:type="dcterms:W3CDTF">2021-06-15T11:41:00Z</dcterms:modified>
  <cp:revision>4</cp:revision>
  <dc:subject/>
  <dc:title>XY cég / intézmény</dc:title>
</cp:coreProperties>
</file>