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zám: KP/217-80/2021.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tabs>
          <w:tab w:val="clear" w:pos="708"/>
          <w:tab w:val="left" w:pos="510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ab/>
        <w:tab/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ab/>
        <w:t xml:space="preserve">A helyi adókról szóló 16/2015. (XI.27.) </w:t>
      </w:r>
      <w:r>
        <w:rPr>
          <w:b/>
        </w:rPr>
        <w:t>önkormányzati rendelet módosítása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 </w:t>
        <w:tab/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Nagyné Varga Judit </w:t>
      </w:r>
      <w:r>
        <w:rPr>
          <w:b/>
        </w:rPr>
        <w:t>aljegyző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Előterjesztést készítette:</w:t>
      </w:r>
      <w:r>
        <w:rPr>
          <w:b/>
          <w:bCs/>
        </w:rPr>
        <w:tab/>
        <w:t>Bomba Valéria adóügyi ügyintéző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Tisztelt Képviselő-testület!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 -és hatáskörét egyszemélyben gyakorolj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let- és vagyonbiztonságot veszélyeztető tömeges megbetegedést okozó SARS-CoV-2 koronavírus világjárvány következményeinek elhárítása, a Komáromban élők helyzetének megkönnyítése érdekében a Képviselő testület adócsökkentő intézkedéseket vezet be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idegenforgalmi adót a szállásadók szedik be a Komárom városába érkező magánszemélyektől, és továbbítják az önkormányzatnak. Az idegenforgalmi adó mértéke jelenleg 300 Ft személyenként és vendég éjszakánként Komáromba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Cs/>
        </w:rPr>
      </w:pPr>
      <w:r>
        <w:rPr>
          <w:iCs/>
        </w:rPr>
        <w:t>Az egyes, a veszélyhelyzet ideje alatt alkalmazandó gazdasági szabályokról szóló 498/2020. (XI.13.) Korm. rendelet módosításáról szóló 319/2021. Korm. rendelet 2§B. pontja kimondja, hogy a 2021. január 1. napja és 2021. június 30. napja közötti időszakban eltöltött vendégéjszaka utáni idegenforgalmi adót az adó alanyának nem kell megfizetnie, az adó beszedésére kötelezettnek nem kell beszednie, befizetnie, a megállapított, de be nem szedett adót azonban – kivéve, ha annak összege nulla – be kell  vallania az adóhatósághoz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Komárom Város Önkormányzatának Képviselő-testülete a 2021. év második felére eső idegenforgalmi adó elengedésével kívánja segíteni mind a szállásadókat, mind a városba érkező turistákat.</w:t>
      </w:r>
    </w:p>
    <w:p>
      <w:pPr>
        <w:pStyle w:val="Normal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jc w:val="both"/>
        <w:rPr/>
      </w:pPr>
      <w:r>
        <w:rPr/>
        <w:t>Az adórendelet tervezett módosítása a turizmus fellendítése érdekében az idegenforgalmi adót 0 Ft-ra csökkenti.</w:t>
      </w:r>
    </w:p>
    <w:p>
      <w:pPr>
        <w:pStyle w:val="Normal"/>
        <w:jc w:val="both"/>
        <w:rPr/>
      </w:pPr>
      <w:r>
        <w:rPr/>
        <w:t>Az előterjesztéshez mellékletük a hatásvizsgálati lapot (1. sz. melléklet) és a rendelettervezetet (2. sz. melléklet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érjük a Tisztelt Képviselő-testületet, hogy az előterjesztés 2. mellékletében szereplő rendelet-tervezetet megvitatni és elfogadni szíveskedjenek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Komárom, 2021. június 14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  <w:t xml:space="preserve">           </w:t>
      </w:r>
      <w:r>
        <w:rPr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  <w:tab/>
        <w:t>al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Pro-Bold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Fontstyle01">
    <w:name w:val="fontstyle01"/>
    <w:qFormat/>
    <w:rPr>
      <w:rFonts w:ascii="MyriadPro-Bold;Cambria" w:hAnsi="MyriadPro-Bold;Cambria" w:cs="MyriadPro-Bold;Cambria"/>
      <w:b/>
      <w:bCs/>
      <w:i w:val="false"/>
      <w:iCs w:val="false"/>
      <w:color w:val="242021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02:00Z</dcterms:created>
  <dc:creator>thomabela</dc:creator>
  <dc:description/>
  <cp:keywords/>
  <dc:language>en-US</dc:language>
  <cp:lastModifiedBy>Boráros Barbara</cp:lastModifiedBy>
  <cp:lastPrinted>2021-06-14T14:03:00Z</cp:lastPrinted>
  <dcterms:modified xsi:type="dcterms:W3CDTF">2021-06-15T11:52:00Z</dcterms:modified>
  <cp:revision>6</cp:revision>
  <dc:subject/>
  <dc:title>18 Aprótalpak Bölcsőde beszámolója - 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030</vt:lpwstr>
  </property>
  <property fmtid="{D5CDD505-2E9C-101B-9397-08002B2CF9AE}" pid="5" name="Testületi ülés">
    <vt:lpwstr>103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