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ám: KP/12881-39/2020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 L Ő T E R J E S Z T É 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</w:rPr>
        <w:tab/>
        <w:t>Önkormányzati tulajdonú gazdasági társaságokkal kapcsolatos döntések meghozatala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sz w:val="24"/>
        </w:rPr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Nagyné Varga Judit aljegyző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ést készítette:</w:t>
      </w:r>
      <w:r>
        <w:rPr>
          <w:rFonts w:cs="Times New Roman" w:ascii="Times New Roman" w:hAnsi="Times New Roman"/>
          <w:b/>
          <w:sz w:val="24"/>
        </w:rPr>
        <w:tab/>
        <w:t>Nagy Gábor – vagyongazdálkodási referens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both"/>
        <w:rPr/>
      </w:pPr>
      <w:r>
        <w:rPr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lang w:eastAsia="en-US"/>
        </w:rPr>
        <w:t>Magyarország Kormánya a tömeges megbetegedéseket okozó humánjárvány következményeinek elhárítására a 40/2020.(III.11.) Korm. rendelet szerint 2020. március 11. napjától veszélyhelyzetet hirdetett ki. A veszélyhelyzetre tekintettel a katasztrófavédelemről és a hozzá kapcsolódó egyes törvények módosításáról szóló 2011. évi CXXVIII. törvény 46. § (4) bekezdésében meghatározott rendelkezés lehetőséget ad a polgármesternek polgármesteri határozat és rendelet meghozatalára, mivel a képviselő-testület feladat- és hatáskörét egyszemélyben gyakorolja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égy kizárólagos, vagy többségi önkormányzati tulajdonú gazdasági társasága működik önkormányzatunknak. Az önkormányzati tulajdonú gazdasági társaságok elküldték a 2019. évről szóló beszámolóikat.</w:t>
      </w:r>
      <w:r>
        <w:rPr>
          <w:rFonts w:cs="Times New Roman" w:ascii="Times New Roman" w:hAnsi="Times New Roman"/>
        </w:rPr>
        <w:t xml:space="preserve"> Ugyan </w:t>
      </w:r>
      <w:r>
        <w:rPr>
          <w:rFonts w:cs="Times New Roman" w:ascii="Times New Roman" w:hAnsi="Times New Roman"/>
          <w:sz w:val="24"/>
        </w:rPr>
        <w:t>2020. április 21-én megjelent a Kormány 140/2020. (IV. 21.) Korm. rendelete a Gazdaságvédelmi Akcióterv keretében a koronavírus-járvány gazdasági hatásainak mérséklése érdekében szükséges adózási könnyítésekről (Magyar Közlöny 82. száma), amely tartalmazza a beszámolási kötelezettség teljesítésével kapcsolatos könnyítést, azaz azt, hogy a beszámolók elfogadásának határidejét szeptember 30-ig meghosszabbították. Mivel mind a 4 önkormányzati tulajdonú gazdasági társaság esetében 2020. május 31-én lejár a könyvvizsgálók mandátuma, ezért célszerű a kinevezésük alatt elfogadni az éves beszámolókat, illetve szükséges az új könyvvizsgálók személyének megválasztása és ezért az alapító okiratok módosítás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both"/>
        <w:rPr>
          <w:szCs w:val="24"/>
        </w:rPr>
      </w:pPr>
      <w:r>
        <w:rPr>
          <w:szCs w:val="24"/>
        </w:rPr>
        <w:t xml:space="preserve">A., </w:t>
      </w:r>
      <w:r>
        <w:rPr>
          <w:b w:val="false"/>
        </w:rPr>
        <w:tab/>
      </w:r>
      <w:r>
        <w:rPr>
          <w:u w:val="single"/>
        </w:rPr>
        <w:t>A Komáromi Városi Televízió Szolgáltató Nonprofit Kft-vel kapcsolatos döntések meghozatal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A Komáromi Városi Televízió Szolgáltató Nonprofit Kft. beszámolója a társaság 2019. évi tevékenységéről az előterjesztés 1. számú mellékletét képezi. Ebben az ügyvezető részletesen leírja a társaság működési környezetét, feladatait, ezek elvégzésének lehetőségeit, megoldásait, további fejlesztési elképzelései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A Komáromi Városi Televízió Szolgáltató Nonprofit Kft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9. évi adózás előtti eredménye 2.494 eFt. 2019. évi adózott eredménye 2.476 eFt volt a 2018. évi 946 eFt-os eredmény után, melyből 198 eFt a vállalkozási tevékenységből származó nyereség, és 2.278 eFt a közhasznú tevékenység nyereség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ság jegyzett tőkéje nem változott (3.000 eFt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A cég üzemi eredménye 2.533 eFt. Az értékesítés nettó árbevétele 1.607 eFt-tal nőtt (5.209 eFt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máromi Városi Televízió Szolgáltató Nonprofit Kft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 2020. évre szóló üzleti tervében a bevételek összege 54.500 eFt és a kiadások összege 54.369 eFt mellett 131 eFt nyereséget tervez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őterjesztés 2. számú melléklete tartalmazza a Komáromi Városi Televízió Szolgáltató Nonprofit Kft. egységes alapító okiratá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fentiek értelmében, mint Komárom Város Polgármestere Komárom Város Önkormányzat Képviselő-testülete - mint a 11-09-014864. cégjegyzékszámú egyszemélyes, önkormányzati tulajdonú Komáromi Városi Televízió Szolgáltató Közhasznú Nonprofit Korlátolt Felelősségű Társaság taggyűlési jogait gyakorló szerv - feladat- és hatáskörét gyakorolva a Komáromi Városi Televízió Szolgáltató Nonprofit Kft. 2019. évi mérlegét és beszámolóját, valamint a gazdálkodásáról készített tájékoztatót elfogadom 16.771 eFt mérlegfőösszeggel és 2.476 eFt adózott eredménnye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május 31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</w:t>
        <w:tab/>
        <w:t>dr. Molnár Attila polgármester</w:t>
      </w:r>
    </w:p>
    <w:p>
      <w:pPr>
        <w:pStyle w:val="Normal"/>
        <w:tabs>
          <w:tab w:val="clear" w:pos="708"/>
          <w:tab w:val="left" w:pos="2700" w:leader="none"/>
        </w:tabs>
        <w:ind w:left="196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ab/>
        <w:t>Molnár Zoltán ügyvezető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fentiek értelmében, mint Komárom Város Polgármestere Komárom Város Önkormányzat Képviselő-testülete - mint a 11-09-014864. cégjegyzékszámú egyszemélyes, önkormányzati tulajdonú Komáromi Városi Televízió Szolgáltató Közhasznú Nonprofit Korlátolt Felelősségű Társaság taggyűlési jogait gyakorló szerv – feladat- és hatáskörét gyakorolva úgy döntök, hogy a Komáromi Városi Televízió Szolgáltató Nonprofit Kft. könyvvizsgálójának a 2020. június 01. napjától 2021. május 31. napjáig terjedő időtartamra a Moore Stephens Wagner Könyvvizsgáló Iroda Kft-t (2900 Komárom, Erdélyi u. 4., könyvvizsgálói kamarai nyilvántartási szám: 000581, Cégjegyzékszám: 11-09-002699., kijelölt könyvvizsgáló: Wágner Vilmos (an: Csizmadia Aranka, lakcíme: 2900 Komárom, Száva u. 14., kamarai száma: 007038.) választom meg. A könyvvizsgáló megbízási díja: évi 280.000.-Ft+ÁF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Komárom Város Polgármestere Komárom Város Önkormányzat Képviselő-testülete feladat- és hatáskörében eljárva úgy döntök, hogy a Komáromi Városi Televízió Szolgáltató Nonprofit Kft. alapító okiratát 2020. június 01-jei hatállyal az alábbiak szerint módosítom. A módosításokkal - </w:t>
      </w:r>
      <w:r>
        <w:rPr>
          <w:rFonts w:cs="Times New Roman" w:ascii="Times New Roman" w:hAnsi="Times New Roman"/>
          <w:b/>
          <w:i/>
          <w:sz w:val="24"/>
        </w:rPr>
        <w:t>vastag dőlt betűvel jelezve</w:t>
      </w:r>
      <w:r>
        <w:rPr>
          <w:rFonts w:cs="Times New Roman" w:ascii="Times New Roman" w:hAnsi="Times New Roman"/>
          <w:b/>
          <w:sz w:val="24"/>
        </w:rPr>
        <w:t xml:space="preserve"> - egyúttal elfogadom az egységes szerkezetű alapító okiratot i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a.) Az alapító okirat 7/C/2. pontjának első mondata a következők szerint változi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könyvvizsgáló megbízatása </w:t>
      </w:r>
      <w:r>
        <w:rPr>
          <w:rFonts w:cs="Times New Roman" w:ascii="Times New Roman" w:hAnsi="Times New Roman"/>
          <w:b/>
          <w:i/>
          <w:sz w:val="24"/>
        </w:rPr>
        <w:t>2020. június 01. napjától 2021. május 31. napjáig</w:t>
      </w:r>
      <w:r>
        <w:rPr>
          <w:rFonts w:cs="Times New Roman" w:ascii="Times New Roman" w:hAnsi="Times New Roman"/>
          <w:b/>
          <w:sz w:val="24"/>
        </w:rPr>
        <w:t xml:space="preserve"> terjedő határozott időszakra szól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b.) Az alapító okirat jelen módosítással nem érintett rendelkezései változatlanul hatályban maradnak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omárom Város Polgármestere Komárom Város Önkormányzat képviselő-testülete feladat és hatáskörében eljárva megbízom a Komáromi Városi Televízió Szolgáltató Nonprofit Kft. ügyvezetőjét, hogy az alapító okirat módosítása tárgyában járjon el a Cégbíróságon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</w:p>
    <w:p>
      <w:pPr>
        <w:pStyle w:val="Normal"/>
        <w:tabs>
          <w:tab w:val="clear" w:pos="708"/>
          <w:tab w:val="left" w:pos="270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ab/>
        <w:t>2020. május 31.</w:t>
      </w:r>
    </w:p>
    <w:p>
      <w:pPr>
        <w:pStyle w:val="Normal"/>
        <w:tabs>
          <w:tab w:val="clear" w:pos="708"/>
          <w:tab w:val="left" w:pos="270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</w:t>
        <w:tab/>
        <w:t>dr. Molnár Attila polgármester</w:t>
      </w:r>
    </w:p>
    <w:p>
      <w:pPr>
        <w:pStyle w:val="Normal"/>
        <w:tabs>
          <w:tab w:val="clear" w:pos="708"/>
          <w:tab w:val="left" w:pos="2700" w:leader="none"/>
        </w:tabs>
        <w:ind w:left="196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ab/>
        <w:t>Molnár Zoltán ügyvezető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both"/>
        <w:rPr>
          <w:szCs w:val="24"/>
        </w:rPr>
      </w:pPr>
      <w:r>
        <w:rPr>
          <w:szCs w:val="24"/>
        </w:rPr>
        <w:t xml:space="preserve">B., </w:t>
      </w:r>
      <w:r>
        <w:rPr>
          <w:b w:val="false"/>
        </w:rPr>
        <w:tab/>
      </w:r>
      <w:r>
        <w:rPr>
          <w:u w:val="single"/>
        </w:rPr>
        <w:t>A Komáromi Városgazda Nonprofit Kft-vel kapcsolatos döntések meghozatal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máromi Városgazda Nonprofit Kft. beszámolóját a 2019. évi tevékenységéről az előterjesztés 3. számú melléklete tartalmazz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máromi Városgazda Nonprofit Kft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9. évi adózás előtti eredménye 3.792 eFt. 2019. évi adózott eredménye 3.701 eFt volt a 2018. évi 5.492 eFt-os eredmény után. A társaság jegyzett tőkéje nem változott (98.780 eFt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A cég üzemi eredménye (4.070 eFt) 2.113 eFt-tal csökkent. Az értékesítés nettó árbevétele majdnem duplájára, 307.755 eFtra emelkedet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előterjesztés 4. számú melléklete tartalmazza a </w:t>
      </w:r>
      <w:r>
        <w:rPr>
          <w:rFonts w:cs="Times New Roman" w:ascii="Times New Roman" w:hAnsi="Times New Roman"/>
          <w:bCs/>
          <w:iCs/>
          <w:sz w:val="24"/>
          <w:lang w:eastAsia="en-US"/>
        </w:rPr>
        <w:t>Komáromi Városgazda Közhasznú Nonprofit Kft</w:t>
      </w:r>
      <w:r>
        <w:rPr>
          <w:rFonts w:cs="Times New Roman" w:ascii="Times New Roman" w:hAnsi="Times New Roman"/>
          <w:sz w:val="24"/>
        </w:rPr>
        <w:t>. egységes alapító okirat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bookmarkStart w:id="0" w:name="_Hlk41978619"/>
      <w:bookmarkEnd w:id="0"/>
      <w:r>
        <w:rPr>
          <w:rFonts w:cs="Times New Roman" w:ascii="Times New Roman" w:hAnsi="Times New Roman"/>
          <w:b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 fentiek értelmében, mint Komárom Város Polgármestere Komárom Város Önkormányzat Képviselő-testülete - mint a 11-09-001930. cégjegyzékszámú egyszemélyes, önkormányzati tulajdonú Komáromi Városgazda Közhasznú Nonprofit Korlátolt Felelősségű Társaság taggyűlési jogait gyakorló szerv - feladat- és hatáskörét gyakorolva a Komáromi Városgazda Nonprofit Kft. 2019. évi mérlegét és beszámolóját, valamint a gazdálkodásáról készített tájékoztatót elfogadom 411.926 eFt mérlegfőösszeggel és 3.701 eFt adózott eredménnyel. A 3.701 eFt adózott eredményt az eredménytartalékba helyez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május 31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</w:t>
        <w:tab/>
        <w:t>dr. Molnár Attila polgármester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Neuvirth Imre ügy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  <w:bookmarkStart w:id="1" w:name="_Hlk41978619"/>
      <w:bookmarkStart w:id="2" w:name="_Hlk41978619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bookmarkStart w:id="3" w:name="_Hlk41978765"/>
      <w:bookmarkStart w:id="4" w:name="_Hlk41978718"/>
      <w:bookmarkEnd w:id="3"/>
      <w:bookmarkEnd w:id="4"/>
      <w:r>
        <w:rPr>
          <w:rFonts w:cs="Times New Roman" w:ascii="Times New Roman" w:hAnsi="Times New Roman"/>
          <w:b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márom Város Polgármestere Komárom Város Önkormányzat Képviselő-testülete - mint a 11-09-001930. cégjegyzékszámú egyszemélyes, önkormányzati tulajdonú Komáromi Városgazda Közhasznú Nonprofit Korlátolt Felelősségű Társaság taggyűlési jogait gyakorló szerv – feladat- és hatáskörét gyakorolva úgy döntök, hogy a Komáromi Városgazda Nonprofit Kft. könyvvizsgálójának a 2020. június 01. napjától 2021. május 31. napjáig terjedő időtartamra a Moore Stephens Wagner Könyvvizsgáló Iroda Kft-t (2900 Komárom, Erdélyi u. 4., könyvvizsgálói kamarai nyilvántartási szám: 000581, Cégjegyzékszám: 11-09-002699., kijelölt könyvvizsgáló: Martonné Őszi Rózsa (an: Huzsvári Rózsa, lakcíme: 2900 Komárom, Török I. u. 95/a., kamarai száma: 006365.) választom meg. A könyvvizsgáló megbízási díja évi 1.440.000.-Ft+ÁFA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omárom Város Polgármestere Komárom Város Önkormányzat Képviselő-testülete feladat- és hatáskörében eljárva úgy döntök, hogy a Komáromi Városgazda Nonprofit Kft. alapító okiratát 2020. június 01-jei hatállyal az alábbiak szerint módosítom. A módosításokkal - </w:t>
      </w:r>
      <w:r>
        <w:rPr>
          <w:rFonts w:cs="Times New Roman" w:ascii="Times New Roman" w:hAnsi="Times New Roman"/>
          <w:b/>
          <w:i/>
          <w:sz w:val="24"/>
        </w:rPr>
        <w:t>vastag dőlt betűvel jelezve</w:t>
      </w:r>
      <w:r>
        <w:rPr>
          <w:rFonts w:cs="Times New Roman" w:ascii="Times New Roman" w:hAnsi="Times New Roman"/>
          <w:b/>
          <w:sz w:val="24"/>
        </w:rPr>
        <w:t xml:space="preserve"> - egyúttal elfogadom az egységes szerkezetű alapító okiratot is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a.) Az alapító okirat 8/C/2. pontjának első mondata a következők szerint változik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 könyvvizsgáló megbízatása </w:t>
      </w:r>
      <w:r>
        <w:rPr>
          <w:rFonts w:cs="Times New Roman" w:ascii="Times New Roman" w:hAnsi="Times New Roman"/>
          <w:b/>
          <w:i/>
          <w:sz w:val="24"/>
        </w:rPr>
        <w:t>2020. június 01. napjától 2021. május 31</w:t>
      </w:r>
      <w:r>
        <w:rPr>
          <w:rFonts w:cs="Times New Roman" w:ascii="Times New Roman" w:hAnsi="Times New Roman"/>
          <w:b/>
          <w:sz w:val="24"/>
        </w:rPr>
        <w:t>. napjáig terjedő határozott időszakra szó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) Az alapító okirat jelen módosítással nem érintett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márom Város Polgármestere Komárom Város Önkormányzat Képviselő-testülete feladat- és hatáskörében eljárva megbízom a Komáromi Városgazda Nonprofit Kft. ügyvezetőjét, hogy az alapító okirat módosítása tárgyában járjon el a Cégbíróságo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május 31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</w:t>
        <w:tab/>
        <w:t>dr. Molnár Attila polgármester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Neuvirth Imre ügyvezető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5" w:name="_Hlk41978765"/>
      <w:bookmarkStart w:id="6" w:name="_Hlk41978765"/>
      <w:bookmarkEnd w:id="6"/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fentiek értelmében, mint Komárom Város Polgármestere Komárom Város Önkormányzat Képviselő-testülete feladat- és hatáskörében eljárva jóváhagyom a Komáromi Városgazda Közhasznú Nonprofit Kft-vel megkötött, 2020. január 01. - 2020. december 31. időszakra vonatkozó, közhasznú tevékenység ellátásának feltételeiről szóló Megállapodás 1. számú módosítását az előterjesztés 4. melléklete szerinti tartalommal, melyet a Polgármester és a Jegyző ír alá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7" w:name="_Hlk41978718"/>
      <w:bookmarkStart w:id="8" w:name="_Hlk41978718"/>
      <w:bookmarkEnd w:id="8"/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C. A Komáromi Távhő Kft-vel kapcsolatos döntések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máromi Távhő Kft. beszámolóját a 2019. évi tevékenységéről az előterjesztés 5. számú melléklete tartalmazz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máromi Távhő Kft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9. évi adózás előtti eredménye 1.707 eFt. 2019. évi adózott eredménye 865 eFt volt a 2018. évi 1.876 eFt-os eredmény után. A társaság jegyzett tőkéje nem változott (212.140 eFt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ég üzemi eredménye (1.663 eFt) 1.006 eFt-tal csökkent. Az értékesítés nettó árbevétele 3.493 eFt-tal, 350.835 eFt-ra csökken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nyagjellegű ráfordítások (348.209 eFt) 2.608 eFt-tal, míg a személyi jellegű ráfordítások (103.959 eFt) 9.077 eFt-tal növekedte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őterjesztés 6. számú melléklete tartalmazza a Komáromi Távhő Kft. egységes alapító okirat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bookmarkStart w:id="9" w:name="_Hlk41978898"/>
      <w:bookmarkEnd w:id="9"/>
      <w:r>
        <w:rPr>
          <w:rFonts w:cs="Times New Roman" w:ascii="Times New Roman" w:hAnsi="Times New Roman"/>
          <w:b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 Komáromi Távhő Kft. taggyűlési jogát gyakorló Komárom Város Önkormányzat Képviselő-testülete nevében, mint Komárom Város Polgármestere a Komáromi Távhő Kft. 2019. évi mérlegét és beszámolóját, valamint a gazdálkodásáról készített tájékoztatót elfogadom 405.061 eFt mérlegfőösszeggel és 1.865 eFt adózott eredménnyel. A 1.865 eFt adózott eredményt az eredménytartalékba helyez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május 31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</w:t>
        <w:tab/>
        <w:t>dr. Molnár Attila polgármester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Kovács Károly ügyvezető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0" w:name="_Hlk41978898"/>
      <w:bookmarkStart w:id="11" w:name="_Hlk41978898"/>
      <w:bookmarkEnd w:id="11"/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bookmarkStart w:id="12" w:name="_Hlk41978942"/>
      <w:bookmarkEnd w:id="12"/>
      <w:r>
        <w:rPr>
          <w:rFonts w:cs="Times New Roman" w:ascii="Times New Roman" w:hAnsi="Times New Roman"/>
          <w:b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  <w:tab/>
        <w:t>Komárom Város Polgármestere Komárom Város Önkormányzat Képviselő-testülete - mint a 11-09-002700. cégjegyzékszámú egyszemélyes, önkormányzati tulajdonú Komáromi Távhőszolgáltató Korlátolt Felelősségű Társaság taggyűlési jogait gyakorló szerv – feladat- és hatáskörét gyakorolva úgy döntök, hogy a Komáromi Távhő Kft. könyvvizsgálójának a 2020. június 01. napjától 2021. május 31. napjáig terjedő időtartamra a Moore Stephens Wagner Könyvvizsgáló Iroda Kft-t (2900 Komárom, Erdélyi u. 4., könyvvizsgálói kamarai nyilvántartási szám: 000581, Cégjegyzékszám: 11-09-002699., kijelölt könyvvizsgáló: Martonné Őszi Rózsa (an: Huzsvári Rózsa, lakcíme: 2900 Komárom, Török I. u. 95/a., kamarai száma: 006365.) választom meg. A könyvvizsgáló megbízási díja évi 760.000.-Ft+ÁF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  <w:tab/>
        <w:t xml:space="preserve">Komárom Város Polgármestere Komárom Város Önkormányzat Képviselő-testülete feladat- és hatáskörében eljárva úgy döntök, hogy a Komáromi Távhő Kft. alapító okiratát 2020. június 01-jei hatállyal az alábbiak szerint módosítom. A módosításokkal - </w:t>
      </w:r>
      <w:r>
        <w:rPr>
          <w:rFonts w:cs="Times New Roman" w:ascii="Times New Roman" w:hAnsi="Times New Roman"/>
          <w:b/>
          <w:bCs/>
          <w:i/>
          <w:iCs/>
          <w:sz w:val="24"/>
        </w:rPr>
        <w:t>vastag dőlt betűvel jelezve</w:t>
      </w:r>
      <w:r>
        <w:rPr>
          <w:rFonts w:cs="Times New Roman" w:ascii="Times New Roman" w:hAnsi="Times New Roman"/>
          <w:b/>
          <w:sz w:val="24"/>
        </w:rPr>
        <w:t xml:space="preserve"> - egyúttal elfogadom az egységes szerkezetű alapító okiratot is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284"/>
        <w:jc w:val="both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 xml:space="preserve">a.) </w:t>
      </w:r>
      <w:r>
        <w:rPr>
          <w:rFonts w:cs="Times New Roman" w:ascii="Times New Roman" w:hAnsi="Times New Roman"/>
          <w:b/>
          <w:sz w:val="24"/>
        </w:rPr>
        <w:t>Az alapító okirat 11. pontjának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első mondata a következők szerint változik: </w:t>
      </w:r>
    </w:p>
    <w:p>
      <w:pPr>
        <w:pStyle w:val="Normal"/>
        <w:ind w:left="284" w:hanging="284"/>
        <w:jc w:val="both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11.) Könyvvizsgáló: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eastAsia="Tahoma" w:cs="Times New Roman" w:ascii="Times New Roman" w:hAnsi="Times New Roman"/>
          <w:b/>
          <w:sz w:val="24"/>
        </w:rPr>
        <w:t xml:space="preserve">A könyvvizsgáló megbízatása </w:t>
      </w:r>
      <w:r>
        <w:rPr>
          <w:rFonts w:eastAsia="Tahoma" w:cs="Times New Roman" w:ascii="Times New Roman" w:hAnsi="Times New Roman"/>
          <w:b/>
          <w:i/>
          <w:sz w:val="24"/>
        </w:rPr>
        <w:t>2020. június 1. napjától 2021. május 31. napjáig</w:t>
      </w:r>
      <w:r>
        <w:rPr>
          <w:rFonts w:eastAsia="Tahoma" w:cs="Times New Roman" w:ascii="Times New Roman" w:hAnsi="Times New Roman"/>
          <w:b/>
          <w:sz w:val="24"/>
        </w:rPr>
        <w:t xml:space="preserve"> terjedő határozott időszakra szól. </w:t>
      </w:r>
    </w:p>
    <w:p>
      <w:pPr>
        <w:pStyle w:val="Normal"/>
        <w:ind w:left="284" w:hanging="284"/>
        <w:jc w:val="both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b.) Az alapító okirat jelen módosítással nem érintett rendelkezései változatlanul hatályban maradnak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Komárom Város Polgármestere Komárom Város Önkormányzat Képviselő-testülete feladat és hatáskörében eljárva megbízom a Komáromi Távhő Kft. ügyvezetőjét, hogy az alapító okirat módosítása tárgyában járjon el a Cégbíróságon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május 31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</w:t>
        <w:tab/>
        <w:t>dr. Molnár Attila polgármester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Kovács Károly ügyvezető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  <w:bookmarkStart w:id="13" w:name="_Hlk41978942"/>
      <w:bookmarkStart w:id="14" w:name="_Hlk41978942"/>
      <w:bookmarkEnd w:id="14"/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. A Komthermál Kft-vel kapcsolatos döntések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right="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mthermál Kft. beszámolóját a 2019. évi tevékenységéről az előterjesztés 7. számú melléklete tartalmazza.</w:t>
      </w:r>
    </w:p>
    <w:p>
      <w:pPr>
        <w:pStyle w:val="Normal"/>
        <w:tabs>
          <w:tab w:val="clear" w:pos="708"/>
          <w:tab w:val="left" w:pos="1134" w:leader="none"/>
        </w:tabs>
        <w:ind w:right="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mthermál Kft. 2019. évi adózás előtti eredménye -9.767 eFt. 2019. évi adózott eredménye -9.767 eFt volt a 2018. évi 891 eFt-os eredmény után. A társaság jegyzett tőkéje (401.190 eFt) nem változott.</w:t>
      </w:r>
    </w:p>
    <w:p>
      <w:pPr>
        <w:pStyle w:val="Normal"/>
        <w:tabs>
          <w:tab w:val="clear" w:pos="708"/>
          <w:tab w:val="left" w:pos="1134" w:leader="none"/>
        </w:tabs>
        <w:ind w:right="23" w:hanging="0"/>
        <w:jc w:val="both"/>
        <w:rPr/>
      </w:pPr>
      <w:r>
        <w:rPr>
          <w:rFonts w:cs="Times New Roman" w:ascii="Times New Roman" w:hAnsi="Times New Roman"/>
          <w:sz w:val="24"/>
        </w:rPr>
        <w:t>A cég üzemi eredménye -9.724 eFt. Az értékesítés nettó árbevételének a tavalyihoz képest 83.835 eFt-os növekedése (645.233 eFt) mellett az anyagjellegű ráfordítások (207.652 eFt) 59.490 eFt-tal, míg a személyi jellegű ráfordítások (327.168 eFt) 21.740 eFt-tal nőttek.</w:t>
      </w:r>
    </w:p>
    <w:p>
      <w:pPr>
        <w:pStyle w:val="Normal"/>
        <w:tabs>
          <w:tab w:val="clear" w:pos="708"/>
          <w:tab w:val="left" w:pos="1134" w:leader="none"/>
        </w:tabs>
        <w:ind w:right="2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A társaság kötelezettségei 972 eFt-tal 63.802 eFt-ra csökkent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z előterjesztés 8. számú melléklete tartalmazza a Komáromi Távhő Kft. egységes alapító okirat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márom Város Polgármestere Komárom Város Önkormányzat Képviselő-testülete feladat- és hatáskörét gyakorolva úgy döntök, hogy a Komthermál Kft. tagi képviselőjeként javasolom a taggyűlésnek és szavazatommal támogatom, hogy a Komthermál Kft. 2019. évi mérlegét és beszámolóját, valamint a gazdálkodásáról készített tájékoztatót a taggyűlés fogadja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 </w:t>
        <w:tab/>
        <w:t>Komárom Város Polgármestere Komárom Város Önkormányzat Képviselő-testülete feladat- és hatáskörét gyakorolva úgy döntök, hogy a Komthermál Kft. tagi képviselőjeként javasolom a taggyűlésnek és szavazatommal támogatom, hogy a Komthermál Kft. könyvvizsgálójának a 2020. június 01. napjától 2021. május 31. napjáig terjedő időtartamra a Moore Stephens Wagner Könyvvizsgáló Iroda Kft-t (2900 Komárom, Erdélyi u. 4., könyvvizsgálói kamarai nyilvántartási szám: 000581, Cégjegyzékszám: 11-09-002699., kijelölt könyvvizsgáló: Martonné Őszi Rózsa (an: Huzsvári Rózsa, lakcíme: 2900 Komárom, Török I. u. 95/a., kamarai száma: 006365.) válassza meg. A könyvvizsgáló megbízási díja évi 1.200.000.-Ft+ÁFA legyen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3.</w:t>
        <w:tab/>
        <w:t xml:space="preserve">Komárom Város Polgármestere Komárom Város Önkormányzat Képviselő-testülete feladat- és hatáskörében eljárva úgy döntök, hogy a Komthermál Kft. tagi képviselőjeként javasolom a taggyűlésnek és szavazatommal támogatom, hogy a társasági szerződést 2020. június 01-jei hatállyal az alábbiak szerint módosítsa, a módosítások - </w:t>
      </w:r>
      <w:r>
        <w:rPr>
          <w:rFonts w:cs="Times New Roman" w:ascii="Times New Roman" w:hAnsi="Times New Roman"/>
          <w:b/>
          <w:bCs/>
          <w:i/>
          <w:iCs/>
          <w:sz w:val="24"/>
        </w:rPr>
        <w:t>vastag dőlt betűvel jelezve</w:t>
      </w:r>
      <w:r>
        <w:rPr>
          <w:rFonts w:cs="Times New Roman" w:ascii="Times New Roman" w:hAnsi="Times New Roman"/>
          <w:b/>
          <w:sz w:val="24"/>
        </w:rPr>
        <w:t xml:space="preserve"> -, egyúttal fogadja el az egységes szerkezetű társasági szerződést is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.) A társasági szerződés XI/1. pontjának második mondata a következők szerint változik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 könyvvizsgáló megbízatása </w:t>
      </w:r>
      <w:r>
        <w:rPr>
          <w:rFonts w:cs="Times New Roman" w:ascii="Times New Roman" w:hAnsi="Times New Roman"/>
          <w:b/>
          <w:bCs/>
          <w:i/>
          <w:iCs/>
          <w:sz w:val="24"/>
        </w:rPr>
        <w:t>2020. június 01-jétől 2021. május 31.</w:t>
      </w:r>
      <w:r>
        <w:rPr>
          <w:rFonts w:cs="Times New Roman" w:ascii="Times New Roman" w:hAnsi="Times New Roman"/>
          <w:b/>
          <w:sz w:val="24"/>
        </w:rPr>
        <w:t xml:space="preserve"> napjáig szól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b.) Az alapító okirat jelen módosítással nem érintett rendelkezései változatlanul hatályban maradnak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 </w:t>
        <w:tab/>
        <w:t>Komárom Város Polgármestere Komárom Város Önkormányzat Képviselő-testülete - mint a 11-09-001930. cégjegyzékszámú egyszemélyes, önkormányzati tulajdonú Komáromi Városgazda Közhasznú Nonprofit Korlátolt Felelősségű Társaság taggyűlési jogait gyakorló szerv – feladat- és hatáskörét gyakorolva megbízom Neuvirth Imre urat a Komáromi Városgazda Nonprofit Kft. ügyvezetőjét, a Komthermál Kft. taggyűlésén szavazatával támogassa a Komthermál Kft. 2019. évi mérlegét és beszámolóját, valamint a gazdálkodásáról készített tájékoztatót, valamint hogy a taggyűlés a Komthermál Kft. könyvvizsgálójának a 2020. június 01. napjától 2021. május 31. napjáig terjedő időtartamra a Moore Stephens Wagner Könyvvizsgáló Iroda Kft-t (2900 Komárom, Erdélyi u. 4., könyvvizsgálói kamarai nyilvántartási szám: 000581, Cégjegyzékszám: 11-09-002699., kijelölt könyvvizsgáló: Martonné Őszi Rózsa (an: Huzsvári Rózsa, lakcíme: 2900 Komárom, Török I. u. 95/a., kamarai száma: 006365.) válassza meg. A könyvvizsgáló megbízási díja évi 1.200.000.-Ft+ÁFA legyen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5.</w:t>
        <w:tab/>
        <w:t xml:space="preserve">Komárom Város Polgármestere Komárom Város Önkormányzat Képviselő-testülete feladat- és hatáskörében eljárva megbízom Neuvirth Imre urat a Komáromi Városgazda Nonprofit Kft. ügyvezetőjét, a Komthermál Kft. taggyűlésén szavazatával támogassa, hogy a taggyűlés a társasági szerződést 2020. június 01-jei hatállyal az alábbiak szerint módosítsa. A módosításokkal - </w:t>
      </w:r>
      <w:r>
        <w:rPr>
          <w:rFonts w:cs="Times New Roman" w:ascii="Times New Roman" w:hAnsi="Times New Roman"/>
          <w:b/>
          <w:bCs/>
          <w:i/>
          <w:iCs/>
          <w:sz w:val="24"/>
        </w:rPr>
        <w:t>vastag dőlt betűvel jelezve</w:t>
      </w:r>
      <w:r>
        <w:rPr>
          <w:rFonts w:cs="Times New Roman" w:ascii="Times New Roman" w:hAnsi="Times New Roman"/>
          <w:b/>
          <w:sz w:val="24"/>
        </w:rPr>
        <w:t xml:space="preserve"> - egyúttal fogadja el az egységes szerkezetű társasági szerződést i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.) A társasági szerződés XI/1. pontjának második mondata a következők szerint változik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 könyvvizsgáló megbízatása </w:t>
      </w:r>
      <w:r>
        <w:rPr>
          <w:rFonts w:cs="Times New Roman" w:ascii="Times New Roman" w:hAnsi="Times New Roman"/>
          <w:b/>
          <w:bCs/>
          <w:i/>
          <w:iCs/>
          <w:sz w:val="24"/>
        </w:rPr>
        <w:t>2020. június 01-jétől 2021. május 31.</w:t>
      </w:r>
      <w:r>
        <w:rPr>
          <w:rFonts w:cs="Times New Roman" w:ascii="Times New Roman" w:hAnsi="Times New Roman"/>
          <w:b/>
          <w:sz w:val="24"/>
        </w:rPr>
        <w:t xml:space="preserve"> napjáig szól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b.) Az társasági szerződés jelen módosítással nem érintett rendelkezései változatlanul hatályban maradnak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május 31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</w:t>
        <w:tab/>
        <w:t>dr. Molnár Attila polgármester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Radics Török Tímea ügyvezető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Neuvirth Imre ügyvezető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Komárom, 2020. május 27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27550</wp:posOffset>
          </wp:positionH>
          <wp:positionV relativeFrom="paragraph">
            <wp:posOffset>4445</wp:posOffset>
          </wp:positionV>
          <wp:extent cx="143192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" w:hAnsi="Adobe Caslon Pro"/>
        <w:b/>
        <w:szCs w:val="22"/>
      </w:rPr>
      <w:t>KOMÁROMI POLGÁRMESTERI HIVATAL</w:t>
    </w:r>
    <w:r>
      <w:rPr>
        <w:rFonts w:cs="Calibri" w:ascii="Adobe Caslon Pro" w:hAnsi="Adobe Caslon Pro"/>
        <w:b/>
      </w:rPr>
      <w:br/>
    </w:r>
    <w:r>
      <w:rPr>
        <w:rFonts w:cs="Calibri" w:ascii="Adobe Caslon Pro" w:hAnsi="Adobe Caslon Pro"/>
        <w:sz w:val="20"/>
        <w:szCs w:val="20"/>
      </w:rPr>
      <w:t>H-2900 Komárom, Szabadság tér 1.</w:t>
      <w:br/>
      <w:t xml:space="preserve">Tel.:+36 34 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" w:hAnsi="Adobe Caslon Pro" w:cs="Calibri"/>
        <w:sz w:val="20"/>
        <w:szCs w:val="20"/>
      </w:rPr>
    </w:pPr>
    <w:r>
      <w:rPr>
        <w:rFonts w:cs="Calibri" w:ascii="Adobe Caslon Pro" w:hAnsi="Adobe Caslon Pro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" w:hAnsi="Adobe Caslon Pro" w:cs="Calibri"/>
        <w:b/>
        <w:b/>
        <w:spacing w:val="60"/>
        <w:sz w:val="20"/>
        <w:szCs w:val="20"/>
      </w:rPr>
    </w:pPr>
    <w:r>
      <w:rPr>
        <w:rFonts w:cs="Calibri" w:ascii="Adobe Caslon Pro" w:hAnsi="Adobe Caslon Pro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" w:hAnsi="Adobe Caslon Pro" w:cs="Calibri"/>
        <w:b/>
        <w:b/>
        <w:spacing w:val="60"/>
        <w:sz w:val="20"/>
        <w:szCs w:val="20"/>
      </w:rPr>
    </w:pPr>
    <w:r>
      <w:rPr>
        <w:rFonts w:cs="Calibri" w:ascii="Adobe Caslon Pro" w:hAnsi="Adobe Caslon Pro"/>
        <w:b/>
        <w:spacing w:val="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3EACB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lbChar">
    <w:name w:val="Élőláb Char"/>
    <w:qFormat/>
    <w:rPr>
      <w:rFonts w:ascii="Arial" w:hAnsi="Arial" w:cs="Arial"/>
      <w:sz w:val="22"/>
      <w:szCs w:val="24"/>
    </w:rPr>
  </w:style>
  <w:style w:type="character" w:styleId="ListaszerbekezdsChar">
    <w:name w:val="Listaszerű bekezdés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</w:rPr>
  </w:style>
  <w:style w:type="paragraph" w:styleId="Kpalrs">
    <w:name w:val="Képaláírá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5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21">
    <w:name w:val="Felsorolás 21"/>
    <w:basedOn w:val="Normal"/>
    <w:qFormat/>
    <w:pPr>
      <w:suppressAutoHyphens w:val="true"/>
      <w:ind w:firstLine="360"/>
      <w:jc w:val="both"/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01:00Z</dcterms:created>
  <dc:creator>polgmest</dc:creator>
  <dc:description/>
  <cp:keywords/>
  <dc:language>en-US</dc:language>
  <cp:lastModifiedBy>jegyzoititkarsag</cp:lastModifiedBy>
  <cp:lastPrinted>2020-06-02T08:39:00Z</cp:lastPrinted>
  <dcterms:modified xsi:type="dcterms:W3CDTF">2020-06-09T07:04:00Z</dcterms:modified>
  <cp:revision>16</cp:revision>
  <dc:subject/>
  <dc:title>144 Pályázatírók beszámoló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974</vt:lpwstr>
  </property>
  <property fmtid="{D5CDD505-2E9C-101B-9397-08002B2CF9AE}" pid="5" name="Testületi ülés">
    <vt:lpwstr>97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