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922295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Útburkolat felújítása az Esze Tamás utcában, a Fenyves utcában; útburkolat és járda felújítása a Szőnyi vasútállomáshoz vezető úton,  valamint parkolóépítés és útfelújítás Koppánymonostor faluközpontjában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kt szám: 6218 -   28  /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b/>
          <w:smallCaps/>
          <w:sz w:val="24"/>
          <w:szCs w:val="24"/>
        </w:rPr>
        <w:tab/>
        <w:t xml:space="preserve">Komárom Város Önkormányzata </w:t>
        <w:tab/>
        <w:t xml:space="preserve">Colas-Eger Zr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Komárom, 2008. július 8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Vállalkozási szerződés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  <w:sz w:val="22"/>
          <w:szCs w:val="22"/>
        </w:rPr>
        <w:t xml:space="preserve">képviseli: Zatykó János </w:t>
      </w:r>
      <w:r>
        <w:rPr>
          <w:sz w:val="22"/>
          <w:szCs w:val="22"/>
        </w:rPr>
        <w:t xml:space="preserve">Komárom Város Polgármestere, valamint </w:t>
      </w:r>
      <w:r>
        <w:rPr>
          <w:b/>
          <w:sz w:val="22"/>
          <w:szCs w:val="22"/>
        </w:rPr>
        <w:t xml:space="preserve">Dr. Szöllősy Ferenc </w:t>
      </w:r>
      <w:r>
        <w:rPr>
          <w:sz w:val="22"/>
          <w:szCs w:val="22"/>
        </w:rPr>
        <w:t>jegyző, címzetes főjegyző mint megrendelő (továbbiakban Megrendel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másrészről a </w:t>
      </w:r>
      <w:r>
        <w:rPr>
          <w:b/>
          <w:sz w:val="22"/>
          <w:szCs w:val="22"/>
        </w:rPr>
        <w:t xml:space="preserve">COLAS-EGER Zrt. </w:t>
      </w:r>
      <w:r>
        <w:rPr>
          <w:sz w:val="22"/>
          <w:szCs w:val="22"/>
        </w:rPr>
        <w:t>(Székhely:3300 Eger, Deák Ferenc út 49. Adószám: 13910167-2-10, Számlavezető bank: Raiffeisen Bank Rt. Számlaszám: 12001008-00146562-00100001, a jelen szerződés aláírására és a társaság képviseletére jogosult személy:</w:t>
      </w:r>
      <w:r>
        <w:rPr>
          <w:b/>
          <w:sz w:val="22"/>
          <w:szCs w:val="22"/>
        </w:rPr>
        <w:t xml:space="preserve"> Doba György és Schmeltz Károly, </w:t>
      </w:r>
      <w:r>
        <w:rPr>
          <w:sz w:val="22"/>
          <w:szCs w:val="22"/>
        </w:rPr>
        <w:t>mint vállalkozó (továbbiakban Vállalkoz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ött az alábbiak szerint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2"/>
        </w:rPr>
      </w:pPr>
      <w:r>
        <w:rPr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Megrendelő által kiírt nemzeti nyílt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i/>
          <w:sz w:val="22"/>
        </w:rPr>
        <w:t>1. számú mellékletét</w:t>
      </w:r>
      <w:r>
        <w:rPr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</w:rPr>
        <w:t xml:space="preserve">A Vállalkozó által, a közbeszerzési eljárás keretében benyújtott nyertes ajánlatának teljes tartalma , amely jelen szerződés </w:t>
      </w:r>
      <w:r>
        <w:rPr>
          <w:i/>
          <w:sz w:val="22"/>
        </w:rPr>
        <w:t>2. számú mellékletét</w:t>
      </w:r>
      <w:r>
        <w:rPr>
          <w:sz w:val="22"/>
        </w:rPr>
        <w:t xml:space="preserve"> képezi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 tárgya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jc w:val="both"/>
        <w:rPr>
          <w:sz w:val="22"/>
        </w:rPr>
      </w:pPr>
      <w:r>
        <w:rPr>
          <w:sz w:val="22"/>
          <w:szCs w:val="22"/>
        </w:rPr>
        <w:t xml:space="preserve">A </w:t>
      </w:r>
      <w:r>
        <w:rPr>
          <w:sz w:val="22"/>
        </w:rPr>
        <w:t xml:space="preserve">Megrendelő megrendeli, a Vállalkozó elvállalja jelen szerződés 1. számú mellékletének részét képező ajánlati dokumentáció és tervek alapján:  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sz w:val="22"/>
        </w:rPr>
        <w:t>az útburkolat felújítását Koppánymonostoron, az Esze Tamás utcában,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az útburkolat felújítását Koppánymonostoron, a Fenyves utcában; 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útburkolat és járda felújítását a Szőnyi vasútállomáshoz vezető úton, 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arkolóépítést és útfelújítást Koppánymonostor faluközpontjában.  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mallCaps/>
          <w:sz w:val="22"/>
          <w:szCs w:val="22"/>
        </w:rPr>
      </w:pPr>
      <w:r>
        <w:rPr>
          <w:b w:val="false"/>
          <w:smallCaps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Az átalányáras vállalkozói díj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336"/>
      </w:tblGrid>
      <w:tr>
        <w:trPr>
          <w:trHeight w:val="1233" w:hRule="atLeast"/>
        </w:trPr>
        <w:tc>
          <w:tcPr>
            <w:tcW w:w="4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 xml:space="preserve">Útburkolat felújítása Koppánymonostoron, az Esze Tamás utcában, az útburkolat felújítása Koppánymonostoron, a Fenyves utcában;  útburkolat és járda felújítása a Szőnyi vasútállomáshoz vezető úton. Parkolóépítés és útfelújítás Koppánymonostor faluközpontjában.  </w:t>
            </w:r>
          </w:p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Nettó:                                        65.812.084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</w:rPr>
              <w:t>5% tartalékkeret                          3.290.604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20% Áfa                                    13.820.537  </w:t>
            </w:r>
            <w:r>
              <w:rPr>
                <w:sz w:val="22"/>
                <w:szCs w:val="22"/>
              </w:rPr>
              <w:t>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ó:                                       82.923.225  Ft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/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 a szükséges egyeztetések és tételes árajánlat elfogadását követően. Az ilyen módon felmerülő többletköltségeket a tartalékkeret terhére kell elszámol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ben szereplő tartalékkeret (szerződéses ár 5%-a) a műszaki tartalom pontos megadásával, a műszaki ellenőr által jóváhagyott pótmunka esetén használható fel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tartalékkeret felhasználását a megrendelő és vállalkozó folyamatosan nyilván tartja. Annak esetleges túllépése esetén, még az érintett munkák elvégzése előtt a szerződő felek egyeztetést tartanak a fedezet biztosításáról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atáridők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szerződésben foglalt vállalkozói tevékenység, eredmény megvalósítására előírt határidő:  </w:t>
      </w:r>
      <w:r>
        <w:rPr>
          <w:b/>
          <w:sz w:val="22"/>
          <w:szCs w:val="22"/>
        </w:rPr>
        <w:t>2008. szeptember 30.</w:t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470" w:leader="none"/>
        </w:tabs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rendelő képviselője: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ind w:left="5100" w:hanging="5100"/>
        <w:jc w:val="both"/>
        <w:rPr>
          <w:sz w:val="22"/>
          <w:szCs w:val="22"/>
        </w:rPr>
      </w:pPr>
      <w:r>
        <w:rPr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Műszaki ellenőr: </w:t>
      </w:r>
      <w:r>
        <w:rPr>
          <w:sz w:val="22"/>
          <w:szCs w:val="22"/>
        </w:rPr>
        <w:t>A megrendelő a munkaterület átadáson írásban közli a Vállalkozóval a műszaki ellenőr nevét, elérhetőségei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év: Doba György és Schmeltz Károly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890 Tata, Környei út 2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89-73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34/480-66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 doba.gyorgy@colaseg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/>
      </w:pPr>
      <w:r>
        <w:rPr>
          <w:sz w:val="22"/>
          <w:szCs w:val="22"/>
        </w:rPr>
        <w:t xml:space="preserve">Név: Doba György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ím:  2890 Tata, Környei út 24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 34/589-73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  34/480-669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  doba.gyorgy@colaseger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yilvántartási szám: FMV- Közl. Ép. – A / 11 - 008 / 10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Megrendelő kötelezettségei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űszaki ellenőr nem jogosult a Vál</w:t>
        <w:softHyphen/>
        <w:t>lalkozót bármely szerződéses kötelezettsége alól felmenteni vagy a Megrendelő nevében szerződéses kötelezettséget válla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Munkaterület átadás</w:t>
      </w:r>
      <w:r>
        <w:rPr>
          <w:sz w:val="22"/>
          <w:szCs w:val="22"/>
        </w:rPr>
        <w:t xml:space="preserve">: A Megrendelő a munkaterületet </w:t>
      </w:r>
      <w:r>
        <w:rPr>
          <w:b/>
          <w:sz w:val="22"/>
          <w:szCs w:val="22"/>
        </w:rPr>
        <w:t xml:space="preserve">2008. július 21-én </w:t>
      </w:r>
      <w:r>
        <w:rPr>
          <w:sz w:val="22"/>
          <w:szCs w:val="22"/>
        </w:rPr>
        <w:t>a Vállalkozó rendelkezésére bocsátja, melynek tényét rögzítik az építési naplóban. Vállalkozó az építési naplóba történő ezen bejegyzéssel elismeri továbbá azt is, hogyhogy a munkaterületet a jelen szerződés tárgya szerinti munkák elvégzéséhez megfelelő állapotban bocsátotta a Megrendelő a rendelkezésér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ngedélyek</w:t>
      </w:r>
      <w:r>
        <w:rPr>
          <w:sz w:val="22"/>
          <w:szCs w:val="22"/>
        </w:rPr>
        <w:t>: A Munkák elvégzéséhez szükséges terveket és építési engedélyek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űszaki ellenőrzés</w:t>
      </w:r>
      <w:r>
        <w:rPr>
          <w:sz w:val="22"/>
          <w:szCs w:val="22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Átadás-átvételi eljárás</w:t>
      </w:r>
      <w:r>
        <w:rPr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sználatba vételi engedély: </w:t>
      </w:r>
      <w:r>
        <w:rPr>
          <w:sz w:val="22"/>
          <w:szCs w:val="22"/>
        </w:rPr>
        <w:t>A használatba vételi engedély beszerzése a Megrendelő feladata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tó-felülvizsgálati eljárás</w:t>
      </w:r>
      <w:r>
        <w:rPr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</w:t>
        <w:softHyphen/>
        <w:t>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vállalt határidő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A Vállalkozó kötelezettségei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nak a munkákat a szerződésben foglaltaknak megfelelően kell kivite</w:t>
        <w:softHyphen/>
        <w:t>leznie. A Vállal</w:t>
        <w:softHyphen/>
        <w:t xml:space="preserve">kozó kötelessége gondoskodni a felügyeletről, a munkavégzésről, azokról az anyagokról és eszközökről, amelyek a szerződésszerű teljesítéshez szükségesek, továbbá </w:t>
      </w:r>
      <w:r>
        <w:rPr>
          <w:b/>
          <w:sz w:val="22"/>
          <w:szCs w:val="22"/>
        </w:rPr>
        <w:t>290/2007. (X.31) Korm.rendeletben</w:t>
      </w:r>
      <w:r>
        <w:rPr>
          <w:sz w:val="22"/>
          <w:szCs w:val="22"/>
        </w:rPr>
        <w:t xml:space="preserve"> foglaltak betartásáról. (</w:t>
      </w:r>
      <w:r>
        <w:rPr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sz w:val="22"/>
          <w:szCs w:val="22"/>
        </w:rPr>
        <w:t xml:space="preserve">) 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képviselője </w:t>
      </w:r>
      <w:r>
        <w:rPr>
          <w:b/>
          <w:sz w:val="22"/>
          <w:szCs w:val="22"/>
        </w:rPr>
        <w:t>Doba György és Schmeltz Károly</w:t>
      </w:r>
      <w:r>
        <w:rPr>
          <w:sz w:val="22"/>
          <w:szCs w:val="22"/>
        </w:rPr>
        <w:t xml:space="preserve"> 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Vállalkozó </w:t>
      </w:r>
      <w:r>
        <w:rPr>
          <w:b/>
          <w:sz w:val="22"/>
          <w:szCs w:val="22"/>
        </w:rPr>
        <w:t xml:space="preserve">Doba Györgyöt </w:t>
      </w:r>
      <w:r>
        <w:rPr>
          <w:sz w:val="22"/>
          <w:szCs w:val="22"/>
        </w:rPr>
        <w:t xml:space="preserve">bízza meg, mint </w:t>
      </w:r>
      <w:r>
        <w:rPr>
          <w:b/>
          <w:sz w:val="22"/>
          <w:szCs w:val="22"/>
        </w:rPr>
        <w:t>felelős műszaki vezetőt</w:t>
      </w:r>
      <w:r>
        <w:rPr>
          <w:sz w:val="22"/>
          <w:szCs w:val="22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teljesítés során a teljes ellenérték 10 %-át meghaladó mértékű munkák elvégzésére Vállal</w:t>
        <w:softHyphen/>
        <w:t>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ezen munkákra más alvállalkozót csak akkor von</w:t>
        <w:softHyphen/>
        <w:t>hat be a teljesítésbe, ha az időközben előre nem látható okok miatt bekövetkező körülmé</w:t>
        <w:softHyphen/>
        <w:t>nyek a szerződésnek, vagy annak egy részének teljesítését ellehetetlenítenék, és a Megren</w:t>
        <w:softHyphen/>
        <w:t xml:space="preserve">delő előre írásban megadja hozzájárulását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utasítások teljesítése</w:t>
      </w:r>
      <w:r>
        <w:rPr>
          <w:sz w:val="22"/>
          <w:szCs w:val="22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i/>
          <w:sz w:val="22"/>
          <w:szCs w:val="22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sz w:val="22"/>
          <w:szCs w:val="22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jóváhagyások</w:t>
      </w:r>
      <w:r>
        <w:rPr>
          <w:sz w:val="22"/>
          <w:szCs w:val="22"/>
        </w:rPr>
        <w:t>: A beépítendő anyagokat, a mintavételi tervet, az alkalma</w:t>
        <w:softHyphen/>
        <w:t>zott előállítási és beépítési technológiákat Vállalkozó köteles a Megrendelővel előzetese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írásban jóváha</w:t>
        <w:softHyphen/>
        <w:t>gyatni. A munkálatok Meg</w:t>
        <w:softHyphen/>
        <w:t>ren</w:t>
        <w:softHyphen/>
        <w:t>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Vállalkozó</w:t>
      </w:r>
      <w:r>
        <w:rPr>
          <w:sz w:val="22"/>
          <w:szCs w:val="22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Ellenőrzés</w:t>
      </w:r>
      <w:r>
        <w:rPr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 munkaterület átvételétől Vállalkozó köteles építési naplót vezetni a </w:t>
      </w:r>
      <w:r>
        <w:rPr>
          <w:i/>
          <w:sz w:val="22"/>
          <w:szCs w:val="22"/>
        </w:rPr>
        <w:t>290/2007. (X.31) Kor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ndelet</w:t>
      </w:r>
      <w:r>
        <w:rPr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Felelősségbiztosítá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A környezet védelme</w:t>
      </w:r>
      <w:r>
        <w:rPr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árelhárítás, kárenyhítés</w:t>
      </w:r>
      <w:r>
        <w:rPr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Vállalkozó </w:t>
      </w:r>
      <w:r>
        <w:rPr>
          <w:b/>
          <w:sz w:val="22"/>
          <w:szCs w:val="22"/>
        </w:rPr>
        <w:t>3 év teljeskörű jótál</w:t>
        <w:softHyphen/>
        <w:t>lást</w:t>
      </w:r>
      <w:r>
        <w:rPr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Jótállási időszakon belül a Vállalkozó a Megren</w:t>
        <w:softHyphen/>
        <w:t>delő által jelzett, a hibás teljesítéssel összefüggő munkarészek kijavítását, - amennyiben az időjárás a javítási technológiát le</w:t>
        <w:softHyphen/>
        <w:t>hetővé te</w:t>
        <w:softHyphen/>
        <w:t>szi - 15 napon belül köteles megkezdeni és a műszakilag indokolt időtartamon belül be</w:t>
        <w:softHyphen/>
        <w:t>fejezni. Ellen</w:t>
        <w:softHyphen/>
        <w:t>kező esetben Megrendelő jogosult - a Vállalkozó értesítésével - a munkát mással elvé</w:t>
        <w:softHyphen/>
        <w:t>geztetni a Jótállási Biztosíték terhére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A jótállási biztosíték formája</w:t>
      </w:r>
      <w:r>
        <w:rPr>
          <w:sz w:val="22"/>
          <w:szCs w:val="22"/>
        </w:rPr>
        <w:t xml:space="preserve">: A Vállalkozó a </w:t>
      </w:r>
      <w:r>
        <w:rPr>
          <w:b/>
          <w:sz w:val="22"/>
          <w:szCs w:val="22"/>
        </w:rPr>
        <w:t>nettó szerződéses ár 5%-ának mértékéig</w:t>
      </w:r>
      <w:r>
        <w:rPr>
          <w:sz w:val="22"/>
          <w:szCs w:val="22"/>
        </w:rPr>
        <w:t xml:space="preserve"> köteles </w:t>
      </w:r>
      <w:r>
        <w:rPr>
          <w:b/>
          <w:sz w:val="22"/>
          <w:szCs w:val="22"/>
        </w:rPr>
        <w:t>Jótállási biztosítéko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sz w:val="22"/>
          <w:szCs w:val="22"/>
        </w:rPr>
        <w:t xml:space="preserve"> A jótállási biztosíték rendelkezésre bocsátásnak módja: </w:t>
      </w:r>
      <w:r>
        <w:rPr>
          <w:b/>
          <w:sz w:val="22"/>
          <w:szCs w:val="22"/>
        </w:rPr>
        <w:t>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Jótállási Biztosíték felszabadítása</w:t>
      </w:r>
      <w:r>
        <w:rPr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Késedelmes teljesítés esetére a kötbér mértéke a nettó szerződéses ár </w:t>
      </w:r>
      <w:r>
        <w:rPr>
          <w:b/>
          <w:sz w:val="22"/>
          <w:szCs w:val="22"/>
        </w:rPr>
        <w:t>0,5%-a</w:t>
      </w:r>
      <w:r>
        <w:rPr>
          <w:sz w:val="22"/>
          <w:szCs w:val="22"/>
        </w:rPr>
        <w:t xml:space="preserve"> napont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ötbér esedékessé válik, ha a műszaki átadás-átvételre nem kerül sor jelen szerződés 5.5.1 pontjában meghatározott időpontig. 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ind w:left="720" w:hanging="0"/>
        <w:jc w:val="both"/>
        <w:rPr/>
      </w:pPr>
      <w:r>
        <w:rPr>
          <w:sz w:val="22"/>
          <w:szCs w:val="22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ind w:left="720" w:hanging="0"/>
        <w:jc w:val="both"/>
        <w:rPr/>
      </w:pPr>
      <w:r>
        <w:rPr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Megrendelő a </w:t>
      </w:r>
      <w:r>
        <w:rPr>
          <w:b/>
          <w:sz w:val="22"/>
          <w:szCs w:val="22"/>
        </w:rPr>
        <w:t>sikeres műszaki-átadás átvétel időpontjái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jesítési biztosítékot</w:t>
      </w:r>
      <w:r>
        <w:rPr>
          <w:sz w:val="22"/>
          <w:szCs w:val="22"/>
        </w:rPr>
        <w:t xml:space="preserve"> kér a Vállalkozótól, melynek mértéke a </w:t>
      </w:r>
      <w:r>
        <w:rPr>
          <w:b/>
          <w:sz w:val="22"/>
          <w:szCs w:val="22"/>
        </w:rPr>
        <w:t>nettó szerződéses ár 5%-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teljesítési biztosítékot rendelkezésre bocsátásának módja: </w:t>
      </w:r>
      <w:r>
        <w:rPr>
          <w:b/>
          <w:sz w:val="22"/>
          <w:szCs w:val="22"/>
        </w:rPr>
        <w:t>bankgarancia</w:t>
      </w:r>
      <w:r>
        <w:rPr>
          <w:sz w:val="22"/>
          <w:szCs w:val="22"/>
        </w:rPr>
        <w:t xml:space="preserve"> (a Kbt. 53. § (5) bekezdés a) pontja szerint.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Vállalkozónak köteles a biztosíték rendelkezésre bocsátását igazoló eredeti dokumentumot a </w:t>
      </w:r>
      <w:r>
        <w:rPr>
          <w:b/>
          <w:sz w:val="22"/>
          <w:szCs w:val="22"/>
        </w:rPr>
        <w:t xml:space="preserve">szerződéskötést követő 15 napon </w:t>
      </w:r>
      <w:r>
        <w:rPr>
          <w:sz w:val="22"/>
          <w:szCs w:val="22"/>
        </w:rPr>
        <w:t>belül a Megrendelő címére megküldeni. Amennyiben Vállalkozó ezen kötelezettségének nem tesz eleget, úgy a szerződéstől a Megrendelő elállhat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Szvegtrzs3"/>
        <w:ind w:left="390" w:hanging="0"/>
        <w:jc w:val="both"/>
        <w:rPr/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 és e körben kárigényt Vállalkozóval szemben nem érvény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munkavégzé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Szabványok és műszaki előírások:</w:t>
      </w:r>
      <w:r>
        <w:rPr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 a Műszaki Előírásokban foglaltaknak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) a közúti alágazatot érintő műszaki tartalmú jogszabályokna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) a kötelezően alkalmazandó nemzeti szabványoknak 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) az Útügyi Műszaki Előírásokna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Ütemterv</w:t>
      </w:r>
      <w:r>
        <w:rPr>
          <w:sz w:val="22"/>
          <w:szCs w:val="22"/>
        </w:rPr>
        <w:t>: A Vállalkozó az ajánlatában elkészítette a munkák ütemezésére, a szükséges forgalomterelésre / szabályozásra, erőforrásfelhasználásra, előrehaladásra vonatkozó részletes ütemtervét, mely tartalmazza a munkakezdési- és befejezési határidő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</w:t>
        <w:softHyphen/>
        <w:t>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Kitűzés</w:t>
      </w:r>
      <w:r>
        <w:rPr>
          <w:sz w:val="22"/>
          <w:szCs w:val="22"/>
        </w:rPr>
        <w:t>: A Vállalkozó felelős a teljes és megfelelő kitűzésért és az ahhoz szükséges összes mű</w:t>
        <w:softHyphen/>
        <w:t>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</w:t>
        <w:softHyphen/>
        <w:t>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</w:t>
        <w:softHyphen/>
        <w:t>pontot, pontot és más tárgyat, amely a kitűzésére szolgál és/vagy arra használna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kitűzéseket a magyar Mérnök-Geodéziai Szabályzat előírá</w:t>
        <w:softHyphen/>
        <w:t>saival teljesen megegye</w:t>
        <w:softHyphen/>
        <w:t>zően kell elvégezni, a Vállalkozó saját költségén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kitűzési hibákból eredő minden következményt, kártérítési felelősséget a Vállalkozónak kell viselnie, bele</w:t>
        <w:softHyphen/>
        <w:t>értve az ilyen hibák okozta költségeket i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</w:t>
        <w:softHyphen/>
        <w:t>nia a mérési jegyzőkönyveket, naplókat és a megvalósulási terveket a Megrendelő ré</w:t>
        <w:softHyphen/>
        <w:t>szére és minden vonatkozásban lehetővé kell tennie az ellenőrző mérések végrehajtá</w:t>
        <w:softHyphen/>
        <w:t>sá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ibajavítás: A Megrendelő a Szerződésben meghatározott bármely munka befejezése előtt bármikor jelezheti az ellenőrzése során feltárt hiányosságokat a Vállalkozónak és azok kijavítására póthatáridőt tűzhet. A Vállalkozó köteles saját költségén minda</w:t>
        <w:softHyphen/>
        <w:t>zokat a munkarészeket kijavítani, melyek a Szerződéstől eltérnek és a Vállalkozó érdek</w:t>
        <w:softHyphen/>
        <w:t xml:space="preserve">körében felmerült bármely hibára vezethetők vissz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A munka minőség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Anyagok, termékek: </w:t>
      </w:r>
      <w:r>
        <w:rPr>
          <w:sz w:val="22"/>
          <w:szCs w:val="22"/>
        </w:rPr>
        <w:t>A Vállalkozó feladatát képezi a szükséges anyagok beszerzése, annak min</w:t>
        <w:softHyphen/>
        <w:t xml:space="preserve">den költségével együtt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 az általa készített terveket, a beépítendő anyagokat és az alkalmazott tech</w:t>
        <w:softHyphen/>
        <w:t>nológiákat köteles a Megrendelővel véleményeztetni és jóváhagya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 Vállalkozó köteles az adott munka megkezdése előtt az alkalmassági vizsgálatokat a Megrendelővel elfogadtatni. A Megrendelő által történő elfogadás azonban nem csök</w:t>
        <w:softHyphen/>
        <w:t>kenti a Vállalkozó teljes körű felelősségét az alkalmazott anyagokért és technológiáért és nem mentesíti szerződéses kötelezettsége aló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összes mintát a Vállalkozónak kell szolgáltatnia saját költségén, ha annak biztosítá</w:t>
        <w:softHyphen/>
        <w:t>sát a szerződés, szabvány, műszaki előírás vagy alkalmazási engedély írja elő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</w:t>
        <w:softHyphen/>
        <w:t>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bármely - a jelen szerződésben vagy szab</w:t>
        <w:softHyphen/>
        <w:t>ványban, műszaki leírásban nem előírt, de a Megrendelő által elrendelt - vizsgálat eredménye azt mutatja, hogy az anya</w:t>
        <w:softHyphen/>
        <w:t>gok, termékek vagy az elvégzett munka nem felel meg az előírásoknak, akkor a vizsgálatok költségét a Vállalkozó viseli, ellenkező esetben a Megrendelő Vállalkozó ezzel felmerült igazolt költségeit megtérít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Gyártás alatti ellenőrzés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</w:t>
        <w:softHyphen/>
        <w:t>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</w:t>
        <w:softHyphen/>
        <w:t>delőnek benyújtani a keverőtelepén a ténylegesen meglévő alapanyagok (kőanyag, bitu</w:t>
        <w:softHyphen/>
        <w:t>men, töltőanyag) alkalmassági vizsgálatának eredményét. Az ennek alapján összeállított ke</w:t>
        <w:softHyphen/>
        <w:t>verékterv értékei lesznek a minősítés alapadatai, az ettől való eltérés határozza meg a keverék minőségé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inőség tanúsítása: </w:t>
      </w:r>
      <w:r>
        <w:rPr>
          <w:sz w:val="22"/>
          <w:szCs w:val="22"/>
        </w:rPr>
        <w:t>A Vállalkozó a vonatkozó szabványok, műszaki előírások szerinti legmagasabb minőségi szinthez tartozó teljesítést vállal. A Vállalkozó az el</w:t>
        <w:softHyphen/>
        <w:t>végzett munkájának minőségét tanúsítani köteles, amelyhez a - Megrendelő által jóvá</w:t>
        <w:softHyphen/>
        <w:t>ha</w:t>
        <w:softHyphen/>
        <w:t>gyott - mintavételi és minősítési terv szolgál alapul. A Vállalkozó a megvalósítást minő</w:t>
        <w:softHyphen/>
        <w:t>ségtanúsítási joggal rendelkező laboratóriumokban köteles el</w:t>
        <w:softHyphen/>
        <w:t>lenőriztet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 Munkák eltakarása: </w:t>
      </w:r>
      <w:r>
        <w:rPr>
          <w:sz w:val="22"/>
          <w:szCs w:val="22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tárások és vizsgálato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</w:t>
        <w:softHyphen/>
        <w:t>k és vizsgálatok költségével a vállalkozási díjat módosítani kel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Műszaki átadás-átvétel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észre jelentés: </w:t>
      </w:r>
      <w:r>
        <w:rPr>
          <w:sz w:val="22"/>
          <w:szCs w:val="22"/>
        </w:rPr>
        <w:t>Amikor a Vállalkozó a szerződés szerinti munkákat teljes egészében elkészítette és beszerzett minden szerződés szerinti dokumentumot (megvalósulási terv, mi</w:t>
        <w:softHyphen/>
        <w:t>nősítési dokumentumok, alkalmazott anyagok, szerkezetek bizonylatai) és/vagy amit a vonatkozó jogszabályok előírnak, a Vállalkozó értesíti a Meg</w:t>
        <w:softHyphen/>
        <w:t xml:space="preserve">rendelőt a munkák befejezéséről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Az átadás-átvételi eljárás: </w:t>
      </w:r>
      <w:r>
        <w:rPr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inőségi kifogás: </w:t>
      </w:r>
      <w:r>
        <w:rPr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Jegyzőkönyv: </w:t>
      </w:r>
      <w:r>
        <w:rPr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Befejezési igazolás: </w:t>
      </w:r>
      <w:r>
        <w:rPr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énzügyi elszámolá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Megrendelő előleg fizetésére nem kötelezet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énzügyi elszámolás átalányár alapján történi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Teljesítés igazolása, számlák benyújtása: </w:t>
      </w:r>
      <w:r>
        <w:rPr>
          <w:sz w:val="22"/>
          <w:szCs w:val="22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autoSpaceDE w:val="true"/>
        <w:ind w:left="360" w:hanging="0"/>
        <w:jc w:val="both"/>
        <w:rPr/>
      </w:pPr>
      <w:r>
        <w:rPr>
          <w:b w:val="false"/>
          <w:i/>
          <w:sz w:val="22"/>
          <w:szCs w:val="22"/>
        </w:rPr>
        <w:t xml:space="preserve">Rész-számlázás: </w:t>
      </w:r>
      <w:r>
        <w:rPr>
          <w:b w:val="false"/>
          <w:sz w:val="22"/>
          <w:szCs w:val="22"/>
        </w:rPr>
        <w:t>A Vállalkozó egy részszámla benyújtására jogosult a műszaki ellenőr által leigazolt 50%-os készültség esetén a vállalási ár 30%-ának mértékéig, vagy 75%-os készültség esetén a vállalási ár 60%-ának mértékéig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 műszaki ellenőr által a részteljesítési igazolás kiadását követően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égszámla: </w:t>
      </w:r>
      <w:r>
        <w:rPr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Számlák kifizetése: </w:t>
      </w:r>
      <w:r>
        <w:rPr>
          <w:sz w:val="22"/>
          <w:szCs w:val="22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ámla terhére, a teljesítéstől számított 30 napon belül, átutalással kerül kiegyenlítésre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ind w:left="360" w:hanging="0"/>
        <w:jc w:val="both"/>
        <w:rPr>
          <w:bCs/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szerződés módosítás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Módosítási jog: </w:t>
      </w:r>
      <w:r>
        <w:rPr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járás módosítás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mallCaps/>
          <w:sz w:val="22"/>
          <w:szCs w:val="22"/>
        </w:rPr>
        <w:t>Szerződésszegés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Vállalkozó szerződésszegése: </w:t>
      </w:r>
      <w:r>
        <w:rPr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Megrendelői szerződésszegés:</w:t>
      </w:r>
      <w:r>
        <w:rPr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számolás a szerződés megszűnése eseté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Fizetésképtelenség: </w:t>
      </w:r>
      <w:r>
        <w:rPr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ibás teljesítés: </w:t>
      </w:r>
      <w:r>
        <w:rPr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ták elrendezése: </w:t>
      </w:r>
      <w:r>
        <w:rPr>
          <w:sz w:val="22"/>
          <w:szCs w:val="22"/>
        </w:rPr>
        <w:t>A szerződésben nem szabályozott kérdésekben a Ptk. előírásai az irányadók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elt: Komárom, 2008. július 8.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Schmeltz Károly és Doba György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2:00Z</dcterms:created>
  <dc:creator>szakmarine</dc:creator>
  <dc:description/>
  <cp:keywords/>
  <dc:language>en-US</dc:language>
  <cp:lastModifiedBy>benkeilaszlo</cp:lastModifiedBy>
  <cp:lastPrinted>2008-07-07T15:59:00Z</cp:lastPrinted>
  <dcterms:modified xsi:type="dcterms:W3CDTF">2008-07-16T07:47:00Z</dcterms:modified>
  <cp:revision>13</cp:revision>
  <dc:subject/>
  <dc:title>KOMÁROM VÁROS ÖNKORMÁNYZATA</dc:title>
</cp:coreProperties>
</file>