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14176-19/2008</w:t>
      </w:r>
    </w:p>
    <w:p>
      <w:pPr>
        <w:pStyle w:val="Normal"/>
        <w:ind w:left="360"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Vállalkozási szerződés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gyrészről </w:t>
      </w:r>
      <w:r>
        <w:rPr>
          <w:b/>
          <w:bCs/>
          <w:sz w:val="22"/>
          <w:szCs w:val="22"/>
        </w:rPr>
        <w:t xml:space="preserve">Komárom Város Önkormányzata </w:t>
      </w:r>
      <w:r>
        <w:rPr>
          <w:sz w:val="22"/>
          <w:szCs w:val="22"/>
        </w:rPr>
        <w:t xml:space="preserve">(Székhely: 2900 Komárom, Szabadság tér 1.; Adószám: 15385152-2-11; Számlavezető bank: Raiffeisen Bank Rt.; Számlaszám: 12029004-00204291-00100003; Számlázai cím: 2900 Komárom, Szabadság tér 1.), </w:t>
      </w:r>
      <w:r>
        <w:rPr>
          <w:b/>
          <w:sz w:val="22"/>
          <w:szCs w:val="22"/>
        </w:rPr>
        <w:t xml:space="preserve">képviseli: Zatykó János </w:t>
      </w:r>
      <w:r>
        <w:rPr>
          <w:sz w:val="22"/>
          <w:szCs w:val="22"/>
        </w:rPr>
        <w:t xml:space="preserve">Komárom Város Polgármestere, valamint </w:t>
      </w:r>
      <w:r>
        <w:rPr>
          <w:b/>
          <w:sz w:val="22"/>
          <w:szCs w:val="22"/>
        </w:rPr>
        <w:t xml:space="preserve">Dr. Szöllősy Ferenc </w:t>
      </w:r>
      <w:r>
        <w:rPr>
          <w:sz w:val="22"/>
          <w:szCs w:val="22"/>
        </w:rPr>
        <w:t>jegyző, címzetes főjegyző mint megrendelő (továbbiakban Megrendelő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másrészről a </w:t>
      </w:r>
      <w:r>
        <w:rPr>
          <w:b/>
          <w:sz w:val="22"/>
          <w:szCs w:val="22"/>
        </w:rPr>
        <w:t xml:space="preserve">Geotek Kft. </w:t>
      </w:r>
      <w:r>
        <w:rPr>
          <w:sz w:val="22"/>
          <w:szCs w:val="22"/>
        </w:rPr>
        <w:t xml:space="preserve">(Székhely:2890 Tata, Agostyáni u. 19.Adószám:11181561-2-11 Számlavezető bank: Magyar Külkereskedelmi Bank Zrt. Számlaszám: 10300002-40005463-00003285 </w:t>
      </w:r>
      <w:r>
        <w:rPr>
          <w:b/>
          <w:sz w:val="22"/>
          <w:szCs w:val="22"/>
        </w:rPr>
        <w:t xml:space="preserve">képviseli: Maszlavér Edit, </w:t>
      </w:r>
      <w:r>
        <w:rPr>
          <w:sz w:val="22"/>
          <w:szCs w:val="22"/>
        </w:rPr>
        <w:t>mint vállalkozó (továbbiakban Vállalkoz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ött az alábbiak szerint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szerződés részét képező dokumentumok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  <w:szCs w:val="22"/>
        </w:rPr>
        <w:t xml:space="preserve">A Megrendelő által kiírt </w:t>
      </w:r>
      <w:r>
        <w:rPr>
          <w:i/>
          <w:sz w:val="22"/>
          <w:szCs w:val="22"/>
        </w:rPr>
        <w:t xml:space="preserve">egyszerű közbeszerzési eljárás </w:t>
      </w:r>
      <w:r>
        <w:rPr>
          <w:sz w:val="22"/>
          <w:szCs w:val="22"/>
        </w:rPr>
        <w:t xml:space="preserve"> teljes dokumentációja (különös tekintettel az ajánlattételi felhívásra (KÉ-12665/2008), az ajánlati dokumentációra, kiegészítő tájékoztatásra, a hiánypótlási felszólításra), amely jelen szerződés </w:t>
      </w:r>
      <w:r>
        <w:rPr>
          <w:i/>
          <w:sz w:val="22"/>
          <w:szCs w:val="22"/>
        </w:rPr>
        <w:t>1. számú mellékletét</w:t>
      </w:r>
      <w:r>
        <w:rPr>
          <w:sz w:val="22"/>
          <w:szCs w:val="22"/>
        </w:rPr>
        <w:t xml:space="preserve"> képezi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  <w:szCs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i/>
          <w:sz w:val="22"/>
          <w:szCs w:val="22"/>
        </w:rPr>
        <w:t>2. számú mellékletét</w:t>
      </w:r>
      <w:r>
        <w:rPr>
          <w:sz w:val="22"/>
          <w:szCs w:val="22"/>
        </w:rPr>
        <w:t xml:space="preserve"> képezi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Szerződés tárgya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Megrendelő megrendeli, a Vállalkozó elvállalja </w:t>
      </w:r>
      <w:r>
        <w:rPr>
          <w:b/>
          <w:sz w:val="22"/>
          <w:szCs w:val="22"/>
        </w:rPr>
        <w:t>a Nevelési tanácsadó és logopédia / Kultsár István Szakközépiskola / Alapy Gáspár Szakiskola és Szakközépiskola  rekonstrukciójá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len szerződés 1. számú mellékletének részét képező ajánlati dokumentáció valamint műszaki leírás alapján.</w:t>
      </w:r>
    </w:p>
    <w:p>
      <w:pPr>
        <w:pStyle w:val="Normal"/>
        <w:keepNext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1"/>
        </w:numPr>
        <w:autoSpaceDE w:val="true"/>
        <w:jc w:val="both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</w:r>
    </w:p>
    <w:p>
      <w:pPr>
        <w:pStyle w:val="TextBody"/>
        <w:autoSpaceDE w:val="tru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Az átalányáras vállalkozói díj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347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lalkozói díj</w:t>
            </w:r>
          </w:p>
        </w:tc>
      </w:tr>
      <w:tr>
        <w:trPr>
          <w:trHeight w:val="523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Nevelési tanácsadó és logopédia                                Nettó:         9.896.983 Ft</w:t>
            </w:r>
          </w:p>
        </w:tc>
      </w:tr>
      <w:tr>
        <w:trPr>
          <w:trHeight w:val="523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sár István Szakközépiskola                                Nettó:         8.472.500 Ft</w:t>
            </w:r>
          </w:p>
        </w:tc>
      </w:tr>
      <w:tr>
        <w:trPr>
          <w:trHeight w:val="523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y Gáspár Szakiskola és Szakközépiskola          Nettó:      13.069.072 Ft</w:t>
            </w:r>
          </w:p>
        </w:tc>
      </w:tr>
      <w:tr>
        <w:trPr>
          <w:trHeight w:val="523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Nettó összesen:      31.348.555 Ft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i/>
          <w:iCs/>
          <w:sz w:val="22"/>
          <w:szCs w:val="22"/>
        </w:rPr>
        <w:t>2. számú melléklete</w:t>
      </w:r>
      <w:r>
        <w:rPr>
          <w:sz w:val="22"/>
          <w:szCs w:val="22"/>
        </w:rPr>
        <w:t xml:space="preserve"> tartalmazz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Határidők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/>
      </w:pPr>
      <w:r>
        <w:rPr>
          <w:sz w:val="22"/>
          <w:szCs w:val="22"/>
        </w:rPr>
        <w:t>Befejezési határidő</w:t>
      </w:r>
      <w:r>
        <w:rPr>
          <w:b/>
          <w:sz w:val="22"/>
          <w:szCs w:val="22"/>
        </w:rPr>
        <w:t xml:space="preserve">:  A szerződés aláírását követő 30 nap.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rendelő képviselője: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gát Ágnes  Városfejlesztési és Építési Osztály osztályvezető,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Komárom Város Polgármesteri Hivat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: 34/541-310; 20/227-473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: 34/541-347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single"/>
          </w:rPr>
          <w:t>epiteszet@komarom.h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rendelő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jc w:val="both"/>
        <w:rPr>
          <w:sz w:val="22"/>
          <w:szCs w:val="22"/>
        </w:rPr>
      </w:pPr>
      <w:r>
        <w:rPr>
          <w:sz w:val="22"/>
          <w:szCs w:val="22"/>
        </w:rPr>
        <w:t>Név: Varga Zsolt – Műszaki ügyintéző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Komárom Város Polgármesteri Hivatal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34/541-300(415 mellék)</w:t>
      </w:r>
    </w:p>
    <w:p>
      <w:pPr>
        <w:pStyle w:val="Normal"/>
        <w:jc w:val="both"/>
        <w:rPr/>
      </w:pPr>
      <w:r>
        <w:rPr>
          <w:sz w:val="22"/>
          <w:szCs w:val="22"/>
        </w:rPr>
        <w:t>Mobil: 20/279 00 74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34/541-34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3">
        <w:r>
          <w:rPr>
            <w:rStyle w:val="InternetLink"/>
            <w:sz w:val="22"/>
            <w:szCs w:val="22"/>
          </w:rPr>
          <w:t>zsolt.varga@komarom.hu</w:t>
        </w:r>
      </w:hyperlink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űszaki ellenőrök: </w:t>
      </w:r>
      <w:r>
        <w:rPr>
          <w:sz w:val="22"/>
          <w:szCs w:val="22"/>
        </w:rPr>
        <w:t>A megrendelő a munkaterület átadáson közli a Vállalkozóval a műszaki ellenőrök nevét, elérhetőségeit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Maszlavér Edit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 2890 Tata, Agostyáni u. 19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06-30-3484-148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 34-480-616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 geotek1@t-online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állalkozó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Sümegh István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 2890 Tata, Agostyáni u. 19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06-30-489-1808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 34-480-616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 geotek1@t-online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i szám: FMV-É-A/11-231/2010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Megrendelő kötelezettségei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Megrendelő képviselő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Megrendelő meghatalmazása alapján jogosult a Megrendelő szerződéses kötelezettségeinek teljesítése és jogai gyakorlása érdekében minden szükséges intézkedést megtenni, a Vállalkozó képviselőjével a kapcsolatot tartani, indokolt esetben szerződésmódosítást előkészíteni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űszaki ellenőr nem jogosult a Vál</w:t>
        <w:softHyphen/>
        <w:t>lalkozót bármely szerződéses kötelezettsége alól felmenteni vagy a Megrendelő nevében szerződéses kötelezettséget vállal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unkaterület átadás</w:t>
      </w:r>
      <w:r>
        <w:rPr>
          <w:sz w:val="22"/>
          <w:szCs w:val="22"/>
        </w:rPr>
        <w:t xml:space="preserve">: A Megrendelő a munkaterületet  </w:t>
      </w:r>
      <w:r>
        <w:rPr>
          <w:b/>
          <w:sz w:val="22"/>
          <w:szCs w:val="22"/>
        </w:rPr>
        <w:t xml:space="preserve">2008. szeptember 12-én </w:t>
      </w:r>
      <w:r>
        <w:rPr>
          <w:sz w:val="22"/>
          <w:szCs w:val="22"/>
        </w:rPr>
        <w:t xml:space="preserve">a Vállalkozó rendelkezésére bocsátja, melynek tényét rögzítik az építési naplóban. 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Engedélyek</w:t>
      </w:r>
      <w:r>
        <w:rPr>
          <w:sz w:val="22"/>
          <w:szCs w:val="22"/>
        </w:rPr>
        <w:t>: A Munkák elvégzéséhez szükséges terveket és építési engedélyeke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Meg</w:t>
        <w:softHyphen/>
        <w:t xml:space="preserve">rendelő biztosítja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űszaki ellenőrzés</w:t>
      </w:r>
      <w:r>
        <w:rPr>
          <w:sz w:val="22"/>
          <w:szCs w:val="22"/>
        </w:rPr>
        <w:t>: Megrendelő a munkák műszaki ellenőrzését legalább 8 naponként végzi, ennek tényét és észrevételeit az Építési Naplóba bejegyzi. A Megrendelő ellenőrzése a munkavégzést nem akadályozhatj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Átadás-átvételi eljárás</w:t>
      </w:r>
      <w:r>
        <w:rPr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asználatba vételi engedély: </w:t>
      </w:r>
      <w:r>
        <w:rPr>
          <w:sz w:val="22"/>
          <w:szCs w:val="22"/>
        </w:rPr>
        <w:t>A használatba vételi engedély beszerzése a Megrendelő feladata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tó-felülvizsgálati eljárás</w:t>
      </w:r>
      <w:r>
        <w:rPr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</w:t>
        <w:softHyphen/>
        <w:t>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vállalt határidő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A Vállalkozó kötelezettségei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Vállalkozónak a munkákat a szerződésben foglaltaknak megfelelően kell kivite</w:t>
        <w:softHyphen/>
        <w:t>leznie. A Vállal</w:t>
        <w:softHyphen/>
        <w:t xml:space="preserve">kozó kötelessége gondoskodni a felügyeletről, a munkavégzésről, azokról az anyagokról és eszközökről, amelyek a szerződésszerű teljesítéshez szükségesek, továbbá </w:t>
      </w:r>
      <w:r>
        <w:rPr>
          <w:b/>
          <w:sz w:val="22"/>
          <w:szCs w:val="22"/>
        </w:rPr>
        <w:t>290/2007. (X.31) Korm.rendeletben</w:t>
      </w:r>
      <w:r>
        <w:rPr>
          <w:sz w:val="22"/>
          <w:szCs w:val="22"/>
        </w:rPr>
        <w:t xml:space="preserve"> foglaltak betartásáról. (</w:t>
      </w:r>
      <w:r>
        <w:rPr>
          <w:i/>
          <w:sz w:val="22"/>
          <w:szCs w:val="22"/>
        </w:rPr>
        <w:t>290/2007. (X.31.) Korm. rend az építőipari kivitelezési tevékenységekről, az építési naplóról és a kivitelezési dokumentáció tartalmáról</w:t>
      </w:r>
      <w:r>
        <w:rPr>
          <w:sz w:val="22"/>
          <w:szCs w:val="22"/>
        </w:rPr>
        <w:t xml:space="preserve">) 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 képviselője </w:t>
      </w:r>
      <w:r>
        <w:rPr>
          <w:b/>
          <w:sz w:val="22"/>
          <w:szCs w:val="22"/>
        </w:rPr>
        <w:t>Maszlavér Edit</w:t>
      </w:r>
      <w:r>
        <w:rPr>
          <w:sz w:val="22"/>
          <w:szCs w:val="22"/>
        </w:rPr>
        <w:t xml:space="preserve"> a Vállalkozó meghatalmazása alapján jogosult a Vállalkozó szerződéses kötelezettségeinek teljesítése és jogai gyakorlása érdekében minden szükséges intézkedést megtenni, a Megrendelő képviselőjével a kapcsolatot tartani, 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Vállalkozó Sümegh István-t bízza meg, mint felelős műszaki vezetőt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eljesítés során a teljes ellenérték 10 %-át meghaladó mértékű munkák elvégzésére Vállal</w:t>
        <w:softHyphen/>
        <w:t>kozó kizárólag az ajánlatában megnevezett alvállalkozókat alkalmazhatja. A Vállalkozó ezen munkákra más alvállalkozót csak akkor von</w:t>
        <w:softHyphen/>
        <w:t>hat be a teljesítésbe, ha az időközben előre nem látható okok miatt bekövetkező körülmé</w:t>
        <w:softHyphen/>
        <w:t>nyek a szerződésnek, vagy annak egy részének teljesítését ellehetetlenítenék, és a Megren</w:t>
        <w:softHyphen/>
        <w:t xml:space="preserve">delő előre írásban megadja hozzájárulását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utasítások teljesítése</w:t>
      </w:r>
      <w:r>
        <w:rPr>
          <w:sz w:val="22"/>
          <w:szCs w:val="22"/>
        </w:rPr>
        <w:t>: A Vállalkozónak teljesítenie kell a Megrendelő összes, a munkákra vonatkozó utasítását beleértve a munkák teljes, vagy részleges felfüggesztését is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jóváhagyások</w:t>
      </w:r>
      <w:r>
        <w:rPr>
          <w:sz w:val="22"/>
          <w:szCs w:val="22"/>
        </w:rPr>
        <w:t>: A beépítendő anyagokat, a mintavételi tervet, az alkalma</w:t>
        <w:softHyphen/>
        <w:t>zott előállítási és beépítési technológiákat Vállalkozó köteles a Megrendelővel előzetesen jóváha</w:t>
        <w:softHyphen/>
        <w:t>gyatni. A munkálatok Meg</w:t>
        <w:softHyphen/>
        <w:t>ren</w:t>
        <w:softHyphen/>
        <w:t>delői jóváhagyás nélkül nem kezdődhetnek meg. A beépített anyagoknak, technológiának alkalmazási engedéllyel kell rendelkezni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Ellenőrzés</w:t>
      </w:r>
      <w:r>
        <w:rPr>
          <w:sz w:val="22"/>
          <w:szCs w:val="22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munkaterület átvételétől Vállalkozó köteles építési naplót vezetni a </w:t>
      </w:r>
      <w:r>
        <w:rPr>
          <w:i/>
          <w:sz w:val="22"/>
          <w:szCs w:val="22"/>
        </w:rPr>
        <w:t>290/2007. (X.31) Korm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rendelet</w:t>
      </w:r>
      <w:r>
        <w:rPr>
          <w:sz w:val="22"/>
          <w:szCs w:val="22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Felelősségbiztosítás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 xml:space="preserve">nie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A környezet védelme</w:t>
      </w:r>
      <w:r>
        <w:rPr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Kárelhárítás, kárenyhítés</w:t>
      </w:r>
      <w:r>
        <w:rPr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Jótállás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vállalkozó </w:t>
      </w:r>
      <w:r>
        <w:rPr>
          <w:b/>
          <w:sz w:val="22"/>
          <w:szCs w:val="22"/>
        </w:rPr>
        <w:t xml:space="preserve">az elvégzett munkákra 5 év jótállást </w:t>
      </w:r>
      <w:r>
        <w:rPr>
          <w:color w:val="000000"/>
          <w:sz w:val="22"/>
          <w:szCs w:val="22"/>
        </w:rPr>
        <w:t>vállal.</w:t>
      </w:r>
      <w:r>
        <w:rPr>
          <w:sz w:val="22"/>
          <w:szCs w:val="22"/>
        </w:rPr>
        <w:t xml:space="preserve">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Jótállási időszakon belül a Vállalkozó a Megren</w:t>
        <w:softHyphen/>
        <w:t>delő által jelzett, a hibás teljesítéssel összefüggő munkarészek kijavítását, - amennyiben az időjárás a javítási technológiát le</w:t>
        <w:softHyphen/>
        <w:t>hetővé te</w:t>
        <w:softHyphen/>
        <w:t>szi - 15 napon belül köteles megkezdeni és a műszakilag indokolt időtartamon belül be</w:t>
        <w:softHyphen/>
        <w:t>fejezni. Ellen</w:t>
        <w:softHyphen/>
        <w:t>kező esetben Megrendelő jogosult - a Vállalkozó értesítésével - a munkát mással elvé</w:t>
        <w:softHyphen/>
        <w:t>geztetni a Vállalkozó terhére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Késedelmes teljesítés esetére a kötbér mértéke a nettó szerződéses ár 2</w:t>
      </w:r>
      <w:r>
        <w:rPr>
          <w:b/>
          <w:sz w:val="22"/>
          <w:szCs w:val="22"/>
        </w:rPr>
        <w:t>%-a</w:t>
      </w:r>
      <w:r>
        <w:rPr>
          <w:sz w:val="22"/>
          <w:szCs w:val="22"/>
        </w:rPr>
        <w:t xml:space="preserve"> naponta, de maximális értéke nem lehet több mint a szerződés szerinti nettó ár 20%-a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kötbér esedékessé válik, ha a műszaki átadás-átvételre nem kerül sor jelen szerződés 5.5.1 pontjában meghatározott időpontig. A kötbér fizetési kötelezettség megszűnik, amikor a késedelem megszűnik, vagy a kötbér eléri a legmagasabb mértéket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munka végzése során a körülmények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Szvegtrzs3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 Major</w:t>
      </w:r>
    </w:p>
    <w:p>
      <w:pPr>
        <w:pStyle w:val="Szvegtrzs3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munkavégzé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Hibajavítás</w:t>
      </w:r>
      <w:r>
        <w:rPr>
          <w:sz w:val="22"/>
          <w:szCs w:val="22"/>
        </w:rPr>
        <w:t>: A Megrendelő a Szerződésben meghatározott bármely munka befejezése előtt bármikor jelezheti a hiányosságokat a Vállalkozónak. A Vállalkozó köteles saját költségén minda</w:t>
        <w:softHyphen/>
        <w:t>zokat a munkarészeket kijavítani, melyek a Szerződéstől eltérnek és a Vállalkozó érdek</w:t>
        <w:softHyphen/>
        <w:t xml:space="preserve">körében felmerült bármely hibára vezethetők vissza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a Vállalkozó késlekedik ezeknek a hibáknak a kijavításával vagy a hátralévő munkák befejezésével, a Megrendelő jogosult a Vállalkozó költségén azok elvégeztetésére, késedelmi kötbér érvényesítésére, és ezeket beszámítással érvényesíteni a Vállalkozó számláival szemben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A munka minőség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-234" w:leader="none"/>
        </w:tabs>
        <w:ind w:left="360" w:hanging="0"/>
        <w:jc w:val="both"/>
        <w:rPr/>
      </w:pPr>
      <w:r>
        <w:rPr>
          <w:i/>
          <w:sz w:val="22"/>
          <w:szCs w:val="22"/>
        </w:rPr>
        <w:t xml:space="preserve">Anyagok, termékek: </w:t>
      </w:r>
      <w:r>
        <w:rPr>
          <w:sz w:val="22"/>
          <w:szCs w:val="22"/>
        </w:rPr>
        <w:t>A Vállalkozó feladatát képezi a szükséges anyagok beszerzése, annak min</w:t>
        <w:softHyphen/>
        <w:t>den költségével együtt. A Vállalkozó az MSZ szabványnak megfelelő, I. osztályú minőségű anyagokkal köteles teljesíteni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 Munkák eltakarása: </w:t>
      </w:r>
      <w:r>
        <w:rPr>
          <w:sz w:val="22"/>
          <w:szCs w:val="22"/>
        </w:rPr>
        <w:t>Vállalkozó az egyes munkarészeket csak a műszaki ellenőr engedélyéve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eltárások és vizsgálatok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</w:t>
        <w:softHyphen/>
        <w:t>k és vizsgálatok költségével a vállalkozási díjat módosítani kel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Műszaki átadás-átvétel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észre jelentés: </w:t>
      </w:r>
      <w:r>
        <w:rPr>
          <w:sz w:val="22"/>
          <w:szCs w:val="22"/>
        </w:rPr>
        <w:t>Amikor a Vállalkozó a szerződés szerinti munkákat teljes egészében elkészítette és beszerzett minden szerződés szerinti dokumentumot és/vagy amit a vonatkozó jogszabályok előírnak, a Vállalkozó értesíti a Meg</w:t>
        <w:softHyphen/>
        <w:t xml:space="preserve">rendelőt a munkák befejezéséről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z átadás-átvételi eljárás: </w:t>
      </w:r>
      <w:r>
        <w:rPr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tadás-átvételi eljárás sikeres befejezésének feltétele, hogy Vállalkozó átad Megrendelőnek minden szükséges dokumentumo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tadás-átvételi eljárás eredményességétől függően a Megrendelő kiadja a befejezési igazolást, vagy a Ptk. erre vonatkozó előírásait figyelembe véve meghiúsítja az eljárás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Jegyzőkönyv: </w:t>
      </w:r>
      <w:r>
        <w:rPr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Befejezési igazolás: </w:t>
      </w:r>
      <w:r>
        <w:rPr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énzügyi elszámolá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Megrendelő előleget nem fizet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Teljesítés igazolása, számlák benyújtása: </w:t>
      </w:r>
      <w:r>
        <w:rPr>
          <w:sz w:val="22"/>
          <w:szCs w:val="22"/>
        </w:rPr>
        <w:t>Vállalkozó a Befejezési igazolás kiadása után végszámlát nyújthat be. A szám</w:t>
        <w:softHyphen/>
        <w:t>lát a Komárom Város Önkormányzata Raiffeisen Bank Rt-nél vezetett 12029004-00204291-00100003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sz. számlaszámra kell kiállítani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a műszaki ellenőr a számlát, vagy annak valamely tételét, vagy részét nem igazolja akkor a Vállalkozó köteles haladéktalanul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TextBody"/>
        <w:numPr>
          <w:ilvl w:val="1"/>
          <w:numId w:val="1"/>
        </w:numPr>
        <w:autoSpaceDE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autoSpaceDE w:val="true"/>
        <w:ind w:left="360" w:hanging="0"/>
        <w:jc w:val="both"/>
        <w:rPr/>
      </w:pPr>
      <w:r>
        <w:rPr>
          <w:b w:val="false"/>
          <w:i/>
          <w:sz w:val="22"/>
          <w:szCs w:val="22"/>
        </w:rPr>
        <w:t xml:space="preserve">Részszámlázás: </w:t>
      </w:r>
      <w:r>
        <w:rPr>
          <w:b w:val="false"/>
          <w:bCs w:val="false"/>
          <w:kern w:val="2"/>
          <w:sz w:val="22"/>
          <w:szCs w:val="22"/>
        </w:rPr>
        <w:t>Az ajánlatkérő részszámla benyújtási lehetőséget biztosít egy alkalommal, a műszaki ellenőr által leigazolt 50%-os készültség (részteljesítési igazolás kiadása) esetén a vállalási ár 40%-ának mértékéig.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kern w:val="2"/>
          <w:sz w:val="22"/>
          <w:szCs w:val="22"/>
        </w:rPr>
        <w:t>Az ajánlatkérő a részszámla ellenértékét a teljesítéstől számított 30 napon belül ellenőrzi, majd ugyanezen időn belül banki átutalás formájában egyenlíti ki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Végszámla: </w:t>
      </w:r>
      <w:r>
        <w:rPr>
          <w:sz w:val="22"/>
          <w:szCs w:val="22"/>
        </w:rPr>
        <w:t>Az ajánlattevő végszámla benyújtására jogosult a műszaki ellenőr által leigazolt, hiány- és hibamentes teljesítést (sikeres műszaki átadás-átvételi eljárás) követően haladéktalanul.</w:t>
        <w:br/>
        <w:t>Az ajánlatkérő a végszámla ellenértékét a teljesítéstől számított 30 napon belül ellenőrzi, majd ugyanezen időn belül banki átutalás formájában egyenlíti ki. 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Számlák kifizetése: </w:t>
      </w:r>
      <w:r>
        <w:rPr>
          <w:sz w:val="22"/>
          <w:szCs w:val="22"/>
        </w:rPr>
        <w:t>A benyújtott és igazolt vállalkozói számlák ellenértéke Komárom Város Önkormányzata Raiffeisen Bank Rt-nél vezetett 12029004-00204291-0010000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ámla terhére kerül kiegyenlítésr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ind w:left="360" w:hanging="0"/>
        <w:jc w:val="both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szerződés módosítás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Módosítási jog: </w:t>
      </w:r>
      <w:r>
        <w:rPr>
          <w:sz w:val="22"/>
          <w:szCs w:val="22"/>
        </w:rPr>
        <w:t>A szerződő felek csak akkor módosíthatják a szerződésnek az ajánlattétel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járás módosítás eseté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a Vállalkozóval folytatott egyeztetést követően vagy elfogadja az igény</w:t>
        <w:softHyphen/>
        <w:t>bejelentésben foglaltakat, és a felek a szerződést ennek megfelelően módosítják,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Szerződésszegés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Vállalkozó szerződésszegése: </w:t>
      </w:r>
      <w:r>
        <w:rPr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szerződésszegés:</w:t>
      </w:r>
      <w:r>
        <w:rPr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számolás a szerződés megszűnése eseté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mennyiben a szerződés meghiúsulására vagy felmondására nem Vállalkozónak felróható okból kerül sor, a Vállalkozó jogosult követelni az addigi - szerződésszerű -teljesítése igazolt költségeinek kifizetésé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Fizetésképtelenség: </w:t>
      </w:r>
      <w:r>
        <w:rPr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iták elrendezése: </w:t>
      </w:r>
      <w:r>
        <w:rPr>
          <w:sz w:val="22"/>
          <w:szCs w:val="22"/>
        </w:rPr>
        <w:t>A szerződésben nem szabályozott kérdésekben a Ptk. előírásai az irányadók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elt: Komárom, 2008 szeptember 12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tek Kft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lavér Edit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teszet@komarom.hu" TargetMode="External"/><Relationship Id="rId3" Type="http://schemas.openxmlformats.org/officeDocument/2006/relationships/hyperlink" Target="mailto:zsolt.varga@komarom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2:00Z</dcterms:created>
  <dc:creator>benkeilaszlo</dc:creator>
  <dc:description/>
  <cp:keywords/>
  <dc:language>en-US</dc:language>
  <cp:lastModifiedBy>benkeilaszlo</cp:lastModifiedBy>
  <dcterms:modified xsi:type="dcterms:W3CDTF">2008-09-09T11:34:00Z</dcterms:modified>
  <cp:revision>4</cp:revision>
  <dc:subject/>
  <dc:title>14176-19/2008</dc:title>
</cp:coreProperties>
</file>