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>
          <w:b/>
          <w:bCs/>
          <w:caps/>
          <w:sz w:val="24"/>
          <w:szCs w:val="24"/>
        </w:rPr>
        <w:t>14176-20/2008</w:t>
      </w:r>
    </w:p>
    <w:p>
      <w:pPr>
        <w:pStyle w:val="Normal"/>
        <w:ind w:left="360"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Vállalkozási szerződés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mely létrejött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egyrészről </w:t>
      </w:r>
      <w:r>
        <w:rPr>
          <w:b/>
          <w:bCs/>
          <w:sz w:val="24"/>
          <w:szCs w:val="24"/>
        </w:rPr>
        <w:t xml:space="preserve">Komárom Város Önkormányzata </w:t>
      </w:r>
      <w:r>
        <w:rPr>
          <w:sz w:val="24"/>
          <w:szCs w:val="24"/>
        </w:rPr>
        <w:t xml:space="preserve">(Székhely: 2900 Komárom, Szabadság tér 1.; Adószám: 15385152-2-11; Számlavezető bank: Raiffeisen Bank Rt.; Számlaszám: 12029004-00204291-00100003; Számlázai cím: 2900 Komárom, Szabadság tér 1.), </w:t>
      </w:r>
      <w:r>
        <w:rPr>
          <w:b/>
          <w:sz w:val="24"/>
          <w:szCs w:val="24"/>
        </w:rPr>
        <w:t xml:space="preserve">képviseli: Zatykó János </w:t>
      </w:r>
      <w:r>
        <w:rPr>
          <w:sz w:val="24"/>
          <w:szCs w:val="24"/>
        </w:rPr>
        <w:t xml:space="preserve">Komárom Város Polgármestere, valamint </w:t>
      </w:r>
      <w:r>
        <w:rPr>
          <w:b/>
          <w:sz w:val="24"/>
          <w:szCs w:val="24"/>
        </w:rPr>
        <w:t xml:space="preserve">Dr. Szöllősy Ferenc </w:t>
      </w:r>
      <w:r>
        <w:rPr>
          <w:sz w:val="24"/>
          <w:szCs w:val="24"/>
        </w:rPr>
        <w:t>jegyző, címzetes főjegyző mint megrendelő (továbbiakban Megrendelő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másrészről a </w:t>
      </w:r>
      <w:r>
        <w:rPr>
          <w:b/>
          <w:sz w:val="24"/>
          <w:szCs w:val="24"/>
        </w:rPr>
        <w:t xml:space="preserve">FENSTHERM Nyílászáró Gyártó és Kereskedelmi Kft. </w:t>
      </w:r>
      <w:r>
        <w:rPr>
          <w:sz w:val="24"/>
          <w:szCs w:val="24"/>
        </w:rPr>
        <w:t xml:space="preserve">(Székhely: 3390 Füzesabony, Hunyadi u. 72. Cégbírósági bejegyzés száma: 10-09-023176 Adószám: 11178583-2-10 Számlavezető bank: K&amp;H Bank Nyrt. Számlaszám: 10403507-35017853-00000000 </w:t>
      </w:r>
      <w:r>
        <w:rPr>
          <w:b/>
          <w:sz w:val="24"/>
          <w:szCs w:val="24"/>
        </w:rPr>
        <w:t xml:space="preserve">képviseli: Bátorné Rácz Judit (an: Koka Julianna, Lc: Kazincbarcika, Csalogány u. 77.) kereskedelmi igazgató és Nyeste Csilla ( an: Mályi Gizella, Lc: Egerfarmos, József A. u. 10.) Közbeszerzési és marketing vezető, </w:t>
      </w:r>
      <w:r>
        <w:rPr>
          <w:sz w:val="24"/>
          <w:szCs w:val="24"/>
        </w:rPr>
        <w:t>mint vállalkozó (továbbiakban Vállalkozó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özött az alábbiak szerin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 szerződés részét képező dokumentumok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 szerződés lényeges, elválaszthatatlan részét képezi, azzal együtt olvasandó és kezelendő:</w:t>
      </w:r>
    </w:p>
    <w:p>
      <w:pPr>
        <w:pStyle w:val="Normal"/>
        <w:widowControl/>
        <w:numPr>
          <w:ilvl w:val="2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>
          <w:sz w:val="24"/>
          <w:szCs w:val="24"/>
        </w:rPr>
        <w:t xml:space="preserve">A Megrendelő által kiírt </w:t>
      </w:r>
      <w:r>
        <w:rPr>
          <w:i/>
          <w:sz w:val="24"/>
          <w:szCs w:val="24"/>
        </w:rPr>
        <w:t xml:space="preserve">egyszerű közbeszerzési eljárás </w:t>
      </w:r>
      <w:r>
        <w:rPr>
          <w:sz w:val="24"/>
          <w:szCs w:val="24"/>
        </w:rPr>
        <w:t xml:space="preserve"> teljes dokumentációja (különös tekintettel az ajánlattételi felhívásra (KÉ-12665/2008), az ajánlati dokumentációra, kiegészítő tájékoztatásra, a hiánypótlási felszólításra), amely jelen szerződés </w:t>
      </w:r>
      <w:r>
        <w:rPr>
          <w:i/>
          <w:sz w:val="24"/>
          <w:szCs w:val="24"/>
        </w:rPr>
        <w:t>1. számú mellékletét</w:t>
      </w:r>
      <w:r>
        <w:rPr>
          <w:sz w:val="24"/>
          <w:szCs w:val="24"/>
        </w:rPr>
        <w:t xml:space="preserve"> képezi</w:t>
      </w:r>
    </w:p>
    <w:p>
      <w:pPr>
        <w:pStyle w:val="Normal"/>
        <w:widowControl/>
        <w:numPr>
          <w:ilvl w:val="2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>
          <w:sz w:val="24"/>
          <w:szCs w:val="24"/>
        </w:rPr>
        <w:t xml:space="preserve">A Vállalkozó által, a közbeszerzési eljárás keretében benyújtott nyertes ajánlatának teljes tartalma az esetleges hiánypótlási felszólításra megküldött válaszával együtt, amely jelen szerződés </w:t>
      </w:r>
      <w:r>
        <w:rPr>
          <w:i/>
          <w:sz w:val="24"/>
          <w:szCs w:val="24"/>
        </w:rPr>
        <w:t>2. számú mellékletét</w:t>
      </w:r>
      <w:r>
        <w:rPr>
          <w:sz w:val="24"/>
          <w:szCs w:val="24"/>
        </w:rPr>
        <w:t xml:space="preserve"> képezi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b/>
          <w:smallCaps/>
          <w:sz w:val="24"/>
          <w:szCs w:val="24"/>
        </w:rPr>
        <w:t>Szerződés tárgya</w:t>
      </w:r>
    </w:p>
    <w:p>
      <w:pPr>
        <w:pStyle w:val="Normal"/>
        <w:keepNext w:val="true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A Megrendelő megrendeli, a Vállalkozó elvállalja </w:t>
      </w:r>
      <w:r>
        <w:rPr>
          <w:b/>
          <w:sz w:val="24"/>
          <w:szCs w:val="24"/>
        </w:rPr>
        <w:t>Jókai Mór Gimnázium rekonstrukcióját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len szerződés 1. számú mellékletének részét képező ajánlati dokumentáció valamint műszaki leírás alapján.</w:t>
      </w:r>
    </w:p>
    <w:p>
      <w:pPr>
        <w:pStyle w:val="Normal"/>
        <w:keepNext w:val="true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Vállalkozói díj</w:t>
      </w:r>
    </w:p>
    <w:p>
      <w:pPr>
        <w:pStyle w:val="TextBody"/>
        <w:numPr>
          <w:ilvl w:val="1"/>
          <w:numId w:val="1"/>
        </w:numPr>
        <w:autoSpaceDE w:val="true"/>
        <w:jc w:val="both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TextBody"/>
        <w:autoSpaceDE w:val="true"/>
        <w:ind w:left="360" w:hanging="0"/>
        <w:jc w:val="both"/>
        <w:rPr>
          <w:b w:val="false"/>
          <w:b w:val="false"/>
        </w:rPr>
      </w:pPr>
      <w:r>
        <w:rPr>
          <w:b w:val="false"/>
        </w:rPr>
        <w:t>A pénzügyi elszámolás átalányár alapján történi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Az átalányáras vállalkozói díj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</w:tblGrid>
      <w:tr>
        <w:trPr>
          <w:trHeight w:val="212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llalkozói díj</w:t>
            </w:r>
          </w:p>
        </w:tc>
      </w:tr>
      <w:tr>
        <w:trPr>
          <w:trHeight w:val="320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Nettó             15.286.132  Ft</w:t>
            </w:r>
          </w:p>
        </w:tc>
      </w:tr>
    </w:tbl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A vállalkozói díj alapját képező részletes költségvetést, valamint műszaki tartalmat jelen szerződés </w:t>
      </w:r>
      <w:r>
        <w:rPr>
          <w:i/>
          <w:iCs/>
          <w:sz w:val="24"/>
          <w:szCs w:val="24"/>
        </w:rPr>
        <w:t>2. számú melléklete</w:t>
      </w:r>
      <w:r>
        <w:rPr>
          <w:sz w:val="24"/>
          <w:szCs w:val="24"/>
        </w:rPr>
        <w:t xml:space="preserve"> tartalmazza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60" w:hanging="0"/>
        <w:rPr/>
      </w:pPr>
      <w:r>
        <w:rPr/>
        <w:t>A vállalkozói díj tartalmazza a megvalósítás során felmerülő valamennyi költséget, beleértve az organizációs költségeket is.</w:t>
      </w:r>
    </w:p>
    <w:p>
      <w:pPr>
        <w:pStyle w:val="TextBodyIndent"/>
        <w:ind w:left="360" w:hanging="0"/>
        <w:rPr/>
      </w:pPr>
      <w:r>
        <w:rPr/>
      </w:r>
    </w:p>
    <w:p>
      <w:pPr>
        <w:pStyle w:val="Szvegtrzs2"/>
        <w:numPr>
          <w:ilvl w:val="0"/>
          <w:numId w:val="1"/>
        </w:numPr>
        <w:spacing w:lineRule="auto" w:line="240" w:before="0" w:after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Többletmunkák és pótmunkák elszámolása</w:t>
      </w:r>
    </w:p>
    <w:p>
      <w:pPr>
        <w:pStyle w:val="Szvegtrzs2"/>
        <w:numPr>
          <w:ilvl w:val="1"/>
          <w:numId w:val="1"/>
        </w:numPr>
        <w:spacing w:lineRule="auto" w:line="240" w:before="0" w:after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Szvegtrzs2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A vállalkozói díj átalányárnak minősül. A vállalkozó többletmunka elszámolására nem jogosult. 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Amennyiben a kivitelezés során előre nem látható körülmények miatt kiegészítő munkák (pótmunkák) elvégzésének szükségessége merül fel, azt a Vállalkozó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köteles elvégezni a szükséges egyeztetések és tételes árajánlat elfogadását követően. Az ilyen módon felmerülő kiegészítő munkák esetében szerződésmódosítás szükséges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ótmunkának minősül az a munka, amely az ajánlati tervdokumentációban és a vállalkozó ajánlatában nem szerepel, és amelyet a megrendelő szükségesnek tart és a vállalkozótól megrendel.</w:t>
      </w:r>
    </w:p>
    <w:p>
      <w:pPr>
        <w:pStyle w:val="Normal"/>
        <w:tabs>
          <w:tab w:val="clear" w:pos="708"/>
          <w:tab w:val="right" w:pos="94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470" w:leader="none"/>
        </w:tabs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Határidők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470" w:leader="none"/>
        </w:tabs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right" w:pos="9470" w:leader="none"/>
        </w:tabs>
        <w:ind w:left="360" w:hanging="0"/>
        <w:jc w:val="both"/>
        <w:rPr/>
      </w:pPr>
      <w:r>
        <w:rPr>
          <w:sz w:val="24"/>
          <w:szCs w:val="24"/>
        </w:rPr>
        <w:t>Befejezési határidő</w:t>
      </w:r>
      <w:r>
        <w:rPr>
          <w:b/>
          <w:sz w:val="24"/>
          <w:szCs w:val="24"/>
        </w:rPr>
        <w:t xml:space="preserve">:  A szerződés aláírását követő 30 nap. 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47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47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 Megrendelő előteljesítést elfogad.</w:t>
      </w:r>
    </w:p>
    <w:p>
      <w:pPr>
        <w:pStyle w:val="Normal"/>
        <w:tabs>
          <w:tab w:val="clear" w:pos="708"/>
          <w:tab w:val="right" w:pos="94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470" w:leader="none"/>
        </w:tabs>
        <w:jc w:val="both"/>
        <w:rPr>
          <w:sz w:val="24"/>
          <w:szCs w:val="24"/>
        </w:rPr>
      </w:pPr>
      <w:r>
        <w:rPr>
          <w:b/>
          <w:smallCaps/>
          <w:sz w:val="24"/>
          <w:szCs w:val="24"/>
        </w:rPr>
        <w:t>Értesítési címek és a Felek képviselői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rendelő képviselője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agát Ágnes  Városfejlesztési és Építési Osztály osztályvezető,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Cím: Komárom Város Polgármesteri Hivata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l.: 34/541-310; 20/227-473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ax: 34/541-347;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E-mail: </w:t>
      </w:r>
      <w:hyperlink r:id="rId2">
        <w:r>
          <w:rPr>
            <w:rStyle w:val="InternetLink"/>
            <w:sz w:val="24"/>
            <w:szCs w:val="24"/>
            <w:u w:val="single"/>
          </w:rPr>
          <w:t>epiteszet@komarom.h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rendelő képviselője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5100" w:hanging="5100"/>
        <w:jc w:val="both"/>
        <w:rPr>
          <w:sz w:val="24"/>
          <w:szCs w:val="24"/>
        </w:rPr>
      </w:pPr>
      <w:r>
        <w:rPr>
          <w:sz w:val="24"/>
          <w:szCs w:val="24"/>
        </w:rPr>
        <w:t>Név: Varga Zsolt – Műszaki ügyintéző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Cím: Komárom Város Polgármesteri Hivatala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elefon: 34/541-300(415 mellék)</w:t>
      </w:r>
    </w:p>
    <w:p>
      <w:pPr>
        <w:pStyle w:val="Normal"/>
        <w:jc w:val="both"/>
        <w:rPr/>
      </w:pPr>
      <w:r>
        <w:rPr>
          <w:sz w:val="24"/>
          <w:szCs w:val="24"/>
        </w:rPr>
        <w:t>Mobil: 20/279 00 74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ax: 34/541-347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E-mail: </w:t>
      </w:r>
      <w:hyperlink r:id="rId3">
        <w:r>
          <w:rPr>
            <w:rStyle w:val="InternetLink"/>
            <w:sz w:val="24"/>
            <w:szCs w:val="24"/>
          </w:rPr>
          <w:t>zsolt.varga@komarom.hu</w:t>
        </w:r>
      </w:hyperlink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Műszaki ellenőrök: </w:t>
      </w:r>
      <w:r>
        <w:rPr>
          <w:sz w:val="24"/>
          <w:szCs w:val="24"/>
        </w:rPr>
        <w:t>A megrendelő a munkaterület átadáson közli a Vállalkozóval a műszaki ellenőrök nevét, elérhetőségeit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Vállalkozó képviselője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év: Író Vilmos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Cím:  8623 Balatonföldvár, Erzsébet u. 21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elefon: 20/586-4703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ax:  84/340-587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Vállalkozó Felelős Műszaki Vezetője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év: Kovács György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Cím:  3390 Füzesabony, Hunyadi út 72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elefon:  36/542-582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ax:  36/542-582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-mail:  info@fenstherm.hu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yilvántartási szám: FMV-Épületek „É”-„ÉG”  „A”-16-0101/2011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Megrendelő kötelezettségei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A Megrendelő képviselőj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 Megrendelő meghatalmazása alapján jogosult a Megrendelő szerződéses kötelezettségeinek teljesítése és jogai gyakorlása érdekében minden szükséges intézkedést megtenni, a Vállalkozó képviselőjével a kapcsolatot tartani, indokolt esetben szerződésmódosítást előkészíteni. 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 műszaki ellenőr nem jogosult a Vál</w:t>
        <w:softHyphen/>
        <w:t>lalkozót bármely szerződéses kötelezettsége alól felmenteni vagy a Megrendelő nevében szerződéses kötelezettséget vállalni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  <w:szCs w:val="24"/>
        </w:rPr>
        <w:t>Munkaterület átadás</w:t>
      </w:r>
      <w:r>
        <w:rPr>
          <w:sz w:val="24"/>
          <w:szCs w:val="24"/>
        </w:rPr>
        <w:t xml:space="preserve">: A Megrendelő a munkaterületet  </w:t>
      </w:r>
      <w:r>
        <w:rPr>
          <w:b/>
          <w:sz w:val="24"/>
          <w:szCs w:val="24"/>
        </w:rPr>
        <w:t xml:space="preserve">2008. szeptember 15-én </w:t>
      </w:r>
      <w:r>
        <w:rPr>
          <w:sz w:val="24"/>
          <w:szCs w:val="24"/>
        </w:rPr>
        <w:t xml:space="preserve">a Vállalkozó rendelkezésére bocsátja, melynek tényét rögzítik az építési naplóban.  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  <w:szCs w:val="24"/>
        </w:rPr>
        <w:t>Engedélyek</w:t>
      </w:r>
      <w:r>
        <w:rPr>
          <w:sz w:val="24"/>
          <w:szCs w:val="24"/>
        </w:rPr>
        <w:t>: A Munkák elvégzéséhez szükséges terveket és építési engedélyeket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a Meg</w:t>
        <w:softHyphen/>
        <w:t xml:space="preserve">rendelő biztosítja. 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  <w:szCs w:val="24"/>
        </w:rPr>
        <w:t>Műszaki ellenőrzés</w:t>
      </w:r>
      <w:r>
        <w:rPr>
          <w:sz w:val="24"/>
          <w:szCs w:val="24"/>
        </w:rPr>
        <w:t>: Megrendelő a munkák műszaki ellenőrzését legalább 8 naponként végzi, ennek tényét és észrevételeit az Építési Naplóba bejegyzi. A Megrendelő ellenőrzése a munkavégzést nem akadályozhatja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  <w:szCs w:val="24"/>
        </w:rPr>
        <w:t>Átadás-átvételi eljárás</w:t>
      </w:r>
      <w:r>
        <w:rPr>
          <w:sz w:val="24"/>
          <w:szCs w:val="24"/>
        </w:rPr>
        <w:t xml:space="preserve">: Az átadás-átvételi eljárás előkészítése és lefolytatása a Megrendelő feladata, a Vállalkozó által előzetesen bejelentett készre jelentése alapján. 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Használatba vételi engedély: </w:t>
      </w:r>
      <w:r>
        <w:rPr>
          <w:sz w:val="24"/>
          <w:szCs w:val="24"/>
        </w:rPr>
        <w:t>A használatba vételi engedély beszerzése a Megrendelő feladata.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  <w:szCs w:val="24"/>
        </w:rPr>
        <w:t>Utó-felülvizsgálati eljárás</w:t>
      </w:r>
      <w:r>
        <w:rPr>
          <w:sz w:val="24"/>
          <w:szCs w:val="24"/>
        </w:rPr>
        <w:t>: Az utó-felülvizsgálati eljárást (Ptk. 405.§ (5) bekezdés alapján) a Megrendelő készíti elő és hívja meg arra a Vállalkozót. A meghívót az eljárás megkezdésének napját megelő</w:t>
        <w:softHyphen/>
        <w:t>zően 8 nappal kell megküldeni. A Megrendelő az eljárásról a meghívottak jelenlétében jegyzőkönyvet vesz fel, melyben feltünteti a hibajegyzéket és a résztvevőknek a hibákkal (hiányokkal) kapcsolatos nyilatkozatát. A jegyzőkönyv rögzíti a Vállalkozó által elismert hibák kijavítására és a hiányok pótlására vállalt határidőt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smallCaps/>
          <w:sz w:val="24"/>
          <w:szCs w:val="24"/>
        </w:rPr>
        <w:t>A Vállalkozó kötelezettségei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A Vállalkozónak a munkákat a szerződésben foglaltaknak megfelelően kell kivite</w:t>
        <w:softHyphen/>
        <w:t>leznie. A Vállal</w:t>
        <w:softHyphen/>
        <w:t xml:space="preserve">kozó kötelessége gondoskodni a felügyeletről, a munkavégzésről, azokról az anyagokról és eszközökről, amelyek a szerződésszerű teljesítéshez szükségesek, továbbá </w:t>
      </w:r>
      <w:r>
        <w:rPr>
          <w:b/>
          <w:sz w:val="24"/>
          <w:szCs w:val="24"/>
        </w:rPr>
        <w:t>290/2007. (X.31) Korm.rendeletben</w:t>
      </w:r>
      <w:r>
        <w:rPr>
          <w:sz w:val="24"/>
          <w:szCs w:val="24"/>
        </w:rPr>
        <w:t xml:space="preserve"> foglaltak betartásáról. (</w:t>
      </w:r>
      <w:r>
        <w:rPr>
          <w:i/>
          <w:sz w:val="24"/>
          <w:szCs w:val="24"/>
        </w:rPr>
        <w:t>290/2007. (X.31.) Korm. rend az építőipari kivitelezési tevékenységekről, az építési naplóról és a kivitelezési dokumentáció tartalmáról</w:t>
      </w:r>
      <w:r>
        <w:rPr>
          <w:sz w:val="24"/>
          <w:szCs w:val="24"/>
        </w:rPr>
        <w:t xml:space="preserve">)  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A Vállalkozó köteles a kezelői nyilatkozatok szerinti szakfelügyelet időben történő megrendelésére. A szakfelügyelet hiányából felmerülő esetleges költségeket a Vállalkozónak kell viselnie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A Vállalkozó képviselője </w:t>
      </w:r>
      <w:r>
        <w:rPr>
          <w:b/>
          <w:sz w:val="24"/>
          <w:szCs w:val="24"/>
        </w:rPr>
        <w:t>Író Vilmos</w:t>
      </w:r>
      <w:r>
        <w:rPr>
          <w:sz w:val="24"/>
          <w:szCs w:val="24"/>
        </w:rPr>
        <w:t xml:space="preserve"> a Vállalkozó meghatalmazása alapján jogosult a Vállalkozó szerződéses kötelezettségeinek teljesítése és jogai gyakorlása érdekében minden szükséges intézkedést megtenni, a Megrendelő képviselőjével a kapcsolatot tartani,  arra vonatkozó igény felmerülése esetén a szerződésmódosítást előkészíteni. A képviselő személyében történő változásról Vállalkozó köteles a Megrendelőt haladéktalanuk írásban tájékoztatni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A Vállalkozó Kovács György-öt bízza meg, mint felelős műszaki vezetőt az építésvezetői teendők ellátására, aki megfelel a 290/2007. (X.31) Korm.rendelet előírásainak. Az építésvezető személyében történő változás esetén a Vállalkozó köteles a Megrendelőt előzetesen értesíteni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 teljesítés során a teljes ellenérték 10 %-át meghaladó mértékű munkák elvégzésére Vállal</w:t>
        <w:softHyphen/>
        <w:t>kozó kizárólag az ajánlatában megnevezett alvállalkozókat alkalmazhatja. A Vállalkozó ezen munkákra más alvállalkozót csak akkor von</w:t>
        <w:softHyphen/>
        <w:t>hat be a teljesítésbe, ha az időközben előre nem látható okok miatt bekövetkező körülmé</w:t>
        <w:softHyphen/>
        <w:t>nyek a szerződésnek, vagy annak egy részének teljesítését ellehetetlenítenék, és a Megren</w:t>
        <w:softHyphen/>
        <w:t xml:space="preserve">delő előre írásban megadja hozzájárulását. 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  <w:szCs w:val="24"/>
        </w:rPr>
        <w:t>Megrendelői utasítások teljesítése</w:t>
      </w:r>
      <w:r>
        <w:rPr>
          <w:sz w:val="24"/>
          <w:szCs w:val="24"/>
        </w:rPr>
        <w:t>: A Vállalkozónak teljesítenie kell a Megrendelő összes, a munkákra vonatkozó utasítását beleértve a munkák teljes, vagy részleges felfüggesztését is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állalkozó köteles a saját költségén a munkák megvalósítása, valamint a hibák kijavítása folyamán biztosítani munkaterület őrzését, köteles gondoskodni a munkaterületen a munka- és tűzvédelmi előírások 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  <w:szCs w:val="24"/>
        </w:rPr>
        <w:t>Megrendelői jóváhagyások</w:t>
      </w:r>
      <w:r>
        <w:rPr>
          <w:sz w:val="24"/>
          <w:szCs w:val="24"/>
        </w:rPr>
        <w:t>: A beépítendő anyagokat, a mintavételi tervet, az alkalma</w:t>
        <w:softHyphen/>
        <w:t>zott előállítási és beépítési technológiákat Vállalkozó köteles a Megrendelővel előzetesen jóváha</w:t>
        <w:softHyphen/>
        <w:t>gyatni. A munkálatok Meg</w:t>
        <w:softHyphen/>
        <w:t>ren</w:t>
        <w:softHyphen/>
        <w:t>delői jóváhagyás nélkül nem kezdődhetnek meg. A beépített anyagoknak, technológiának alkalmazási engedéllyel kell rendelkeznie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A Megrendelő jóváhagyása Vállalkozó teljes körű felelősségét nem csökkenti és nem mentesíti a Vállalkozót az egyébként szükséges engedélyek és jóváhagyások beszerzése alól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  <w:szCs w:val="24"/>
        </w:rPr>
        <w:t>Ellenőrzés</w:t>
      </w:r>
      <w:r>
        <w:rPr>
          <w:sz w:val="24"/>
          <w:szCs w:val="24"/>
        </w:rPr>
        <w:t>: A Vállalkozó köteles a Megrendelő számára a munkák műszaki ellenőrzését folyamato</w:t>
        <w:softHyphen/>
        <w:t xml:space="preserve">san lehetővé tenni, és az ahhoz szükséges adatokat, valamint felvilágosítást megadni. 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A munkaterület átvételétől Vállalkozó köteles építési naplót vezetni a </w:t>
      </w:r>
      <w:r>
        <w:rPr>
          <w:i/>
          <w:sz w:val="24"/>
          <w:szCs w:val="24"/>
        </w:rPr>
        <w:t>290/2007. (X.31) Korm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rendelet</w:t>
      </w:r>
      <w:r>
        <w:rPr>
          <w:sz w:val="24"/>
          <w:szCs w:val="24"/>
        </w:rPr>
        <w:t xml:space="preserve"> előírásainak megfelelően. A munka teljesítése során az építési naplóban kell a feleknek minden a munkák meg</w:t>
        <w:softHyphen/>
        <w:t>való</w:t>
        <w:softHyphen/>
        <w:t>sításával, a Megrendelő helyszíni ellenőrzésével és vizsgálatával kapcsolatos észrevételét rögzíteni. Az építési naplóba bejegyzésre jogosultak a Vállalkozási szerződésben műszaki ellenőrként és építésvezetőként fel</w:t>
        <w:softHyphen/>
        <w:t>tüntetett szemé</w:t>
        <w:softHyphen/>
        <w:t>lyek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 Vállalkozó köteles egyeztetni a Megrendelővel minden ellenőrzés és vizsgálat időpontját és helyét a Szerződés előírásai alapján. A Vállalkozó köteles a Megren</w:t>
        <w:softHyphen/>
        <w:t>delő</w:t>
        <w:softHyphen/>
        <w:t xml:space="preserve">nek továbbítani a vizsgálat eredményeit tartalmazó dokumentumot eredeti vagy hiteles másolatban. 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Ha az előzetesen egyeztetett helyen és időben a feltételek nincsenek meg az ellenőrzésre vagy vizsgálatra, illetve azok eredménye alapján a munkavégzés nem felel meg a szerződésnek, a Megrendelő a teljesítést nem fogadja el, választása szerint vagy kijavítást kér, vagy - ha a hiba a rendeltetésszerű használatot nem akadályozza, - árleszállítást jogosult alkalmazni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zerződő felek tudomásul veszik, a szerződéses ár - mint költségvetési pénzeszköz- felhasználására vonatkozóan az Állami Számvevőszék, illetve a Kormányzati Ellenőrzési Hivatal ellenőrzési jogosultságát, valamint azt, hogy a vállalkozó a szerződés lényeges tartalmáról a tájékoztatást üzleti titok címén nem tagadhatja meg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  <w:szCs w:val="24"/>
        </w:rPr>
        <w:t>Felelősségbiztosítás</w:t>
      </w:r>
      <w:r>
        <w:rPr>
          <w:sz w:val="24"/>
          <w:szCs w:val="24"/>
        </w:rPr>
        <w:t>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A Vállalkozónak a munkák teljes körére kiterjedő, a megvalósítási időszakra szóló teljes körű felelősség</w:t>
        <w:softHyphen/>
        <w:t>biztosítással kell rendelkeznie, vagy ilyen biztosítást kell köt</w:t>
        <w:softHyphen/>
        <w:t xml:space="preserve">nie. 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  <w:szCs w:val="24"/>
        </w:rPr>
        <w:t>A környezet védelme</w:t>
      </w:r>
      <w:r>
        <w:rPr>
          <w:sz w:val="24"/>
          <w:szCs w:val="24"/>
        </w:rPr>
        <w:t>: A Vállalkozó köteles a munkák kivitelezése és megvalósítása, valamint a hibák kijavítása során megtenni az összes tőle elvárható intézkedést a környezet védelmére. A Vállalkozó teljes mértékben felelős a munkahelyi műveletekért és az általa alkalmazott építési módszerekért, amelyeket úgy kell megválasztania, hogy azok ne veszélyeztessék más építmények biztonságát, ne okozzanak kárt a környezetben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  <w:szCs w:val="24"/>
        </w:rPr>
        <w:t>Kárelhárítás, kárenyhítés</w:t>
      </w:r>
      <w:r>
        <w:rPr>
          <w:sz w:val="24"/>
          <w:szCs w:val="24"/>
        </w:rPr>
        <w:t>: A Vállalkozónak minden tőle telhetőt meg kell tennie a személyi sérülések és vagyoni károk bekövetkezésének megelőzésére. A Vállalkozó köteles a személyek biztonságát vagy a vagyoni értékeket veszélyeztető kár lehetőségének felmerülése esetén haladéktalanul kárelhárítási intézkedéseket tenni és azokról a Megrendelőt azonnal értesíteni. A Vállalkozó tudomásul veszi, hogy munkáját a forgalom fenntartása mellett végzi, ezért kárelhárítási kötelezettsége a közlekedőkre és a járművekre is fennáll.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szerződést biztosító mellékkötelezettségek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Jótállás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A vállalkozó </w:t>
      </w:r>
      <w:r>
        <w:rPr>
          <w:b/>
          <w:sz w:val="24"/>
          <w:szCs w:val="24"/>
        </w:rPr>
        <w:t xml:space="preserve">az elvégzett munkákra 5 év jótállást </w:t>
      </w:r>
      <w:r>
        <w:rPr>
          <w:color w:val="000000"/>
          <w:sz w:val="24"/>
          <w:szCs w:val="24"/>
        </w:rPr>
        <w:t>vállal.</w:t>
      </w:r>
      <w:r>
        <w:rPr>
          <w:sz w:val="24"/>
          <w:szCs w:val="24"/>
        </w:rPr>
        <w:t xml:space="preserve"> A Jótállási időszak a Befejezési igazolás kiadásának időpontjától kezdődik. A vállalt jótállási időn kívül a kötelező alkalmassági időre vonatkozó a 12/1988.(XII.27.) ÉVM-IpM-KM-MÉM-KVM rendelet előírásai az irányadók.</w:t>
      </w:r>
    </w:p>
    <w:p>
      <w:pPr>
        <w:pStyle w:val="Normal"/>
        <w:numPr>
          <w:ilvl w:val="2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A Jótállási időszakon belül a Vállalkozó a Megren</w:t>
        <w:softHyphen/>
        <w:t>delő által jelzett, a hibás teljesítéssel összefüggő munkarészek kijavítását, - amennyiben az időjárás a javítási technológiát le</w:t>
        <w:softHyphen/>
        <w:t>hetővé te</w:t>
        <w:softHyphen/>
        <w:t>szi - 15 napon belül köteles megkezdeni és a műszakilag indokolt időtartamon belül be</w:t>
        <w:softHyphen/>
        <w:t>fejezni. Ellen</w:t>
        <w:softHyphen/>
        <w:t>kező esetben Megrendelő jogosult - a Vállalkozó értesítésével - a munkát mással elvé</w:t>
        <w:softHyphen/>
        <w:t>geztetni a Vállalkozó terhére.</w:t>
      </w:r>
    </w:p>
    <w:p>
      <w:pPr>
        <w:pStyle w:val="Normal"/>
        <w:numPr>
          <w:ilvl w:val="2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tbér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A Vállalkozó a neki felróható késedelmes teljesítés esetében kötbér-fizetési felelősséggel tartozik.</w:t>
      </w:r>
    </w:p>
    <w:p>
      <w:pPr>
        <w:pStyle w:val="Normal"/>
        <w:numPr>
          <w:ilvl w:val="2"/>
          <w:numId w:val="1"/>
        </w:numPr>
        <w:ind w:left="1225" w:hanging="5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sedelmes teljesítés esetére kikötött kötbér megfizetése nem mentesít a teljesítés alól. A Vállalkozó késedelmes teljesítés esetére köteles a teljesítésre póthatáridőt vállalni. </w:t>
      </w:r>
    </w:p>
    <w:p>
      <w:pPr>
        <w:pStyle w:val="Normal"/>
        <w:numPr>
          <w:ilvl w:val="2"/>
          <w:numId w:val="1"/>
        </w:numPr>
        <w:ind w:left="1225" w:hanging="5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Késedelmes teljesítés esetére a kötbér mértéke a nettó szerződéses ár 2</w:t>
      </w:r>
      <w:r>
        <w:rPr>
          <w:b/>
          <w:sz w:val="24"/>
          <w:szCs w:val="24"/>
        </w:rPr>
        <w:t>%-a</w:t>
      </w:r>
      <w:r>
        <w:rPr>
          <w:sz w:val="24"/>
          <w:szCs w:val="24"/>
        </w:rPr>
        <w:t xml:space="preserve"> naponta, de maximális értéke nem lehet több mint a szerződés szerinti nettó ár 20%-a.</w:t>
      </w:r>
    </w:p>
    <w:p>
      <w:pPr>
        <w:pStyle w:val="Normal"/>
        <w:numPr>
          <w:ilvl w:val="2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A kötbér esedékessé válik, ha a műszaki átadás-átvételre nem kerül sor jelen szerződés 5.5.1 pontjában meghatározott időpontig. A kötbér fizetési kötelezettség megszűnik, amikor a késedelem megszűnik, vagy a kötbér eléri a legmagasabb mértéket.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ibás teljesítés</w:t>
      </w:r>
    </w:p>
    <w:p>
      <w:pPr>
        <w:pStyle w:val="Szvegtrzs3"/>
        <w:numPr>
          <w:ilvl w:val="2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3"/>
        <w:ind w:left="720" w:hanging="0"/>
        <w:jc w:val="both"/>
        <w:rPr/>
      </w:pPr>
      <w:r>
        <w:rPr/>
        <w:t xml:space="preserve">Ha a munka végzése során a körülmények arra engednek következtetni, hogy a teljesítés hibás lesz, a Megrendelő a fogyatékosság kiküszöbölésére póthatáridőt határoz meg.  </w:t>
      </w:r>
    </w:p>
    <w:p>
      <w:pPr>
        <w:pStyle w:val="Szvegtrzs3"/>
        <w:numPr>
          <w:ilvl w:val="2"/>
          <w:numId w:val="1"/>
        </w:numPr>
        <w:jc w:val="both"/>
        <w:rPr/>
      </w:pPr>
      <w:r>
        <w:rPr/>
      </w:r>
    </w:p>
    <w:p>
      <w:pPr>
        <w:pStyle w:val="Szvegtrzs3"/>
        <w:ind w:left="720" w:hanging="0"/>
        <w:jc w:val="both"/>
        <w:rPr/>
      </w:pPr>
      <w:r>
        <w:rPr/>
        <w:t xml:space="preserve">A 9.3.1 pont szerinti póthatáridő sikertelen eltelte után Megrendelő jogosult a hibát a Vállalkozó költségére mással kijavíttatni, amely a még ki nem fizetett vállalkozói díjból, vagy a teljesítési biztosíték lehívásával kerül érvényesítésre. </w:t>
      </w:r>
    </w:p>
    <w:p>
      <w:pPr>
        <w:pStyle w:val="Szvegtrzs3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Vis Major</w:t>
      </w:r>
    </w:p>
    <w:p>
      <w:pPr>
        <w:pStyle w:val="Szvegtrzs3"/>
        <w:ind w:left="780" w:hanging="0"/>
        <w:jc w:val="both"/>
        <w:rPr/>
      </w:pPr>
      <w:r>
        <w:rPr/>
        <w:t xml:space="preserve">Rendkívüli időjárási viszonyok, illetve az azok okozta munkakiesés, valamint a Vállalkozótól független körülmények miatti időkiesést a felek vismajornak tekintik, mely körülményeket az építési naplóban szükséges rögzíteni. Vismajor körében felmerült késedelmes teljesítés miatt a Megrendelő késedelmi kötbért nem számít f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 munkavégzés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  <w:szCs w:val="24"/>
        </w:rPr>
        <w:t>Hibajavítás</w:t>
      </w:r>
      <w:r>
        <w:rPr>
          <w:sz w:val="24"/>
          <w:szCs w:val="24"/>
        </w:rPr>
        <w:t>: A Megrendelő a Szerződésben meghatározott bármely munka befejezése előtt bármikor jelezheti a hiányosságokat a Vállalkozónak. A Vállalkozó köteles saját költségén minda</w:t>
        <w:softHyphen/>
        <w:t>zokat a munkarészeket kijavítani, melyek a Szerződéstől eltérnek és a Vállalkozó érdek</w:t>
        <w:softHyphen/>
        <w:t xml:space="preserve">körében felmerült bármely hibára vezethetők vissza. 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Ha a Vállalkozó késlekedik ezeknek a hibáknak a kijavításával vagy a hátralévő munkák befejezésével, a Megrendelő jogosult a Vállalkozó költségén azok elvégeztetésére, késedelmi kötbér érvényesítésére, és ezeket beszámítással érvényesíteni a Vállalkozó számláival szemben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állalkozó az érdekkörén kívül eső okból keletkezett hiba kijavítására is köteles, az ebből eredő többletköltségeit módosítási igényként jogosult bejelenteni Megrendelőnek, megjelölve az esetleges határidő módosításra vonatkozó igényét i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A munka minősége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34" w:leader="none"/>
        </w:tabs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-234" w:leader="none"/>
        </w:tabs>
        <w:ind w:left="360" w:hanging="0"/>
        <w:jc w:val="both"/>
        <w:rPr/>
      </w:pPr>
      <w:r>
        <w:rPr>
          <w:i/>
          <w:sz w:val="24"/>
          <w:szCs w:val="24"/>
        </w:rPr>
        <w:t xml:space="preserve">Anyagok, termékek: </w:t>
      </w:r>
      <w:r>
        <w:rPr>
          <w:sz w:val="24"/>
          <w:szCs w:val="24"/>
        </w:rPr>
        <w:t>A Vállalkozó feladatát képezi a szükséges anyagok beszerzése, annak min</w:t>
        <w:softHyphen/>
        <w:t>den költségével együtt. A Vállalkozó az MSZ szabványnak megfelelő, I. osztályú minőségű anyagokkal köteles teljesíteni.</w:t>
      </w:r>
    </w:p>
    <w:p>
      <w:pPr>
        <w:pStyle w:val="Normal"/>
        <w:ind w:left="360" w:hanging="0"/>
        <w:jc w:val="both"/>
        <w:rPr/>
      </w:pPr>
      <w:r>
        <w:rPr>
          <w:i/>
          <w:sz w:val="24"/>
          <w:szCs w:val="24"/>
        </w:rPr>
        <w:t xml:space="preserve">A Munkák eltakarása: </w:t>
      </w:r>
      <w:r>
        <w:rPr>
          <w:sz w:val="24"/>
          <w:szCs w:val="24"/>
        </w:rPr>
        <w:t>Vállalkozó az egyes munkarészeket csak a műszaki ellenőr engedélyével takarhatja el. A munkarészek minőségét a Vállalkozónak tanúsítania kell. Az előírt minőség elérése a továbbépítés feltétele. A Vállalkozó a műszaki ellenőrt az eltakarás megkezdéséről 3 nappal korábban írásos formában köteles értesíteni (levélben vagy telefaxon).</w:t>
        <w:tab/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Vita esetén a Vállalkozó köteles az eltakart munkarészt feltárni. A feltárás és helyreállítás költségét az a fél viseli, akinek a vitatott munkával kapcsolatos álláspontja téves volt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Feltárások és vizsgálatok</w:t>
      </w:r>
    </w:p>
    <w:p>
      <w:pPr>
        <w:pStyle w:val="Normal"/>
        <w:numPr>
          <w:ilvl w:val="2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Megrendelő utasítást adhat bármely munkálat feltárására és/vagy vizsgálatára. Ha egy feltárás vagy vizsgálat eredményéből nem állapítható meg, hogy a Vállalkozó által használt anyag, vagy munkája eltér a jelen szerződésben előírtaktól, ezen a feltáráso</w:t>
        <w:softHyphen/>
        <w:t>k és vizsgálatok költségével a vállalkozási díjat módosítani kell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smallCaps/>
          <w:sz w:val="24"/>
          <w:szCs w:val="24"/>
        </w:rPr>
        <w:t>Műszaki átadás-átvétel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Készre jelentés: </w:t>
      </w:r>
      <w:r>
        <w:rPr>
          <w:sz w:val="24"/>
          <w:szCs w:val="24"/>
        </w:rPr>
        <w:t>Amikor a Vállalkozó a szerződés szerinti munkákat teljes egészében elkészítette és beszerzett minden szerződés szerinti dokumentumot és/vagy amit a vonatkozó jogszabályok előírnak, a Vállalkozó értesíti a Meg</w:t>
        <w:softHyphen/>
        <w:t xml:space="preserve">rendelőt a munkák befejezéséről. 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  <w:szCs w:val="24"/>
        </w:rPr>
        <w:t xml:space="preserve">Az átadás-átvételi eljárás: </w:t>
      </w:r>
      <w:r>
        <w:rPr>
          <w:sz w:val="24"/>
          <w:szCs w:val="24"/>
        </w:rPr>
        <w:t>Az átadás-átvételi eljárás előkészítése és lefolytatása a Megrendelő feladata. Ha Megren</w:t>
        <w:softHyphen/>
        <w:t>delő elfogadja a Vállalkozó készre jelentését, az értesítés kézhezvételétől számított 15 napon belül meghirdeti a mű</w:t>
        <w:softHyphen/>
        <w:t>szaki átadás-átvételi eljárást, és arra meghívja valamennyi érdekelt hatóságot, szakható</w:t>
        <w:softHyphen/>
        <w:t>ságot, üzemeltetőt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z átadás-átvételi eljárás sikeres befejezésének feltétele, hogy Vállalkozó átad Megrendelőnek minden szükséges dokumentumot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z átadás-átvételi eljárás eredményességétől függően a Megrendelő kiadja a befejezési igazolást, vagy a Ptk. erre vonatkozó előírásait figyelembe véve meghiúsítja az eljárást. Ha úgy találja, hogy a munkákkal érintett építmények rendeltetésszerű üzemeltetési lehe</w:t>
        <w:softHyphen/>
        <w:t>tősége a hiányok fennállása mellett is biztosított, a Vállalkozó hiánypótlási kötelezettségével átveszi a munkát, de a befejezési igazolást csak a hiánymentes teljesítést követően adja ki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  <w:szCs w:val="24"/>
        </w:rPr>
        <w:t xml:space="preserve">Jegyzőkönyv: </w:t>
      </w:r>
      <w:r>
        <w:rPr>
          <w:sz w:val="24"/>
          <w:szCs w:val="24"/>
        </w:rPr>
        <w:t>Az átadás-átvételi jegyzőkönyvben fel kell tüntetni azo</w:t>
        <w:softHyphen/>
        <w:t>kat a hibákat vagy hiányosságokat, amelyek a rendeltetésszerű használatot ugyan nem befo</w:t>
        <w:softHyphen/>
        <w:t>lyásolják, de amelyek teljesítése, javítása vagy pótlása szükséges, a Megrendelő által meghatározott határidőn belül. A szerződésnek meg nem felelő teljesítés átvétele a Megrendelő részéről nem jelent lemondást a szerződésszegésből eredő igények érvénye</w:t>
        <w:softHyphen/>
        <w:t>sítéséről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  <w:szCs w:val="24"/>
        </w:rPr>
        <w:t xml:space="preserve">Befejezési igazolás: </w:t>
      </w:r>
      <w:r>
        <w:rPr>
          <w:sz w:val="24"/>
          <w:szCs w:val="24"/>
        </w:rPr>
        <w:t>Amikor a szerződésben meghatározott munkák teljes egészében elkészültek és az átadás-átvé</w:t>
        <w:softHyphen/>
        <w:t>tel sikeresen lezárult, a Megrendelő kiadja a befejezési igazolást. Ezen igazolás kiadásá</w:t>
        <w:softHyphen/>
        <w:t>nak feltétele a jótállási biztosíték szolgáltatása. A befejezési igazolás birtokában a Vállalkozó benyújthatja a végszámla tervezet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énzügyi elszámolás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A Megrendelő előleget nem fizet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A pénzügyi elszámolás átalányár alapján történik.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  <w:szCs w:val="24"/>
        </w:rPr>
        <w:t xml:space="preserve">Teljesítés igazolása, számlák benyújtása: </w:t>
      </w:r>
      <w:r>
        <w:rPr>
          <w:sz w:val="24"/>
          <w:szCs w:val="24"/>
        </w:rPr>
        <w:t>Vállalkozó a Befejezési igazolás kiadása után végszámlát nyújthat be. A szám</w:t>
        <w:softHyphen/>
        <w:t>lát a Komárom Város Önkormányzata Raiffeisen Bank Rt-nél vezetett 12029004-00204291-00100003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sz. számlaszámra kell kiállítani. A műszaki ellenőr a számlát ellenőrzi és a kézhezvé</w:t>
        <w:softHyphen/>
        <w:t>teltől szá</w:t>
        <w:softHyphen/>
        <w:t>mított 7 napon belül igazolja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Ha a műszaki ellenőr a számlát, vagy annak valamely tételét, vagy részét nem igazolja akkor a Vállalkozó köteles haladéktalanul új számlát kiállítani. A vitatott tételek vagy ré</w:t>
        <w:softHyphen/>
        <w:t>szek összegét, mint felfüggesztett követelést kell kezelni és a Megrendelőnek és a Vál</w:t>
        <w:softHyphen/>
        <w:t>lal</w:t>
        <w:softHyphen/>
        <w:t>kozónak külön kell az ilyen követelés vonatkozásában megegyeznie.</w:t>
      </w:r>
    </w:p>
    <w:p>
      <w:pPr>
        <w:pStyle w:val="TextBody"/>
        <w:numPr>
          <w:ilvl w:val="1"/>
          <w:numId w:val="1"/>
        </w:numPr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autoSpaceDE w:val="true"/>
        <w:ind w:left="360" w:hanging="0"/>
        <w:jc w:val="both"/>
        <w:rPr/>
      </w:pPr>
      <w:r>
        <w:rPr>
          <w:b w:val="false"/>
          <w:i/>
        </w:rPr>
        <w:t xml:space="preserve">Részszámlázás: </w:t>
      </w:r>
      <w:r>
        <w:rPr>
          <w:b w:val="false"/>
          <w:bCs w:val="false"/>
          <w:kern w:val="2"/>
        </w:rPr>
        <w:t>Az ajánlatkérő részszámla benyújtási lehetőséget biztosít egy alkalommal, a műszaki ellenőr által leigazolt 50%-os készültség (részteljesítési igazolás kiadása) esetén a vállalási ár 40%-ának mértékéig.</w:t>
      </w:r>
      <w:r>
        <w:rPr/>
        <w:t xml:space="preserve"> </w:t>
      </w:r>
      <w:r>
        <w:rPr>
          <w:b w:val="false"/>
          <w:bCs w:val="false"/>
          <w:kern w:val="2"/>
        </w:rPr>
        <w:t>Az ajánlatkérő a részszámla ellenértékét a teljesítéstől számított 30 napon belül ellenőrzi, majd ugyanezen időn belül banki átutalás formájában egyenlíti ki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  <w:szCs w:val="24"/>
        </w:rPr>
        <w:t xml:space="preserve">Végszámla: </w:t>
      </w:r>
      <w:r>
        <w:rPr>
          <w:sz w:val="24"/>
          <w:szCs w:val="24"/>
        </w:rPr>
        <w:t>Az ajánlattevő végszámla benyújtására jogosult a műszaki ellenőr által leigazolt, hiány- és hibamentes teljesítést (sikeres műszaki átadás-átvételi eljárás) követően haladéktalanul.</w:t>
        <w:br/>
        <w:t>Az ajánlatkérő a végszámla ellenértékét a teljesítéstől számított 30 napon belül ellenőrzi, majd ugyanezen időn belül banki átutalás formájában egyenlíti ki. A befejezési igazolás kiadását követően jogosult a Vállalkozó végszámlát kiállítani és benyújtani a Megrendelőhöz minden olyan dokumentummal együtt, melyek szükségesek ahhoz, hogy a Megrendelő a szerződés végső értékét megállapítsa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  <w:szCs w:val="24"/>
        </w:rPr>
        <w:t xml:space="preserve">Számlák kifizetése: </w:t>
      </w:r>
      <w:r>
        <w:rPr>
          <w:sz w:val="24"/>
          <w:szCs w:val="24"/>
        </w:rPr>
        <w:t>A benyújtott és igazolt vállalkozói számlák ellenértéke Komárom Város Önkormányzata Raiffeisen Bank Rt-nél vezetett 12029004-00204291-0010000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zámla terhére kerül kiegyenlítésre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Ha a Megrendelő – neki felróható okokból – nem tesz eleget fizetési kötelezettségének, a Megrendelőt a késedelem idejére késedelmi kamat fizetési kötelezettség terheli a Ptk. 301/A. § (2)-(3) bekezdései szerint</w:t>
      </w:r>
    </w:p>
    <w:p>
      <w:pPr>
        <w:pStyle w:val="Normal"/>
        <w:ind w:left="360" w:hanging="0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 szerződés módosítása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Módosítási jog: </w:t>
      </w:r>
      <w:r>
        <w:rPr>
          <w:sz w:val="24"/>
          <w:szCs w:val="24"/>
        </w:rPr>
        <w:t>A szerződő felek csak akkor módosíthatják a szerződésnek az ajánlattételi felhívás, a dokumentáció feltételei ill. az ajánlat tartalma alapján meghatározott részét, ha a szerződéskötést követően beállott körülmény folytán a szerződés valamelyik fél jogos érdekét sérti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Eljárás módosítás esetén</w:t>
      </w:r>
    </w:p>
    <w:p>
      <w:pPr>
        <w:pStyle w:val="Normal"/>
        <w:numPr>
          <w:ilvl w:val="2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A Vállalkozónak a műszaki tartalom módosítására vonatkozó igénye (javaslata) kézhezvételétől, vagy bármely más kö</w:t>
        <w:softHyphen/>
        <w:t>vetelését kiváltó esemény bekövetkezésétől számított 7 napon belül minden tétel vonat</w:t>
        <w:softHyphen/>
        <w:t>ko</w:t>
        <w:softHyphen/>
        <w:t>zásában részletes összeállítást kell benyújtania igényeiről a Megrendelőhöz. Az ilyen igényeket a szerződésben foglalt értékeken, vagy azok arányosításával, vagy azokat felhasználva kell értékelni.</w:t>
      </w:r>
    </w:p>
    <w:p>
      <w:pPr>
        <w:pStyle w:val="Normal"/>
        <w:numPr>
          <w:ilvl w:val="2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A Megrendelő a Vállalkozóval folytatott egyeztetést követően vagy elfogadja az igény</w:t>
        <w:softHyphen/>
        <w:t>bejelentésben foglaltakat, és a felek a szerződést ennek megfelelően módosítják, vagy megegyezés hiányában a Megrendelő állapítja meg annak általa elfogadható mértékét. Az el nem fogadott igényt, vagy igényrészt a Vállalkozó jogosult követelésként kezelni, de az nem mentesíti a Megrendelői utasítás végrehajtásának kötelezettsége alól.</w:t>
      </w:r>
    </w:p>
    <w:p>
      <w:pPr>
        <w:pStyle w:val="Normal"/>
        <w:numPr>
          <w:ilvl w:val="2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A Megrendelő olyan műszaki tartalom módosítására vonatkozó igényét, amely nem jelent az eredetihez képest többletmunkát és nem befolyásolja a teljesítési határidőt, a Vállalkozó köteles az eredeti szerződéses áron elvégezni.</w:t>
      </w:r>
    </w:p>
    <w:p>
      <w:pPr>
        <w:pStyle w:val="Normal"/>
        <w:numPr>
          <w:ilvl w:val="2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A Megrendelő olyan műszaki tartalom módosítására vonatkozó igényét, amely a Vállalkozónak felróható okból keletkezett, a Vállalkozó a határidő és a szerződéses ár módosítása nélkül köteles teljesíte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smallCaps/>
          <w:sz w:val="24"/>
          <w:szCs w:val="24"/>
        </w:rPr>
        <w:t>Szerződésszegés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  <w:szCs w:val="24"/>
        </w:rPr>
        <w:t xml:space="preserve">Vállalkozó szerződésszegése: </w:t>
      </w:r>
      <w:r>
        <w:rPr>
          <w:sz w:val="24"/>
          <w:szCs w:val="24"/>
        </w:rPr>
        <w:t xml:space="preserve"> Ha a Vállalkozó késedelmesen teljesít, félbehagyja a munkákat, a Megren</w:t>
        <w:softHyphen/>
        <w:t xml:space="preserve">delő indokolt utasítását visszautasítja vagy nem tesz eleget annak, illetve bármilyen más módon megszegi a szerződésben foglalt kötelezettségét, a Megrendelő a szerződésszegés tényét az építési naplóba történő bejegyzéssel, vagy erre az alpontra hivatkozással feljegyzésben rögzíti, és határidő tűzésével felhívja a szerződésszegés megszüntetésére. Ha a Vállalkozó a Megrendelő által megszabott határidőig nem tesz meg minden elvárható lépést a szerződésszegés megszüntetésére, a Megrendelő azonnali hatállyal felmondhatja a szerződést, és érvényesíti kötbér illetve kártérítési igényét. A Vállalkozónak ekkor le kell vonulnia a helyszínről, a munkaterületet át kell adnia Megrendelőnek. 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Megrendelői szerződésszegés:</w:t>
      </w:r>
      <w:r>
        <w:rPr>
          <w:sz w:val="24"/>
          <w:szCs w:val="24"/>
        </w:rPr>
        <w:t xml:space="preserve"> Ha a Megrendelő meg</w:t>
        <w:softHyphen/>
        <w:t>szegi a szerződésben foglalt kötelezettségeit, a Vállalkozó a szerződésszegés tényét erre az alpontra hivatkozással feljegyzésben rögzíti, és határidő tűzésével felhívja a Megrendelőt a szerződésszegés megszüntetésére. Ha a Megrendelő a Vállalkozó által megszabott határidőig nem tesz meg minden elvárható lépést a szerződésszegés megszüntetésére, a Vállalkozó a Munkák kivitelezését részben, vagy egészben felfüggesztheti.  Ha a Megrendelő neki felróható okból a Vállalkozó által megadott határidő lejártától számított 30 napon belül sem szünteti meg a szerződésszegést, a Vállalkozó azonnali hatállyal felmondhatja a szerződést. A Vállalkozónak ezután le kell vonulnia a helyszín</w:t>
        <w:softHyphen/>
        <w:t>ről és a munkaterületet át kell adnia Megrendelőnek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Elszámolás a szerződés megszűnése esetén</w:t>
      </w:r>
    </w:p>
    <w:p>
      <w:pPr>
        <w:pStyle w:val="Normal"/>
        <w:numPr>
          <w:ilvl w:val="2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Amennyiben a szerződés meghiúsulására vagy felmondására nem Vállalkozónak felróható okból kerül sor, a Vállalkozó jogosult követelni az addigi - szerződésszerű -teljesítése igazolt költségeinek kifizetését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  <w:szCs w:val="24"/>
        </w:rPr>
        <w:t xml:space="preserve">Fizetésképtelenség: </w:t>
      </w:r>
      <w:r>
        <w:rPr>
          <w:sz w:val="24"/>
          <w:szCs w:val="24"/>
        </w:rPr>
        <w:t>Ha az egyik Felet csőd, vagy felszámolási eljárás során fizetésképtelenné nyilvánítják, a má</w:t>
        <w:softHyphen/>
        <w:t>sik Fél írásban azonnali hatállyal felmondhatja a Szerződést.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iták elrendezése: </w:t>
      </w:r>
      <w:r>
        <w:rPr>
          <w:sz w:val="24"/>
          <w:szCs w:val="24"/>
        </w:rPr>
        <w:t>A szerződésben nem szabályozott kérdésekben a Ptk. előírásai az irányadók.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Ha vita merül fel a jelen szerződés teljesítésével kapcsolatban vagy ezekből eredően, a Feleknek 30 napon belül kísérletet kell tenni a békés megegyezésre. Amennyiben ez nem vezet eredményre, jelen szerződésből eredő vitás kérdések eldöntésére szerződő felek a Komárom-Esztergom Megyei Bíróság kizárólagos illetékességét kötik ki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zerződő felek jelen szerződést, - mint akaratukkal mindenben megegyezőt – jóváhagyólag és cégszerűen írták alá.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2530" w:hRule="atLeast"/>
        </w:trPr>
        <w:tc>
          <w:tcPr>
            <w:tcW w:w="4889" w:type="dxa"/>
            <w:tcBorders/>
          </w:tcPr>
          <w:tbl>
            <w:tblPr>
              <w:tblW w:w="488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89"/>
            </w:tblGrid>
            <w:tr>
              <w:trPr>
                <w:trHeight w:val="2530" w:hRule="atLeast"/>
              </w:trPr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elt: Komárom, 2008 szeptember 12.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Zatykó János          Dr. Szöllősy Ferenc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</w:t>
                  </w:r>
                  <w:r>
                    <w:rPr>
                      <w:sz w:val="24"/>
                      <w:szCs w:val="24"/>
                    </w:rPr>
                    <w:t>polgármester             címzetes főjegyző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</w:t>
                  </w:r>
                  <w:r>
                    <w:rPr>
                      <w:sz w:val="24"/>
                      <w:szCs w:val="24"/>
                    </w:rPr>
                    <w:t>Megrendelő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right" w:pos="83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.…………….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NSTHERM Kft.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yeste Csilla és Bátorné Rácz Judit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llalkozó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jc w:val="both"/>
    </w:pPr>
    <w:rPr>
      <w:kern w:val="0"/>
      <w:sz w:val="24"/>
      <w:szCs w:val="24"/>
    </w:rPr>
  </w:style>
  <w:style w:type="paragraph" w:styleId="Szvegtrzs3">
    <w:name w:val="Szövegtörzs 3"/>
    <w:basedOn w:val="Normal"/>
    <w:qFormat/>
    <w:pPr>
      <w:widowControl/>
    </w:pPr>
    <w:rPr>
      <w:kern w:val="0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iteszet@komarom.hu" TargetMode="External"/><Relationship Id="rId3" Type="http://schemas.openxmlformats.org/officeDocument/2006/relationships/hyperlink" Target="mailto:zsolt.varga@komarom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8:12:00Z</dcterms:created>
  <dc:creator>benkeilaszlo</dc:creator>
  <dc:description/>
  <cp:keywords/>
  <dc:language>en-US</dc:language>
  <cp:lastModifiedBy>benkeilaszlo</cp:lastModifiedBy>
  <cp:lastPrinted>2008-09-10T10:24:00Z</cp:lastPrinted>
  <dcterms:modified xsi:type="dcterms:W3CDTF">2008-09-10T08:25:00Z</dcterms:modified>
  <cp:revision>3</cp:revision>
  <dc:subject/>
  <dc:title>14176-19/2008</dc:title>
</cp:coreProperties>
</file>