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40" w:after="60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VÁLLALKOZÁSI SZERZŐDÉS I.</w:t>
      </w:r>
    </w:p>
    <w:p>
      <w:pPr>
        <w:pStyle w:val="Normal"/>
        <w:widowControl w:val="false"/>
        <w:tabs>
          <w:tab w:val="clear" w:pos="709"/>
          <w:tab w:val="left" w:pos="4111" w:leader="none"/>
        </w:tabs>
        <w:autoSpaceDE w:val="false"/>
        <w:spacing w:lineRule="auto" w:line="240" w:before="240" w:after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mely létrejött </w:t>
      </w:r>
    </w:p>
    <w:p>
      <w:pPr>
        <w:pStyle w:val="Normal"/>
        <w:tabs>
          <w:tab w:val="clear" w:pos="709"/>
          <w:tab w:val="left" w:pos="2601" w:leader="dot"/>
          <w:tab w:val="left" w:pos="5486" w:leader="dot"/>
        </w:tabs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részről Komárom Város Önkormányzata (Székhely: 2900 Komárom, Szabadság tér 1.; Adószám: 15385152-2-11; Számlavezető bank: Raiffeisen Bank Rt.; Számlaszám: 12029004-00204291-00100003; Számlázai cím: 2900 Komárom, Szabadság tér 1.), képviseli: Zatykó János Komárom Város Polgármestere, valamint Dr. Szöllősy Ferenc jegyző, címzetes főjegyző mint megrendelő (továbbiakban Megrendelő)</w:t>
      </w:r>
    </w:p>
    <w:p>
      <w:pPr>
        <w:pStyle w:val="Normal"/>
        <w:tabs>
          <w:tab w:val="clear" w:pos="709"/>
          <w:tab w:val="left" w:pos="2601" w:leader="dot"/>
          <w:tab w:val="left" w:pos="5486" w:leader="dot"/>
        </w:tabs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2601" w:leader="dot"/>
          <w:tab w:val="left" w:pos="5486" w:leader="dot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Cs w:val="24"/>
        </w:rPr>
        <w:t>másrészről, LIÁN Kertészeti Kft.  (cím: 1119 Budapest. Thán K. u. 3-5. adószám: 13066543-2-43 Cgj: 01-09-717062, bankszámlaszáma: 10300002-20193553-00003285.) nevében Kotán Zoltán, ügyvezető</w:t>
      </w:r>
      <w:r>
        <w:rPr>
          <w:rFonts w:cs="Times New Roman" w:ascii="Times New Roman" w:hAnsi="Times New Roman"/>
          <w:b/>
          <w:i/>
          <w:szCs w:val="24"/>
        </w:rPr>
        <w:t>.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mint vállalkozó (továbbiakban: Vállalkozó) között alulírott helyen és napon, a következő feltételekkel: 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. ) A szerződés tárgya</w:t>
      </w:r>
    </w:p>
    <w:p>
      <w:pPr>
        <w:pStyle w:val="Normal"/>
        <w:spacing w:lineRule="auto" w:line="240" w:before="0" w:after="120"/>
        <w:ind w:left="425" w:hanging="425"/>
        <w:rPr/>
      </w:pPr>
      <w:r>
        <w:rPr>
          <w:rFonts w:cs="Times New Roman" w:ascii="Times New Roman" w:hAnsi="Times New Roman"/>
          <w:szCs w:val="24"/>
        </w:rPr>
        <w:t>1.1. Egyszerű közbeszerzési eljárás eredményeként a Megrendelő megrendeli a Vállalkozó elvállalja a „</w:t>
      </w:r>
      <w:r>
        <w:rPr>
          <w:rFonts w:cs="Times New Roman" w:ascii="Times New Roman" w:hAnsi="Times New Roman"/>
          <w:bCs/>
          <w:szCs w:val="24"/>
        </w:rPr>
        <w:t xml:space="preserve">Játszótér építése rendelkezésre álló játékokból” </w:t>
      </w:r>
      <w:r>
        <w:rPr>
          <w:rFonts w:cs="Times New Roman" w:ascii="Times New Roman" w:hAnsi="Times New Roman"/>
          <w:szCs w:val="24"/>
        </w:rPr>
        <w:t>munkáit. A Megrendelő kötelezettséget vállal a megállapodás szerint elkészített munka átvételére és a szerződés rendelkezéseinek megfelelő díj fizetésére.</w:t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 Vállalkozó által elvégzendő munkák részletezése a teljesség igénye nélkül:</w:t>
      </w:r>
    </w:p>
    <w:p>
      <w:pPr>
        <w:pStyle w:val="Normal"/>
        <w:numPr>
          <w:ilvl w:val="0"/>
          <w:numId w:val="15"/>
        </w:numPr>
        <w:spacing w:lineRule="auto" w:line="240" w:before="0" w:after="120"/>
        <w:ind w:left="1077" w:hanging="35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MPAN típusú játékok beépítése</w:t>
      </w:r>
    </w:p>
    <w:p>
      <w:pPr>
        <w:pStyle w:val="Normal"/>
        <w:numPr>
          <w:ilvl w:val="0"/>
          <w:numId w:val="15"/>
        </w:numPr>
        <w:spacing w:lineRule="auto" w:line="240" w:before="0" w:after="120"/>
        <w:ind w:left="1077" w:hanging="35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ndelkezésre álló játékanyagból megépítendő 2 db komplett játszótér + 8 db meglévő játszótér bővítése:</w:t>
      </w:r>
    </w:p>
    <w:p>
      <w:pPr>
        <w:pStyle w:val="Normal"/>
        <w:numPr>
          <w:ilvl w:val="0"/>
          <w:numId w:val="15"/>
        </w:numPr>
        <w:spacing w:lineRule="auto" w:line="240" w:before="0" w:after="120"/>
        <w:ind w:left="1077" w:hanging="35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hhez rendelkezésre áll: 35 db játék, ebből 4 db csúszdás kombinált játék, 9 db lengőhinta, 22 db különböző kisebb játék.</w:t>
      </w:r>
    </w:p>
    <w:p>
      <w:pPr>
        <w:pStyle w:val="Normal"/>
        <w:numPr>
          <w:ilvl w:val="0"/>
          <w:numId w:val="15"/>
        </w:numPr>
        <w:spacing w:lineRule="auto" w:line="240" w:before="0" w:after="120"/>
        <w:ind w:left="1077" w:hanging="357"/>
        <w:rPr/>
      </w:pPr>
      <w:r>
        <w:rPr>
          <w:rFonts w:cs="Times New Roman" w:ascii="Times New Roman" w:hAnsi="Times New Roman"/>
          <w:szCs w:val="24"/>
        </w:rPr>
        <w:t>Építendő: 200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gumiburkolat és 170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50 cm vastagságú ütéscsillapító homokburkolat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  Jelen szerződés aláírásával Vállalkozó kijelenti,</w:t>
      </w:r>
    </w:p>
    <w:p>
      <w:pPr>
        <w:pStyle w:val="Normal"/>
        <w:widowControl w:val="false"/>
        <w:autoSpaceDE w:val="false"/>
        <w:spacing w:lineRule="auto" w:line="240" w:before="120" w:after="0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hogy teljes körűen vállalkozik az 1. pontban leírt munkákra és a megvalósításhoz kapcsolódó összes munkára a szerződés és annak mellékletei szerint,</w:t>
      </w:r>
    </w:p>
    <w:p>
      <w:pPr>
        <w:pStyle w:val="Normal"/>
        <w:widowControl w:val="false"/>
        <w:autoSpaceDE w:val="false"/>
        <w:spacing w:lineRule="auto" w:line="240" w:before="120" w:after="0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kivitelezés helyszínét megtekintette és megismerkedett az ott lévő körülményekkel,</w:t>
      </w:r>
    </w:p>
    <w:p>
      <w:pPr>
        <w:pStyle w:val="Normal"/>
        <w:widowControl w:val="false"/>
        <w:autoSpaceDE w:val="false"/>
        <w:spacing w:lineRule="auto" w:line="240" w:before="120" w:after="0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tervdokumentációt megvizsgálta és azt a kivitelezési munka elvégzésének alapjául megfelelőnek találta a helyszín ismeretében,</w:t>
      </w:r>
    </w:p>
    <w:p>
      <w:pPr>
        <w:pStyle w:val="Normal"/>
        <w:widowControl w:val="false"/>
        <w:autoSpaceDE w:val="false"/>
        <w:spacing w:lineRule="auto" w:line="240" w:before="120" w:after="0"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Vállalkozó kötelezi magát, hogy a szerződés tárgyát jelen szerződés alapelveinek megfelelően és az abban szabályozottak szerint, a vonatkozó előírások és szabványok szerint, műszakilag és minőségileg kifogástalan kivitelben, a vonatkozó magyar előírásoknak megfelelően, I. osztályú minőségben, I. osztályú anyagok felhasználásával, az átadási határidőre, hiba- és hiánymentesen elkészíti.</w:t>
      </w:r>
    </w:p>
    <w:p>
      <w:pPr>
        <w:pStyle w:val="Normal"/>
        <w:spacing w:lineRule="auto" w:line="240" w:before="120" w:after="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4.</w:t>
        <w:tab/>
        <w:t>A munka helye: Komárom Város belterülete: Színház köz, Jedlik Ányos utca, Juhász Gyula utca, Gábor Áron utca, Szőny, Kórház parkoló alatti terület. A Megrendelő kötelezettséget vállal az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építéshez szükséges munkaterület 2008 október 17. napján történő átadására azzal, hogy biztosítja annak alkalmasságát.  </w:t>
      </w:r>
    </w:p>
    <w:p>
      <w:pPr>
        <w:pStyle w:val="Normal"/>
        <w:spacing w:lineRule="auto" w:line="240" w:before="120" w:after="0"/>
        <w:ind w:left="567" w:hanging="567"/>
        <w:rPr/>
      </w:pPr>
      <w:r>
        <w:rPr>
          <w:rFonts w:cs="Times New Roman" w:ascii="Times New Roman" w:hAnsi="Times New Roman"/>
          <w:szCs w:val="24"/>
        </w:rPr>
        <w:t>1.5. A vállalkozói díj alapját képező részletes költségvetést, valamint műszaki tartalmat jelen szerződés 1</w:t>
      </w:r>
      <w:r>
        <w:rPr>
          <w:rFonts w:cs="Times New Roman" w:ascii="Times New Roman" w:hAnsi="Times New Roman"/>
          <w:i/>
          <w:iCs/>
          <w:szCs w:val="24"/>
        </w:rPr>
        <w:t>. számú melléklete</w:t>
      </w:r>
      <w:r>
        <w:rPr>
          <w:rFonts w:cs="Times New Roman" w:ascii="Times New Roman" w:hAnsi="Times New Roman"/>
          <w:szCs w:val="24"/>
        </w:rPr>
        <w:t xml:space="preserve"> tartalmazz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felelősséget vállal arra, hogy a Vállalkozónak átadott munkaterületre harmadik személynek nincs olyan joga vagy igénye, amely a munkák kivitelezését akadályozná. A munkaterület átadása jegyzőkönyv felvételével történik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autoSpaceDE w:val="false"/>
        <w:spacing w:lineRule="auto" w:line="240" w:before="120" w:after="120"/>
        <w:ind w:left="426" w:hanging="426"/>
        <w:rPr/>
      </w:pPr>
      <w:r>
        <w:rPr>
          <w:rFonts w:cs="Times New Roman" w:ascii="Times New Roman" w:hAnsi="Times New Roman"/>
          <w:szCs w:val="24"/>
        </w:rPr>
        <w:t>3.1. A felek megállapodnak abban, hogy a munkák végzését – a Vállalkozó akadályoztatása nélkül – a megrendelő bármikor ellenőrizheti. A Megrendelő legalább 5 naponként köteles ellenőrizni a kivitelezést abból a szempontból, hogy az a műszaki dokumentációnak és a költségvetésnek megfelelően történik-e, s az ezzel kapcsolatos észrevételeit az építési naplóba köteles bejegyezni.</w:t>
      </w:r>
    </w:p>
    <w:p>
      <w:pPr>
        <w:pStyle w:val="Normal"/>
        <w:spacing w:lineRule="auto" w:line="240"/>
        <w:ind w:left="425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Megrendelő a munkák műszaki ellenőrzését legalább 8 naponként végzi, ennek tényét és észrevételeit az Építési Naplóba bejegyzi. A Megrendelő ellenőrzése a munkavégzést nem akadályozhatja A műszaki ellenőr nem jogosult a Vállalkozót bármely szerződéses kötelezettsége alól felmenteni vagy a Megrendelő nevében szerződéses kötelezettséget vállalni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építési napló vezetése és az abba való bejegyzés a szakma szabályai szerint történik. A szerződés teljesítésével kapcsolatos közlések az építési naplóban történnek. Ebben jegyezheti fel észrevételeit Megrendelő is. 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) Teljesítési határidő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építési munkák megkezdésének időpontja: 2008. október 17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40" w:before="0" w:after="12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jesítés, a munkálatok átadásának időpontja: 2008. november 3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len szerződésben foglaltak kötbérterhes rész- és véghatáridői:</w:t>
      </w:r>
    </w:p>
    <w:p>
      <w:pPr>
        <w:pStyle w:val="Normal"/>
        <w:widowControl w:val="false"/>
        <w:autoSpaceDE w:val="false"/>
        <w:spacing w:lineRule="auto" w:line="240" w:before="120" w:after="0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éghatáridő : 2008. november 3.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) Változtatások, pótmunka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36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erződés tartalmát jelentő munkákat a jelen szerződés mellékletét képező tervdokumentáció adja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36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i díj átalányárnak minősül. A vállalkozó többletmunka elszámolására nem jogosult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36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360" w:hanging="360"/>
        <w:rPr/>
      </w:pPr>
      <w:r>
        <w:rPr>
          <w:rFonts w:cs="Times New Roman" w:ascii="Times New Roman" w:hAnsi="Times New Roman"/>
          <w:szCs w:val="24"/>
        </w:rPr>
        <w:t>Amennyiben a kivitelezés során előre nem látható körülmények miatt kiegészítő munkák (pótmunkák) elvégzésének szükségessége merül fel, azt a Vállalkozó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öteles elvégezni a szükséges egyeztetések és tételes árajánlat elfogadását követően. Az ilyen módon felmerülő kiegészítő munkák esetében szerződésmódosítás szükséges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360" w:leader="none"/>
          <w:tab w:val="left" w:pos="540" w:leader="none"/>
        </w:tabs>
        <w:suppressAutoHyphens w:val="true"/>
        <w:autoSpaceDE w:val="false"/>
        <w:spacing w:lineRule="auto" w:line="240" w:before="120" w:after="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ótmunkának minősül az a munka, amely az ajánlati tervdokumentációban és a vállalkozó ajánlatában nem szerepel, és amelyet a megrendelő szükségesnek tart és a vállalkozótól megrendel.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)  A szerződés teljesítés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a munkákat úgy végzi el, hogy az osztályos előírást tartalmazó szabványok esetében az a legmagasabb előírt követelményeknek felel meg, a minőségi osztályt nem tartalmazó szabványoknál pedig a szabványelőírás követelményeit kielégíti. A felhasznált, beépített anyagok csak első osztályú minőségűek lehetnek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elszerelt játékoknak meg kell felelni a játszótéri eszközök biztonságosságáról szóló </w:t>
      </w:r>
      <w:r>
        <w:rPr>
          <w:rFonts w:cs="Times New Roman" w:ascii="Times New Roman" w:hAnsi="Times New Roman"/>
          <w:szCs w:val="24"/>
          <w:lang w:eastAsia="ar-SA"/>
        </w:rPr>
        <w:t>78/2003. (XI. 27.) GKM rendeletben foglalt követelményeknek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/>
      </w:pPr>
      <w:r>
        <w:rPr>
          <w:rFonts w:cs="Times New Roman" w:ascii="Times New Roman" w:hAnsi="Times New Roman"/>
          <w:szCs w:val="24"/>
        </w:rPr>
        <w:t>A Vállalkozó feladata minden egyéb - a tevékenységi körében a szerződés tárgyát képező - műszaki feladat megvalósításához szükséges munka elvégzése és költségeinek viselése, különös tekintettel azon mellékmunkákra és ráfordításokra, melyek a szakmai szokások szerint a munka elvégzéséhez tartoznak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Jelen megállapodás alapján Vállalkozó kötelezettséget vállal a teljes mennyiségért és hiánytalanságért, főleg azon tételek esetében, amelyek nincsenek előírva a tervdokumentációban vagy költségvetésben, viszont hozzá tartoznak a szerződés tárgyának kifogástalan kivitelezéséhez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llalkozó kötelessége a létesítmény elkészítése szempontjából figyelembe veendő jogszabályok, szabványok és műszaki előírások betartása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llalkozó kötelessége</w:t>
      </w:r>
      <w:r>
        <w:rPr>
          <w:rFonts w:eastAsia="Calibri" w:cs="Times New Roman" w:ascii="Times New Roman" w:hAnsi="Times New Roman"/>
          <w:bCs/>
          <w:szCs w:val="24"/>
        </w:rPr>
        <w:t xml:space="preserve"> az építőipari kivitelezési tevékenységről, az építési naplóról és a kivitelezési dokumentáció tartalmáról szóló 290/2007. (X. 31.) Korm. rendeletben foglaltak betartása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llalkozó a szerződésben és annak mellékleteiben meghatározott tartalommal I. osztályú minőségben, hiba- és hiánymentesen, a vállalt határidőt betartva köteles teljesíteni, amelyek együttesen a szerződés teljesítésnek feltételei. Ezen feltételek bizonyítása a Vállalkozó kötelezettség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ésben szereplő anyagokat a Vállalkozó szerzi be. Ha azok időben történt megrendelés ellenére nem szerezhetők be – a Megrendelő előzetes értesítése mellett – helyettük a Vállalkozó más anyagokat is vásárolhat, ha azok használati értéke azonos, az áruk pedig nem magasabb az eredetinél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40" w:before="120" w:after="120"/>
        <w:ind w:left="360" w:hanging="360"/>
        <w:rPr/>
      </w:pPr>
      <w:r>
        <w:rPr>
          <w:rFonts w:cs="Times New Roman" w:ascii="Times New Roman" w:hAnsi="Times New Roman"/>
          <w:szCs w:val="24"/>
        </w:rPr>
        <w:t>A kivitelezés során a munkavédelmi előírások betartása Vállalkozó feladata. Szintén Vállalkozó feladata a munkavédelmi előírások betartásához szükséges tárgyi és személyi feltételek biztosítása. Vállalkozó kötelessége a munka megkezdésekor dolgozóinak munkavédelmi oktatás megtartása, az építkezés során a munkavédelmi előírások betartatása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) Ár, fizetési feltételek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480"/>
        <w:rPr/>
      </w:pPr>
      <w:r>
        <w:rPr>
          <w:rFonts w:cs="Times New Roman" w:ascii="Times New Roman" w:hAnsi="Times New Roman"/>
          <w:szCs w:val="24"/>
        </w:rPr>
        <w:t>A szerződésben meghatározott munkák ellenértékét a felek 6.665.568.- Ft nettó összegben határozzák meg. Megrendelő az általános forgalmi adóról szóló 2007. évi CXXII. törvény alapján adóalanynak minősül, és e törvény 142.§-a alapján a beruházással kapcsolatban felmerülő áfát maga vallja be és fizeti meg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r magában foglalja a Vállalkozó tevékenysége során keletkezett hulladékok elhelyezését is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480"/>
        <w:rPr/>
      </w:pPr>
      <w:r>
        <w:rPr>
          <w:rFonts w:cs="Times New Roman" w:ascii="Times New Roman" w:hAnsi="Times New Roman"/>
          <w:szCs w:val="24"/>
        </w:rPr>
        <w:t>Vállalkozó a részmunkák után részszámla benyújtására nem jogosult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40" w:before="120" w:after="120"/>
        <w:ind w:left="480" w:hanging="480"/>
        <w:rPr/>
      </w:pPr>
      <w:r>
        <w:rPr>
          <w:rFonts w:cs="Times New Roman" w:ascii="Times New Roman" w:hAnsi="Times New Roman"/>
          <w:szCs w:val="24"/>
        </w:rPr>
        <w:t>A Vállalkozó számláját a Megrendelő 30 napon belül banki átutalással teljesíti Vállalkozó 10300002-20193553-00003285. számú bankszámlájára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Megrendelő csak az alaki és formai követelményeknek megfelelő számlát fogad be. Megrendelő csak olyan számlát fogad be, melyhez a teljesítés igazolás eredeti példányát csatolták. A teljesítés igazolás megfelelőségi kritériumai közé tartozik, hogy azon Megrendelő képviselőjének aláírása is szerepeljen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/>
      </w:pPr>
      <w:r>
        <w:rPr>
          <w:rFonts w:cs="Times New Roman" w:ascii="Times New Roman" w:hAnsi="Times New Roman"/>
          <w:szCs w:val="24"/>
        </w:rPr>
        <w:t>A műszaki ellenőr a számlát ellenőrzi és a kézhezvételtől számított 7 napon belül igazolja. Ha a műszaki ellenőr a számlát, vagy annak valamely tételét, vagy részét nem igazolja akkor a Vállalkozó köteles haladéktalanul új számlát kiállítani. A vitatott tételek vagy részek összegét, mint felfüggesztett követelést kell kezelni és a Megrendelőnek és a Vállalkozónak külön kell az ilyen követelés vonatkozásában megegyezni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ződő felek tudomásul veszik, a szerződéses ár - mint költségvetési pénzeszköz- felhasználására vonatkozóan az Állami Számvevőszék, illetve a Kormányzati Ellenőrzési Hivatal ellenőrzési jogosultságát, valamint azt, hogy a vállalkozó a szerződés lényeges tartalmáról a tájékoztatást üzleti titok címén nem tagadhatja meg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jánlatkérő a nyertes ajánlattevővel kötendő szerződésben biztosítékot köt ki. A biztosíték az ajánlattevőként szerződő fél választása szerint a Kbt. 53. § (5) bekezdése szerint teljesíthető az alábbi három féle módon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előírt pénzösszegnek az ajánlatkérőként szerződő fél bankszámlájára történő befizetéssel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nkgarancia biztosításával, vagy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iztosítási szerződés alapján kiállított - készfizető kezességvállalást tartalmazó – kötelezvénnyel.</w:t>
      </w:r>
    </w:p>
    <w:p>
      <w:pPr>
        <w:pStyle w:val="Normal"/>
        <w:tabs>
          <w:tab w:val="clear" w:pos="709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i biztosíték mértéke a vállalkozási szerződés nettó összegének 5 %-a, melyet a fenti módok valamelyikén a szerződés megkötésétől számított 15 napon belül kell rendelkezésre bocsáta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 teljesítéséhez szükséges közigazgatási és egyéb hatósági illetékeket és hozzájárulásokat a Megrendelő viseli. Az építés alatt és azzal összefüggésben keletkezett közüzemi díjakat (víz, csatorna, elektromos áram) – mérésük és azok számlái alapján – a szerződő felek külön számolják el azzal, hogy ezek a költségek a Vállalkozót terhelik.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2.) Átadás-átvételi eljárás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40" w:before="0" w:after="12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llalkozó a munkát a megjelölt teljesítési határidőben, de előzetes értesítés után, átadás-átvételi eljárás keretében adja át a Megrendelőnek. Az átadás-átvételi eljárás arra szolgál, hogy a Megrendelő meggyőződjön arról, hogy a Vállalkozó a szerződésben meghatározott munkát a terveknek, műszaki előírásoknak megfelelően, teljes körűen, I. osztályú minőségben, I. osztályú anyagok felhasználásával elkészítette-e. 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40" w:before="0" w:after="12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tadás-átvételi eljárás során a Megrendelő jegyzőkönyvben rögzített hiba- és hiányjegyzéket vesz fel, melyet átad Vállalkozónak, aki a lehető legrövidebb időn belül, de legkésőbb a véghatáridőig köteles a jegyzékben szereplő hibákat megszüntetni. A jegyzőkönyvben kell rögzíteni a teljesítést, annak esetleges hiányait és hibáit, valamint a szavatossági igényeket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40" w:before="0" w:after="12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llalkozó köteles a munkákat úgy ütemezni, hogy a 12.1.) pontban foglaltak figyelembevételével az átadás-átvétel hiánypótlás és hiba nélkül, a szerződésben foglalt véghatáridőn belül megtörténhessen. A munka elvégzésére vonatkozó ütemtervet is ennek megfelelően kell összeállítani ábrázolva az átadás-átvételi hiánypótlás és hibajavítás időigényét is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40" w:before="0" w:after="12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llalkozó a műszaki átadás-átvételi eljárás folyamán - amennyiben a jelen szerződés tárgyát ez érinti - nyilatkozik, hogy a dokumentációban előírt és a vonatkozó rendeletek szerint meghatározott előírásokat teljesítette és a kivitelezés során az építési-, hatósági engedélyekben foglaltaknak eleget tett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jogosult a szerződésben kikötött teljesítési határidő előtt is teljesíteni, azonban erről 5 nappal korábban értesítenie kell a Megrendelőt. A Megrendelő kisebb jelentőségű és a rendeltetésszerű használatot nem akadályozó hiba esetén az átvételt nem tagadhatja meg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az átadás-átvétel sikeres lebonyolításához átadja megrendelőnek átadási dokumentációját a szükséges nyilatkozatokkal, minőségi bizonylatokkal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5.) Szankciók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6.) pontban meghatározott teljesítési határidő megszegése esetén, a határidőtől való jelentős és Vállalkozó hibájából bekövetkezett lemaradás esetén a Megrendelőnek joga van a szerződéstől való elállásra, meghiúsulási kötbérre és kártérítésre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/>
      </w:pPr>
      <w:r>
        <w:rPr>
          <w:rFonts w:cs="Times New Roman" w:ascii="Times New Roman" w:hAnsi="Times New Roman"/>
          <w:szCs w:val="24"/>
        </w:rPr>
        <w:t>Jelentős elmaradásnak számít, ha Vállalkozó az ütemtervben meghatározott határidő teljesítésekor érdekkörébe eső okból a rendelkezésre álló időt 15 munkanappal meghaladó késésbe esik. A meghiúsulási kötbér mértéke a szerződés nettó összegének 25 %-a.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llalkozó késedelmes teljesítés esetére kötbérfizetési kötelezettséget vállal. A késedelmes teljesítés esetére vállalt kötbér mértéke vállalkozási szerződés nettó értékének 1 %-a/nap, de legfeljebb a vállalkozási szerződés nettó értékének 20 %-a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tbér esedékessé válik, ha a műszaki átadás-átvételre nem kerül sor jelen szerződés 5.1 pontjában meghatározott időpontig. A kötbér fizetési kötelezettség megszűnik, amikor a késedelem megszűnik, vagy a kötbér eléri a legmagasabb mértéket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llalkozót a Megrendelőnek esetlegesen okozott károkért kártérítési kötelezettség alól semmilyen jogcímen megfizetett kötbér sem mentesíti. A kötbér felmerülésétől számítva lejárt követelésnek számít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 munka végzése során a körülmények arra engednek következtetni, hogy a teljesítés hibás lesz, a Megrendelő a fogyatékosság kiküszöbölésére póthatáridőt határoz meg. A póthatáridő sikertelen eltelte után Megrendelő jogosult a hibát a Vállalkozó költségére mással kijavíttatni, amely a még ki nem fizetett vállalkozói díjból, vagy a teljesítési biztosíték lehívásával kerül érvényesítésre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ndkívüli időjárási viszonyok, illetve az azok okozta munkakiesés, valamint a Vállalkozótól független körülmények miatti időkiesést a felek vis majornak tekintik, mely körülményeket az építési naplóban szükséges rögzíteni. Vis major körében felmerült késedelmes teljesítés miatt a Megrendelő késedelmi kötbért nem számít fel. 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6.) Garancia, szavatosság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40" w:before="0" w:after="12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6.1. A Vállalkozó az általa elvégzett munkákra a garanciális időszakra garanciát (jótállást) vállal, amely időszak alatt a bejelentett - nem üzemelési hibából származó - hibák, hiányosságok díjtalan és a legrövidebb időn belüli kijavítását elvégzi a Vállalkozó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40" w:before="0" w:after="12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6.2. A garanciális időszak a sikeres műszaki átadás napján kezdődik és a teljes létesítmény műszaki átadás-átvételétől számított 3 év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/>
      </w:pPr>
      <w:r>
        <w:rPr>
          <w:rFonts w:cs="Times New Roman" w:ascii="Times New Roman" w:hAnsi="Times New Roman"/>
          <w:szCs w:val="24"/>
        </w:rPr>
        <w:t>A Vállalkozót egyébként a vonatkozó jogszabályokban meghatározott kötelező szavatossági felelősség is terheli, amely a hibák kijavítását, vagy árleszállítást, vagy a munka újból való elvégzését foglalja magában, a Megrendelő választási jogával.</w:t>
      </w:r>
      <w:r>
        <w:rPr>
          <w:rFonts w:eastAsia="Calibri"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rendelő érdekkörében felmerülő előre nem látható és el nem hárítható akadályoztatás esetén a Vállalkozó jogosult felmerült költségeit elszámolni. Amennyiben a Megrendelő érdekkörében a kivitelezési munka leállítása válik szükségessé, a Megrendelő az addig elvégzett munkát köteles átvenni és ellenértékét kifizetni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40" w:before="0" w:after="120"/>
        <w:ind w:left="480" w:hanging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eljesítés során a teljes ellenérték 10 %-át meghaladó mértékű munkák elvégzésére Vállalkozó kizárólag az ajánlatában megnevezett alvállalkozókat alkalmazhatja. A Vállalkozó ezen munkákra más alvállalkozót csak akkor vonhat be a teljesítésbe, ha az időközben előre nem látható okok miatt bekövetkező körülmények a szerződésnek, vagy annak egy részének teljesítését ellehetetlenítenék, és a Megrendelő előre írásban megadja hozzájárulását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80" w:leader="none"/>
        </w:tabs>
        <w:suppressAutoHyphens w:val="tru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az ajánlattétel során megjelölt alvállalkozókért úgy felel, mintha a munkákat maga végezte volna. Az alvállalkozók magatartásáért a felelősség a Vállalkozót terheli a Megrendelővel szemben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80" w:leader="none"/>
        </w:tabs>
        <w:suppressAutoHyphens w:val="tru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Vállalkozó köteles a munkák teljes körére kiterjedő, a megvalósítási időszakra szóló teljes körű a ,közbeszerzésekről szóló 2003. évi CXXIX. törvény 306.§.(2) bekezdése szerinti, </w:t>
      </w:r>
      <w:r>
        <w:rPr>
          <w:rFonts w:eastAsia="Calibri" w:cs="Times New Roman" w:ascii="Times New Roman" w:hAnsi="Times New Roman"/>
          <w:szCs w:val="24"/>
        </w:rPr>
        <w:t xml:space="preserve">felelősségbiztosítási szerződést kötni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80" w:leader="none"/>
        </w:tabs>
        <w:suppressAutoHyphens w:val="tru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köteles a munkák kivitelezése és megvalósítása, valamint a hibák kijavítása során megtenni az összes tőle elvárható intézkedést a környezet védelmére. A Vállalkozó teljes mértékben felelős a munkahelyi műveletekért és az általa alkalmazott építési módszerekért, amelyeket úgy kell megválasztania, hogy azok ne veszélyeztessék más építmények biztonságát, ne okozzanak kárt a környezetben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80" w:leader="none"/>
        </w:tabs>
        <w:suppressAutoHyphens w:val="tru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nak minden tőle telhetőt meg kell tennie a személyi sérülések és vagyoni károk bekövetkezésének megelőzésére. A Vállalkozó köteles a személyek biztonságát vagy a vagyoni értékeket veszélyeztető kár lehetőségének felmerülése esetén haladéktalanul kárelhárítási intézkedéseket tenni és azokról a Megrendelőt azonnal értesíteni. A Vállalkozó tudomásul veszi, hogy munkáját a forgalom fenntartása mellett végzi, ezért kárelhárítási kötelezettsége a közlekedőkre és a járművekre is fennáll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80" w:leader="none"/>
        </w:tabs>
        <w:suppressAutoHyphens w:val="true"/>
        <w:spacing w:lineRule="auto" w:line="24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ő felek a jelen szerződést csak akkor módosíthatják ha a szerződéskötést követően beállott körülmény folytán a szerződés valamelyik fél jogos érdekét sérti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80" w:leader="none"/>
        </w:tabs>
        <w:suppressAutoHyphens w:val="true"/>
        <w:spacing w:lineRule="auto" w:line="240" w:before="0" w:after="120"/>
        <w:ind w:left="426" w:hanging="5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nak a műszaki tartalom módosítására vonatkozó igénye (javaslata) kézhezvételétől, vagy bármely más követelését kiváltó esemény bekövetkezésétől számított 5 napon belül minden tétel vonatkozásában részletes összeállítást kell benyújtania igényeiről a Megrendelőhöz. Az ilyen igényeket a szerződésben foglalt értékeken, vagy azok arányosításával, vagy azokat felhasználva kell értékelni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80" w:leader="none"/>
        </w:tabs>
        <w:suppressAutoHyphens w:val="true"/>
        <w:spacing w:lineRule="auto" w:line="240" w:before="0" w:after="120"/>
        <w:ind w:left="426" w:hanging="5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a Vállalkozóval folytatott egyeztetést követően vagy elfogadja az igény</w:t>
        <w:softHyphen/>
        <w:t>bejelentésben foglaltakat, és a felek a szerződést ennek megfelelően módosítják, vagy megegyezés hiányában a Megrendelő állapítja meg annak általa elfogadható mértékét. Az el nem fogadott igényt, vagy igényrészt a Vállalkozó jogosult követelésként kezelni, de az nem mentesíti a Megrendelői utasítás végrehajtásának kötelezettsége alól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80" w:leader="none"/>
        </w:tabs>
        <w:suppressAutoHyphens w:val="true"/>
        <w:spacing w:lineRule="auto" w:line="240" w:before="0" w:after="120"/>
        <w:ind w:left="426" w:hanging="5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olyan műszaki tartalom módosítására vonatkozó igényét, amely nem jelent az eredetihez képest többletmunkát és nem befolyásolja a teljesítési határidőt, a Vállalkozó köteles az eredeti szerződéses áron elvégezni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80" w:leader="none"/>
        </w:tabs>
        <w:suppressAutoHyphens w:val="true"/>
        <w:spacing w:lineRule="auto" w:line="240" w:before="0" w:after="120"/>
        <w:ind w:left="426" w:hanging="5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rendelő olyan műszaki tartalom módosítására vonatkozó igényét, amely a Vállalkozónak felróható okból keletkezett, a Vállalkozó a határidő és a szerződéses ár módosítása nélkül köteles teljesíteni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80" w:leader="none"/>
        </w:tabs>
        <w:suppressAutoHyphens w:val="true"/>
        <w:spacing w:lineRule="auto" w:line="240" w:before="0" w:after="120"/>
        <w:ind w:left="480" w:hanging="622"/>
        <w:rPr/>
      </w:pPr>
      <w:r>
        <w:rPr>
          <w:rFonts w:cs="Times New Roman" w:ascii="Times New Roman" w:hAnsi="Times New Roman"/>
          <w:szCs w:val="24"/>
        </w:rPr>
        <w:t>A Vállalkozó szerződésszegést követ el, ha késedelmesen teljesít, félbehagyja a munkákat, a Megrendelő indokolt utasítását visszautasítja, vagy nem tesz eleget annak, illetve bármilyen más módon megszegi a szerződésben foglalt kötelezettségét, a Megrendelő a szerződésszegés tényét az építési naplóba történő bejegyzéssel, vagy erre az alpontra hivatkozással feljegyzésben rögzíti, és határidő tűzésével felhívja a szerződésszegés megszüntetésére. Ha a Vállalkozó a Megrendelő által megszabott határidőig nem tesz meg minden elvárható lépést a szerződésszegés megszüntetésére, a Megrendelő azonnali hatállyal felmondhatja a szerződést, és érvényesíti kötbér illetve kártérítési igényét. A Vállalkozónak ekkor le kell vonulnia a helyszínről, a munkaterületet át kell adnia Megrendelőnek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80" w:leader="none"/>
        </w:tabs>
        <w:suppressAutoHyphens w:val="true"/>
        <w:spacing w:lineRule="auto" w:line="240" w:before="0" w:after="120"/>
        <w:ind w:left="480" w:hanging="622"/>
        <w:rPr/>
      </w:pPr>
      <w:r>
        <w:rPr>
          <w:rFonts w:cs="Times New Roman" w:ascii="Times New Roman" w:hAnsi="Times New Roman"/>
          <w:szCs w:val="24"/>
        </w:rPr>
        <w:t xml:space="preserve">A Megrendelő szerződésszegést követ el, ha megszegi a szerződésben foglalt kötelezettségeit, a Vállalkozó a szerződésszegés tényét erre az alpontra hivatkozással feljegyzésben rögzíti, és határidő tűzésével felhívja a Megrendelőt a szerződésszegés megszüntetésére. Ha a Megrendelő a Vállalkozó által megszabott határidőig nem tesz meg minden elvárható lépést a szerződésszegés megszüntetésére, a Vállalkozó a Munkák kivitelezését részben, vagy egészben felfüggesztheti. Ha a Megrendelő neki felróható okból a Vállalkozó által megadott határidő lejártától számított 30 napon belül sem szünteti meg a szerződésszegést, a Vállalkozó azonnali hatállyal felmondhatja a szerződést. A Vállalkozónak ezután le kell vonulnia a helyszínről és a munkaterületet át kell adnia Megrendelőnek.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80" w:leader="none"/>
        </w:tabs>
        <w:suppressAutoHyphens w:val="true"/>
        <w:spacing w:lineRule="auto" w:line="240" w:before="0" w:after="120"/>
        <w:ind w:left="480" w:hanging="62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ennyiben a szerződés meghiúsulására vagy felmondására nem Vállalkozónak felróható okból kerül sor, a Vállalkozó jogosult követelni az addigi - szerződésszerű -teljesítése igazolt költségeinek kifizetését.</w:t>
      </w:r>
    </w:p>
    <w:p>
      <w:pPr>
        <w:pStyle w:val="Normal"/>
        <w:numPr>
          <w:ilvl w:val="0"/>
          <w:numId w:val="14"/>
        </w:numPr>
        <w:spacing w:lineRule="auto" w:line="240" w:before="240" w:after="120"/>
        <w:ind w:left="480" w:hanging="62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egrendelő képviselői: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szCs w:val="24"/>
        </w:rPr>
        <w:t>Név: Szabados Edit – Műszaki ügyintéző</w:t>
        <w:tab/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right" w:pos="8357" w:leader="none"/>
        </w:tabs>
        <w:spacing w:lineRule="auto" w:line="240"/>
        <w:ind w:left="480" w:hanging="0"/>
        <w:rPr/>
      </w:pPr>
      <w:r>
        <w:rPr>
          <w:rFonts w:cs="Times New Roman" w:ascii="Times New Roman" w:hAnsi="Times New Roman"/>
          <w:szCs w:val="24"/>
        </w:rPr>
        <w:t>Cím: Komárom Város Polgármesteri Hivatala (2900 Komárom, Szabadságtér 1.)</w:t>
        <w:tab/>
        <w:tab/>
        <w:t xml:space="preserve">         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right" w:pos="8357" w:leader="none"/>
        </w:tabs>
        <w:spacing w:lineRule="auto" w:line="240"/>
        <w:ind w:left="4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fon: 34/541-300</w:t>
        <w:tab/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right" w:pos="8357" w:leader="none"/>
        </w:tabs>
        <w:spacing w:lineRule="auto" w:line="240"/>
        <w:ind w:left="480" w:hanging="0"/>
        <w:rPr/>
      </w:pPr>
      <w:r>
        <w:rPr>
          <w:rFonts w:cs="Times New Roman" w:ascii="Times New Roman" w:hAnsi="Times New Roman"/>
          <w:szCs w:val="24"/>
        </w:rPr>
        <w:t>Fax: 34/541-347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right" w:pos="8357" w:leader="none"/>
        </w:tabs>
        <w:spacing w:lineRule="auto" w:line="240"/>
        <w:ind w:left="4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-mail: edit.szabados@komarom.hu</w:t>
      </w:r>
    </w:p>
    <w:p>
      <w:pPr>
        <w:pStyle w:val="Normal"/>
        <w:spacing w:lineRule="auto" w:line="240" w:before="240" w:after="120"/>
        <w:ind w:left="4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állalkozó képviselői: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szCs w:val="24"/>
        </w:rPr>
        <w:t>Név: Kotán Zoltán - ügyvezető</w:t>
        <w:tab/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right" w:pos="8357" w:leader="none"/>
        </w:tabs>
        <w:spacing w:lineRule="auto" w:line="240"/>
        <w:ind w:left="480" w:hanging="0"/>
        <w:rPr/>
      </w:pPr>
      <w:r>
        <w:rPr>
          <w:rFonts w:cs="Times New Roman" w:ascii="Times New Roman" w:hAnsi="Times New Roman"/>
          <w:szCs w:val="24"/>
        </w:rPr>
        <w:t xml:space="preserve">Cím: 1119, Budapest, Thán K. u. 3-5.         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right" w:pos="8357" w:leader="none"/>
        </w:tabs>
        <w:spacing w:lineRule="auto" w:line="240"/>
        <w:ind w:left="480" w:hanging="0"/>
        <w:rPr/>
      </w:pPr>
      <w:r>
        <w:rPr>
          <w:rFonts w:cs="Times New Roman" w:ascii="Times New Roman" w:hAnsi="Times New Roman"/>
          <w:szCs w:val="24"/>
        </w:rPr>
        <w:t>Telefon: 06-1-203-0208</w:t>
        <w:tab/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5103" w:leader="none"/>
          <w:tab w:val="right" w:pos="8357" w:leader="none"/>
        </w:tabs>
        <w:spacing w:lineRule="auto" w:line="240"/>
        <w:ind w:left="480" w:hanging="0"/>
        <w:rPr/>
      </w:pPr>
      <w:r>
        <w:rPr>
          <w:rFonts w:cs="Times New Roman" w:ascii="Times New Roman" w:hAnsi="Times New Roman"/>
          <w:szCs w:val="24"/>
        </w:rPr>
        <w:t>Fax: 06-1-205-5878</w:t>
      </w:r>
    </w:p>
    <w:p>
      <w:pPr>
        <w:pStyle w:val="Normal"/>
        <w:spacing w:lineRule="auto" w:line="240" w:before="0" w:after="120"/>
        <w:ind w:left="4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360" w:leader="none"/>
        </w:tabs>
        <w:autoSpaceDE w:val="false"/>
        <w:spacing w:lineRule="auto" w:line="240" w:before="0" w:after="120"/>
        <w:ind w:left="360" w:hanging="50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 és annak mellékletei (műszaki leírás, stb.) együttesen tartalmazzák a felek megállapodását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360" w:leader="none"/>
        </w:tabs>
        <w:autoSpaceDE w:val="false"/>
        <w:spacing w:lineRule="auto" w:line="240" w:before="0" w:after="120"/>
        <w:ind w:left="360" w:hanging="502"/>
        <w:rPr/>
      </w:pPr>
      <w:r>
        <w:rPr>
          <w:rFonts w:cs="Times New Roman" w:ascii="Times New Roman" w:hAnsi="Times New Roman"/>
          <w:szCs w:val="24"/>
        </w:rPr>
        <w:t xml:space="preserve">A szerződésben nem szabályozott kérdésekben a Polgári Törvénykönyv rendelkezései az irányadóak.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360" w:leader="none"/>
        </w:tabs>
        <w:autoSpaceDE w:val="false"/>
        <w:spacing w:lineRule="auto" w:line="240" w:before="0" w:after="120"/>
        <w:ind w:left="360" w:hanging="50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vita merül fel a jelen szerződés teljesítésével kapcsolatban vagy ezekből eredően, a Feleknek 30 napon belül kísérletet kell tenni a békés megegyezésre. Amennyiben ez nem vezet eredményre, jelen szerződésből eredő vitás kérdések eldöntésére szerződő felek a Komárom-Esztergom Megyei Bíróság kizárólagos illetékességét kötik ki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ződő felek jelen szerződést, - mint akaratukkal mindenben megegyezőt – jóváhagyólag és cégszerűen írták alá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2530" w:hRule="atLeast"/>
        </w:trPr>
        <w:tc>
          <w:tcPr>
            <w:tcW w:w="4889" w:type="dxa"/>
            <w:tcBorders/>
          </w:tcPr>
          <w:tbl>
            <w:tblPr>
              <w:tblW w:w="488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89"/>
            </w:tblGrid>
            <w:tr>
              <w:trPr>
                <w:trHeight w:val="2530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right" w:pos="83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elt: Komárom, 2008. október 17.</w:t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83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83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8376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atykó János          Dr. Szöllősy Ferenc</w:t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8376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rFonts w:eastAsia="H-Gourmand;Times New Roman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sz w:val="22"/>
                      <w:szCs w:val="22"/>
                    </w:rPr>
                    <w:t>polgármester             címzetes főjegyző</w:t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8376" w:leader="none"/>
                    </w:tabs>
                    <w:rPr/>
                  </w:pPr>
                  <w:r>
                    <w:rPr>
                      <w:rFonts w:eastAsia="H-Gourmand;Times New Roman"/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sz w:val="22"/>
                      <w:szCs w:val="22"/>
                    </w:rPr>
                    <w:t>Megrendelő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9"/>
                <w:tab w:val="right" w:pos="837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  <w:r>
              <w:rPr>
                <w:sz w:val="22"/>
                <w:szCs w:val="22"/>
              </w:rPr>
              <w:t>..…………….</w:t>
            </w:r>
          </w:p>
          <w:p>
            <w:pPr>
              <w:pStyle w:val="Normal"/>
              <w:tabs>
                <w:tab w:val="clear" w:pos="709"/>
                <w:tab w:val="right" w:pos="8376" w:leader="none"/>
              </w:tabs>
              <w:ind w:left="1351" w:hanging="0"/>
              <w:rPr>
                <w:sz w:val="22"/>
                <w:szCs w:val="22"/>
              </w:rPr>
            </w:pPr>
            <w:r>
              <w:rPr>
                <w:rFonts w:eastAsia="H-Gourmand;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Kotán Zoltán</w:t>
            </w:r>
          </w:p>
          <w:p>
            <w:pPr>
              <w:pStyle w:val="Normal"/>
              <w:tabs>
                <w:tab w:val="clear" w:pos="709"/>
                <w:tab w:val="right" w:pos="8376" w:leader="none"/>
              </w:tabs>
              <w:ind w:left="18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vezető</w:t>
            </w:r>
          </w:p>
          <w:p>
            <w:pPr>
              <w:pStyle w:val="Normal"/>
              <w:tabs>
                <w:tab w:val="clear" w:pos="709"/>
                <w:tab w:val="right" w:pos="83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lalkozó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Mellékletek: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llalkozó által az ajánlat részeként benyújtott költségvetés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űszaki leírás</w:t>
      </w:r>
    </w:p>
    <w:p>
      <w:pPr>
        <w:pStyle w:val="Normal"/>
        <w:numPr>
          <w:ilvl w:val="0"/>
          <w:numId w:val="18"/>
        </w:numPr>
        <w:spacing w:lineRule="auto" w:line="240"/>
        <w:jc w:val="left"/>
        <w:rPr/>
      </w:pPr>
      <w:r>
        <w:rPr>
          <w:rFonts w:cs="Times New Roman" w:ascii="Times New Roman" w:hAnsi="Times New Roman"/>
          <w:szCs w:val="24"/>
        </w:rPr>
        <w:t>a közbeszerzés értékének tíz százalékát meghaladó mértékben igénybe venni kívánt – alvállalkozók megnevezése</w:t>
      </w:r>
      <w:r>
        <w:br w:type="page"/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számú mellékle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Cs w:val="24"/>
        </w:rPr>
        <w:t>A közbeszerzés értékének tíz százalékát meghaladó mértékben igénybe venni kívánt – alvállalkozók megnevezése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Gourmand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8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8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0" w:hanging="0"/>
      </w:p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48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0" w:hanging="0"/>
      </w:p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48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10">
    <w:lvl w:ilvl="0">
      <w:start w:val="16"/>
      <w:numFmt w:val="decimal"/>
      <w:lvlText w:val="%1."/>
      <w:lvlJc w:val="left"/>
      <w:pPr>
        <w:tabs>
          <w:tab w:val="num" w:pos="480"/>
        </w:tabs>
        <w:ind w:left="0" w:hanging="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0" w:hanging="0"/>
      </w:p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11">
    <w:lvl w:ilvl="0">
      <w:start w:val="2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" w:hanging="1800"/>
      </w:pPr>
      <w:rPr/>
    </w:lvl>
  </w:abstractNum>
  <w:abstractNum w:abstractNumId="12">
    <w:lvl w:ilvl="0">
      <w:start w:val="17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52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76" w:hanging="1800"/>
      </w:pPr>
      <w:rPr/>
    </w:lvl>
  </w:abstractNum>
  <w:abstractNum w:abstractNumId="14">
    <w:lvl w:ilvl="0">
      <w:start w:val="22"/>
      <w:numFmt w:val="decimal"/>
      <w:lvlText w:val="%1."/>
      <w:lvlJc w:val="left"/>
      <w:pPr>
        <w:tabs>
          <w:tab w:val="num" w:pos="709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24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4"/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-Gourmand" w:hAnsi="H-Gourmand" w:cs="H-Gourmand" w:hint="default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H-Gourmand;Times New Roman" w:hAnsi="H-Gourmand;Times New Roman" w:eastAsia="Times New Roman" w:cs="H-Gourmand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H-Gourmand;Times New Roman" w:hAnsi="H-Gourmand;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i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H-Gourmand;Times New Roman" w:hAnsi="H-Gourmand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4">
    <w:name w:val=" Char Char4"/>
    <w:basedOn w:val="Bekezdsalapbettpusa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3">
    <w:name w:val=" Char Char3"/>
    <w:basedOn w:val="Bekezdsalapbettpusa"/>
    <w:qFormat/>
    <w:rPr>
      <w:rFonts w:ascii="H-Gourmand;Times New Roman" w:hAnsi="H-Gourmand;Times New Roman" w:eastAsia="Times New Roman" w:cs="H-Gourmand;Times New Roman"/>
      <w:sz w:val="24"/>
    </w:rPr>
  </w:style>
  <w:style w:type="character" w:styleId="CharChar2">
    <w:name w:val=" Char Char2"/>
    <w:basedOn w:val="Bekezdsalapbettpusa"/>
    <w:qFormat/>
    <w:rPr>
      <w:rFonts w:ascii="H-Gourmand;Times New Roman" w:hAnsi="H-Gourmand;Times New Roman" w:eastAsia="Times New Roman" w:cs="H-Gourmand;Times New Roman"/>
      <w:sz w:val="24"/>
    </w:rPr>
  </w:style>
  <w:style w:type="character" w:styleId="CharChar1">
    <w:name w:val=" Char Char1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CharChar">
    <w:name w:val=" Char Char"/>
    <w:basedOn w:val="Bekezdsalapbettpusa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autoSpaceDE w:val="false"/>
      <w:spacing w:lineRule="auto" w:line="240"/>
      <w:jc w:val="left"/>
    </w:pPr>
    <w:rPr>
      <w:rFonts w:ascii="Times New Roman" w:hAnsi="Times New Roman" w:cs="Times New Roman"/>
      <w:szCs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3:33:00Z</dcterms:created>
  <dc:creator>Jani</dc:creator>
  <dc:description/>
  <cp:keywords/>
  <dc:language>en-US</dc:language>
  <cp:lastModifiedBy>benkeilaszlo</cp:lastModifiedBy>
  <cp:lastPrinted>2008-09-01T14:30:00Z</cp:lastPrinted>
  <dcterms:modified xsi:type="dcterms:W3CDTF">2008-10-30T10:27:00Z</dcterms:modified>
  <cp:revision>8</cp:revision>
  <dc:subject/>
  <dc:title>VÁLLALKOZÁSI SZERZŐDÉS</dc:title>
</cp:coreProperties>
</file>