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állalkozási szerződé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</w:t>
      </w:r>
      <w:r>
        <w:rPr>
          <w:b/>
          <w:sz w:val="22"/>
          <w:szCs w:val="22"/>
        </w:rPr>
        <w:t>Zrt.</w:t>
      </w:r>
      <w:r>
        <w:rPr>
          <w:sz w:val="22"/>
          <w:szCs w:val="22"/>
        </w:rPr>
        <w:t xml:space="preserve">; Számlaszám: 12029004-00204291-00100003; Számlázai cím: 2900 Komárom, Szabadság tér 1.), </w:t>
      </w:r>
      <w:r>
        <w:rPr>
          <w:b/>
          <w:sz w:val="22"/>
          <w:szCs w:val="22"/>
        </w:rPr>
        <w:t xml:space="preserve">képviseli: Zatykó János </w:t>
      </w:r>
      <w:r>
        <w:rPr>
          <w:sz w:val="22"/>
          <w:szCs w:val="22"/>
        </w:rPr>
        <w:t xml:space="preserve">Komárom Város Polgármestere, valamint </w:t>
      </w:r>
      <w:r>
        <w:rPr>
          <w:b/>
          <w:sz w:val="22"/>
          <w:szCs w:val="22"/>
        </w:rPr>
        <w:t xml:space="preserve">Dr. Szöllősy Ferenc </w:t>
      </w:r>
      <w:r>
        <w:rPr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másrészről a WF Építőipari és Szolgáltató Kft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Székhely: 2900 Komárom, Laktanya köz 9. Adószám: 10562318-2-11 Számlavezető bank: Raiffeisen Bank Zrt.., .Számlaszám: 12029004-00230020-00100002 </w:t>
      </w:r>
      <w:r>
        <w:rPr>
          <w:b/>
          <w:sz w:val="22"/>
          <w:szCs w:val="22"/>
        </w:rPr>
        <w:t xml:space="preserve">képviseli: Farkas Péter </w:t>
      </w:r>
      <w:r>
        <w:rPr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2"/>
        </w:rPr>
      </w:pPr>
      <w:r>
        <w:rPr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</w:rPr>
        <w:t xml:space="preserve">A Megrendelő által kiírt </w:t>
      </w:r>
      <w:r>
        <w:rPr>
          <w:i/>
          <w:sz w:val="22"/>
        </w:rPr>
        <w:t>egyszerű közbeszerzési eljárás</w:t>
      </w:r>
      <w:r>
        <w:rPr>
          <w:sz w:val="22"/>
        </w:rPr>
        <w:t xml:space="preserve"> teljes dokumentációja (különös tekintettel az ajánlattételi felhívásra, az ajánlati dokumentációra, kiegészítő tájékoztatásra, a hiánypótlási felszólításra), amely jelen szerződés </w:t>
      </w:r>
      <w:r>
        <w:rPr>
          <w:i/>
          <w:sz w:val="22"/>
        </w:rPr>
        <w:t>1. számú mellékletét</w:t>
      </w:r>
      <w:r>
        <w:rPr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2"/>
        </w:rPr>
      </w:pPr>
      <w:r>
        <w:rPr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i/>
          <w:sz w:val="22"/>
        </w:rPr>
        <w:t>2. számú mellékletét</w:t>
      </w:r>
      <w:r>
        <w:rPr>
          <w:sz w:val="22"/>
        </w:rPr>
        <w:t xml:space="preserve"> képezi.</w:t>
      </w:r>
    </w:p>
    <w:p>
      <w:pPr>
        <w:pStyle w:val="Normal"/>
        <w:widowControl/>
        <w:autoSpaceDE w:val="true"/>
        <w:ind w:left="720" w:hanging="0"/>
        <w:jc w:val="both"/>
        <w:rPr>
          <w:sz w:val="22"/>
        </w:rPr>
      </w:pPr>
      <w:r>
        <w:rPr>
          <w:sz w:val="22"/>
        </w:rPr>
        <w:t>1.1.3. Valamennyi a közbeszerzési eljárás keretében keletkezett és a jelen vállalkozási szerződés keretein belül a felek tevékenysége során keletkező irat, dokumentáció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360" w:hanging="0"/>
        <w:jc w:val="both"/>
        <w:rPr/>
      </w:pPr>
      <w:r>
        <w:rPr>
          <w:sz w:val="22"/>
          <w:szCs w:val="22"/>
        </w:rPr>
        <w:t xml:space="preserve">A Megrendelő megrendeli, a Vállalkozó elvállalja Megrendelő 1/1 arányú kizárólagos tulajdonát képező, műemlékvédelem alatt álló </w:t>
      </w:r>
      <w:r>
        <w:rPr>
          <w:b/>
          <w:sz w:val="22"/>
          <w:szCs w:val="22"/>
        </w:rPr>
        <w:t>Selye János Kórház (Komárom-Szőny, Széchenyi u. 2. ) porta- és telefonközpont épületek külső-belső felújítását</w:t>
      </w:r>
      <w:r>
        <w:rPr>
          <w:sz w:val="22"/>
          <w:szCs w:val="22"/>
        </w:rPr>
        <w:t xml:space="preserve"> jelen szerződés </w:t>
      </w:r>
      <w:r>
        <w:rPr>
          <w:i/>
          <w:sz w:val="22"/>
          <w:szCs w:val="22"/>
        </w:rPr>
        <w:t>1. számú mellékletének</w:t>
      </w:r>
      <w:r>
        <w:rPr>
          <w:sz w:val="22"/>
          <w:szCs w:val="22"/>
        </w:rPr>
        <w:t xml:space="preserve"> részét képező ajánlati dokumentáció valamint közbeszerzési műszaki leírás alapján.</w:t>
      </w:r>
    </w:p>
    <w:p>
      <w:pPr>
        <w:pStyle w:val="Normal"/>
        <w:keepNext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z átalányáras vállalkozói díj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lalkozói díj</w:t>
            </w:r>
          </w:p>
        </w:tc>
      </w:tr>
      <w:tr>
        <w:trPr>
          <w:trHeight w:val="506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Nettó        6.256.246,- 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rPr/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A vállalkozói díj átalányárnak minősül. A vállalkozó többletmunka elszámolására nem jogosul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efejezési határidő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009. 06. 30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rendelő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sz w:val="22"/>
          <w:szCs w:val="22"/>
        </w:rPr>
      </w:pPr>
      <w:r>
        <w:rPr>
          <w:sz w:val="22"/>
          <w:szCs w:val="22"/>
        </w:rPr>
        <w:t>Név: Varga Zsolt – Műszaki ügyintéz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Komárom Város Polgármesteri Hivata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34/541-300(415 mellék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obil: </w:t>
      </w:r>
      <w:r>
        <w:rPr>
          <w:rFonts w:cs="Arial" w:ascii="Arial" w:hAnsi="Arial"/>
        </w:rPr>
        <w:t>20/279 00 7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34/541-34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zsolt.varga@komarom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űszaki ellenőr: </w:t>
      </w:r>
      <w:r>
        <w:rPr>
          <w:sz w:val="22"/>
          <w:szCs w:val="22"/>
        </w:rPr>
        <w:t>A megrendelő a munkaterület átadásakor írásba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közli a Vállalkozóval a műszaki ellenőr nevét, elérhetőségeit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 Farkas Péter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2900 Komárom Laktanya köz 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06-30-9561-56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06-34-340-39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pítészeti Felelős Műszaki Vezető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Bocska László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 2900 Komárom Laktanya köz 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 06-30-9361-36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sz w:val="22"/>
          <w:szCs w:val="22"/>
        </w:rPr>
        <w:t>Nyilvántartási szám</w:t>
      </w:r>
      <w:r>
        <w:rPr>
          <w:sz w:val="22"/>
          <w:szCs w:val="22"/>
          <w:highlight w:val="lightGray"/>
        </w:rPr>
        <w:t>:</w:t>
      </w:r>
      <w:r>
        <w:rPr>
          <w:sz w:val="22"/>
          <w:szCs w:val="22"/>
        </w:rPr>
        <w:t xml:space="preserve">FMV-É-A/11-699/2009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Megrendelő képviselő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Munkaterület átadás</w:t>
      </w:r>
      <w:r>
        <w:rPr>
          <w:sz w:val="22"/>
          <w:szCs w:val="22"/>
        </w:rPr>
        <w:t xml:space="preserve">: A Megrendelő a munkaterületet  </w:t>
      </w:r>
      <w:r>
        <w:rPr>
          <w:b/>
          <w:sz w:val="22"/>
          <w:szCs w:val="22"/>
        </w:rPr>
        <w:t xml:space="preserve">2008. december 2-án </w:t>
      </w:r>
      <w:r>
        <w:rPr>
          <w:sz w:val="22"/>
          <w:szCs w:val="22"/>
        </w:rPr>
        <w:t>a Vállalkozó rendelkezésére bocsátja, melynek tényét rögzítik az építési naplóba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Engedélyek</w:t>
      </w:r>
      <w:r>
        <w:rPr>
          <w:sz w:val="22"/>
          <w:szCs w:val="22"/>
        </w:rPr>
        <w:t>: A Munkák elvégzéséhez szükséges terveket és építési engedélyeke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Megrendelő biztosít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űszaki ellenőrzés</w:t>
      </w:r>
      <w:r>
        <w:rPr>
          <w:sz w:val="22"/>
          <w:szCs w:val="22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Átadás-átvételi eljárás</w:t>
      </w:r>
      <w:r>
        <w:rPr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asználatba vételi engedély: </w:t>
      </w:r>
      <w:r>
        <w:rPr>
          <w:sz w:val="22"/>
          <w:szCs w:val="22"/>
        </w:rPr>
        <w:t>A használatba vételi engedély beszerzése a Megrendelő feladata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tó-felülvizsgálati eljárás</w:t>
      </w:r>
      <w:r>
        <w:rPr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nak a munkákat a szerződésben foglaltaknak megfelelően kell kiviteleznie. A Vállalkozó kötelessége gondoskodni a felügyeletről, a munkavégzésről, azokról az anyagokról és eszközökről, amelyek a szerződésszerű teljesítéshez szükségesek, továbbá </w:t>
      </w:r>
      <w:r>
        <w:rPr>
          <w:b/>
          <w:sz w:val="22"/>
          <w:szCs w:val="22"/>
        </w:rPr>
        <w:t>290/2007. (X.31) Korm.rendeletben</w:t>
      </w:r>
      <w:r>
        <w:rPr>
          <w:sz w:val="22"/>
          <w:szCs w:val="22"/>
        </w:rPr>
        <w:t xml:space="preserve"> foglaltak betartásáról. (</w:t>
      </w:r>
      <w:r>
        <w:rPr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képviselője </w:t>
      </w:r>
      <w:r>
        <w:rPr>
          <w:b/>
          <w:sz w:val="22"/>
          <w:szCs w:val="22"/>
        </w:rPr>
        <w:t>Farkas Péter</w:t>
      </w:r>
      <w:r>
        <w:rPr>
          <w:sz w:val="22"/>
          <w:szCs w:val="22"/>
        </w:rPr>
        <w:t xml:space="preserve"> a Vállalkozó meghatalmazása alapján jogosult a Vállalkozó szerződéses kötelezettségeinek teljesítése és jogai gyakorlása érdekében minden szükséges intézkedést megtenni, a Megrendelő képviselőjével a kapcsolatot tartani, 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</w:t>
      </w:r>
      <w:r>
        <w:rPr>
          <w:b/>
          <w:sz w:val="22"/>
          <w:szCs w:val="22"/>
        </w:rPr>
        <w:t>Bocska Lászlót</w:t>
      </w:r>
      <w:r>
        <w:rPr>
          <w:sz w:val="22"/>
          <w:szCs w:val="22"/>
        </w:rPr>
        <w:t xml:space="preserve"> bízza meg, mint felelős műszaki vezetőt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utasítások teljesítése</w:t>
      </w:r>
      <w:r>
        <w:rPr>
          <w:sz w:val="22"/>
          <w:szCs w:val="22"/>
        </w:rPr>
        <w:t>: A Vállalkozónak teljesítenie kell a Megrendelő összes, a munkákra vonatkozó utasítását beleértve a munkák teljes, vagy részleges felfüggesztését i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jóváhagyások</w:t>
      </w:r>
      <w:r>
        <w:rPr>
          <w:sz w:val="22"/>
          <w:szCs w:val="22"/>
        </w:rPr>
        <w:t>: A beépítendő anyagokat, a mintavételi tervet, az alkalmazott előállítási és beépítési technológiákat Vállalkozó köteles a Megrendelővel előzetesen jóváhagyatni. A munkálatok Megrendelői jóváhagyás nélkül nem kezdődhetnek meg. A beépített anyagoknak, technológiának alkalmazási engedéllyel kell rendelkez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Ellenőrzés</w:t>
      </w:r>
      <w:r>
        <w:rPr>
          <w:sz w:val="22"/>
          <w:szCs w:val="22"/>
        </w:rPr>
        <w:t>: A Vállalkozó köteles a Megrendelő számára a munkák műszaki ellenőrzését folyamatosan lehetővé tenni, és az ahhoz szükséges adatokat, valamint felvilágosítást megad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munkaterület átvételétől Vállalkozó köteles építési naplót vezetni a </w:t>
      </w:r>
      <w:r>
        <w:rPr>
          <w:i/>
          <w:sz w:val="22"/>
          <w:szCs w:val="22"/>
        </w:rPr>
        <w:t>290/2007. (X.31) Korm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rendelet</w:t>
      </w:r>
      <w:r>
        <w:rPr>
          <w:sz w:val="22"/>
          <w:szCs w:val="22"/>
        </w:rPr>
        <w:t xml:space="preserve"> előírásainak megfelelően. A munka teljesítése során az építési naplóban kell a feleknek minden a munkák megvalósításával, a Megrendelő helyszíni ellenőrzésével és vizsgálatával kapcsolatos észrevételét rögzíteni. Az építési naplóba bejegyzésre jogosultak a Vállalkozási szerződésben műszaki ellenőrként és építésvezetőként feltüntetett személye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Felelősségbiztosítás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Vállalkozónak a munkák teljes körére kiterjedő, a megvalósítási időszakra szóló teljes körű felelősségbiztosítással kell rendelkeznie, vagy ilyen biztosítást kell köt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A környezet védelme</w:t>
      </w:r>
      <w:r>
        <w:rPr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Kárelhárítás, kárenyhítés</w:t>
      </w:r>
      <w:r>
        <w:rPr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szerződést biztosító mellékkötelezettségek</w:t>
      </w:r>
    </w:p>
    <w:p>
      <w:pPr>
        <w:pStyle w:val="Szvegtrzs3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Megrendelő a </w:t>
      </w:r>
      <w:r>
        <w:rPr>
          <w:b/>
          <w:sz w:val="22"/>
          <w:szCs w:val="22"/>
        </w:rPr>
        <w:t>sikeres műszaki-átadás átvétel időpontjái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ljesítési biztosítékot</w:t>
      </w:r>
      <w:r>
        <w:rPr>
          <w:sz w:val="22"/>
          <w:szCs w:val="22"/>
        </w:rPr>
        <w:t xml:space="preserve"> kér a Vállalkozótól, melynek mértéke a </w:t>
      </w:r>
      <w:r>
        <w:rPr>
          <w:b/>
          <w:sz w:val="22"/>
          <w:szCs w:val="22"/>
        </w:rPr>
        <w:t>nettó szerződéses ár 5%-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teljesítési biztosítékot rendelkezésre bocsátásának módja: </w:t>
      </w:r>
      <w:r>
        <w:rPr>
          <w:b/>
          <w:sz w:val="22"/>
          <w:szCs w:val="22"/>
        </w:rPr>
        <w:t>bankgarancia</w:t>
      </w:r>
      <w:r>
        <w:rPr>
          <w:sz w:val="22"/>
          <w:szCs w:val="22"/>
        </w:rPr>
        <w:t xml:space="preserve">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Vállalkozónak köteles a biztosíték rendelkezésre bocsátását igazoló eredeti dokumentumot a jelen </w:t>
      </w:r>
      <w:r>
        <w:rPr>
          <w:b/>
          <w:sz w:val="22"/>
          <w:szCs w:val="22"/>
        </w:rPr>
        <w:t xml:space="preserve">szerződéskötést követő 15 napon </w:t>
      </w:r>
      <w:r>
        <w:rPr>
          <w:sz w:val="22"/>
          <w:szCs w:val="22"/>
        </w:rPr>
        <w:t>belül a Megrendelő címére megküldeni. Amennyiben Vállalkozó ezen kötelezettségének nem tesz eleget, úgy a szerződéstől a Megrendelő elállhat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a hibás teljesítésből eredő hibák megszüntetését más Vállalkozótól megrendelni. 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Vállalkozó szerződésszerűen teljesít és a jótállási időszak is hibajelentés nélkül, illetőlegesen a hibák kijavítása kötelezettségének teljesítésével eltelt a Megrendelő felszabadítja a teljesítési biztosítékot. A teljesítési biztosíték ezt követően jóteljesítési biztosítékká alakul 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vállalkozó </w:t>
      </w:r>
      <w:r>
        <w:rPr>
          <w:b/>
          <w:sz w:val="22"/>
          <w:szCs w:val="22"/>
        </w:rPr>
        <w:t xml:space="preserve">az elvégzett munkákra 5 év jótállást </w:t>
      </w:r>
      <w:r>
        <w:rPr>
          <w:color w:val="000000"/>
          <w:sz w:val="22"/>
          <w:szCs w:val="22"/>
        </w:rPr>
        <w:t>vállal.</w:t>
      </w:r>
      <w:r>
        <w:rPr>
          <w:sz w:val="22"/>
          <w:szCs w:val="22"/>
        </w:rPr>
        <w:t xml:space="preserve">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Vállalkozó terhére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A jóteljesítési (jótállási) biztosíték formája</w:t>
      </w:r>
      <w:r>
        <w:rPr>
          <w:sz w:val="22"/>
          <w:szCs w:val="22"/>
        </w:rPr>
        <w:t xml:space="preserve">: A Vállalkozó a </w:t>
      </w:r>
      <w:r>
        <w:rPr>
          <w:b/>
          <w:sz w:val="22"/>
          <w:szCs w:val="22"/>
        </w:rPr>
        <w:t>nettó szerződéses ár 5%-ának mértékéig</w:t>
      </w:r>
      <w:r>
        <w:rPr>
          <w:sz w:val="22"/>
          <w:szCs w:val="22"/>
        </w:rPr>
        <w:t xml:space="preserve"> köteles </w:t>
      </w:r>
      <w:r>
        <w:rPr>
          <w:b/>
          <w:sz w:val="22"/>
          <w:szCs w:val="22"/>
        </w:rPr>
        <w:t>jóteljesítési biztosítéko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olgáltatni a Megrendelőnek. Az eredeti igazolás leadásának határideje: legkésőbb a sikeres műszaki átadás-átvétel napja.</w:t>
      </w:r>
      <w:r>
        <w:rPr>
          <w:sz w:val="22"/>
          <w:szCs w:val="22"/>
        </w:rPr>
        <w:t xml:space="preserve"> A jóteljesítési biztosíték rendelkezésre bocsátásának módja: </w:t>
      </w:r>
      <w:r>
        <w:rPr>
          <w:b/>
          <w:sz w:val="22"/>
          <w:szCs w:val="22"/>
        </w:rPr>
        <w:t xml:space="preserve">bankgarancia </w:t>
      </w:r>
      <w:r>
        <w:rPr>
          <w:sz w:val="22"/>
          <w:szCs w:val="22"/>
        </w:rPr>
        <w:t>(a Kbt. 53. § (5) bekezdés a) pontja szerint.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Jól-teljesítési Biztosíték felszabadítása</w:t>
      </w:r>
      <w:r>
        <w:rPr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Késedelmes teljesítés esetére a kötbér mértéke a nettó szerződéses ár 2</w:t>
      </w:r>
      <w:r>
        <w:rPr>
          <w:b/>
          <w:sz w:val="22"/>
          <w:szCs w:val="22"/>
        </w:rPr>
        <w:t>%-a</w:t>
      </w:r>
      <w:r>
        <w:rPr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kötbér esedékessé válik, ha a műszaki átadás-átvételre nem kerül sor jelen szerződés 5.5.1 pontjában meghatározott időpontig. A kötbér fizetési kötelezettség megszűnik, amikor a késedelem megszűnik, vagy a kötbér eléri a legmagasabb mérték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a a munka végzése során a körülmények arra engednek következtetni, hogy a teljesítés hibás lesz, a Megrendelő a fogyatékosság kiküszöbölésére póthatáridőt határoz meg.</w:t>
      </w:r>
    </w:p>
    <w:p>
      <w:pPr>
        <w:pStyle w:val="Szvegtrzs3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Szvegtrzs3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Szvegtrzs3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Hibajavítás</w:t>
      </w:r>
      <w:r>
        <w:rPr>
          <w:sz w:val="22"/>
          <w:szCs w:val="22"/>
        </w:rPr>
        <w:t>: A Megrendelő a Szerződésben meghatározott bármely munka befejezése előtt bármikor jelezheti a hiányosságokat a Vállalkozónak. A Vállalkozó köteles saját költségén mindazokat a munkarészeket kijavítani, melyek a Szerződéstől eltérnek és a Vállalkozó érdekkörében felmerült bármely hibára vezethetők vissz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Anyagok, termékek: </w:t>
      </w:r>
      <w:r>
        <w:rPr>
          <w:sz w:val="22"/>
          <w:szCs w:val="22"/>
        </w:rPr>
        <w:t>A Vállalkozó feladatát képezi a szükséges anyagok beszerzése, annak minden költségével együtt. A Vállalkozó az MSZ szabványnak megfelelő, I. osztályú minőségű anyagokkal köteles teljesíteni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 Munkák eltakarása: </w:t>
      </w:r>
      <w:r>
        <w:rPr>
          <w:sz w:val="22"/>
          <w:szCs w:val="22"/>
        </w:rPr>
        <w:t>Vállalkozó az egyes munkarészeket csak a műszaki ellenőr engedélyéve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észre jelentés: </w:t>
      </w:r>
      <w:r>
        <w:rPr>
          <w:sz w:val="22"/>
          <w:szCs w:val="22"/>
        </w:rPr>
        <w:t xml:space="preserve">Amikor a Vállalkozó a szerződés szerinti munkákat teljes egészében elkészítette és beszerzett minden szerződés szerinti dokumentumot és/vagy amit a vonatkozó jogszabályok előírnak, a Vállalkozó értesíti a Megrendelőt a munkák befejezéséről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z átadás-átvételi eljárás: </w:t>
      </w:r>
      <w:r>
        <w:rPr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z átadás-átvételi eljárás sikeres befejezésének feltétele, hogy Vállalkozó átad Megrendelőnek minden szükséges dokumentumo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Jegyzőkönyv: </w:t>
      </w:r>
      <w:r>
        <w:rPr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Befejezési igazolás: </w:t>
      </w:r>
      <w:r>
        <w:rPr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énzügyi elszámolá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Megrendelő előleget nem fizet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Teljesítés igazolása, számlák benyújtása: </w:t>
      </w:r>
      <w:r>
        <w:rPr>
          <w:sz w:val="22"/>
          <w:szCs w:val="22"/>
        </w:rPr>
        <w:t>Vállalkozó a Befejezési igazolás kiadása után végszámlát nyújthat be. A számlát a Komárom Város Önkormányzata Raiffeisen Bank Rt-nél vezetett 12029004-00204291-00100003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sz. számlaszámra kell kiállítani. A műszaki ellenőr a számlát ellenőrzi és a kézhezvételtől számított 7 napon belül igazol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lalkozónak külön kell az ilyen követelés vonatkozásában megegyeznie.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  <w:bCs w:val="false"/>
          <w:kern w:val="2"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Részszámlázás: </w:t>
      </w:r>
      <w:r>
        <w:rPr>
          <w:b w:val="false"/>
          <w:bCs w:val="false"/>
          <w:kern w:val="2"/>
          <w:sz w:val="22"/>
          <w:szCs w:val="22"/>
        </w:rPr>
        <w:t>Az ajánlatkérő részszámla benyújtási lehetőséget biztosít egy alkalommal, a műszaki ellenőr által leigazolt 50%-os készültség (részteljesítési igazolás kiadása) esetén a vállalási ár 40%-ának mértékéig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kern w:val="2"/>
          <w:sz w:val="22"/>
          <w:szCs w:val="22"/>
        </w:rPr>
        <w:t>Az ajánlatkérő a részszámla ellenértékét a teljesítéstől számított 30 napon belül ellenőrzi, majd ugyanezen időn belül banki átutalás formájában egyenlíti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égszámla: </w:t>
      </w:r>
      <w:r>
        <w:rPr>
          <w:sz w:val="22"/>
          <w:szCs w:val="22"/>
        </w:rPr>
        <w:t>Az ajánlattevő végszámla benyújtására jogosult a műszaki ellenőr által leigazolt, hiány- és hibamentes teljesítést (sikeres műszaki átadás-átvételi eljárás) követően haladéktalanul.</w:t>
        <w:br/>
        <w:t>Az ajánlatkérő a végszámla ellenértékét a teljesítéstől számított 30 napon belül ellenőrzi, majd ugyanezen időn belül banki átutalás formájában egyenlíti ki. 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Számlák kifizetése: </w:t>
      </w:r>
      <w:r>
        <w:rPr>
          <w:sz w:val="22"/>
          <w:szCs w:val="22"/>
        </w:rPr>
        <w:t>A benyújtott és igazolt vállalkozói számlák ellenértéke Komárom Város Önkormányzata Raiffeisen Bank Rt-nél vezetett 12029004-00204291-0010000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ámla terhére kerül kiegyenlítésr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Módosítási jog: </w:t>
      </w:r>
      <w:r>
        <w:rPr>
          <w:sz w:val="22"/>
          <w:szCs w:val="22"/>
        </w:rPr>
        <w:t>A szerződő felek csak akkor módosíthatják a szerződésnek az ajánlattétel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Vállalkozónak a műszaki tartalom módosítására vonatkozó igénye (javaslata) kézhezvételétől, vagy bármely más követelését kiváltó esemény bekövetkezésétől számított 7 napon belül minden tétel vonatko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Megrendelő a Vállalkozóval folytatott egyeztetést követően vagy elfogadja az igény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állalkozó szerződésszegése: </w:t>
      </w:r>
      <w:r>
        <w:rPr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szerződésszegés:</w:t>
      </w:r>
      <w:r>
        <w:rPr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Fizetésképtelenség: </w:t>
      </w:r>
      <w:r>
        <w:rPr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ták elrendezése: </w:t>
      </w:r>
      <w:r>
        <w:rPr>
          <w:sz w:val="22"/>
          <w:szCs w:val="22"/>
        </w:rPr>
        <w:t>A szerződésben nem szabályozott kérdésekben a Ptk. előírásai az irányadó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elt: Komárom, 2008. november 26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center" w:pos="237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Farkas Péter</w:t>
            </w:r>
          </w:p>
          <w:p>
            <w:pPr>
              <w:pStyle w:val="Normal"/>
              <w:tabs>
                <w:tab w:val="clear" w:pos="708"/>
                <w:tab w:val="center" w:pos="2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F Építőipari és Szolgáltató Kft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lt.varga@komarom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36:00Z</dcterms:created>
  <dc:creator>nemethjulia</dc:creator>
  <dc:description/>
  <dc:language>en-US</dc:language>
  <cp:lastModifiedBy>nemethjulia</cp:lastModifiedBy>
  <cp:lastPrinted>2008-11-26T13:37:00Z</cp:lastPrinted>
  <dcterms:modified xsi:type="dcterms:W3CDTF">2008-11-26T12:37:00Z</dcterms:modified>
  <cp:revision>5</cp:revision>
  <dc:subject/>
  <dc:title>IV</dc:title>
</cp:coreProperties>
</file>