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Ikt.sz.: 17650-65 /2008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megbízási szerződ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sz w:val="22"/>
          <w:szCs w:val="22"/>
        </w:rPr>
        <w:t>Komárom Vár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Önkormányzata</w:t>
      </w:r>
      <w:r>
        <w:rPr>
          <w:sz w:val="22"/>
          <w:szCs w:val="22"/>
        </w:rPr>
        <w:t xml:space="preserve"> (Székhely: 2900 Komárom, Szabadság tér 1.; Adószám: 15385152-2-11; Számlavezető bank: Raiffeisen Bank Rt.; Számlaszám: 12029004-00204291-00100003; Számlázai cím: 2900 Komárom, Szabadság tér 1.), </w:t>
      </w:r>
      <w:r>
        <w:rPr>
          <w:b/>
          <w:sz w:val="22"/>
          <w:szCs w:val="22"/>
        </w:rPr>
        <w:t>képviseli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tykó János</w:t>
      </w:r>
      <w:r>
        <w:rPr>
          <w:sz w:val="22"/>
          <w:szCs w:val="22"/>
        </w:rPr>
        <w:t xml:space="preserve"> Komárom Város Polgármestere és </w:t>
      </w:r>
      <w:r>
        <w:rPr>
          <w:b/>
          <w:sz w:val="22"/>
          <w:szCs w:val="22"/>
        </w:rPr>
        <w:t>Dr. Szöllősy Ferenc</w:t>
      </w:r>
      <w:r>
        <w:rPr>
          <w:sz w:val="22"/>
          <w:szCs w:val="22"/>
        </w:rPr>
        <w:t xml:space="preserve"> jegyző, címzetes főjegyző,  mint  megbízó (továbbiakban </w:t>
      </w:r>
      <w:r>
        <w:rPr>
          <w:b/>
          <w:sz w:val="22"/>
          <w:szCs w:val="22"/>
        </w:rPr>
        <w:t>Megbízó</w:t>
      </w:r>
      <w:r>
        <w:rPr>
          <w:sz w:val="22"/>
          <w:szCs w:val="22"/>
        </w:rPr>
        <w:t xml:space="preserve">)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>VeszprémBer Zrt. (</w:t>
      </w:r>
      <w:r>
        <w:rPr>
          <w:sz w:val="22"/>
          <w:szCs w:val="22"/>
        </w:rPr>
        <w:t xml:space="preserve">Cím: 8200 Veszprém Radnóti tér 2/a., Adószám:11321310-2-19 Számlavezető bank: Budapest Bank Nyrt; Bankszámlaszám:10104820-16256160-00000009, nyilvántartási szám: 2-978-6788/2008), </w:t>
      </w:r>
      <w:r>
        <w:rPr>
          <w:b/>
          <w:sz w:val="22"/>
          <w:szCs w:val="22"/>
        </w:rPr>
        <w:t xml:space="preserve">képviseli: </w:t>
      </w:r>
      <w:r>
        <w:rPr>
          <w:sz w:val="22"/>
          <w:szCs w:val="22"/>
        </w:rPr>
        <w:t>Hellebrand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erenc vezérigazgató, mint megbízott (továbbiakban </w:t>
      </w:r>
      <w:r>
        <w:rPr>
          <w:b/>
          <w:sz w:val="22"/>
          <w:szCs w:val="22"/>
        </w:rPr>
        <w:t>Megbízott</w:t>
      </w:r>
      <w:r>
        <w:rPr>
          <w:sz w:val="22"/>
          <w:szCs w:val="22"/>
        </w:rPr>
        <w:t>) között az alábbi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egbízó megbízza Megbízottat a közlekedési építmények építés-szerelési munkái szakterületen </w:t>
      </w:r>
      <w:r>
        <w:rPr>
          <w:b/>
          <w:sz w:val="22"/>
          <w:szCs w:val="22"/>
        </w:rPr>
        <w:t xml:space="preserve">műszaki ellenőri feladatok ellátásával az alábbiak szerint: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549"/>
      </w:tblGrid>
      <w:tr>
        <w:trPr>
          <w:trHeight w:val="197" w:hRule="atLeast"/>
        </w:trPr>
        <w:tc>
          <w:tcPr>
            <w:tcW w:w="9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ajánlati rész:</w:t>
            </w:r>
            <w:r>
              <w:rPr>
                <w:sz w:val="22"/>
                <w:szCs w:val="22"/>
              </w:rPr>
              <w:t xml:space="preserve"> Műemlékvédelem alatt álló Selye János Kórház (Komárom, Széchenyi út.2.) porta és telefonközpont épületek külső-belső felújítása során a műszaki ellenőri feladatok ellátása.</w:t>
            </w:r>
          </w:p>
        </w:tc>
      </w:tr>
      <w:tr>
        <w:trPr>
          <w:trHeight w:val="649" w:hRule="atLeast"/>
        </w:trPr>
        <w:tc>
          <w:tcPr>
            <w:tcW w:w="4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ási díj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Nettó:                         350.000,-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Áfa:                              70.000,-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Összesen:                    420.000,-Ft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ljesítési határidők: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. ajánlati rész: 2009.01.01 - 2009.06.30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A kivitelezést meghatározó feltételek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A kivitelezést a rendelkezésre álló dokumentáció alapján kell végezni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A megbízó ezúton tájékoztatja a megbízottat, hogy a kivitelezés előmunkálatainak műszaki ellenőrzését a megbízó belső műszaki ellenőre végzi.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bízott feladata az építési munkálatok szakszerűségének ellenőrzése.  Ennek keretében helyszíni bejárás lebonyolítása az érintett közműkezelők részvételével, majd </w:t>
      </w:r>
      <w:r>
        <w:rPr>
          <w:sz w:val="22"/>
          <w:szCs w:val="22"/>
          <w:u w:val="single"/>
        </w:rPr>
        <w:t>ellenőrizni köteles</w:t>
      </w:r>
      <w:r>
        <w:rPr>
          <w:sz w:val="22"/>
          <w:szCs w:val="22"/>
        </w:rPr>
        <w:t xml:space="preserve"> különösen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/>
      </w:pPr>
      <w:r>
        <w:rPr>
          <w:sz w:val="22"/>
          <w:szCs w:val="22"/>
        </w:rPr>
        <w:t xml:space="preserve">a vonatkozó jogszabályok, környezetvédelmi szabályok, hatósági előírások, szabványok megtartását,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/>
      </w:pPr>
      <w:r>
        <w:rPr>
          <w:sz w:val="22"/>
          <w:szCs w:val="22"/>
        </w:rPr>
        <w:t>a kivitelezés megfelel-e műszaki terveknek, a létesítési engedélynek, valamint a kivitelezői vállalkozási szerződés műszaki jellegű előírásainak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/>
      </w:pPr>
      <w:r>
        <w:rPr>
          <w:sz w:val="22"/>
          <w:szCs w:val="22"/>
        </w:rPr>
        <w:t>az elvégzett munka mennyiségét és minőségét (az eltakarásra kerülő munkák esetében az eltakarás előtt)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 beépítendő anyagok minőségi tanúsítását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z építményekre, berendezésekre vonatkozó műszaki paraméterek meglétét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z útkezelővel, lakossággal, intézményekkel való kapcsolattartást, a közlekedési lehetőségekről való tájékoztatást az építési munka folyamán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tonsági feltételek megteremtését,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 munkaterület tisztántartását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autoSpaceDE w:val="true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a kivitelező által elkészített megvalósulási dokumentáció műszaki, mennyiségi tartalmát.</w:t>
      </w:r>
    </w:p>
    <w:p>
      <w:pPr>
        <w:pStyle w:val="Normal"/>
        <w:widowControl/>
        <w:autoSpaceDE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 xml:space="preserve">Megbízott köteles az ellenőrzés ellátása körében a kivitelezés ütemezésének megfelelő gyakorisággal, legalább heti két alkalommal a helyszínen megjelenni.  Ennek során </w:t>
      </w:r>
      <w:r>
        <w:rPr>
          <w:sz w:val="22"/>
          <w:szCs w:val="22"/>
          <w:u w:val="single"/>
        </w:rPr>
        <w:t xml:space="preserve">ügyelni köteles </w:t>
      </w:r>
      <w:r>
        <w:rPr>
          <w:sz w:val="22"/>
          <w:szCs w:val="22"/>
        </w:rPr>
        <w:t>különösen a következőkre: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kivitelezőnek az építési naplóba vezetett bejegyzéseit ellenőrizni, azokat igazolni, illetőleg az azokra vonatkozó észrevételeit, kifogásait, megjegyzéseit feltüntetni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saját észrevételeit, illetve az elvégzett munkamennyiségi hiányaira, a tervtől való eltérésekre és az észlelt hibákra vonatkozó megállapításait az építési naplóba bevezetni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teljesítés alapján kiállított számlákat ellenőrizni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előkészíteni és lefolytatni műszaki átadás-átvételi eljárást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előkészíteni és lefolytatni a garanciális bejárás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bízott köteles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Megbízót haladéktalanul értesíteni, javaslatait megtenni utasítását kérni, ha a kivitelezés során műszaki, vagy gazdasági okokból felmerül a tervváltoztatás szükségessége, vagy többlet- illetve pótmunkákra van szükség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javaslatait  és véleményét Megbízóval közölni, döntését kérni, ha felmerül annak szükségessége, hogy a kivitelező utasítást kér Megbízótól, vagy Megbízó utasítást ad kivitelezőnek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Megbízót – véleménye kifejtése mellett- értesíteni és döntését kérni ha kivitelező  kifejezi azt a véleményét, hogy a kapott utasítás célszerűtlen, illetve jogszabályba, előírásba  ütközik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 xml:space="preserve">Megbízót értesíteni és részére javaslatait megtenni, ha Megbízott a körülményekből arra a következtetésre jut, hogy a kivitelezés befejezése előre láthatóan késedelemmel történik, vagy kivitelező ilyen értelmű akadályközléssel él,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bízóval közölni és az építési naplóba bejegyezni, ha Megbízott a körülményekből arra következtet, hogy a kivitelezés előre láthatóan hibás lesz.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és jogosult a kivitelezői  szerződés teljesítése érdekében – az ügyek vitelében, feladatok elvégzésében –a tőle elvárható legnagyobb szakmai gondossággal eljárni a Megbízó érdeke szerin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>Megbízott a kivitelezővel szemben csak a tények tekintetében tehet jognyilatkozatot.  Jognyilatkozat tételre- különösen a szerződés módosítása, a többlet- vagy pótmunka megrendelése tekintetében- csak külön meghatalmazás alapján  jogosult  Megbíz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>Felek közleményeiket írásban (levélben, faxon, e-mailben) kötelesek egymással közölni. Sürgős esetben a telefonon történt közlést írásban is rögzíteni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ott ajánlati részenként részszámlát nyújthat be egy alkalommal, a beruházás 50%-os készültsége esetén a megbízási díj 40%-ának mértékéig.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A rész/végszámla ellenértékét Megbízó a teljesítéstől számított 30 napon belül ellenőrzi és átutalja Megbízott bankszámlájára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Az 1. pont szerinti megbízási díj magában foglalja azokat a költségeket, amelyek a műszaki ellenőrzés ellátásával kapcsolatban felmerülnek. Késedelmes fizetés esetén Megbízó a Ptk. szerinti késedelmi kamat fizetésére köteles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ivitelezői szerződés módosítása esetén értelemszerűen változnak jelen szerződés érintett részei i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>Ez a szerződés az aláírásával lép hatályba és a sikeres műszaki</w:t>
      </w:r>
      <w:r>
        <w:rPr>
          <w:sz w:val="24"/>
          <w:szCs w:val="24"/>
        </w:rPr>
        <w:t xml:space="preserve"> átadás átvé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efejezésével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szűni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ződést felek bármelyike 30 nap felmondási idővel mondhatja fel.  Azonnali felmondásnak van helye súlyos szerződésszegés eseté, különösen az alábbi esetekben: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Megbízott nem tesz eleget az ellenőrzéssel kapcsolatos kötelezettségeinek, elmulasztja fontos körülmények naplóba történő bejegyzését, Megbízót nem értesíti, ezzel a károsodás veszélyét idézi elő,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2"/>
          <w:szCs w:val="22"/>
        </w:rPr>
        <w:t>Megbízó a megbízási díj fizetésével késedelembe esik és kötelezettségének felhívás ellenére sem tesz eleget 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sz w:val="22"/>
          <w:szCs w:val="22"/>
        </w:rPr>
        <w:t>Ha a Megbízó a szerződéstől eláll, Megbízó köteles a Megbízott addigi költségeit és tevékenységének ellenértékét készültségi fok arányában megtér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gbízott a harmadik fél felé küldendő leveleket kiküldés előtt köteles Megbízóval jóváhagya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sz w:val="22"/>
          <w:szCs w:val="22"/>
        </w:rPr>
        <w:t>A szerződés teljesítésével kapcsolatos ügyintézésre Megbízó által felhatalmazott személyek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gát Ágnes  Városfejlesztési és Építési Osztály osztályvezető,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: 34/541-310; 20/227-4730; fax: 34/541-347;; e-mail: </w:t>
      </w:r>
      <w:hyperlink r:id="rId2">
        <w:r>
          <w:rPr>
            <w:rStyle w:val="InternetLink"/>
            <w:sz w:val="22"/>
            <w:szCs w:val="22"/>
          </w:rPr>
          <w:t>epiteszet@komarom.hu</w:t>
        </w:r>
      </w:hyperlink>
    </w:p>
    <w:p>
      <w:pPr>
        <w:pStyle w:val="Normal"/>
        <w:widowControl/>
        <w:autoSpaceDE w:val="true"/>
        <w:ind w:left="1134" w:firstLine="282"/>
        <w:jc w:val="both"/>
        <w:rPr>
          <w:sz w:val="22"/>
          <w:szCs w:val="22"/>
        </w:rPr>
      </w:pPr>
      <w:r>
        <w:rPr>
          <w:sz w:val="22"/>
          <w:szCs w:val="22"/>
        </w:rPr>
        <w:t>Varga Zsolt – Városfejlesztési és Építési Osztály ügyintéző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: 20/279-00-74 Fax: 34/541-347 E-mail: </w:t>
      </w:r>
      <w:hyperlink r:id="rId3">
        <w:r>
          <w:rPr>
            <w:rStyle w:val="InternetLink"/>
            <w:sz w:val="22"/>
            <w:szCs w:val="22"/>
          </w:rPr>
          <w:t>zsolt.varga@komarom.hu</w:t>
        </w:r>
      </w:hyperlink>
    </w:p>
    <w:p>
      <w:pPr>
        <w:pStyle w:val="Szvegtrzsbehzssal3"/>
        <w:widowControl/>
        <w:autoSpaceDE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szerződést felek csak közös megegyezéssel – írásos formában – módosíthatják.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sz w:val="22"/>
          <w:szCs w:val="22"/>
        </w:rPr>
        <w:t xml:space="preserve">Szerződő felek megállapodnak abban, hogy a szerződéssel kapcsolatos mindennemű vitát – amennyiben tárgyalás útján nem tudják rendezni – a Komárom – Esztergom Megyei Bíróság hatáskörébe utalják. 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sz w:val="22"/>
          <w:szCs w:val="22"/>
        </w:rPr>
        <w:t>A szerződésben nem érintett kérdések tekintetében a Ptk. és a vonatkozó jogszabályokban foglaltakat kell alkalmazni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Felek jelen szerződést elolvasták, és mint akaratukban egyezőt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árom, 2008. december 3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4708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ykó Jáno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öllősy Ferenc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ímzetes főjegyző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prémBer Z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lebrandt Feren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 igazgat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ó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ot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15" w:right="987" w:gutter="0" w:header="0" w:top="128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basedOn w:val="Normal"/>
    <w:qFormat/>
    <w:pPr>
      <w:widowControl/>
      <w:autoSpaceDE w:val="true"/>
    </w:pPr>
    <w:rPr>
      <w:rFonts w:ascii="&amp;#39;Times New Roman" w:hAnsi="&amp;#39;Times New Roman" w:cs="&amp;#39;Times New Roman"/>
      <w:kern w:val="0"/>
      <w:sz w:val="24"/>
      <w:szCs w:val="24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teszet@komarom.hu" TargetMode="External"/><Relationship Id="rId3" Type="http://schemas.openxmlformats.org/officeDocument/2006/relationships/hyperlink" Target="mailto:zsolt.varga@komarom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14:00Z</dcterms:created>
  <dc:creator>benkeilaszlo</dc:creator>
  <dc:description/>
  <dc:language>en-US</dc:language>
  <cp:lastModifiedBy>nemethjulia</cp:lastModifiedBy>
  <cp:lastPrinted>2008-12-30T13:21:00Z</cp:lastPrinted>
  <dcterms:modified xsi:type="dcterms:W3CDTF">2008-12-30T12:21:00Z</dcterms:modified>
  <cp:revision>12</cp:revision>
  <dc:subject/>
  <dc:title>IV</dc:title>
</cp:coreProperties>
</file>