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Colas Építő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Pf. 329.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Tata 3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893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Bányavári Gábor és Schmeltz Károly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89-738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0-669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7/2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 részfeladat esetében: Vállalkozási szerződés a Tamási Á. u. (I. ütem) útburkolatának kiépítésére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 részfeladat esetében: Tamási Á. u. (I. ütem),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101,4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67.56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506,00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 820,00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0.666.285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2009/10/3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ban megadottakkal megegyez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0.666.285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6/08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0349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9/1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098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5:00Z</dcterms:created>
  <dc:creator>benkeilaszlo</dc:creator>
  <dc:description/>
  <cp:keywords/>
  <dc:language>en-US</dc:language>
  <cp:lastModifiedBy>benkeilaszlo</cp:lastModifiedBy>
  <cp:lastPrinted>2009-10-27T14:37:00Z</cp:lastPrinted>
  <dcterms:modified xsi:type="dcterms:W3CDTF">2010-01-05T12:37:00Z</dcterms:modified>
  <cp:revision>8</cp:revision>
  <dc:subject/>
  <dc:title/>
</cp:coreProperties>
</file>