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331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750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26.1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750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Heading8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melléklet az 5/2009. (III.31.) IRM rendelethez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KÖZBESZERZÉSI ÉRTESÍTŐ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A Közbeszerzések Tanácsának Hivatalos Lapja</w:t>
              <w:br/>
              <w:t>1024 Budapest, Margit krt. 85.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Fax: 06 1 336 7751, 06 1 336 775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E-mail: hirdetmeny@kozbeszerzesek-tanacsa.hu On-line értesítés: http://www.kozbeszerzes.hu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Tájékoztató a szerződés teljesítésérő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Közbeszerzések Tanácsa (Szerkesztőbizottsága) tölti ki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hirdetmény kézhezvételének dátuma____________________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É nyilvántartási szám_________________________________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Rub1"/>
              <w:spacing w:before="0" w:after="22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. SZAKASZ: A SZERZŐDÉS ALANYAI</w:t>
            </w:r>
          </w:p>
          <w:p>
            <w:pPr>
              <w:pStyle w:val="Standard"/>
              <w:ind w:left="-15" w:hanging="0"/>
              <w:rPr/>
            </w:pPr>
            <w:r>
              <w:rPr/>
              <w:t>I.1) Az ajánlatkér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821"/>
              <w:gridCol w:w="3972"/>
              <w:gridCol w:w="2339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ivatalos név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márom Város Önkormányzata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cí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Szabadság tér 1. </w:t>
                  </w:r>
                </w:p>
              </w:tc>
            </w:tr>
            <w:tr>
              <w:trPr/>
              <w:tc>
                <w:tcPr>
                  <w:tcW w:w="282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Város/Község 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márom </w:t>
                  </w:r>
                </w:p>
              </w:tc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irányítószá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2900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rszág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HU </w:t>
                  </w:r>
                </w:p>
              </w:tc>
            </w:tr>
            <w:tr>
              <w:trPr/>
              <w:tc>
                <w:tcPr>
                  <w:tcW w:w="6793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apcsolattartási pont(ok)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br/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ímzett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Zatykó János, polgármester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lefon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7 </w:t>
                  </w:r>
                </w:p>
              </w:tc>
            </w:tr>
            <w:tr>
              <w:trPr/>
              <w:tc>
                <w:tcPr>
                  <w:tcW w:w="6793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-mail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zbeszerzes@komarom.hu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ax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8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Internetcím(ek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(adott esetben)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Az ajánlatkérő általános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  <w:br/>
                    <w:t>www.komarom.hu</w:t>
                    <w:br/>
                    <w:t xml:space="preserve">A felhasználói oldal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ind w:hanging="15"/>
              <w:jc w:val="both"/>
              <w:rPr/>
            </w:pPr>
            <w:r>
              <w:rPr/>
              <w:t>I.2) A nyertes ajánlattev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690"/>
              <w:gridCol w:w="3787"/>
              <w:gridCol w:w="2655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ivatalos név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Colas Építő Zrt.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cí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Pf. 329. </w:t>
                  </w:r>
                </w:p>
              </w:tc>
            </w:tr>
            <w:tr>
              <w:trPr/>
              <w:tc>
                <w:tcPr>
                  <w:tcW w:w="269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Város/Község 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Tata 3 </w:t>
                  </w:r>
                </w:p>
              </w:tc>
              <w:tc>
                <w:tcPr>
                  <w:tcW w:w="3787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irányítószá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2893 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rszág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Magyarország </w:t>
                  </w:r>
                </w:p>
              </w:tc>
            </w:tr>
            <w:tr>
              <w:trPr/>
              <w:tc>
                <w:tcPr>
                  <w:tcW w:w="64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apcsolattartási pont(ok)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>Bányavári Gábor és Schmeltz Károly</w:t>
                    <w:br/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ímzett: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lefon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7 </w:t>
                  </w:r>
                </w:p>
              </w:tc>
            </w:tr>
            <w:tr>
              <w:trPr/>
              <w:tc>
                <w:tcPr>
                  <w:tcW w:w="64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ax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8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Internetcím(ek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(adott esetben)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Az ajánlattevő általános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----------------------------- (E szakaszból szükség esetén több példány használható) -------------------</w:t>
            </w:r>
          </w:p>
          <w:p>
            <w:pPr>
              <w:pStyle w:val="Rub2"/>
              <w:spacing w:before="120" w:after="12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spacing w:before="120" w:after="120"/>
              <w:rPr/>
            </w:pPr>
            <w:r>
              <w:rPr/>
              <w:t>I.3.) Az ajánlatkérő típus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04"/>
              <w:gridCol w:w="4828"/>
            </w:tblGrid>
            <w:tr>
              <w:trPr>
                <w:tblHeader w:val="true"/>
              </w:trPr>
              <w:tc>
                <w:tcPr>
                  <w:tcW w:w="43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ponti szintű [ 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szolgáltató [ 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Regionális/helyi szintű [x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Támogatott szervezet [Kbt. 22. § (2) bek., 241. § b)–c) pont]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jogi szervezet [ 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Egyéb [ ] </w:t>
                  </w:r>
                </w:p>
              </w:tc>
            </w:tr>
          </w:tbl>
          <w:p>
            <w:pPr>
              <w:pStyle w:val="Rub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ind w:left="-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.4.) Az ajánlatkérő tevékenységi köre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1) A Kbt. IV. fejezete/VI.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7"/>
              <w:gridCol w:w="4575"/>
            </w:tblGrid>
            <w:tr>
              <w:trPr>
                <w:tblHeader w:val="true"/>
              </w:trPr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x] Általános közszolgáltatások 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Lakásszolgáltatás és közösségi rekreáció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Szociális védelem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özrend és biztonság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Szabadidő, kultúra és vall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örnyezet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Oktat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Gazdasági és pénzügyek</w:t>
                  </w:r>
                </w:p>
              </w:tc>
              <w:tc>
                <w:tcPr>
                  <w:tcW w:w="4575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gyéb 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nevezze meg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):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gészségügy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Standard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2) A Kbt. V. fejezete/VII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9"/>
              <w:gridCol w:w="4093"/>
            </w:tblGrid>
            <w:tr>
              <w:trPr>
                <w:tblHeader w:val="true"/>
              </w:trPr>
              <w:tc>
                <w:tcPr>
                  <w:tcW w:w="5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íz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  <w:tc>
                <w:tcPr>
                  <w:tcW w:w="4093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illamos energia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Gáz- és hőenergia termelése, szállítása és elosztása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Földgáz és kőolaj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b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Szén és más szilárd tüzelőanyagok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ba) pont] 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asút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c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árosi vasúti, villamos-, trolibusz- vagy autóbusz szolgáltatások </w:t>
                  </w:r>
                </w:p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Kbt. 163. § (1) bek. c) pont]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Repülőtéri tevékenység </w:t>
                  </w:r>
                </w:p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bb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ikötői tevékenysége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bb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  <w:tc>
                <w:tcPr>
                  <w:tcW w:w="4093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Posta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d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. SZAKASZ: A SZERZŐDÉS TÁRGY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/>
            </w:pPr>
            <w:r>
              <w:rPr/>
              <w:t>II.1) Meghatározá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63"/>
              <w:gridCol w:w="2146"/>
              <w:gridCol w:w="1723"/>
              <w:gridCol w:w="619"/>
              <w:gridCol w:w="2981"/>
            </w:tblGrid>
            <w:tr>
              <w:trPr>
                <w:tblHeader w:val="true"/>
              </w:trPr>
              <w:tc>
                <w:tcPr>
                  <w:tcW w:w="1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1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) Az ajánlatkérő által a szerződéshez rendelt elnevezé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Komárom Város 2009. évi útberuházásai </w:t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2) A szerződés típusa, valamint a teljesítés hely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rFonts w:cs="Times New Roman" w:ascii="Times New Roman" w:hAnsi="Times New Roman"/>
                      <w:i/>
                      <w:iCs/>
                      <w:smallCaps/>
                      <w:color w:val="000000"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Csak azt a kategóriát válassza – építési beruházás,árubeszerzés vagy szolgáltatás –, amelyik leginkább megfelel a szerződés vagy a közbeszerzés(ei) tárgyának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x]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Építési beruházá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b) [ ] Árubeszerzé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c) [ ] Szolgáltatás </w:t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x] Kivitelezés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Tervezés és kivitelezés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ivitelezés, bármilyen eszközzel, módon, az ajánlatkérő által meghatározott követelményeknek megfelelően</w:t>
                  </w:r>
                </w:p>
              </w:tc>
              <w:tc>
                <w:tcPr>
                  <w:tcW w:w="2342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Adásvétel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Lízing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Bérle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Részletvétel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zek kombinációja/Egyéb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Szolgáltatási kategória </w:t>
                  </w:r>
                </w:p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z 1–27. szolgáltatási kategóriákat lásd a Kbt. 3. és 4. mellékletében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[ ] Építési koncesszió</w:t>
                  </w:r>
                </w:p>
              </w:tc>
              <w:tc>
                <w:tcPr>
                  <w:tcW w:w="2342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Szolgáltatási koncesszió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 ] </w:t>
                  </w:r>
                </w:p>
              </w:tc>
            </w:tr>
            <w:tr>
              <w:trPr/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1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teljesítés helye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omárom város közigazgatási belterülete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HU212 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3) A szerződéskötés időpontja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átum: 2009/07/20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4) A szerződés tárgya és mennyisége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 részfeladat esetében: Vállalkozási szerződés a. Móra F. u. útburkolatának kiépítésére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 részfeladat esetében: Móra F. u.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K-22 aszfalt- 123,12 m3,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AC-11 kopóréteg építése- 82,08 m3,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M50- 615,00 m3,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-Szegély építés- 978,00 m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6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39"/>
                    <w:gridCol w:w="1135"/>
                    <w:gridCol w:w="124"/>
                    <w:gridCol w:w="3072"/>
                  </w:tblGrid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ő szószedet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Kiegészítő szószedet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  <w:t>(adott esetben)</w:t>
                        </w:r>
                      </w:p>
                    </w:tc>
                  </w:tr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ő tárgy</w:t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233120-6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Kiegészítő tárgy(ak)</w:t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233223-8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hanging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.2) A közbeszerzés értéke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45"/>
              <w:gridCol w:w="1076"/>
              <w:gridCol w:w="1611"/>
            </w:tblGrid>
            <w:tr>
              <w:trPr>
                <w:tblHeader w:val="true"/>
              </w:trPr>
              <w:tc>
                <w:tcPr>
                  <w:tcW w:w="64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z ellenszolgáltatás összege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 szerződés szerinti összértéket kérjük megadni, az összes szerződést, részt és opciót beleértve)</w:t>
                  </w:r>
                </w:p>
              </w:tc>
              <w:tc>
                <w:tcPr>
                  <w:tcW w:w="1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A nélkül</w:t>
                  </w:r>
                </w:p>
              </w:tc>
              <w:tc>
                <w:tcPr>
                  <w:tcW w:w="1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Érték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rab számmal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13.054.899 Pénznem HUF </w:t>
                  </w:r>
                </w:p>
              </w:tc>
              <w:tc>
                <w:tcPr>
                  <w:tcW w:w="1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[x] </w:t>
                  </w:r>
                </w:p>
              </w:tc>
              <w:tc>
                <w:tcPr>
                  <w:tcW w:w="1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II.3) A szerződés időtartama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z időtartam hónap(ok)ba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napokba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(a szerződés megkötésétől számítva) </w:t>
                  </w:r>
                </w:p>
                <w:p>
                  <w:pPr>
                    <w:pStyle w:val="Standard"/>
                    <w:spacing w:before="120" w:after="0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: kezdés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befejezés: 2009/10/31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(év/hó/nap)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VAGY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atárideje 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) a nyertes ajánlattevőként szerződő fél általi teljesítés határideje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b) ajánlatkérőként szerződő fél általi teljesítés határideje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szerződés határozatlan időtartamra szól? igen [ ] nem [ ]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left="-15" w:hanging="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II.4) A szerződés teljesítése (részteljesítése) szerinti mennyiség és ellenszolgáltatás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9"/>
              <w:gridCol w:w="1178"/>
              <w:gridCol w:w="1875"/>
            </w:tblGrid>
            <w:tr>
              <w:trPr>
                <w:tblHeader w:val="true"/>
              </w:trPr>
              <w:tc>
                <w:tcPr>
                  <w:tcW w:w="60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4.1) A szerződés teljesítése (részteljesítése) szerinti mennyiség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Lásd a II.1.4. pontban megadottakkal megegyezően.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4.2) Az ellenszolgáltatás összeg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[Csak a teljesített (részteljesített) végleges összértéket kérjük megadni]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A nélkül</w:t>
                  </w:r>
                </w:p>
              </w:tc>
              <w:tc>
                <w:tcPr>
                  <w:tcW w:w="1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Érték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rab számmal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13.054.899 Pénznem HUF 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[x] </w:t>
                  </w:r>
                </w:p>
              </w:tc>
              <w:tc>
                <w:tcPr>
                  <w:tcW w:w="1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II. SZAKASZ: ELJÁRÁS </w:t>
            </w:r>
          </w:p>
          <w:p>
            <w:pPr>
              <w:pStyle w:val="Standard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II.1) </w:t>
            </w: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Az eljárás fajtája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7"/>
              <w:gridCol w:w="3805"/>
              <w:gridCol w:w="820"/>
            </w:tblGrid>
            <w:tr>
              <w:trPr>
                <w:tblHeader w:val="true"/>
              </w:trPr>
              <w:tc>
                <w:tcPr>
                  <w:tcW w:w="45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1.1) Az eljárás fajtáj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1.1.1) A közbeszerzési törvény IV. fejezete szerinti eljárás esetén [adott ideértve a Kbt. 251. § (3) bek. szerinti eljárást]</w:t>
                  </w:r>
                </w:p>
              </w:tc>
            </w:tr>
            <w:tr>
              <w:trPr/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Meghívásos</w:t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Gyorsított meghívásos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Versenypárbeszéd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közzétételével induló tárgyal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Gyorsított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Hirdetmény nélküli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eretmegállapodásos eljárás</w:t>
                  </w:r>
                </w:p>
              </w:tc>
            </w:tr>
            <w:tr>
              <w:trPr/>
              <w:tc>
                <w:tcPr>
                  <w:tcW w:w="831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 1.1.2) A közbeszerzési törvény V. fejezete szerinti eljárás esetén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Meghívásos</w:t>
                  </w:r>
                </w:p>
                <w:p>
                  <w:pPr>
                    <w:pStyle w:val="Textbodyindent"/>
                    <w:spacing w:before="12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Időszakos előzetes tájékoztatót tartalmazó hirdetménnyel meghirdetett meghívásos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lőminősítési hirdetménnyel meghirdetett meghív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közzétételével induló tárgyalásos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nélküli tárgyalásos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Időszakos előzetes tájékoztatót tartalmazó hirdetménnyel meghirdetett tárgyalásos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lőminősítési hirdetménnyel meghirdetett tárgyal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eretmegállapodásos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 1.1.3) A közbeszerzési törvény harmadik része szerinti eljárás esetén (egyszerű eljárás)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0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x] Hirdetménnyel induló, tárgyalás nélküli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nyel induló, tárgyalásos</w:t>
                  </w:r>
                </w:p>
              </w:tc>
              <w:tc>
                <w:tcPr>
                  <w:tcW w:w="4625" w:type="dxa"/>
                  <w:gridSpan w:val="2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nélkül induló, tárgyalásos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left="15"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I.2) Bírálati szempontok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2.1) Bírálati szemponto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csak a megfelelőt jelölje meg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 legalacsonyabb összegű ellenszolgáltatá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x]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z összességében legelőnyösebb ajánlat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 ]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I.3) Hivatkozás a lefolytatott közbeszerzési eljárással kapcsolatos korábbi közzétételekre/tájékoztatásr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1) Hivatkozás a lefolytatott közbeszerzési eljárást megindító hirdetményr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HL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ÉS / 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2009/06/08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10349 / 200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2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Hirdetmény közzététele nélküli eljárás esetén az ajánlattételi felhívás megküldésének, illetőleg a Közbeszerzési Döntőbizottság tájékoztatásának napj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átum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3) Hivatkozás az eljárás eredményéről szóló tájékoztatót tartalmazó hirdetményre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HL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ÉS / 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2009/09/11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15098 / 200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V. SZAKASZ: A SZERZŐDÉS TELJESÍTÉSE</w:t>
            </w:r>
          </w:p>
          <w:p>
            <w:pPr>
              <w:pStyle w:val="Standard"/>
              <w:spacing w:before="0" w:after="225"/>
              <w:rPr/>
            </w:pPr>
            <w:r>
              <w:rPr/>
              <w:t>IV.1) Szerződésszerű 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1.1) A szerződés 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1.2) Nem szerződésszerű teljesítés esetén a szerződésszegés típusa, leírása, indoka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1.3) A szerződésszegést elkövető(k) neve, címe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225"/>
              <w:ind w:left="15" w:hanging="0"/>
              <w:rPr/>
            </w:pPr>
            <w:r>
              <w:rPr/>
              <w:t>IV.2) Szerződésszerű rész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2.1) A szerződés rész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2.2) Nem szerződésszerű részteljesítés esetén a szerződésszegés típusa, leírása, indoka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2.3) A szerződésszegést elkövető(k) neve, címe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V.3) Szerződés módosítás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3.1) A szerződést módosították-e?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gen [ ] nem [x] 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3.2) Hivatkozás a szerződés módosításáról szóló tájékoztatót tartalmazó hirdetményr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/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szakasz: kiegészítő információk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1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Egyéb információk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A szerződés pénzügyi teljesítése 2009/12/28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2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A nyertes ajánlattevőként szerződő fél nyilatkozata: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Egyetért a tájékoztatóban foglaltakkal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lineRule="atLeast" w:line="165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3)</w:t>
                  </w:r>
                  <w:r>
                    <w:rPr>
                      <w:rFonts w:cs="Times New Roman" w:ascii="Times New Roman" w:hAnsi="Times New Roman"/>
                      <w:b/>
                      <w:bCs/>
                      <w:smallCaps/>
                      <w:color w:val="000000"/>
                      <w:sz w:val="20"/>
                      <w:szCs w:val="20"/>
                    </w:rPr>
                    <w:t xml:space="preserve"> E hirdetmény feladásának dátuma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2010/01/05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&amp;#3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&amp;#39;Times New Roman" w:hAnsi="&amp;#39;Times New Roman" w:cs="&amp;#39;Times New Roman"/>
      <w:sz w:val="18"/>
      <w:szCs w:val="1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Zu">
    <w:name w:val="zu"/>
    <w:basedOn w:val="Normal"/>
    <w:qFormat/>
    <w:pPr/>
    <w:rPr>
      <w:rFonts w:ascii="Arial" w:hAnsi="Arial" w:cs="Arial"/>
      <w:b/>
      <w:bCs/>
    </w:rPr>
  </w:style>
  <w:style w:type="paragraph" w:styleId="Rub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Textbody1">
    <w:name w:val="textbody"/>
    <w:basedOn w:val="Normal"/>
    <w:qFormat/>
    <w:pPr>
      <w:spacing w:before="120" w:after="0"/>
      <w:jc w:val="both"/>
    </w:pPr>
    <w:rPr>
      <w:rFonts w:ascii="&amp;#39;Times New Roman" w:hAnsi="&amp;#39;Times New Roman" w:cs="&amp;#39;Times New Roman"/>
    </w:rPr>
  </w:style>
  <w:style w:type="paragraph" w:styleId="Heading8">
    <w:name w:val="heading8"/>
    <w:basedOn w:val="Normal"/>
    <w:qFormat/>
    <w:pPr>
      <w:spacing w:before="240" w:after="60"/>
    </w:pPr>
    <w:rPr>
      <w:rFonts w:ascii="&amp;#39;Times New Roman" w:hAnsi="&amp;#39;Times New Roman" w:cs="&amp;#39;Times New Roman"/>
      <w:i/>
      <w:iCs/>
    </w:rPr>
  </w:style>
  <w:style w:type="paragraph" w:styleId="Textbodyindent">
    <w:name w:val="textbodyindent"/>
    <w:basedOn w:val="Normal"/>
    <w:qFormat/>
    <w:pPr>
      <w:spacing w:before="0" w:after="120"/>
      <w:ind w:left="283" w:hanging="0"/>
    </w:pPr>
    <w:rPr>
      <w:rFonts w:ascii="&amp;#39;Times New Roman" w:hAnsi="&amp;#39;Times New Roman" w:cs="&amp;#39;Times New Roman"/>
    </w:rPr>
  </w:style>
  <w:style w:type="paragraph" w:styleId="Jegyzetszveg">
    <w:name w:val="jegyzetszveg"/>
    <w:basedOn w:val="Normal"/>
    <w:qFormat/>
    <w:pPr/>
    <w:rPr>
      <w:rFonts w:ascii="&amp;#39;Times New Roman" w:hAnsi="&amp;#39;Times New Roman" w:cs="&amp;#39;Times New Roman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57:00Z</dcterms:created>
  <dc:creator>benkeilaszlo</dc:creator>
  <dc:description/>
  <cp:keywords/>
  <dc:language>en-US</dc:language>
  <cp:lastModifiedBy>benkeilaszlo</cp:lastModifiedBy>
  <cp:lastPrinted>2010-01-05T14:58:00Z</cp:lastPrinted>
  <dcterms:modified xsi:type="dcterms:W3CDTF">2010-01-05T13:58:00Z</dcterms:modified>
  <cp:revision>2</cp:revision>
  <dc:subject/>
  <dc:title/>
</cp:coreProperties>
</file>