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331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750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26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750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mellékle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az 5/2009. (III.31.) 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IRM rendelethez </w:t>
            </w:r>
          </w:p>
          <w:p>
            <w:pPr>
              <w:pStyle w:val="Heading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Fax: 06 1 336 7751, 06 1 336 7757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b/>
                <w:bCs/>
                <w:caps/>
                <w:color w:val="000000"/>
                <w:sz w:val="18"/>
                <w:szCs w:val="18"/>
              </w:rPr>
              <w:t>Tájékoztató a szerződés teljesítésérő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61"/>
              <w:gridCol w:w="3981"/>
              <w:gridCol w:w="2290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márom </w:t>
                  </w:r>
                </w:p>
              </w:tc>
              <w:tc>
                <w:tcPr>
                  <w:tcW w:w="398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2900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84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2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kér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768"/>
              <w:gridCol w:w="3849"/>
              <w:gridCol w:w="251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Hivatalos név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Colas Építő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cí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Pf. 329. </w:t>
                  </w:r>
                </w:p>
              </w:tc>
            </w:tr>
            <w:tr>
              <w:trPr/>
              <w:tc>
                <w:tcPr>
                  <w:tcW w:w="276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Város/Község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Tata 3 </w:t>
                  </w:r>
                </w:p>
              </w:tc>
              <w:tc>
                <w:tcPr>
                  <w:tcW w:w="384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Postai irányítószám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2893 </w:t>
                  </w:r>
                </w:p>
              </w:tc>
              <w:tc>
                <w:tcPr>
                  <w:tcW w:w="25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rszág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61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Kapcsolattartási pont(ok)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>Bányavári Gábor és Schmeltz Károly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Címzett:</w:t>
                  </w:r>
                </w:p>
              </w:tc>
              <w:tc>
                <w:tcPr>
                  <w:tcW w:w="25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589-738 </w:t>
                  </w:r>
                </w:p>
              </w:tc>
            </w:tr>
            <w:tr>
              <w:trPr/>
              <w:tc>
                <w:tcPr>
                  <w:tcW w:w="661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</w:p>
              </w:tc>
              <w:tc>
                <w:tcPr>
                  <w:tcW w:w="25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34/480-669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Internetcím(ek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(adott esetben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Az ajánlattevő általános cím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(URL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21"/>
              <w:gridCol w:w="4611"/>
            </w:tblGrid>
            <w:tr>
              <w:trPr>
                <w:tblHeader w:val="true"/>
              </w:trPr>
              <w:tc>
                <w:tcPr>
                  <w:tcW w:w="4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ponti szintű [ ] </w:t>
                  </w:r>
                </w:p>
              </w:tc>
              <w:tc>
                <w:tcPr>
                  <w:tcW w:w="4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gionális/helyi szintű [x] </w:t>
                  </w:r>
                </w:p>
              </w:tc>
              <w:tc>
                <w:tcPr>
                  <w:tcW w:w="4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özjogi szervezet [ ] </w:t>
                  </w:r>
                </w:p>
              </w:tc>
              <w:tc>
                <w:tcPr>
                  <w:tcW w:w="4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Rub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Rub2"/>
              <w:ind w:left="-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.4.) Az ajánlatkérő tevékenységi köre</w:t>
            </w:r>
          </w:p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Egyéb (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nevezze meg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24"/>
              <w:gridCol w:w="4308"/>
            </w:tblGrid>
            <w:tr>
              <w:trPr>
                <w:tblHeader w:val="true"/>
              </w:trPr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24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308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24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a) pont] </w:t>
                  </w:r>
                </w:p>
              </w:tc>
              <w:tc>
                <w:tcPr>
                  <w:tcW w:w="4308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24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ba) pont] </w:t>
                  </w:r>
                </w:p>
              </w:tc>
              <w:tc>
                <w:tcPr>
                  <w:tcW w:w="4308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24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Kbt. 163. § (1) bek. c) pont]</w:t>
                  </w:r>
                </w:p>
              </w:tc>
              <w:tc>
                <w:tcPr>
                  <w:tcW w:w="4308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824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bb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  <w:tc>
                <w:tcPr>
                  <w:tcW w:w="4308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Kbt. 163. § (1) bek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d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I. SZAKASZ: A SZERZŐDÉS TÁRGY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5"/>
              <w:gridCol w:w="2222"/>
              <w:gridCol w:w="1683"/>
              <w:gridCol w:w="604"/>
              <w:gridCol w:w="2898"/>
            </w:tblGrid>
            <w:tr>
              <w:trPr>
                <w:tblHeader w:val="true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) Az ajánlatkérő által a szerződéshez rendelt elneve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Komárom Város 2009. évi útberuházásai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I.1.2)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A szerződés típusa, valamint a teljesítés hely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i/>
                      <w:iCs/>
                      <w:smallCap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x]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Építési beruház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287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) [ ] Árubeszerzé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287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zek kombinációja/Egyéb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z 1–27. szolgáltatási kategóriákat lásd a Kbt. 3. és 4. mellékletében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[ ] Építési koncesszió</w:t>
                  </w:r>
                </w:p>
              </w:tc>
              <w:tc>
                <w:tcPr>
                  <w:tcW w:w="2287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&amp;#39;Times New Roman" w:hAnsi="&amp;#39;Times New Roman" w:cs="&amp;#39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&amp;#39;Times New Roman" w:ascii="&amp;#39;Times New Roman" w:hAnsi="&amp;#39;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zolgáltatási koncesszió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HU212 </w:t>
                  </w:r>
                </w:p>
              </w:tc>
              <w:tc>
                <w:tcPr>
                  <w:tcW w:w="228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2009/07/20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részfeladat esetében: Vállalkozási szerződés a Krivácsy J. u útburkolatának kiépítésére</w:t>
                    <w:br/>
                    <w:t xml:space="preserve">III. részfeladat esetében: Krivácsy J. u., </w:t>
                  </w:r>
                </w:p>
                <w:p>
                  <w:pPr>
                    <w:pStyle w:val="Standard"/>
                    <w:ind w:left="238" w:hanging="238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K-22 aszfalt- 76,33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AC-11 kopóréteg építése- 50,89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M50- 382,00 m3,</w:t>
                  </w:r>
                </w:p>
                <w:p>
                  <w:pPr>
                    <w:pStyle w:val="Standard"/>
                    <w:ind w:left="238" w:hanging="238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-Szegély építés- 640,00 m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73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91"/>
                    <w:gridCol w:w="1376"/>
                    <w:gridCol w:w="138"/>
                    <w:gridCol w:w="3692"/>
                  </w:tblGrid>
                  <w:tr>
                    <w:trPr/>
                    <w:tc>
                      <w:tcPr>
                        <w:tcW w:w="21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szószedet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iegészítő szószedet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Fő tárgy</w:t>
                        </w:r>
                      </w:p>
                    </w:tc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45233120-6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1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3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45233223-8</w:t>
                        </w:r>
                      </w:p>
                    </w:tc>
                    <w:tc>
                      <w:tcPr>
                        <w:tcW w:w="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81"/>
              <w:gridCol w:w="1031"/>
              <w:gridCol w:w="1720"/>
            </w:tblGrid>
            <w:tr>
              <w:trPr>
                <w:tblHeader w:val="true"/>
              </w:trPr>
              <w:tc>
                <w:tcPr>
                  <w:tcW w:w="63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A nélkül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rték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rab számmal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8.347.495 Pénznem HUF 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[x]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z időtartam hónap(ok)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napokba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: kezdés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efejezés: 2009/10/31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 xml:space="preserve">VAGY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) a nyertes ajánlattev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b) ajánlatkérőként szerződő fél általi teljesítés határideje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48"/>
              <w:gridCol w:w="1090"/>
              <w:gridCol w:w="1894"/>
            </w:tblGrid>
            <w:tr>
              <w:trPr>
                <w:tblHeader w:val="true"/>
              </w:trPr>
              <w:tc>
                <w:tcPr>
                  <w:tcW w:w="6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8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Lásd a II.1.4. pontban megadottakkal megegyez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.4.2) Az ellenszolgáltatás összeg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A nélkül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Érték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arab számmal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8.347.495 Pénznem HUF </w:t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[x] 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II.1) </w:t>
            </w:r>
            <w:r>
              <w:rPr>
                <w:b/>
                <w:bCs/>
                <w:smallCaps/>
                <w:color w:val="000000"/>
                <w:sz w:val="18"/>
                <w:szCs w:val="18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24"/>
              <w:gridCol w:w="3802"/>
              <w:gridCol w:w="806"/>
            </w:tblGrid>
            <w:tr>
              <w:trPr>
                <w:tblHeader w:val="true"/>
              </w:trPr>
              <w:tc>
                <w:tcPr>
                  <w:tcW w:w="4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3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1.1) Az eljárás fajtá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Versenypárbeszéd</w:t>
                  </w:r>
                </w:p>
              </w:tc>
              <w:tc>
                <w:tcPr>
                  <w:tcW w:w="46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0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közzétételével induló tárgyalásos</w:t>
                  </w:r>
                </w:p>
              </w:tc>
              <w:tc>
                <w:tcPr>
                  <w:tcW w:w="46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24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nyel induló, tárgyalásos</w:t>
                  </w:r>
                </w:p>
              </w:tc>
              <w:tc>
                <w:tcPr>
                  <w:tcW w:w="4608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2.1) Bírálati szempontok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csak a megfelelőt jelölje meg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 legalacsonyabb összegű ellenszolgáltatás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z összességében legelőnyösebb ajánlat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1) Hivatkozás a lefolytatott közbeszerzési eljárást megindító hirdetményr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2009/06/08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10349 / 2009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Dátum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HL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ÉS / VAGY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2009/09/11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15098 / 2009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2) Nem szerződésszerű teljesítés esetén a szerződésszegés típusa, leírása, indoka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1.3) A szerződésszegést elkövető(k) neve, címe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2.2) Nem szerződésszerű részteljesítés esetén a szerződésszegés típusa, leírása, indoka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2.3) A szerződésszegést elkövető(k) neve, címe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jc w:val="both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3.1) A szerződést módosították-e?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IV.3.2) Hivatkozás a szerződés módosításáról szóló tájékoztatót tartalmazó hirdetményre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közzétételének időpontja a KÉ-ben: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A hirdetmény száma a KÉ-ben: /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Verdana" w:hAnsi="Verdana" w:cs="Verdana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1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Egyéb információk: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2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18"/>
                      <w:szCs w:val="18"/>
                    </w:rPr>
                    <w:t xml:space="preserve"> E hirdetmény feladásának dátuma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: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010/01/05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22:00Z</dcterms:created>
  <dc:creator>benkeilaszlo</dc:creator>
  <dc:description/>
  <cp:keywords/>
  <dc:language>en-US</dc:language>
  <cp:lastModifiedBy>benkeilaszlo</cp:lastModifiedBy>
  <dcterms:modified xsi:type="dcterms:W3CDTF">2010-01-05T12:23:00Z</dcterms:modified>
  <cp:revision>2</cp:revision>
  <dc:subject/>
  <dc:title/>
</cp:coreProperties>
</file>