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 Aszfalt Kf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egedi út 35-37.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Budapest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1135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Simon József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285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325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II. ütem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9/14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Útburkolat kiépítése az alábbi helyszíneken: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I. részfeladat esetében: Kacsóh P. utca 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74,04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49,36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370,00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 525,00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7.850.000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6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nak megfelel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7.850.000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8/03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651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10/1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9220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6:00Z</dcterms:created>
  <dc:creator>benkeilaszlo</dc:creator>
  <dc:description/>
  <cp:keywords/>
  <dc:language>en-US</dc:language>
  <cp:lastModifiedBy>benkeilaszlo</cp:lastModifiedBy>
  <dcterms:modified xsi:type="dcterms:W3CDTF">2010-01-05T15:06:00Z</dcterms:modified>
  <cp:revision>2</cp:revision>
  <dc:subject/>
  <dc:title/>
</cp:coreProperties>
</file>