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kt.:6337-112/2/2009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EGBÍZÁSI SZERZŐDÉS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Műszaki ellenőri feladatok ellátásár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 xml:space="preserve">mely létrejött </w:t>
      </w:r>
      <w:r>
        <w:rPr>
          <w:rFonts w:cs="Times New Roman" w:ascii="Times New Roman" w:hAnsi="Times New Roman"/>
          <w:szCs w:val="24"/>
        </w:rPr>
        <w:t xml:space="preserve">egyrészről </w:t>
      </w:r>
      <w:r>
        <w:rPr>
          <w:rFonts w:cs="Times New Roman" w:ascii="Times New Roman" w:hAnsi="Times New Roman"/>
          <w:b/>
          <w:bCs/>
          <w:szCs w:val="24"/>
        </w:rPr>
        <w:t xml:space="preserve">Komárom Város Önkormányzata </w:t>
      </w:r>
      <w:r>
        <w:rPr>
          <w:rFonts w:cs="Times New Roman" w:ascii="Times New Roman" w:hAnsi="Times New Roman"/>
          <w:szCs w:val="24"/>
        </w:rPr>
        <w:t xml:space="preserve">(Székhely: 2900 Komárom, Szabadság tér 1.; Adószám: 15385152-2-11; Számlavezető bank: Raiffeisen Bank </w:t>
      </w:r>
      <w:r>
        <w:rPr>
          <w:rFonts w:cs="Times New Roman" w:ascii="Times New Roman" w:hAnsi="Times New Roman"/>
          <w:b/>
          <w:szCs w:val="24"/>
        </w:rPr>
        <w:t>Zrt.</w:t>
      </w:r>
      <w:r>
        <w:rPr>
          <w:rFonts w:cs="Times New Roman" w:ascii="Times New Roman" w:hAnsi="Times New Roman"/>
          <w:szCs w:val="24"/>
        </w:rPr>
        <w:t xml:space="preserve">; Számlaszám: 12029004-00204291-00100003; Számlázási cím: 2900 Komárom, Szabadság tér 1.), </w:t>
      </w:r>
      <w:r>
        <w:rPr>
          <w:rFonts w:cs="Times New Roman" w:ascii="Times New Roman" w:hAnsi="Times New Roman"/>
          <w:b/>
          <w:szCs w:val="24"/>
        </w:rPr>
        <w:t xml:space="preserve">képviseli: Zatykó János </w:t>
      </w:r>
      <w:r>
        <w:rPr>
          <w:rFonts w:cs="Times New Roman" w:ascii="Times New Roman" w:hAnsi="Times New Roman"/>
          <w:szCs w:val="24"/>
        </w:rPr>
        <w:t xml:space="preserve">Komárom Város Polgármestere, valamint </w:t>
      </w:r>
      <w:r>
        <w:rPr>
          <w:rFonts w:cs="Times New Roman" w:ascii="Times New Roman" w:hAnsi="Times New Roman"/>
          <w:b/>
          <w:szCs w:val="24"/>
        </w:rPr>
        <w:t xml:space="preserve">Dr. Szöllősy Ferenc </w:t>
      </w:r>
      <w:r>
        <w:rPr>
          <w:rFonts w:cs="Times New Roman" w:ascii="Times New Roman" w:hAnsi="Times New Roman"/>
          <w:szCs w:val="24"/>
        </w:rPr>
        <w:t>jegyző, címzetes főjegyző mint Megbízó (továbbiakban Megbízó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240" w:after="12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másrészről a </w:t>
      </w:r>
      <w:r>
        <w:rPr>
          <w:b/>
        </w:rPr>
        <w:t>GYŐRBER Mérnöki és Szolgáltató Kft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ékhely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/>
        <w:t>1221 Budapest, Leányka u. 24</w:t>
      </w:r>
      <w:r>
        <w:rPr>
          <w:rFonts w:cs="Times New Roman" w:ascii="Times New Roman" w:hAnsi="Times New Roman"/>
          <w:szCs w:val="24"/>
        </w:rPr>
        <w:t>; Adószám: 12093252-2-4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ámlavezető bank: Kereskedelmi és Hitelbank Rt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zámlaszám: 10200940-20114404 </w:t>
      </w:r>
      <w:r>
        <w:rPr>
          <w:rFonts w:cs="Times New Roman" w:ascii="Times New Roman" w:hAnsi="Times New Roman"/>
          <w:b/>
          <w:szCs w:val="24"/>
        </w:rPr>
        <w:t xml:space="preserve">képviseli: Romhányi Tamás </w:t>
      </w:r>
      <w:r>
        <w:rPr>
          <w:rFonts w:cs="Times New Roman" w:ascii="Times New Roman" w:hAnsi="Times New Roman"/>
          <w:szCs w:val="24"/>
        </w:rPr>
        <w:t>ügyvezető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mint </w:t>
      </w:r>
      <w:r>
        <w:rPr>
          <w:rFonts w:cs="Times New Roman" w:ascii="Times New Roman" w:hAnsi="Times New Roman"/>
          <w:color w:val="000000"/>
          <w:szCs w:val="24"/>
        </w:rPr>
        <w:t>Megbízott (továbbiakban Megbízott) között műszaki ellenőri feladatok ellátására a alábbiak szerint: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 részét képező dokumentumok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 xml:space="preserve">A Megbízó által kiírt közbeszerzési eljárás teljes dokumentációja (különös tekintettel az ajánlattételi felhívásra, az ajánlattételi dokumentációra, kiegészítő tájékoztatásra, a hiánypótlási felszólításra és az arra benyújtott hiánypótlásokra), amely jelen szerződés 1. számú mellékletét képezi. </w:t>
      </w:r>
    </w:p>
    <w:p>
      <w:pPr>
        <w:pStyle w:val="Normal"/>
        <w:numPr>
          <w:ilvl w:val="2"/>
          <w:numId w:val="12"/>
        </w:numPr>
        <w:spacing w:lineRule="auto" w:line="240" w:before="120" w:after="120"/>
        <w:ind w:left="1701" w:hanging="567"/>
        <w:rPr/>
      </w:pPr>
      <w:r>
        <w:rPr>
          <w:rFonts w:cs="Times New Roman" w:ascii="Times New Roman" w:hAnsi="Times New Roman"/>
          <w:szCs w:val="24"/>
        </w:rPr>
        <w:t>A Megbízott által, a közbeszerzési eljárás keretében benyújtott nyertes ajánlatának teljes tartalma az esetleges hiánypótlási felszólításra megküldött válaszával együtt, amely jelen szerződés 2. számú mellékletét képez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A Megbízó megbízza a Komárom Város Önkormányzata KDOP-2007-3.1.1 A/B – „Települési (al)központok kialakítása és értékmegőrző rehabilitációja” című pályázat KDOP-2008-3.1.1/B-0003 azonosító jelű pályázathoz kapcsolódó ME-V1 szakági műszaki ellenőri feladatok teljes körű ellátása az alábbi kivitelezések tekintetében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"ARANY 17." Komárom, Arany J. u. 17. kétszintes Komárom Város Önkormányzatának tulajdonában lévő részeinek (600 m2) felújítása, átépítése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JÓKAI MOZI Komárom, Táncsics M. u. 13.(129 m2) felújítása és bővítése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-PETŐFI SÁNDOR ISKOLA Komárom, Szabadság tér 2. (237 m2) felújítása, átépítése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A kivitelező kiválasztására várhatóan 2010. február hónapban kerül sor, közbeszerzési eljárás keretében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kivitelezésre vonatkozó engedélyezési terv jelenleg készítés alatt áll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i előreláthatólag 2010. március hónapban kezdődik, és 2011. július 31-ig tart, és az építési beruházás sikeres műszaki átadás-átvételét követő 12 hónapig a Megbízott köteles rendelkezésre állni, és az utó-felülvizsgálati eljárásban részt ven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kivitelezést – és ennek megfelelően a műszaki ellenőrzést – az önkormányzat és a Vállalkozó között létrejött vállalkozási szerződésre figyelemmel kell elvégezni. A vállalkozási szerződés a közbeszerzési műszaki leírással együtt kiegészíti a jelen megbízási szerződés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feladata az építési munkálatok szakszerűségének ellenőrzése. Ennek keretében ellenőrizni köteles különösen: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onatkozó jogszabályok, környezetvédelmi szabályok, hatósági előírások, szabványok megtartását, továbbá azt, hogy a kivitelezés megfelel-e a műszaki terveknek, valamint a szerződés műszaki jellegű előírásainak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elvégzett munka mennyiségét és minőségét, (az eltakarásra kerülő munkák esetén az eltakarás előtt)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beépítendő anyagok minőség tanúsítását,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120" w:after="120"/>
        <w:ind w:left="144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z építményekre, berendezésekre vonatkozó műszaki paraméterek meglétét, az építési munka folyamán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 kivitelezés ütemezésének megfelelő gyakorisággal a helyszínen megjeleni, de minimum 20 nap/hónap helyszíni ellenőrzést biztosítani. Ennek során különösen köteles ügyelni arra, hogy az egyes eltakarásra kertülő munkákat az eltakarás előtt ellenőrizze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Megbízott köteles az ellenőrzés ellátása körében amennyiben sürgős egyeztetés válik szükségessé 3 óra múlva a helyszínen megjelenni, és a helyszíni ellenőrzést biztosíta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Köteles továbbá különösen a következőkr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vitelezőnek az építési naplóba vezetett bejegyzéseit ellenőrizni, azokat igazolni, illetőleg az azokra vonatkozó észrevételeit, kifogásait, megjegyzéseit feltünt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ját észrevételeit, az elvégzett munka mennyiségi hiányaira, a tervtől való eltérésekre és az észlelt hibákra vonatkozó megállapításait az építési naplóba bevezet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eljesítés alapján kiállított számlákat ellenőrizni és igazolni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műszaki átadás-átvételi eljárás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120"/>
        <w:ind w:left="144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lőkészíteni és lefolytatni a garanciális eljárás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kivitelezés során műszaki vagy gazdasági okokból felmerül a tervváltoztatás szükségessége, vagy többlet-, illetve pótmunkákra van szükség, a Megbízott köteles erről a Megbízót haladéktalanul értesíteni, javaslatait megtenni és utasítását kér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felmerül annak szükségessége, hogy a Megbízó a kivitelezőnek utasítást adjon, vagy a Vállalkozó kér utasítást a Megbízótól, a Megbízott köteles erre vonatkozó javaslatait és véleményét a Megbízóval közölni és az utasítás kérdésében döntését kérni. Amennyiben a Vállalkozó kifejezi azt a véleményét, hogy a kapott utasítás célszerűtlen vagy szakszerűtlen, illetve jogszabályba vagy hatósági előírásba ütközik, a Megbízott köteles erről a Megbízót – véleménye kifejtése mellett – értesíteni és döntését kér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ből arra a következtetésre jut, hogy a kivitelezés befejezése előre láthatóan késedelemmel történik, vagy a Vállalkozó ilyen értelmű akadályközléssel él, köteles erről a Megbízót értesíteni és részére a javaslatait megten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a a Megbízott a körülményekről arra következtet, hogy a kivitelezés előre láthatóan hibás lesz, az építési naplóba ezt – az ok megjelölésével – köteles bejegyezni, és a Megbízóval közöln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izetési feltételek: A műszaki ellenőrzési díja 620.000 Ft + áfa. </w:t>
      </w:r>
      <w:r>
        <w:rPr>
          <w:rFonts w:cs="Times New Roman" w:ascii="Times New Roman" w:hAnsi="Times New Roman"/>
          <w:szCs w:val="24"/>
        </w:rPr>
        <w:t>Megbízó előleget a nem fize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szCs w:val="24"/>
        </w:rPr>
        <w:t>A Megbízott az alábbi ütemezésben nyújthat be részszámlát: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/>
      </w:pPr>
      <w:r>
        <w:rPr>
          <w:rFonts w:cs="Times New Roman" w:ascii="Times New Roman" w:hAnsi="Times New Roman"/>
          <w:szCs w:val="24"/>
        </w:rPr>
        <w:t>2010. 07. 30.</w:t>
        <w:tab/>
        <w:t xml:space="preserve">a megbízási díj 40%-ra vonatkozóan </w:t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számla várható: 2010. 09. 30.</w:t>
      </w:r>
    </w:p>
    <w:p>
      <w:pPr>
        <w:pStyle w:val="Listaszerbekezds"/>
        <w:autoSpaceDE w:val="false"/>
        <w:spacing w:lineRule="auto" w:line="240" w:before="120" w:after="120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zámla ellenértékét a Megbízó a teljesítéstől számított 30 napon belül utalja át a Megbízott bankszámlájára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ási díj magában foglalja azokat a költségeket, amelyek a műszaki ellenőrzés ellátásával kapcsolatban rendszerint felmerülnek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műszaki ellenőrzést a szakembertől elvárható gondossággal köteles végezni. A felek az előbbieken túl is kötelesek egymást tájékoztatni a megbízás ellátásával kapcsolatos lényeges körülményekről. A Megbízó jogosult a Megbízottat az ügyellátása során utasítani, a Megbízott köteles figyelmeztetni a Megbízót, ha az utasítás célszerűtlen vagy szakszerűtl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alellenőr(ök) igénybevételére jogosult azzal, hogy a közbeszerzés értékének 10%-ánál nagyobb mértékben kizárólag azon alellenőr(ök)et vonhatja be a szerződés teljesítésébe, amelye(ke)t ajánlatában megjelölt, és amely(ek)ről nyilatkozott. A Megbízott az alellenőr(ök) tevékenységéért a Ptk. vonatkozó szabályai szerint felel.</w:t>
      </w:r>
      <w:r>
        <w:rPr>
          <w:rFonts w:cs="Times New Roman" w:ascii="Times New Roman" w:hAnsi="Times New Roman"/>
          <w:color w:val="000000"/>
          <w:szCs w:val="24"/>
        </w:rPr>
        <w:t xml:space="preserve"> A Megbízott vállalja, hogy a szerződés hatálya alatt a műszaki ellenőri jogosultságának fennállását folyamatosan biztosítj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ott köteles a szerződésben és mellékleteiben meghatározott műszaki ellenőrzési megbízását a szerződésben és mellékleteiben foglalt tartalmi követelményeinek, a műszaki ellenőrzésre vonatkozó minőségi-, biztonsági- és szakmai szabályoknak, ezek hiányában a kialakult szakmai követelményeknek és gyakorlatnak megfelelően, az építési előírások betartásával szolgáltatni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Késedelmes a szerződés meghiúsulása esetén a szerződés nettó összegének 25/-os mértékű meghiúsulási kötbér megfizetésére kötelezett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>A Megbízó a teljesítési igazolás kiadásának időpontjáig teljesítési biztosítékot kér a Megbízottól, melynek mértéke 150.000,-Ft. A teljesítési biztosítékot rendelkezésre bocsátásának módja: A Megbízó számára elfogadható bank, biztosítótársaság által kibocsátott bankgarancia, vagy biztosítási szerződés alapján kiállított, készfizető kezességvállalást tartalmazó kötelezvény formájában, vagy a Megbízó bankszámlájára történő befizetés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suppressAutoHyphens w:val="true"/>
        <w:autoSpaceDE w:val="false"/>
        <w:spacing w:lineRule="auto" w:line="240" w:before="120" w:after="120"/>
        <w:ind w:left="851" w:hanging="142"/>
        <w:rPr/>
      </w:pPr>
      <w:r>
        <w:rPr>
          <w:rFonts w:cs="Times New Roman" w:ascii="Times New Roman" w:hAnsi="Times New Roman"/>
          <w:szCs w:val="24"/>
        </w:rPr>
        <w:t xml:space="preserve">A Megbízó a teljesítési biztosíték elhelyezésének idejére kamatot nem fizet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megfelelő, ha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/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az legalább 150.000,-Ft összegre szól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korlátozás nélküli és visszavonhatatlan,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false"/>
        <w:spacing w:lineRule="auto" w:line="240" w:before="120" w:after="120"/>
        <w:ind w:left="1134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− </w:t>
      </w:r>
      <w:r>
        <w:rPr>
          <w:rFonts w:cs="Times New Roman" w:ascii="Times New Roman" w:hAnsi="Times New Roman"/>
          <w:szCs w:val="24"/>
        </w:rPr>
        <w:t xml:space="preserve">futamideje (érvényessége) a szerződésben vállalt munka sikeres teljesítését (sikeres átadás– átvételi eljárás) követően 30 nap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Fentieken túlmenően a bankgarancia levélnek, biztosítói kötelezvénynek tartalmaznia kell azt, hogy a bank, illetve biztosító kötelezi magát, hogy a Megbízó első írásbeli felszólítására, a Vállalkozó, vagy bármely más személy esetleges kifogásolását figyelmen kívül hagyva, a jogviszony vizsgálata nélkül, a bank, illetve biztosító saját kötelezettsége alapján a megjelölt összeget azonnal kifizeti a Megbízónak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uppressAutoHyphens w:val="true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Vállalkozó a garanciát – a teljesítési késedelem esetén – a Megbízó külön felhívása nélkül a tényleges teljesítési határidőt követő 30 (harminc) napig köteles meghosszabbítani, külön költség felszámítása nélkül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i biztosíték készpénzben is nyújtható. A jelzett biztosíték teljesíthető a fentiekben meghatározott biztosíték összegének a Polgármesteri Hivatal 12029004-00204291-00100003. számú számlájára az adott jogesemény bekövetkezéséig (szerződés aláírása, felülvizsgálati eljárás kezdete) való átutalással. A biztosíték visszafizetési határidejére a fenti pontok szerinti bankgaranciára előírt határidőt követő első banki nap az irányadó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A Megbízott köteles a biztosíték rendelkezésre bocsátását igazoló eredeti dokumentumot a jelen szerződéskötést követő 15 napon belül a Megbízó címére megküldeni. Amennyiben Megbízott ezen kötelezettségének nem tesz eleget, úgy a szerződéstől a Megbízó elállhat. Amennyiben a Megbízott a Megbízó írásbeli felszólítás ellenére nem szünteti meg a hibás teljesítést, a Megbízó jogosult a teljesítési biztosítékot lehívni, és más Műszaki ellenőrt megrendelni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>Amennyiben a Megbízott szerződésszerűen teljesít a Megbízó felszabadítja a teljesítési biztosítéko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Megbízottnak a szerződés teljesítéséhez rendelkeznie kell műszaki ellenőrzési felelősségbiztosítással, amely megfelel az alábbi paramétereknek: a felelősségbiztosítás kiterjed a szerződés tárgyát képező, műszaki ellenőrzésből adódó károkra, illetve különösen a műszaki ellenőrzés hiányossága miatt pótlólag felmerülő többletköltségekre. Káreseményenként legalább 10.000.000,-Ft, évente összesen 50.000.000,-Ft–ig nyújt fedezetet. A felelősségbiztosítási kötvényt (vagy meglévő műszaki ellenőrzési felelősségbiztosítási kötvény módosítását) a Megbízottnak a szerződéskötést követő 15 napon belül be kell mutatnia a Megbízónak. A felelősségbiztosítási szerződés érvényességének kezdete megegyezik jelen szerződés dátumával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szCs w:val="24"/>
        </w:rPr>
        <w:t>Ha a Megbízott a teljesítési határidőhöz képest késedelembe esik, és a megfelelő határidőt tartalmazó felszólítására sem vállal póthatáridőt, vagy a póthatáridő eredménytelenül telt el, a Megbízó – érdekmúlás bizonyítása nélkül – a szerződéstől elállhat, és kötbér és kártérítés igényt érvényesíthet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 Vállalkozóval szemben csak a tények tekintetében tehet jognyilatkozato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gnyilatkozat tételére, különösen a szerződés módosítása és a többlet- vagy pótmunka megrendelése tekintetében, csak külön meghatalmazás alapján, az abban fogalt keretek között jogosult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márom Város Önkormányzata KDOP-2007-3.1.1 A/B – „Települési (al)központok kialakítása és értékmegőrző rehabilitációja” című pályázat KDOP-2008-3.1.1/B-0003 azonosító jelű pályázatával támogatás iránti kérelmet nyújtott be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pályázatok elbírálása 2 fordulós eljárásban történik, mely eljárás első fordulóján a projekt sikeresen túljutott. A pályázat jelenleg az eljárás második fordulójának bírálóbizottsági előtti szakaszában van. </w:t>
      </w:r>
    </w:p>
    <w:p>
      <w:pPr>
        <w:pStyle w:val="Listaszerbekezds"/>
        <w:autoSpaceDE w:val="false"/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A beruházások pénzügyi fedezete a támogatásról szóló végleges jóváhagyó döntést követően áll majd az ajánlatkérő rendelkezésére. A Kbt 82. §, a 99/A. § (1) bekezdésének és a 303. §-ának alkalmazásában, a felsorolt jogszabályhelyeken írt oknak, illetőleg körülménynek minősül a támogatásra irányuló igény el nem fogadása, illetve csökkentett mértékben való elfogadása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Ez a szerződés csak akkor lép hatályba, ha Komárom Város Önkormányzata KDOP-2007-3.1.1 A/B – „Települési (al)központok kialakítása és értékmegőrző rehabilitációja” című pályázat KDOP-2008-3.1.1/B-0003 azonosító jelű pályázatára vonatkozó támogatási szerződést a Megbízó megkötötte és a garanciális eljárás befejezésével szűnik meg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ződést a felek bármelyike csak fontos okból, 30 nap felmondási idővel mondhatja fel. Azonnali hatályú felmondásnak van helye súlyos szerződésszegés esetén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úlyos szerződésszegésnek minősül különösen :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Megbízott az ellenőrzéssel kapcsolatos kötelezettségének nem tesz eleget, fontos körülmények építési naplóba való bejegyzését elmulasztja, azokról a Megbízót nem értesíti és ezzel a károsodás veszélyét idézi elő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120" w:after="120"/>
        <w:ind w:left="1134" w:hanging="141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Megbízó a megbízási díj fizetésével késedelembe esik és kötelezettségének felhívás ellenére sem tesz eleget.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közleményeiket írásban (levélben, faxon, e-mailben) kötelesek egymással közölni. Sürgős szükség esetén a közlés távbeszélőn is teljesíthető, de ezt utóbb írásban is rögzíteni kell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z együttműködésre jogosított képviselőiket a következők szerint jelölik k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ab/>
        <w:t>A Megbízó képviselője: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év: Kertész-Molnár Erika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ím:Komárom Város Polgármesteri Hivatala, 2900 Komárom, Szabadság tér 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lefon: 34-541-312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Fax: 34-541-347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-mail: molnarerika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dr. Karner Gyu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m: 9022 Győr, Rákóczi u. 2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0/944762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x: 96/550-81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karner.gyula@gyorberkft.t-online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>Szerződő felek tudomásul veszik a műszaki ellenőrzési díj, mint költségvetési pénzösszeg – felhasználására vonatkozóan az Állami Számvevőszék, illetve a Kormányzati Ellenőrzési Hivatal ellenőrzési jogosultságát, valamint azt, hogy a Megbízó a szerződés lényeges tartalmáról a tájékoztatást üzleti tikok címén nem tagadhatja meg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szerződésben nem szabályozott kérdések tekintetében a felek a Ptk. rendelkezéseit tekintik irányadónak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felek megállapodnak, hogy a jelen szerződésből eredő vitákat tárgyalásos úton, peren kívül rendezik. Amennyiben a tárgyalások nem vezetnek eredményre, úgy a felek az ügyletkötés helye, illetőleg értékhatára szerint illetékes Komárom Városi vagy Komárom-Esztergom Megyei Bíróság kizárólagos illetékességét kötik ki.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120" w:after="120"/>
        <w:ind w:left="720" w:hanging="357"/>
        <w:contextualSpacing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 Felek a jelen szerződésüket, mint akaratukkal megegyezőt saját kezű cégszerű aláírásukkal látják el. A szerződés 6 példányban készül, amelyből 4 példány a Megbízót, 2 példány a Megbízottat illeti meg. A Felek a szerződés példányok átvételét aláírásukkal nyugtázzák. 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240" w:after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llékletek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Megbízó által kiírt közbeszerzési eljárás teljes dokumentáció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: Műszaki ellenőr ajánlatának teljes tartalm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040" w:leader="none"/>
        </w:tabs>
        <w:autoSpaceDE w:val="false"/>
        <w:spacing w:lineRule="atLeast" w:line="242" w:before="120" w:after="0"/>
        <w:ind w:left="357" w:hanging="357"/>
        <w:rPr/>
      </w:pPr>
      <w:r>
        <w:rPr>
          <w:rFonts w:cs="Times New Roman" w:ascii="Times New Roman" w:hAnsi="Times New Roman"/>
          <w:szCs w:val="24"/>
        </w:rPr>
        <w:t>számú Melléklet: A közbeszerzés értékének tíz százalékát meghaladó mértékben igénybe venni kívánt – alvállalkozók/alellenőrök megnevezése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 w:before="8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árom, 2009. szeptember 14.</w:t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tLeast" w:line="242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tykó János</w:t>
        <w:tab/>
        <w:t>Dr. Szöllősy Ferenc</w:t>
        <w:tab/>
        <w:t>Romhányi Tamás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egbízó</w:t>
        <w:tab/>
        <w:t>Megbízot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77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b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WWChar">
    <w:name w:val="WW- Char"/>
    <w:basedOn w:val="Bekezdsalapbettpusa"/>
    <w:qFormat/>
    <w:rPr>
      <w:rFonts w:ascii="Arial" w:hAnsi="Arial" w:cs="Arial"/>
      <w:b/>
      <w:i/>
      <w:sz w:val="24"/>
    </w:rPr>
  </w:style>
  <w:style w:type="character" w:styleId="WWChar1">
    <w:name w:val="WW-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3">
    <w:name w:val="Stílus3"/>
    <w:basedOn w:val="Heading1"/>
    <w:qFormat/>
    <w:pPr>
      <w:numPr>
        <w:ilvl w:val="0"/>
        <w:numId w:val="0"/>
      </w:numPr>
      <w:spacing w:before="240" w:after="60"/>
      <w:ind w:hanging="0"/>
      <w:jc w:val="both"/>
      <w:outlineLvl w:val="9"/>
    </w:pPr>
    <w:rPr>
      <w:rFonts w:cs="Arial"/>
      <w:bCs/>
      <w:kern w:val="2"/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06:00Z</dcterms:created>
  <dc:creator>Jani</dc:creator>
  <dc:description/>
  <dc:language>en-US</dc:language>
  <cp:lastModifiedBy>nemethjulia</cp:lastModifiedBy>
  <cp:lastPrinted>2009-09-10T09:28:00Z</cp:lastPrinted>
  <dcterms:modified xsi:type="dcterms:W3CDTF">2009-09-10T07:29:00Z</dcterms:modified>
  <cp:revision>20</cp:revision>
  <dc:subject/>
  <dc:title/>
</cp:coreProperties>
</file>