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Ikt.:6337-112/5/2009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MEGBÍZÁSI SZERZŐDÉS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Műszaki ellenőri feladatok ellátására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240" w:after="12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 xml:space="preserve">mely létrejött </w:t>
      </w:r>
      <w:r>
        <w:rPr>
          <w:rFonts w:cs="Times New Roman" w:ascii="Times New Roman" w:hAnsi="Times New Roman"/>
          <w:szCs w:val="24"/>
        </w:rPr>
        <w:t xml:space="preserve">egyrészről </w:t>
      </w:r>
      <w:r>
        <w:rPr>
          <w:rFonts w:cs="Times New Roman" w:ascii="Times New Roman" w:hAnsi="Times New Roman"/>
          <w:b/>
          <w:bCs/>
          <w:szCs w:val="24"/>
        </w:rPr>
        <w:t xml:space="preserve">Komárom Város Önkormányzata </w:t>
      </w:r>
      <w:r>
        <w:rPr>
          <w:rFonts w:cs="Times New Roman" w:ascii="Times New Roman" w:hAnsi="Times New Roman"/>
          <w:szCs w:val="24"/>
        </w:rPr>
        <w:t xml:space="preserve">(Székhely: 2900 Komárom, Szabadság tér 1.; Adószám: 15385152-2-11; Számlavezető bank: Raiffeisen Bank </w:t>
      </w:r>
      <w:r>
        <w:rPr>
          <w:rFonts w:cs="Times New Roman" w:ascii="Times New Roman" w:hAnsi="Times New Roman"/>
          <w:b/>
          <w:szCs w:val="24"/>
        </w:rPr>
        <w:t>Zrt.</w:t>
      </w:r>
      <w:r>
        <w:rPr>
          <w:rFonts w:cs="Times New Roman" w:ascii="Times New Roman" w:hAnsi="Times New Roman"/>
          <w:szCs w:val="24"/>
        </w:rPr>
        <w:t xml:space="preserve">; Számlaszám: 12029004-00204291-00100003; Számlázási cím: 2900 Komárom, Szabadság tér 1.), </w:t>
      </w:r>
      <w:r>
        <w:rPr>
          <w:rFonts w:cs="Times New Roman" w:ascii="Times New Roman" w:hAnsi="Times New Roman"/>
          <w:b/>
          <w:szCs w:val="24"/>
        </w:rPr>
        <w:t xml:space="preserve">képviseli: Zatykó János </w:t>
      </w:r>
      <w:r>
        <w:rPr>
          <w:rFonts w:cs="Times New Roman" w:ascii="Times New Roman" w:hAnsi="Times New Roman"/>
          <w:szCs w:val="24"/>
        </w:rPr>
        <w:t xml:space="preserve">Komárom Város Polgármestere, valamint </w:t>
      </w:r>
      <w:r>
        <w:rPr>
          <w:rFonts w:cs="Times New Roman" w:ascii="Times New Roman" w:hAnsi="Times New Roman"/>
          <w:b/>
          <w:szCs w:val="24"/>
        </w:rPr>
        <w:t xml:space="preserve">Dr. Szöllősy Ferenc </w:t>
      </w:r>
      <w:r>
        <w:rPr>
          <w:rFonts w:cs="Times New Roman" w:ascii="Times New Roman" w:hAnsi="Times New Roman"/>
          <w:szCs w:val="24"/>
        </w:rPr>
        <w:t>jegyző, címzetes főjegyző mint Megbízó (továbbiakban Megbízó)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240" w:after="12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másrészről a </w:t>
      </w:r>
      <w:r>
        <w:rPr>
          <w:b/>
        </w:rPr>
        <w:t>GYŐRBER Mérnöki és Szolgáltató Kft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zékhely</w:t>
      </w:r>
      <w:r>
        <w:rPr>
          <w:rFonts w:cs="Times New Roman" w:ascii="Times New Roman" w:hAnsi="Times New Roman"/>
          <w:b/>
          <w:szCs w:val="24"/>
        </w:rPr>
        <w:t xml:space="preserve">: </w:t>
      </w:r>
      <w:r>
        <w:rPr/>
        <w:t>1221 Budapest, Leányka u. 24</w:t>
      </w:r>
      <w:r>
        <w:rPr>
          <w:rFonts w:cs="Times New Roman" w:ascii="Times New Roman" w:hAnsi="Times New Roman"/>
          <w:szCs w:val="24"/>
        </w:rPr>
        <w:t>; Adószám: 12093252-2-43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zámlavezető bank: Kereskedelmi és Hitelbank Rt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Számlaszám: 10200940-20114404 </w:t>
      </w:r>
      <w:r>
        <w:rPr>
          <w:rFonts w:cs="Times New Roman" w:ascii="Times New Roman" w:hAnsi="Times New Roman"/>
          <w:b/>
          <w:szCs w:val="24"/>
        </w:rPr>
        <w:t xml:space="preserve">képviseli: Romhányi Tamás </w:t>
      </w:r>
      <w:r>
        <w:rPr>
          <w:rFonts w:cs="Times New Roman" w:ascii="Times New Roman" w:hAnsi="Times New Roman"/>
          <w:szCs w:val="24"/>
        </w:rPr>
        <w:t>ügyvezető</w:t>
      </w:r>
      <w:r>
        <w:rPr>
          <w:rFonts w:cs="Times New Roman" w:ascii="Times New Roman" w:hAnsi="Times New Roman"/>
          <w:b/>
          <w:szCs w:val="24"/>
        </w:rPr>
        <w:t xml:space="preserve">,  </w:t>
      </w:r>
      <w:r>
        <w:rPr>
          <w:rFonts w:cs="Times New Roman" w:ascii="Times New Roman" w:hAnsi="Times New Roman"/>
          <w:szCs w:val="24"/>
        </w:rPr>
        <w:t xml:space="preserve">mint </w:t>
      </w:r>
      <w:r>
        <w:rPr>
          <w:rFonts w:cs="Times New Roman" w:ascii="Times New Roman" w:hAnsi="Times New Roman"/>
          <w:color w:val="000000"/>
          <w:szCs w:val="24"/>
        </w:rPr>
        <w:t>Megbízott (továbbiakban Megbízott) között műszaki ellenőri feladatok ellátására a alábbiak szerint: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szerződés részét képező dokumentumok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ődés lényeges, elválaszthatatlan részét képezi, azzal együtt olvasandó és kezelendő:</w:t>
      </w:r>
    </w:p>
    <w:p>
      <w:pPr>
        <w:pStyle w:val="Normal"/>
        <w:numPr>
          <w:ilvl w:val="2"/>
          <w:numId w:val="5"/>
        </w:numPr>
        <w:spacing w:lineRule="auto" w:line="240" w:before="120" w:after="120"/>
        <w:ind w:left="1701" w:hanging="567"/>
        <w:rPr/>
      </w:pPr>
      <w:r>
        <w:rPr>
          <w:rFonts w:cs="Times New Roman" w:ascii="Times New Roman" w:hAnsi="Times New Roman"/>
          <w:szCs w:val="24"/>
        </w:rPr>
        <w:t xml:space="preserve">A Megbízó által kiírt közbeszerzési eljárás teljes dokumentációja (különös tekintettel az ajánlattételi felhívásra, az ajánlattételi dokumentációra, kiegészítő tájékoztatásra, a hiánypótlási felszólításra és az arra benyújtott hiánypótlásokra), amely jelen szerződés 1. számú mellékletét képezi. </w:t>
      </w:r>
    </w:p>
    <w:p>
      <w:pPr>
        <w:pStyle w:val="Normal"/>
        <w:numPr>
          <w:ilvl w:val="2"/>
          <w:numId w:val="11"/>
        </w:numPr>
        <w:spacing w:lineRule="auto" w:line="240" w:before="120" w:after="120"/>
        <w:ind w:left="1701" w:hanging="567"/>
        <w:rPr/>
      </w:pPr>
      <w:r>
        <w:rPr>
          <w:rFonts w:cs="Times New Roman" w:ascii="Times New Roman" w:hAnsi="Times New Roman"/>
          <w:szCs w:val="24"/>
        </w:rPr>
        <w:t>A Megbízott által, a közbeszerzési eljárás keretében benyújtott nyertes ajánlatának teljes tartalma az esetleges hiánypótlási felszólításra megküldött válaszával együtt, amely jelen szerződés 2. számú mellékletét képezi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A Megbízó megbízza a Komárom Város Önkormányzata KDOP-2007-3.1.1 A/B – „Települési (al)központok kialakítása és értékmegőrző rehabilitációja” című pályázat KDOP-2008-3.1.1/B-0003 azonosító jelű pályázathoz kapcsolódó ME-VI-1 szakági műszaki ellenőri feladatok teljes körű ellátása az alábbi kivitelezések tekintetében:</w:t>
      </w:r>
    </w:p>
    <w:p>
      <w:pPr>
        <w:pStyle w:val="Listaszerbekezds"/>
        <w:autoSpaceDE w:val="false"/>
        <w:spacing w:lineRule="auto" w:line="240" w:before="120" w:after="120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-Jókai tér (5.500 m2), Mártírok útja sétány (5.000 m2), Szabadság tér (9.300 m2), Lakóudvarok (13.000 m2) komplex környezet rendezése, energiatakarékos közvilágítás létesítésével, közmű felújítással, közlekedési és zöldfelületek rendezésével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A kivitelező kiválasztására várhatóan 2010. február hónapban kerül sor, közbeszerzési eljárás keretében. 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kivitelezésre vonatkozó engedélyezési terv jelenleg készítés alatt áll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teljesítési előreláthatólag 2010. március hónapban kezdődik, és 2011. július 31-ig tart, és az építési beruházás sikeres műszaki átadás-átvételét követő 12 hónapig a Megbízott köteles rendelkezésre állni, és az utó-felülvizsgálati eljárásban részt venni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A kivitelezést – és ennek megfelelően a műszaki ellenőrzést – az önkormányzat és a Vállalkozó között létrejött vállalkozási szerződésre figyelemmel kell elvégezni. A vállalkozási szerződés a közbeszerzési műszaki leírással együtt kiegészíti a jelen megbízási szerződést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Megbízott feladata az építési munkálatok szakszerűségének ellenőrzése. Ennek keretében ellenőrizni köteles különösen:</w:t>
      </w:r>
    </w:p>
    <w:p>
      <w:pPr>
        <w:pStyle w:val="Listaszerbekezds"/>
        <w:numPr>
          <w:ilvl w:val="0"/>
          <w:numId w:val="8"/>
        </w:numPr>
        <w:autoSpaceDE w:val="false"/>
        <w:spacing w:lineRule="auto" w:line="240" w:before="120" w:after="120"/>
        <w:ind w:left="144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vonatkozó jogszabályok, környezetvédelmi szabályok, hatósági előírások, szabványok megtartását, továbbá azt, hogy a kivitelezés megfelel-e a műszaki terveknek, valamint a szerződés műszaki jellegű előírásainak,</w:t>
      </w:r>
    </w:p>
    <w:p>
      <w:pPr>
        <w:pStyle w:val="Listaszerbekezds"/>
        <w:numPr>
          <w:ilvl w:val="0"/>
          <w:numId w:val="8"/>
        </w:numPr>
        <w:autoSpaceDE w:val="false"/>
        <w:spacing w:lineRule="auto" w:line="240" w:before="120" w:after="120"/>
        <w:ind w:left="144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az elvégzett munka mennyiségét és minőségét, (az eltakarásra kerülő munkák esetén az eltakarás előtt),</w:t>
      </w:r>
    </w:p>
    <w:p>
      <w:pPr>
        <w:pStyle w:val="Listaszerbekezds"/>
        <w:numPr>
          <w:ilvl w:val="0"/>
          <w:numId w:val="8"/>
        </w:numPr>
        <w:autoSpaceDE w:val="false"/>
        <w:spacing w:lineRule="auto" w:line="240" w:before="120" w:after="120"/>
        <w:ind w:left="144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beépítendő anyagok minőség tanúsítását,</w:t>
      </w:r>
    </w:p>
    <w:p>
      <w:pPr>
        <w:pStyle w:val="Listaszerbekezds"/>
        <w:numPr>
          <w:ilvl w:val="0"/>
          <w:numId w:val="8"/>
        </w:numPr>
        <w:autoSpaceDE w:val="false"/>
        <w:spacing w:lineRule="auto" w:line="240" w:before="120" w:after="120"/>
        <w:ind w:left="144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az építményekre, berendezésekre vonatkozó műszaki paraméterek meglétét, az építési munka folyamán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A Megbízott köteles az ellenőrzés ellátása körében a kivitelezés ütemezésének megfelelő gyakorisággal a helyszínen megjeleni, de minimum 20 nap/hónap helyszíni ellenőrzést biztosítani. Ennek során különösen köteles ügyelni arra, hogy az egyes eltakarásra kertülő munkákat az eltakarás előtt ellenőrizze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A Megbízott köteles az ellenőrzés ellátása körében amennyiben sürgős egyeztetés válik szükségessé 3 óra múlva a helyszínen megjelenni, és a helyszíni ellenőrzést biztosítani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öteles továbbá különösen a következőkre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120"/>
        <w:ind w:left="144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ivitelezőnek az építési naplóba vezetett bejegyzéseit ellenőrizni, azokat igazolni, illetőleg az azokra vonatkozó észrevételeit, kifogásait, megjegyzéseit feltüntetni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120"/>
        <w:ind w:left="144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aját észrevételeit, az elvégzett munka mennyiségi hiányaira, a tervtől való eltérésekre és az észlelt hibákra vonatkozó megállapításait az építési naplóba bevezetni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120"/>
        <w:ind w:left="144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teljesítés alapján kiállított számlákat ellenőrizni és igazolni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120"/>
        <w:ind w:left="144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előkészíteni és lefolytatni a műszaki átadás-átvételi eljárást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120"/>
        <w:ind w:left="144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előkészíteni és lefolytatni a garanciális eljárást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Ha a kivitelezés során műszaki vagy gazdasági okokból felmerül a tervváltoztatás szükségessége, vagy többlet-, illetve pótmunkákra van szükség, a Megbízott köteles erről a Megbízót haladéktalanul értesíteni, javaslatait megtenni és utasítását kérni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Ha felmerül annak szükségessége, hogy a Megbízó a kivitelezőnek utasítást adjon, vagy a Vállalkozó kér utasítást a Megbízótól, a Megbízott köteles erre vonatkozó javaslatait és véleményét a Megbízóval közölni és az utasítás kérdésében döntését kérni. Amennyiben a Vállalkozó kifejezi azt a véleményét, hogy a kapott utasítás célszerűtlen vagy szakszerűtlen, illetve jogszabályba vagy hatósági előírásba ütközik, a Megbízott köteles erről a Megbízót – véleménye kifejtése mellett – értesíteni és döntését kérni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Ha a Megbízott a körülményekből arra a következtetésre jut, hogy a kivitelezés befejezése előre láthatóan késedelemmel történik, vagy a Vállalkozó ilyen értelmű akadályközléssel él, köteles erről a Megbízót értesíteni és részére a javaslatait megtenni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Ha a Megbízott a körülményekről arra következtet, hogy a kivitelezés előre láthatóan hibás lesz, az építési naplóba ezt – az ok megjelölésével – köteles bejegyezni, és a Megbízóval közölni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Fizetési feltételek: A műszaki ellenőrzési díja 1.900.000 Ft + áfa. </w:t>
      </w:r>
      <w:r>
        <w:rPr>
          <w:rFonts w:cs="Times New Roman" w:ascii="Times New Roman" w:hAnsi="Times New Roman"/>
          <w:szCs w:val="24"/>
        </w:rPr>
        <w:t>Megbízó előleget a nem fizet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szCs w:val="24"/>
        </w:rPr>
        <w:t>A Megbízott az alábbi ütemezésben nyújthat be részszámlát:</w:t>
      </w:r>
    </w:p>
    <w:p>
      <w:pPr>
        <w:pStyle w:val="Listaszerbekezds"/>
        <w:numPr>
          <w:ilvl w:val="0"/>
          <w:numId w:val="12"/>
        </w:numPr>
        <w:autoSpaceDE w:val="false"/>
        <w:spacing w:lineRule="auto" w:line="240" w:before="120" w:after="120"/>
        <w:contextualSpacing w:val="false"/>
        <w:rPr/>
      </w:pPr>
      <w:r>
        <w:rPr>
          <w:rFonts w:cs="Times New Roman" w:ascii="Times New Roman" w:hAnsi="Times New Roman"/>
          <w:szCs w:val="24"/>
        </w:rPr>
        <w:t>2010. 06. 30.</w:t>
        <w:tab/>
        <w:t>a megbízási díj 30%-ra vonatkozóan</w:t>
      </w:r>
    </w:p>
    <w:p>
      <w:pPr>
        <w:pStyle w:val="Listaszerbekezds"/>
        <w:numPr>
          <w:ilvl w:val="0"/>
          <w:numId w:val="12"/>
        </w:numPr>
        <w:autoSpaceDE w:val="false"/>
        <w:spacing w:lineRule="auto" w:line="240" w:before="120" w:after="120"/>
        <w:contextualSpacing w:val="false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010. 09. 30.</w:t>
        <w:tab/>
        <w:t>a  megbízási díj 30%-ra vonatkozóan</w:t>
      </w:r>
    </w:p>
    <w:p>
      <w:pPr>
        <w:pStyle w:val="Listaszerbekezds"/>
        <w:numPr>
          <w:ilvl w:val="0"/>
          <w:numId w:val="12"/>
        </w:numPr>
        <w:autoSpaceDE w:val="false"/>
        <w:spacing w:lineRule="auto" w:line="240" w:before="120" w:after="120"/>
        <w:contextualSpacing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égszámla várható: 2011. 04. 20.</w:t>
      </w:r>
    </w:p>
    <w:p>
      <w:pPr>
        <w:pStyle w:val="Listaszerbekezds"/>
        <w:autoSpaceDE w:val="false"/>
        <w:spacing w:lineRule="auto" w:line="240" w:before="120" w:after="120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 számla ellenértékét a Megbízó a teljesítéstől számított 30 napon belül utalja át a Megbízott bankszámlájára. 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 megbízási díj magában foglalja azokat a költségeket, amelyek a műszaki ellenőrzés ellátásával kapcsolatban rendszerint felmerülnek. 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Megbízott a műszaki ellenőrzést a szakembertől elvárható gondossággal köteles végezni. A felek az előbbieken túl is kötelesek egymást tájékoztatni a megbízás ellátásával kapcsolatos lényeges körülményekről. A Megbízó jogosult a Megbízottat az ügyellátása során utasítani, a Megbízott köteles figyelmeztetni a Megbízót, ha az utasítás célszerűtlen vagy szakszerűtle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12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bízott alellenőr(ök) igénybevételére jogosult azzal, hogy a közbeszerzés értékének 10%-ánál nagyobb mértékben kizárólag azon alellenőr(ök)et vonhatja be a szerződés teljesítésébe, amelye(ke)t ajánlatában megjelölt, és amely(ek)ről nyilatkozott. A Megbízott az alellenőr(ök) tevékenységéért a Ptk. vonatkozó szabályai szerint felel.</w:t>
      </w:r>
      <w:r>
        <w:rPr>
          <w:rFonts w:cs="Times New Roman" w:ascii="Times New Roman" w:hAnsi="Times New Roman"/>
          <w:color w:val="000000"/>
          <w:szCs w:val="24"/>
        </w:rPr>
        <w:t xml:space="preserve"> A Megbízott vállalja, hogy a szerződés hatálya alatt a műszaki ellenőri jogosultságának fennállását folyamatosan biztosítj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240" w:before="24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ződést biztosító mellékkötelezettségek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egbízott köteles a szerződésben és mellékleteiben meghatározott műszaki ellenőrzési megbízását a szerződésben és mellékleteiben foglalt tartalmi követelményeinek, a műszaki ellenőrzésre vonatkozó minőségi-, biztonsági- és szakmai szabályoknak, ezek hiányában a kialakult szakmai követelményeknek és gyakorlatnak megfelelően, az építési előírások betartásával szolgáltatni.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709" w:hanging="0"/>
        <w:rPr/>
      </w:pPr>
      <w:r>
        <w:rPr>
          <w:rFonts w:cs="Times New Roman" w:ascii="Times New Roman" w:hAnsi="Times New Roman"/>
          <w:szCs w:val="24"/>
        </w:rPr>
        <w:t xml:space="preserve">Késedelmes a szerződés meghiúsulása esetén a szerződés nettó összegének 25/-os mértékű meghiúsulási kötbér megfizetésére kötelezett.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709" w:hanging="0"/>
        <w:rPr/>
      </w:pPr>
      <w:r>
        <w:rPr>
          <w:rFonts w:cs="Times New Roman" w:ascii="Times New Roman" w:hAnsi="Times New Roman"/>
          <w:szCs w:val="24"/>
        </w:rPr>
        <w:t>A Megbízó a teljesítési igazolás kiadásának időpontjáig teljesítési biztosítékot kér a Megbízottól, melynek mértéke 300.000,-Ft. A teljesítési biztosítékot rendelkezésre bocsátásának módja: A Megbízó számára elfogadható bank, biztosítótársaság által kibocsátott bankgarancia, vagy biztosítási szerződés alapján kiállított, készfizető kezességvállalást tartalmazó kötelezvény formájában, vagy a Megbízó bankszámlájára történő befizetés.</w:t>
      </w:r>
    </w:p>
    <w:p>
      <w:pPr>
        <w:pStyle w:val="Normal"/>
        <w:tabs>
          <w:tab w:val="clear" w:pos="708"/>
          <w:tab w:val="left" w:pos="540" w:leader="none"/>
          <w:tab w:val="left" w:pos="851" w:leader="none"/>
        </w:tabs>
        <w:suppressAutoHyphens w:val="true"/>
        <w:autoSpaceDE w:val="false"/>
        <w:spacing w:lineRule="auto" w:line="240" w:before="120" w:after="120"/>
        <w:ind w:left="851" w:hanging="142"/>
        <w:rPr/>
      </w:pPr>
      <w:r>
        <w:rPr>
          <w:rFonts w:cs="Times New Roman" w:ascii="Times New Roman" w:hAnsi="Times New Roman"/>
          <w:szCs w:val="24"/>
        </w:rPr>
        <w:t xml:space="preserve">A Megbízó a teljesítési biztosíték elhelyezésének idejére kamatot nem fizet. 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uppressAutoHyphens w:val="true"/>
        <w:autoSpaceDE w:val="false"/>
        <w:spacing w:lineRule="auto" w:line="240" w:before="120" w:after="120"/>
        <w:ind w:left="1134" w:hanging="14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eljesítési biztosíték megfelelő, ha 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uppressAutoHyphens w:val="true"/>
        <w:autoSpaceDE w:val="false"/>
        <w:spacing w:lineRule="auto" w:line="240" w:before="120" w:after="120"/>
        <w:ind w:left="1134" w:hanging="141"/>
        <w:rPr/>
      </w:pPr>
      <w:r>
        <w:rPr>
          <w:rFonts w:cs="Times New Roman" w:ascii="Times New Roman" w:hAnsi="Times New Roman"/>
          <w:szCs w:val="24"/>
        </w:rPr>
        <w:t xml:space="preserve">− </w:t>
      </w:r>
      <w:r>
        <w:rPr>
          <w:rFonts w:cs="Times New Roman" w:ascii="Times New Roman" w:hAnsi="Times New Roman"/>
          <w:szCs w:val="24"/>
        </w:rPr>
        <w:t xml:space="preserve">az legalább 300.000,- Ft összegre szól, 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uppressAutoHyphens w:val="true"/>
        <w:autoSpaceDE w:val="false"/>
        <w:spacing w:lineRule="auto" w:line="240" w:before="120" w:after="120"/>
        <w:ind w:left="1134" w:hanging="14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− </w:t>
      </w:r>
      <w:r>
        <w:rPr>
          <w:rFonts w:cs="Times New Roman" w:ascii="Times New Roman" w:hAnsi="Times New Roman"/>
          <w:szCs w:val="24"/>
        </w:rPr>
        <w:t xml:space="preserve">korlátozás nélküli és visszavonhatatlan, 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uppressAutoHyphens w:val="true"/>
        <w:autoSpaceDE w:val="false"/>
        <w:spacing w:lineRule="auto" w:line="240" w:before="120" w:after="120"/>
        <w:ind w:left="1134" w:hanging="14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− </w:t>
      </w:r>
      <w:r>
        <w:rPr>
          <w:rFonts w:cs="Times New Roman" w:ascii="Times New Roman" w:hAnsi="Times New Roman"/>
          <w:szCs w:val="24"/>
        </w:rPr>
        <w:t xml:space="preserve">futamideje (érvényessége) a szerződésben vállalt munka sikeres teljesítését (sikeres átadás– átvételi eljárás) követően 30 nap.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suppressAutoHyphens w:val="true"/>
        <w:autoSpaceDE w:val="false"/>
        <w:spacing w:lineRule="auto" w:line="240" w:before="120" w:after="120"/>
        <w:ind w:left="709" w:hanging="0"/>
        <w:rPr/>
      </w:pPr>
      <w:r>
        <w:rPr>
          <w:rFonts w:cs="Times New Roman" w:ascii="Times New Roman" w:hAnsi="Times New Roman"/>
          <w:szCs w:val="24"/>
        </w:rPr>
        <w:t xml:space="preserve">Fentieken túlmenően a bankgarancia levélnek, biztosítói kötelezvénynek tartalmaznia kell azt, hogy a bank, illetve biztosító kötelezi magát, hogy a Megbízó első írásbeli felszólítására, a Vállalkozó, vagy bármely más személy esetleges kifogásolását figyelmen kívül hagyva, a jogviszony vizsgálata nélkül, a bank, illetve biztosító saját kötelezettsége alapján a megjelölt összeget azonnal kifizeti a Megbízónak.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suppressAutoHyphens w:val="true"/>
        <w:autoSpaceDE w:val="false"/>
        <w:spacing w:lineRule="auto" w:line="240" w:before="120" w:after="120"/>
        <w:ind w:left="709" w:hanging="0"/>
        <w:rPr/>
      </w:pPr>
      <w:r>
        <w:rPr>
          <w:rFonts w:cs="Times New Roman" w:ascii="Times New Roman" w:hAnsi="Times New Roman"/>
          <w:szCs w:val="24"/>
        </w:rPr>
        <w:t xml:space="preserve">A Vállalkozó a garanciát – a teljesítési késedelem esetén – a Megbízó külön felhívása nélkül a tényleges teljesítési határidőt követő 30 (harminc) napig köteles meghosszabbítani, külön költség felszámítása nélkül.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eljesítési biztosíték készpénzben is nyújtható. A jelzett biztosíték teljesíthető a fentiekben meghatározott biztosíték összegének a Polgármesteri Hivatal 12029004-00204291-00100003. számú számlájára az adott jogesemény bekövetkezéséig (szerződés aláírása, felülvizsgálati eljárás kezdete) való átutalással. A biztosíték visszafizetési határidejére a fenti pontok szerinti bankgaranciára előírt határidőt követő első banki nap az irányadó.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709" w:hanging="0"/>
        <w:rPr/>
      </w:pPr>
      <w:r>
        <w:rPr>
          <w:rFonts w:cs="Times New Roman" w:ascii="Times New Roman" w:hAnsi="Times New Roman"/>
          <w:szCs w:val="24"/>
        </w:rPr>
        <w:t xml:space="preserve">A Megbízott köteles a biztosíték rendelkezésre bocsátását igazoló eredeti dokumentumot a jelen szerződéskötést követő 15 napon belül a Megbízó címére megküldeni. Amennyiben Megbízott ezen kötelezettségének nem tesz eleget, úgy a szerződéstől a Megbízó elállhat. Amennyiben a Megbízott a Megbízó írásbeli felszólítás ellenére nem szünteti meg a hibás teljesítést, a Megbízó jogosult a teljesítési biztosítékot lehívni, és más Műszaki ellenőrt megrendelni. 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left="720" w:hanging="0"/>
        <w:rPr/>
      </w:pPr>
      <w:r>
        <w:rPr>
          <w:rFonts w:cs="Times New Roman" w:ascii="Times New Roman" w:hAnsi="Times New Roman"/>
          <w:szCs w:val="24"/>
        </w:rPr>
        <w:t>Amennyiben a Megbízott szerződésszerűen teljesít a Megbízó felszabadítja a teljesítési biztosítéko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240" w:before="240" w:after="12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A Megbízottnak a szerződés teljesítéséhez rendelkeznie kell műszaki ellenőrzési felelősségbiztosítással, amely megfelel az alábbi paramétereknek: a felelősségbiztosítás kiterjed a szerződés tárgyát képező, műszaki ellenőrzésből adódó károkra, illetve különösen a műszaki ellenőrzés hiányossága miatt pótlólag felmerülő többletköltségekre. Káreseményenként legalább 10.000.000,-Ft, évente összesen 50.000.000,-Ft–ig nyújt fedezetet. A felelősségbiztosítási kötvényt (vagy meglévő műszaki ellenőrzési felelősségbiztosítási kötvény módosítását) a Megbízottnak a szerződéskötést követő 15 napon belül be kell mutatnia a Megbízónak. A felelősségbiztosítási szerződés érvényességének kezdete megegyezik jelen szerződés dátumával.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240" w:before="240" w:after="120"/>
        <w:rPr/>
      </w:pPr>
      <w:r>
        <w:rPr>
          <w:rFonts w:cs="Times New Roman" w:ascii="Times New Roman" w:hAnsi="Times New Roman"/>
          <w:szCs w:val="24"/>
        </w:rPr>
        <w:t>Ha a Megbízott a teljesítési határidőhöz képest késedelembe esik, és a megfelelő határidőt tartalmazó felszólítására sem vállal póthatáridőt, vagy a póthatáridő eredménytelenül telt el, a Megbízó – érdekmúlás bizonyítása nélkül – a szerződéstől elállhat, és kötbér és kártérítés igényt érvényesítheti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Megbízott a Vállalkozóval szemben csak a tények tekintetében tehet jognyilatkozatot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ognyilatkozat tételére, különösen a szerződés módosítása és a többlet- vagy pótmunka megrendelése tekintetében, csak külön meghatalmazás alapján, az abban fogalt keretek között jogosult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Komárom Város Önkormányzata KDOP-2007-3.1.1 A/B – „Települési (al)központok kialakítása és értékmegőrző rehabilitációja” című pályázat KDOP-2008-3.1.1/B-0003 azonosító jelű pályázatával támogatás iránti kérelmet nyújtott be. </w:t>
      </w:r>
    </w:p>
    <w:p>
      <w:pPr>
        <w:pStyle w:val="Listaszerbekezds"/>
        <w:autoSpaceDE w:val="false"/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A pályázatok elbírálása 2 fordulós eljárásban történik, mely eljárás első fordulóján a projekt sikeresen túljutott. A pályázat jelenleg az eljárás második fordulójának bírálóbizottsági előtti szakaszában van. </w:t>
      </w:r>
    </w:p>
    <w:p>
      <w:pPr>
        <w:pStyle w:val="Listaszerbekezds"/>
        <w:autoSpaceDE w:val="false"/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A beruházások pénzügyi fedezete a támogatásról szóló végleges jóváhagyó döntést követően áll majd az ajánlatkérő rendelkezésére. A Kbt 82. §, a 99/A. § (1) bekezdésének és a 303. §-ának alkalmazásában, a felsorolt jogszabályhelyeken írt oknak, illetőleg körülménynek minősül a támogatásra irányuló igény el nem fogadása, illetve csökkentett mértékben való elfogadása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Ez a szerződés csak akkor lép hatályba, ha Komárom Város Önkormányzata KDOP-2007-3.1.1 A/B – „Települési (al)központok kialakítása és értékmegőrző rehabilitációja” című pályázat KDOP-2008-3.1.1/B-0003 azonosító jelű pályázatára vonatkozó támogatási szerződést a Megbízó megkötötte és a garanciális eljárás befejezésével szűnik meg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szerződést a felek bármelyike csak fontos okból, 30 nap felmondási idővel mondhatja fel. Azonnali hatályú felmondásnak van helye súlyos szerződésszegés esetén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úlyos szerződésszegésnek minősül különösen :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120" w:after="120"/>
        <w:ind w:left="1134" w:hanging="141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Megbízott az ellenőrzéssel kapcsolatos kötelezettségének nem tesz eleget, fontos körülmények építési naplóba való bejegyzését elmulasztja, azokról a Megbízót nem értesíti és ezzel a károsodás veszélyét idézi elő,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120" w:after="120"/>
        <w:ind w:left="1134" w:hanging="141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 Megbízó a megbízási díj fizetésével késedelembe esik és kötelezettségének felhívás ellenére sem tesz eleget. 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felek közleményeiket írásban (levélben, faxon, e-mailben) kötelesek egymással közölni. Sürgős szükség esetén a közlés távbeszélőn is teljesíthető, de ezt utóbb írásban is rögzíteni kell.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ek az együttműködésre jogosított képviselőiket a következők szerint jelölik ki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ind w:left="720" w:hanging="0"/>
        <w:rPr/>
      </w:pPr>
      <w:r>
        <w:rPr>
          <w:rFonts w:cs="Times New Roman" w:ascii="Times New Roman" w:hAnsi="Times New Roman"/>
          <w:szCs w:val="24"/>
        </w:rPr>
        <w:tab/>
        <w:t>A Megbízó képviselője: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év: Kertész-Molnár Erika</w:t>
        <w:tab/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Cím:Komárom Város Polgármesteri Hivatala, 2900 Komárom, Szabadság tér 1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elefon: 34-541-312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Fax: 34-541-347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E-mail: molnarerika@komarom.hu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képviselője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év: dr. Karner Gyula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ím: 9022 Győr, Rákóczi u. 22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lefon: 30/9447629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ax: 96/550-814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-mail: karner.gyula@gyorberkft.t-online.hu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Szerződő felek tudomásul veszik a műszaki ellenőrzési díj, mint költségvetési pénzösszeg – felhasználására vonatkozóan az Állami Számvevőszék, illetve a Kormányzati Ellenőrzési Hivatal ellenőrzési jogosultságát, valamint azt, hogy a Megbízó a szerződés lényeges tartalmáról a tájékoztatást üzleti tikok címén nem tagadhatja meg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E szerződésben nem szabályozott kérdések tekintetében a felek a Ptk. rendelkezéseit tekintik irányadónak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felek megállapodnak, hogy a jelen szerződésből eredő vitákat tárgyalásos úton, peren kívül rendezik. Amennyiben a tárgyalások nem vezetnek eredményre, úgy a felek az ügyletkötés helye, illetőleg értékhatára szerint illetékes Komárom Városi vagy Komárom-Esztergom Megyei Bíróság kizárólagos illetékességét kötik ki.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A Felek a jelen szerződésüket, mint akaratukkal megegyezőt saját kezű cégszerű aláírásukkal látják el. A szerződés 6 példányban készül, amelyből 4 példány a Megbízót, 2 példány a Megbízottat illeti meg. A Felek a szerződés példányok átvételét aláírásukkal nyugtázzák. </w:t>
      </w:r>
    </w:p>
    <w:p>
      <w:pPr>
        <w:pStyle w:val="Normal"/>
        <w:tabs>
          <w:tab w:val="clear" w:pos="708"/>
          <w:tab w:val="left" w:pos="5040" w:leader="none"/>
        </w:tabs>
        <w:spacing w:lineRule="atLeast" w:line="242" w:before="240" w:after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Mellékletek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5040" w:leader="none"/>
        </w:tabs>
        <w:autoSpaceDE w:val="false"/>
        <w:spacing w:lineRule="atLeast" w:line="242" w:before="120" w:after="0"/>
        <w:ind w:left="357" w:hanging="357"/>
        <w:rPr/>
      </w:pPr>
      <w:r>
        <w:rPr>
          <w:rFonts w:cs="Times New Roman" w:ascii="Times New Roman" w:hAnsi="Times New Roman"/>
          <w:szCs w:val="24"/>
        </w:rPr>
        <w:t>számú Melléklet: Megbízó által kiírt közbeszerzési eljárás teljes dokumentációja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5040" w:leader="none"/>
        </w:tabs>
        <w:autoSpaceDE w:val="false"/>
        <w:spacing w:lineRule="auto" w:line="240" w:before="120" w:after="0"/>
        <w:ind w:left="357" w:hanging="35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ámú Melléklet: Műszaki ellenőr ajánlatának teljes tartalma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5040" w:leader="none"/>
        </w:tabs>
        <w:autoSpaceDE w:val="false"/>
        <w:spacing w:lineRule="atLeast" w:line="242" w:before="120" w:after="0"/>
        <w:ind w:left="357" w:hanging="357"/>
        <w:rPr/>
      </w:pPr>
      <w:r>
        <w:rPr>
          <w:rFonts w:cs="Times New Roman" w:ascii="Times New Roman" w:hAnsi="Times New Roman"/>
          <w:szCs w:val="24"/>
        </w:rPr>
        <w:t>számú Melléklet: A közbeszerzés értékének tíz százalékát meghaladó mértékben igénybe venni kívánt – alvállalkozók/alellenőrök megnevezése</w:t>
      </w:r>
    </w:p>
    <w:p>
      <w:pPr>
        <w:pStyle w:val="Normal"/>
        <w:tabs>
          <w:tab w:val="clear" w:pos="708"/>
          <w:tab w:val="left" w:pos="5040" w:leader="none"/>
        </w:tabs>
        <w:spacing w:lineRule="atLeast" w:line="242" w:before="8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márom, 2009. szeptember 14.</w:t>
      </w:r>
    </w:p>
    <w:p>
      <w:pPr>
        <w:pStyle w:val="Normal"/>
        <w:spacing w:lineRule="atLeast" w:line="242"/>
        <w:ind w:left="720" w:hanging="7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tLeast" w:line="242"/>
        <w:ind w:left="720" w:hanging="7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tLeast" w:line="242"/>
        <w:ind w:left="720" w:hanging="7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.…………………. </w:t>
        <w:tab/>
        <w:t xml:space="preserve">.…………………. </w:t>
        <w:tab/>
        <w:t>.………………….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tykó János</w:t>
        <w:tab/>
        <w:t>Dr. Szöllősy Ferenc</w:t>
        <w:tab/>
        <w:t>Romhányi Tamás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olgármester</w:t>
        <w:tab/>
        <w:t>címzetes főjegyző</w:t>
        <w:tab/>
        <w:t>ügyvezető</w:t>
      </w:r>
    </w:p>
    <w:p>
      <w:pPr>
        <w:pStyle w:val="Normal"/>
        <w:tabs>
          <w:tab w:val="clear" w:pos="708"/>
          <w:tab w:val="center" w:pos="2574" w:leader="none"/>
          <w:tab w:val="center" w:pos="7332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Megbízó</w:t>
        <w:tab/>
        <w:t>Megbízott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Gourmand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0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20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H-Gourmand;Times New Roman" w:hAnsi="H-Gourmand;Times New Roman" w:eastAsia="Times New Roman" w:cs="H-Gourmand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77"/>
      <w:jc w:val="left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Char">
    <w:name w:val=" Char"/>
    <w:basedOn w:val="Bekezdsalapbettpusa"/>
    <w:qFormat/>
    <w:rPr>
      <w:b/>
      <w:sz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WWChar">
    <w:name w:val="WW- Char"/>
    <w:basedOn w:val="Bekezdsalapbettpusa"/>
    <w:qFormat/>
    <w:rPr>
      <w:rFonts w:ascii="Arial" w:hAnsi="Arial" w:cs="Arial"/>
      <w:b/>
      <w:i/>
      <w:sz w:val="24"/>
    </w:rPr>
  </w:style>
  <w:style w:type="character" w:styleId="WWChar1">
    <w:name w:val="WW- Char1"/>
    <w:basedOn w:val="Bekezdsalapbettpusa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3">
    <w:name w:val="Stílus3"/>
    <w:basedOn w:val="Heading1"/>
    <w:qFormat/>
    <w:pPr>
      <w:numPr>
        <w:ilvl w:val="0"/>
        <w:numId w:val="0"/>
      </w:numPr>
      <w:spacing w:before="240" w:after="60"/>
      <w:ind w:hanging="0"/>
      <w:jc w:val="both"/>
      <w:outlineLvl w:val="9"/>
    </w:pPr>
    <w:rPr>
      <w:rFonts w:cs="Arial"/>
      <w:bCs/>
      <w:kern w:val="2"/>
      <w:szCs w:val="32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23:08:00Z</dcterms:created>
  <dc:creator>Jani</dc:creator>
  <dc:description/>
  <dc:language>en-US</dc:language>
  <cp:lastModifiedBy>nemethjulia</cp:lastModifiedBy>
  <cp:lastPrinted>2009-09-10T09:35:00Z</cp:lastPrinted>
  <dcterms:modified xsi:type="dcterms:W3CDTF">2009-09-10T07:36:00Z</dcterms:modified>
  <cp:revision>16</cp:revision>
  <dc:subject/>
  <dc:title/>
</cp:coreProperties>
</file>