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0" w:after="600"/>
        <w:ind w:left="5664" w:firstLine="708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kt.: 823-66/2010</w:t>
      </w:r>
    </w:p>
    <w:p>
      <w:pPr>
        <w:pStyle w:val="Normal"/>
        <w:widowControl w:val="false"/>
        <w:autoSpaceDE w:val="false"/>
        <w:spacing w:lineRule="auto" w:line="240" w:before="240" w:after="60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VÁLLALKOZÁSI SZERZŐDÉS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24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ly  létrejött </w:t>
      </w:r>
    </w:p>
    <w:p>
      <w:pPr>
        <w:pStyle w:val="Normal"/>
        <w:tabs>
          <w:tab w:val="clear" w:pos="708"/>
          <w:tab w:val="left" w:pos="2601" w:leader="dot"/>
          <w:tab w:val="left" w:pos="5486" w:leader="dot"/>
        </w:tabs>
        <w:autoSpaceDE w:val="false"/>
        <w:spacing w:lineRule="auto" w:line="240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egyrészről </w:t>
      </w:r>
      <w:r>
        <w:rPr>
          <w:rFonts w:cs="Times New Roman" w:ascii="Times New Roman" w:hAnsi="Times New Roman"/>
          <w:b/>
          <w:szCs w:val="24"/>
        </w:rPr>
        <w:t>Komárom Város Önkormányzata</w:t>
      </w:r>
      <w:r>
        <w:rPr>
          <w:rFonts w:cs="Times New Roman" w:ascii="Times New Roman" w:hAnsi="Times New Roman"/>
          <w:szCs w:val="24"/>
        </w:rPr>
        <w:t xml:space="preserve"> (Székhely: 2900 Komárom, Szabadság tér 1.; Adószám: 15385152-2-11; Számlavezető bank: Raiffeisen Bank Zrt.; Számlaszám: 12029004-00204291-00100003; Számlázási cím: 2900 Komárom, Szabadság tér 1., tel.: 34/541-300), képviseli: </w:t>
      </w:r>
      <w:r>
        <w:rPr>
          <w:rFonts w:cs="Times New Roman" w:ascii="Times New Roman" w:hAnsi="Times New Roman"/>
          <w:b/>
          <w:szCs w:val="24"/>
        </w:rPr>
        <w:t>Zatykó János</w:t>
      </w:r>
      <w:r>
        <w:rPr>
          <w:rFonts w:cs="Times New Roman" w:ascii="Times New Roman" w:hAnsi="Times New Roman"/>
          <w:szCs w:val="24"/>
        </w:rPr>
        <w:t xml:space="preserve"> Komárom Város Polgármestere, valamint </w:t>
      </w:r>
      <w:r>
        <w:rPr>
          <w:rFonts w:cs="Times New Roman" w:ascii="Times New Roman" w:hAnsi="Times New Roman"/>
          <w:b/>
          <w:szCs w:val="24"/>
        </w:rPr>
        <w:t>dr. Szöllősy Ferenc</w:t>
      </w:r>
      <w:r>
        <w:rPr>
          <w:rFonts w:cs="Times New Roman" w:ascii="Times New Roman" w:hAnsi="Times New Roman"/>
          <w:szCs w:val="24"/>
        </w:rPr>
        <w:t xml:space="preserve"> címzetes főjegyző /elérhetőség: 2900 Komárom, Szabadság tér 1. Komárom Város Polgármesteri Hivatala, tel: 34/541-301/ mint </w:t>
      </w:r>
      <w:r>
        <w:rPr>
          <w:rFonts w:cs="Times New Roman" w:ascii="Times New Roman" w:hAnsi="Times New Roman"/>
          <w:b/>
          <w:szCs w:val="24"/>
        </w:rPr>
        <w:t>megrendelő</w:t>
      </w:r>
      <w:r>
        <w:rPr>
          <w:rFonts w:cs="Times New Roman" w:ascii="Times New Roman" w:hAnsi="Times New Roman"/>
          <w:szCs w:val="24"/>
        </w:rPr>
        <w:t xml:space="preserve"> (továbbiakban Megrendelő)</w:t>
      </w:r>
    </w:p>
    <w:p>
      <w:pPr>
        <w:pStyle w:val="Normal"/>
        <w:tabs>
          <w:tab w:val="clear" w:pos="708"/>
          <w:tab w:val="left" w:pos="2601" w:leader="dot"/>
          <w:tab w:val="left" w:pos="5486" w:leader="dot"/>
        </w:tabs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601" w:leader="dot"/>
          <w:tab w:val="left" w:pos="5486" w:leader="dot"/>
        </w:tabs>
        <w:autoSpaceDE w:val="false"/>
        <w:spacing w:lineRule="auto" w:line="240"/>
        <w:ind w:left="1418" w:hanging="1418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másrészről, </w:t>
        <w:tab/>
      </w:r>
      <w:r>
        <w:rPr>
          <w:b/>
        </w:rPr>
        <w:t>Mikolasek Építő és Szolgáltató Kft</w:t>
      </w:r>
      <w:r>
        <w:rPr/>
        <w:t>.</w:t>
      </w:r>
      <w:r>
        <w:rPr>
          <w:rFonts w:cs="Times New Roman" w:ascii="Times New Roman" w:hAnsi="Times New Roman"/>
          <w:szCs w:val="24"/>
        </w:rPr>
        <w:t xml:space="preserve"> (cím: </w:t>
      </w:r>
      <w:r>
        <w:rPr/>
        <w:t>9028 Győr, Új u. 51</w:t>
      </w:r>
      <w:r>
        <w:rPr>
          <w:rFonts w:cs="Times New Roman" w:ascii="Times New Roman" w:hAnsi="Times New Roman"/>
          <w:szCs w:val="24"/>
        </w:rPr>
        <w:t xml:space="preserve"> adószám: </w:t>
      </w:r>
      <w:r>
        <w:rPr/>
        <w:t>11614889-2-08</w:t>
      </w:r>
      <w:r>
        <w:rPr>
          <w:rFonts w:cs="Times New Roman" w:ascii="Times New Roman" w:hAnsi="Times New Roman"/>
          <w:szCs w:val="24"/>
        </w:rPr>
        <w:t xml:space="preserve">, Cgj: </w:t>
      </w:r>
      <w:r>
        <w:rPr>
          <w:rStyle w:val="Contentwordvalid"/>
        </w:rPr>
        <w:t>08-09-007785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bankszámlaszáma: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/>
        <w:t>10300002-10347317-49020010</w:t>
      </w:r>
      <w:r>
        <w:rPr>
          <w:rFonts w:cs="Times New Roman" w:ascii="Times New Roman" w:hAnsi="Times New Roman"/>
          <w:i/>
          <w:szCs w:val="24"/>
        </w:rPr>
        <w:t xml:space="preserve">,) </w:t>
      </w:r>
      <w:r>
        <w:rPr>
          <w:rFonts w:cs="Times New Roman" w:ascii="Times New Roman" w:hAnsi="Times New Roman"/>
          <w:szCs w:val="24"/>
        </w:rPr>
        <w:t>nevében eljárásra jogosult személy:</w:t>
      </w:r>
      <w:r>
        <w:rPr>
          <w:rFonts w:cs="Times New Roman" w:ascii="Times New Roman" w:hAnsi="Times New Roman"/>
          <w:b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Cs w:val="24"/>
          </w:rPr>
          <w:t>Mikolasek Tibor</w:t>
        </w:r>
        <w:r>
          <w:rPr>
            <w:rStyle w:val="InternetLink"/>
            <w:b/>
            <w:color w:val="000000"/>
            <w:u w:val="none"/>
          </w:rPr>
          <w:t xml:space="preserve"> </w:t>
        </w:r>
      </w:hyperlink>
      <w:r>
        <w:rPr>
          <w:rFonts w:cs="Times New Roman" w:ascii="Times New Roman" w:hAnsi="Times New Roman"/>
          <w:szCs w:val="24"/>
        </w:rPr>
        <w:t xml:space="preserve"> ügyvezető</w:t>
      </w:r>
      <w:r>
        <w:rPr>
          <w:rFonts w:cs="Times New Roman" w:ascii="Times New Roman" w:hAnsi="Times New Roman"/>
          <w:b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mint </w:t>
      </w:r>
      <w:r>
        <w:rPr>
          <w:rFonts w:cs="Times New Roman" w:ascii="Times New Roman" w:hAnsi="Times New Roman"/>
          <w:b/>
          <w:szCs w:val="24"/>
        </w:rPr>
        <w:t>vállalkozó</w:t>
      </w:r>
      <w:r>
        <w:rPr>
          <w:rFonts w:cs="Times New Roman" w:ascii="Times New Roman" w:hAnsi="Times New Roman"/>
          <w:szCs w:val="24"/>
        </w:rPr>
        <w:t xml:space="preserve"> (továbbiakban: Vállalkozó) között alulírott helyen és napon, a következő feltételekkel: 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. ) A szerződés tárgya</w:t>
      </w:r>
    </w:p>
    <w:p>
      <w:pPr>
        <w:pStyle w:val="Normal"/>
        <w:spacing w:lineRule="auto" w:line="240" w:before="0" w:after="120"/>
        <w:ind w:left="425" w:hanging="425"/>
        <w:rPr/>
      </w:pPr>
      <w:r>
        <w:rPr>
          <w:rFonts w:cs="Times New Roman" w:ascii="Times New Roman" w:hAnsi="Times New Roman"/>
          <w:szCs w:val="24"/>
        </w:rPr>
        <w:t xml:space="preserve">1.1. Komárom Város Önkormányzata által lefolytatott közbeszerzési eljárás eredményeként a Megrendelő megrendeli a Vállalkozó elvállalja a </w:t>
      </w:r>
      <w:r>
        <w:rPr>
          <w:i/>
        </w:rPr>
        <w:t>„</w:t>
      </w:r>
      <w:r>
        <w:rPr>
          <w:rFonts w:cs="&amp;#39;Times New Roman" w:ascii="&amp;#39;Times New Roman" w:hAnsi="&amp;#39;Times New Roman"/>
          <w:szCs w:val="24"/>
        </w:rPr>
        <w:t>Komárom Város Önkormányzata KDOP-2007-3.1.1 A/B – „Települési (al)központok kialakítása és értékmegőrző rehabilitációja” című pályázat KDOP-2008-3.1.1/B-0003 azonosító jelű pályázat magasépítési kivitelezési munkálatai-PETŐFI SÁNDOR ISKOLA Komárom, Szabadság tér 2. felújítása, átépítése</w:t>
      </w:r>
      <w:r>
        <w:rPr>
          <w:rFonts w:cs="Times New Roman" w:ascii="Times New Roman" w:hAnsi="Times New Roman"/>
          <w:bCs/>
          <w:i/>
          <w:szCs w:val="24"/>
        </w:rPr>
        <w:t>”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unkáit. A Megrendelő kötelezettséget vállal a megállapodás szerint elkészített munka átvételére és a szerződés rendelkezéseinek megfelelő díj fizetésére.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Vállalkozó által elvégzendő munkák részletezése a teljesség igénye nélkül:</w:t>
      </w:r>
    </w:p>
    <w:p>
      <w:pPr>
        <w:pStyle w:val="Normal"/>
        <w:widowControl w:val="false"/>
        <w:autoSpaceDE w:val="false"/>
        <w:spacing w:lineRule="auto" w:line="240" w:before="120" w:after="120"/>
        <w:ind w:left="426" w:hanging="0"/>
        <w:rPr>
          <w:rFonts w:ascii="Times New Roman" w:hAnsi="Times New Roman" w:cs="Times New Roman"/>
          <w:szCs w:val="24"/>
        </w:rPr>
      </w:pPr>
      <w:r>
        <w:rPr>
          <w:rFonts w:cs="&amp;#39;Times New Roman" w:ascii="&amp;#39;Times New Roman" w:hAnsi="&amp;#39;Times New Roman"/>
          <w:szCs w:val="24"/>
        </w:rPr>
        <w:t>Komárom Város Önkormányzata KDOP-2007-3.1.1 A/B – „Települési (al)központok kialakítása és értékmegőrző rehabilitációja” című pályázat KDOP-2008-3.1.1/B-0003 azonosító jelű pályázat magasépítési kivitelezési munkálatai: Pet</w:t>
      </w:r>
      <w:r>
        <w:rPr>
          <w:rFonts w:cs="&amp;#39;Times New Roman" w:ascii="&amp;#39;Times New Roman" w:hAnsi="&amp;#39;Times New Roman"/>
          <w:szCs w:val="24"/>
        </w:rPr>
        <w:t>ő</w:t>
      </w:r>
      <w:r>
        <w:rPr>
          <w:rFonts w:cs="&amp;#39;Times New Roman" w:ascii="&amp;#39;Times New Roman" w:hAnsi="&amp;#39;Times New Roman"/>
          <w:szCs w:val="24"/>
        </w:rPr>
        <w:t>fi S</w:t>
      </w:r>
      <w:r>
        <w:rPr>
          <w:rFonts w:cs="&amp;#39;Times New Roman" w:ascii="&amp;#39;Times New Roman" w:hAnsi="&amp;#39;Times New Roman"/>
          <w:szCs w:val="24"/>
        </w:rPr>
        <w:t>á</w:t>
      </w:r>
      <w:r>
        <w:rPr>
          <w:rFonts w:cs="&amp;#39;Times New Roman" w:ascii="&amp;#39;Times New Roman" w:hAnsi="&amp;#39;Times New Roman"/>
          <w:szCs w:val="24"/>
        </w:rPr>
        <w:t>ndor Iskola Komárom, Szabadság tér 2. felújítása, átépítése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eastAsia="&amp;#39;Times New Roman" w:cs="&amp;#39;Times New Roman" w:ascii="&amp;#39;Times New Roman" w:hAnsi="&amp;#39;Times New Roman"/>
          <w:szCs w:val="24"/>
        </w:rPr>
        <w:t xml:space="preserve"> </w:t>
      </w:r>
      <w:r>
        <w:rPr>
          <w:rFonts w:cs="&amp;#39;Times New Roman" w:ascii="&amp;#39;Times New Roman" w:hAnsi="&amp;#39;Times New Roman"/>
          <w:szCs w:val="24"/>
        </w:rPr>
        <w:t>Építési munkák: aula kialakítása, öltöző és vizesblokk kialakítása, akadálymentes WC kialakítása, felvonó kialakítása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eastAsia="&amp;#39;Times New Roman" w:cs="&amp;#39;Times New Roman" w:ascii="&amp;#39;Times New Roman" w:hAnsi="&amp;#39;Times New Roman"/>
          <w:szCs w:val="24"/>
        </w:rPr>
        <w:t xml:space="preserve"> </w:t>
      </w:r>
      <w:r>
        <w:rPr>
          <w:rFonts w:cs="&amp;#39;Times New Roman" w:ascii="&amp;#39;Times New Roman" w:hAnsi="&amp;#39;Times New Roman"/>
          <w:szCs w:val="24"/>
        </w:rPr>
        <w:t>Épület átalakítással érintet alapterülete: pince 5,63m2 (lift területe), földszint 225,4 m2, 1. emelet 35,94 m2 (felújított galéria), 2. emelet 22,68 m2 (padlásfeljáró tér), összesen 289,65 m2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eastAsia="&amp;#39;Times New Roman" w:cs="&amp;#39;Times New Roman" w:ascii="&amp;#39;Times New Roman" w:hAnsi="&amp;#39;Times New Roman"/>
          <w:szCs w:val="24"/>
        </w:rPr>
        <w:t xml:space="preserve"> </w:t>
      </w:r>
      <w:r>
        <w:rPr>
          <w:rFonts w:cs="&amp;#39;Times New Roman" w:ascii="&amp;#39;Times New Roman" w:hAnsi="&amp;#39;Times New Roman"/>
          <w:szCs w:val="24"/>
        </w:rPr>
        <w:t>felvonó (825kg/11 személyes, akadálymentes kialakítással, 3 állomás)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120" w:after="120"/>
        <w:rPr/>
      </w:pPr>
      <w:r>
        <w:rPr>
          <w:rFonts w:cs="&amp;#39;Times New Roman" w:ascii="&amp;#39;Times New Roman" w:hAnsi="&amp;#39;Times New Roman"/>
          <w:szCs w:val="24"/>
        </w:rPr>
        <w:t>A Vállalkozónak a munkálatokra vonatkozó organizációs tervet, a munkáklatok megkezdése előtt 30 nappal el kell fogadtatni a Megrendelővel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120" w:after="120"/>
        <w:rPr>
          <w:rFonts w:ascii="&amp;#39;Times New Roman" w:hAnsi="&amp;#39;Times New Roman" w:cs="&amp;#39;Times New Roman"/>
          <w:szCs w:val="24"/>
        </w:rPr>
      </w:pPr>
      <w:r>
        <w:rPr>
          <w:rFonts w:cs="&amp;#39;Times New Roman" w:ascii="&amp;#39;Times New Roman" w:hAnsi="&amp;#39;Times New Roman"/>
          <w:szCs w:val="24"/>
        </w:rPr>
        <w:t>A munkákat az ajánlati dokumentáció részét képező engedélyezési és kiviteli tervek szerinti műszaki tartalommal és az abban meghatározott minőségi követelményeknek megfelelően kell megvalósítani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 Jelen szerződés aláírásával Vállalkozó kijelenti,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ogy teljes körűen vállalkozik az 1. pontban leírt munkákra és a megvalósításhoz kapcsolódó összes munkára a szerződés és annak mellékletei szerint,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ivitelezés helyszínét megtekintette és megismerkedett az ott lévő körülményekkel, azt elfogadta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rvdokumentációt megvizsgálta és azt a kivitelezési munka elvégzésének alapjául megfelelőnek találta a helyszín ismeretében,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Vállalkozó kötelezi magát, hogy a szerződés tárgyát jelen szerződés alapelveinek megfelelően és az abban szabályozottak szerint, a vonatkozó előírások és szabványok szerint, műszakilag és minőségileg kifogástalan kivitelben, a vonatkozó magyar előírásoknak megfelelően, I. osztályú minőségben, I. osztályú anyagok felhasználásával, az átadási határidőre, hiba- és hiánymentesen elkészíti.</w:t>
      </w:r>
    </w:p>
    <w:p>
      <w:pPr>
        <w:pStyle w:val="Normal"/>
        <w:spacing w:lineRule="auto" w:line="240" w:before="120" w:after="0"/>
        <w:ind w:left="567" w:hanging="567"/>
        <w:rPr/>
      </w:pPr>
      <w:r>
        <w:rPr>
          <w:rFonts w:cs="Times New Roman" w:ascii="Times New Roman" w:hAnsi="Times New Roman"/>
          <w:szCs w:val="24"/>
        </w:rPr>
        <w:t>1.4.</w:t>
        <w:tab/>
        <w:t xml:space="preserve">A munkavégzés és vállalkozási tevékenység helye: </w:t>
      </w:r>
      <w:r>
        <w:rPr/>
        <w:t>7.</w:t>
      </w:r>
      <w:r>
        <w:rPr>
          <w:color w:val="FF0000"/>
        </w:rPr>
        <w:t xml:space="preserve"> </w:t>
      </w:r>
      <w:r>
        <w:rPr/>
        <w:t xml:space="preserve">hrsz, a valóságban: Komárom, </w:t>
      </w:r>
      <w:r>
        <w:rPr>
          <w:rFonts w:cs="&amp;#39;Times New Roman" w:ascii="&amp;#39;Times New Roman" w:hAnsi="&amp;#39;Times New Roman"/>
          <w:szCs w:val="24"/>
        </w:rPr>
        <w:t xml:space="preserve">Szabadság tér 2. </w:t>
      </w:r>
      <w:r>
        <w:rPr>
          <w:rFonts w:cs="Times New Roman" w:ascii="Times New Roman" w:hAnsi="Times New Roman"/>
          <w:szCs w:val="24"/>
        </w:rPr>
        <w:t xml:space="preserve"> A Megrendelő kötelezettséget vállal az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építéshez szükséges munkaterület 2010. augusztus 30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apján történő átadására azzal, hogy biztosítja annak a jelen szerződésben foglalt vállalkozási tevékenység elvégzésére való alkalmasságát.</w:t>
      </w:r>
    </w:p>
    <w:p>
      <w:pPr>
        <w:pStyle w:val="Normal"/>
        <w:spacing w:lineRule="auto" w:line="240" w:before="120" w:after="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Ez a szerz</w:t>
      </w:r>
      <w:r>
        <w:rPr>
          <w:rFonts w:cs="Times New Roman" w:ascii="Times New Roman" w:hAnsi="Times New Roman"/>
          <w:szCs w:val="24"/>
        </w:rPr>
        <w:t>ő</w:t>
      </w:r>
      <w:r>
        <w:rPr>
          <w:rFonts w:cs="Times New Roman" w:ascii="Times New Roman" w:hAnsi="Times New Roman"/>
          <w:szCs w:val="24"/>
        </w:rPr>
        <w:t>dés csak akkor lép hatályba, ha Komárom Város Önkormányzata KDOP-2007-3.1.1 A/B – „Települési (al)központok kialakítása és értékmegőrző rehabilitációja” című pályázat KDOP-2008-3.1.1/B-0003 azonosító jelű pályázatára vonatkozó támogatási szerződést a Megbízó megkötötte és a garanciális eljárás befejezésével sz</w:t>
      </w:r>
      <w:r>
        <w:rPr>
          <w:rFonts w:cs="Times New Roman" w:ascii="Times New Roman" w:hAnsi="Times New Roman"/>
          <w:szCs w:val="24"/>
        </w:rPr>
        <w:t>ű</w:t>
      </w:r>
      <w:r>
        <w:rPr>
          <w:rFonts w:cs="Times New Roman" w:ascii="Times New Roman" w:hAnsi="Times New Roman"/>
          <w:szCs w:val="24"/>
        </w:rPr>
        <w:t>nik meg.</w:t>
      </w:r>
      <w:ins w:id="0" w:author="kerteszmolnar" w:date="2009-08-31T15:12:00Z">
        <w:r>
          <w:rPr>
            <w:rFonts w:cs="Times New Roman" w:ascii="Times New Roman" w:hAnsi="Times New Roman"/>
            <w:szCs w:val="24"/>
          </w:rPr>
          <w:t xml:space="preserve"> </w:t>
        </w:r>
      </w:ins>
    </w:p>
    <w:p>
      <w:pPr>
        <w:pStyle w:val="Listaszerbekezds"/>
        <w:numPr>
          <w:ilvl w:val="1"/>
          <w:numId w:val="16"/>
        </w:numPr>
        <w:autoSpaceDE w:val="false"/>
        <w:spacing w:lineRule="auto" w:line="240" w:before="120" w:after="120"/>
        <w:ind w:left="567" w:hanging="567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márom Város Önkormányzata KDOP-2007-3.1.1 A/B – „Települési (al)központok kialakítása és értékmegőrző rehabilitációja” című pályázat KDOP-2008-3.1.1/B-0003 azonosító jelű pályázatával támogatás iránti kérelmet nyújtott be. </w:t>
      </w:r>
    </w:p>
    <w:p>
      <w:pPr>
        <w:pStyle w:val="Listaszerbekezds"/>
        <w:autoSpaceDE w:val="false"/>
        <w:spacing w:lineRule="auto" w:line="240" w:before="120" w:after="120"/>
        <w:ind w:left="567" w:hanging="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ályázatok elbírálása 2 fordulós eljárásban történik, mely eljárás első fordulóján a projekt sikeresen túljutott. A pályázat jelenleg az eljárás második fordulójának bírálóbizottsági előtti szakaszában van. </w:t>
      </w:r>
    </w:p>
    <w:p>
      <w:pPr>
        <w:pStyle w:val="Listaszerbekezds"/>
        <w:autoSpaceDE w:val="false"/>
        <w:spacing w:lineRule="auto" w:line="240" w:before="120" w:after="120"/>
        <w:ind w:left="567" w:hanging="567"/>
        <w:contextualSpacing w:val="false"/>
        <w:rPr/>
      </w:pPr>
      <w:r>
        <w:rPr>
          <w:rFonts w:cs="Times New Roman" w:ascii="Times New Roman" w:hAnsi="Times New Roman"/>
          <w:szCs w:val="24"/>
        </w:rPr>
        <w:t>2.3. A beruházások pénzügyi fedezete a támogatásról szóló végleges jóváhagyó döntést követően áll majd az ajánlatkérő rendelkezésére. A Kbt 82. §, a 99/A. § (1) bekezdésének és a 303. §-ának alkalmazásában, a felsorolt jogszabályhelyeken írt oknak, illetőleg körülménynek minősül a támogatásra irányuló igény el nem fogadása, illetve csökkentett mértékben való elfogadása.</w:t>
      </w:r>
    </w:p>
    <w:p>
      <w:pPr>
        <w:pStyle w:val="Normal"/>
        <w:spacing w:lineRule="auto" w:line="240" w:before="120" w:after="0"/>
        <w:ind w:left="567" w:hanging="567"/>
        <w:rPr/>
      </w:pPr>
      <w:r>
        <w:rPr>
          <w:rFonts w:cs="Times New Roman" w:ascii="Times New Roman" w:hAnsi="Times New Roman"/>
          <w:szCs w:val="24"/>
        </w:rPr>
        <w:t>3.1. A vállalkozói díj alapját képező részletes költségvetést, valamint műszaki tartalmat jelen szerződés 1</w:t>
      </w:r>
      <w:r>
        <w:rPr>
          <w:rFonts w:cs="Times New Roman" w:ascii="Times New Roman" w:hAnsi="Times New Roman"/>
          <w:i/>
          <w:iCs/>
          <w:szCs w:val="24"/>
        </w:rPr>
        <w:t>. számú melléklete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240" w:before="120" w:after="120"/>
        <w:ind w:left="426" w:hanging="426"/>
        <w:rPr/>
      </w:pPr>
      <w:r>
        <w:rPr>
          <w:rFonts w:cs="Times New Roman" w:ascii="Times New Roman" w:hAnsi="Times New Roman"/>
          <w:szCs w:val="24"/>
        </w:rPr>
        <w:t>3.2. A Megrendelő felelősséget vállal arra, hogy a Vállalkozónak átadott munkaterületre harmadik személynek nincs olyan joga vagy igénye, amely a munkák kivitelezését akadályozná. A munkaterület átadása jegyzőkönyv felvételével történik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426" w:hanging="426"/>
        <w:rPr/>
      </w:pPr>
      <w:r>
        <w:rPr>
          <w:rFonts w:cs="Times New Roman" w:ascii="Times New Roman" w:hAnsi="Times New Roman"/>
          <w:szCs w:val="24"/>
        </w:rPr>
        <w:t>4.1. A felek megállapodnak abban, hogy a munkák végzését – a Vállalkozó akadályoztatása nélkül – a megrendelő bármikor ellenőrizheti. A Megrendelő legalább 5 naponként köteles ellenőrizni a kivitelezést abból a szempontból, hogy az a műszaki dokumentációnak és a költségvetésnek megfelelően történik-e, és az ezzel kapcsolatos észrevételeit az építési naplóba köteles bejegyezni.</w:t>
      </w:r>
    </w:p>
    <w:p>
      <w:pPr>
        <w:pStyle w:val="Normal"/>
        <w:spacing w:lineRule="auto" w:line="240"/>
        <w:ind w:left="425" w:hanging="425"/>
        <w:rPr/>
      </w:pPr>
      <w:r>
        <w:rPr>
          <w:rFonts w:cs="Times New Roman" w:ascii="Times New Roman" w:hAnsi="Times New Roman"/>
          <w:szCs w:val="24"/>
        </w:rPr>
        <w:t>4.2. Megrendelő a munkák műszaki ellenőrzését legalább 8 naponként végzi, ennek tényét és észrevételeit az Építési Naplóba bejegyzi. A Megrendelő ellenőrzése a munkavégzést nem akadályozhatja A műszaki ellenőr nem jogosult a Vállalkozót bármely szerződéses kötelezettsége alól felmenteni vagy a Megrendelő nevében szerződéses kötelezettséget vállaln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240" w:before="120" w:after="120"/>
        <w:ind w:left="360" w:hanging="360"/>
        <w:rPr/>
      </w:pPr>
      <w:r>
        <w:rPr>
          <w:rFonts w:cs="Times New Roman" w:ascii="Times New Roman" w:hAnsi="Times New Roman"/>
          <w:szCs w:val="24"/>
        </w:rPr>
        <w:t xml:space="preserve">4.3. Az építési napló vezetése és az abba való bejegyzés a szakma szabályai szerint történik. A szerződés teljesítésével kapcsolatos közlések az építési naplóban történnek. Ebben jegyezheti fel észrevételeit Megrendelő is. 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) Teljesítési határidő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építési munkák megkezdésének időpontja: </w:t>
      </w:r>
      <w:r>
        <w:rPr/>
        <w:t xml:space="preserve">2010. augusztus 30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60" w:hanging="360"/>
        <w:rPr/>
      </w:pPr>
      <w:r>
        <w:rPr>
          <w:rFonts w:cs="Times New Roman" w:ascii="Times New Roman" w:hAnsi="Times New Roman"/>
          <w:szCs w:val="24"/>
        </w:rPr>
        <w:t xml:space="preserve">A kivitelezés alapjául szolgáló tervdokumentáció szolgáltatásának időpontja: közbeszerzési dokumentáció átvételének időpontjában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Építési napló megnyitásának időpontja: 2010. </w:t>
      </w:r>
      <w:r>
        <w:rPr/>
        <w:t>augusztus 3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és, a munkálatok átadásának/átvételének időpontja: 2011. január 12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 szerződésben foglaltak kötbérterhes rész- és véghatáridő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éghatáridő: 2011. január 12.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) Változtatások, pótmunka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erződés tartalmát jelentő munkákat a jelen szerződés mellékletét képező tervdokumentáció adja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i díj átalányárnak minősül. A vállalkozó többletmunka elszámolására nem jogosult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360" w:hanging="360"/>
        <w:rPr/>
      </w:pPr>
      <w:r>
        <w:rPr>
          <w:rFonts w:cs="Times New Roman" w:ascii="Times New Roman" w:hAnsi="Times New Roman"/>
          <w:szCs w:val="24"/>
        </w:rPr>
        <w:t>Amennyiben a kivitelezés során előre nem látható körülmények miatt kiegészítő munkák (pótmunkák) elvégzésének szükségessége merül fel, azt a Vállalkozó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köteles elvégezni a szükséges egyeztetések és tételes árajánlat elfogadását követően. Az ilyen módon felmerülő kiegészítő munkák esetében szerződésmódosítás szükséges. Az elvégzett pótmunka díja tekintetében a Vállalkozó által kiállított számlaérték kiegyenlítését megelőzően a számlát, illetve az elvégzett pótmunkát a műszaki ellenőr annak kézhezvételét követő .. napon belül jóváhagyja, igazolja és a számlát aláírásával látja el. A számla összegét a Megrendelő annak kézhezvételét követő 8 napon belül köteles kiegyenlíteni, a Megrendelő fentiekben foglalt bankszámlaszámára történő utalással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)  A szerződés teljesíté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a munkákat úgy végzi el, hogy az osztályos előírást tartalmazó szabványok esetében az a legmagasabb előírt követelményeknek felel meg, a minőségi osztályt nem tartalmazó szabványoknál pedig a szabványelőírás követelményeit kielégíti. A felhasznált, beépített anyagok csak első osztályú minőségűek lehetne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végzett munkálatoknak meg kell felelni az egyes épületszerkezetek és azok létrehozásánál felhasználásra kerülő termékek kötelező alkalmassági idejéről</w:t>
      </w:r>
      <w:r>
        <w:rPr>
          <w:rFonts w:cs="Times New Roman" w:ascii="Times New Roman" w:hAnsi="Times New Roman"/>
          <w:bCs/>
          <w:szCs w:val="24"/>
        </w:rPr>
        <w:t xml:space="preserve"> szóló 11/1985. (VI. 22.) ÉVM–IpM–KM–MÉM–Bk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eastAsia="ar-SA"/>
        </w:rPr>
        <w:t>rendeletben foglalt követelményeknek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 Vállalkozó feladata minden egyéb - a tevékenységi körében a szerződés tárgyát képező - műszaki feladat megvalósításához szükséges munka elvégzése és költségeinek viselése, különös tekintettel azon mellékmunkákra és ráfordításokra, melyek a szakmai szokások szerint a munka elvégzéséhez tartoznak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Jelen megállapodás alapján Vállalkozó kötelezettséget vállal a teljes mennyiségért és hiánytalanságért, főleg azon tételek esetében, amelyek nincsenek előírva a tervdokumentációban vagy költségvetésben, viszont hozzá tartoznak a szerződés tárgyának kifogástalan kivitelezéséhez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kötelessége a létesítmény elkészítése szempontjából figyelembe veendő jogszabályok, szabványok és műszaki előírások betartása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kötelessége</w:t>
      </w:r>
      <w:r>
        <w:rPr>
          <w:rFonts w:eastAsia="Calibri" w:cs="Times New Roman" w:ascii="Times New Roman" w:hAnsi="Times New Roman"/>
          <w:bCs/>
          <w:szCs w:val="24"/>
        </w:rPr>
        <w:t xml:space="preserve"> az építőipari kivitelezési tevékenységről szóló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color w:val="000000"/>
            <w:szCs w:val="24"/>
            <w:u w:val="none"/>
          </w:rPr>
          <w:t>191/2009. (IX. 15.) Korm. rendeletben</w:t>
        </w:r>
      </w:hyperlink>
      <w:r>
        <w:rPr>
          <w:rFonts w:eastAsia="Calibri" w:cs="Times New Roman" w:ascii="Times New Roman" w:hAnsi="Times New Roman"/>
          <w:bCs/>
          <w:szCs w:val="24"/>
        </w:rPr>
        <w:t xml:space="preserve"> foglaltak betartása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a szerződésben és annak mellékleteiben meghatározott tartalommal I. osztályú minőségben, hiba- és hiánymentesen, a vállalt határidőt betartva köteles teljesíteni, amelyek együttesen a szerződés teljesítésnek feltételei. Ezen feltételek bizonyítása a Vállalkozó kötelezettség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ésben szereplő anyagokat a Vállalkozó szerzi be. Ha azok időben történt megrendelés ellenére nem szerezhetők be – a Megrendelő előzetes értesítése mellett – helyettük a Vállalkozó más anyagokat is vásárolhat, ha azok használati értéke azonos, az áruk pedig nem magasabb az eredetiné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vitelezés során a munkavédelmi előírások betartása Vállalkozó feladata. Szintén Vállalkozó feladata a munkavédelmi előírások betartásához szükséges tárgyi és személyi feltételek biztosítása. Vállalkozó kötelessége a munka megkezdésekor dolgozóinak munkavédelmi oktatás megtartása, az építkezés során a munkavédelmi előírások betartatása .</w:t>
      </w:r>
    </w:p>
    <w:p>
      <w:pPr>
        <w:pStyle w:val="Heading1"/>
        <w:tabs>
          <w:tab w:val="clear" w:pos="708"/>
          <w:tab w:val="left" w:pos="1620" w:leader="none"/>
          <w:tab w:val="left" w:pos="2160" w:leader="none"/>
        </w:tabs>
        <w:spacing w:lineRule="auto" w:line="240" w:before="0" w:after="120"/>
        <w:ind w:hanging="0"/>
        <w:rPr>
          <w:szCs w:val="24"/>
        </w:rPr>
      </w:pPr>
      <w:r>
        <w:rPr>
          <w:szCs w:val="24"/>
        </w:rPr>
        <w:t>10.) Ár, fizetési feltétele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 xml:space="preserve">A szerződésben meghatározott munkák ellenértékét a felek </w:t>
      </w:r>
      <w:r>
        <w:rPr>
          <w:b/>
        </w:rPr>
        <w:t>50.144.081 Ft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nettó összegben határozzák meg. Megrendelő az általános forgalmi adóról szóló 2007. évi CXXII. törvény alapján adóalanynak minősül, és e törvény 142.§-a alapján a beruházással kapcsolatban felmerülő áfát maga vallja be és fizeti meg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Megrendelő kijelenti, hogy a szerződésben meghatározott építőipari kivitelezési tevékenység ellenértékének pénzügyi fedezetével rendelkezi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r magában foglalja a Vállalkozó tevékenysége során keletkezett hulladékok elhelyezését is (a hulladékok elhelyezéséről a Vállalkozó köteles gondoskodni), továbbá a Vállalkozónak valamennyi, a jelen szerződésben foglalt tevékenysége során felmerült költségé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1048" w:leader="none"/>
        </w:tabs>
        <w:suppressAutoHyphens w:val="true"/>
        <w:autoSpaceDE w:val="false"/>
        <w:spacing w:lineRule="auto" w:line="240" w:before="12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vállalkozó a jelen szerződés hatályba lépését követő 5 napon belül a vállalási ár 10%-os mértékének megfelelő összegben előleg számla benyújtására jogosult, amely összeget a Megrendelő a számla kézhezvételét követő 8 napon belül teljesít a vállalkozó fentiekben ismert bankszámlaszámára történő utalással. Részszámlát Vállalkozó a részmunkák után a </w:t>
      </w:r>
      <w:r>
        <w:rPr/>
        <w:t>40%-os teljesítésnél 30%-os mértékű részszámlát, 70%-os teljesítésnél 60%-os részszámlát</w:t>
      </w:r>
      <w:r>
        <w:rPr>
          <w:rFonts w:cs="Times New Roman" w:ascii="Times New Roman" w:hAnsi="Times New Roman"/>
          <w:szCs w:val="24"/>
        </w:rPr>
        <w:t xml:space="preserve"> jogosult benyújtani. A műszaki ellenőrnek a részszámlát ellenőrzi és igazolni kell. Az első résszámlából az előleg összege levonásra kerül. Az előleg összegét a vállalkozó köteles építőipari alapanyag vásárlás céljára felhasznál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 xml:space="preserve">A Vállalkozó számláját a Megrendelő 30 napon belül banki átutalással teljesíti Vállalkozó </w:t>
      </w:r>
      <w:r>
        <w:rPr/>
        <w:t xml:space="preserve">10300002-10347317-49020010 </w:t>
      </w:r>
      <w:r>
        <w:rPr>
          <w:rFonts w:cs="Times New Roman" w:ascii="Times New Roman" w:hAnsi="Times New Roman"/>
          <w:szCs w:val="24"/>
        </w:rPr>
        <w:t>számú bankszámlájár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Megrendelő csak az alaki és formai követelményeknek megfelelő számlát fogad be. Megrendelő csak olyan számlát fogad be, melyhez a teljesítés igazolás eredeti példányát csatolták. A teljesítés igazolás megfelelőségi kritériumai közé tartozik, hogy azon Megrendelő képviselőjének aláírása is szerepeljen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A műszaki ellenőr a számlát ellenőrzi és a kézhezvételtől számított 7 napon belül igazolja. Ha a műszaki ellenőr a számlát, vagy annak valamely tételét, vagy részét nem igazolja akkor a Vállalkozó köteles haladéktalanul új számlát kiállítani. A vitatott tételek vagy részek összegét, mint felfüggesztett követelést kell kezelni és a Megrendelőnek és a Vállalkozónak külön kell az ilyen követelés vonatkozásában megegyezn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1048" w:leader="none"/>
        </w:tabs>
        <w:suppressAutoHyphens w:val="true"/>
        <w:autoSpaceDE w:val="false"/>
        <w:spacing w:lineRule="auto" w:line="240" w:before="12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1048" w:leader="none"/>
        </w:tabs>
        <w:suppressAutoHyphens w:val="true"/>
        <w:autoSpaceDE w:val="false"/>
        <w:spacing w:lineRule="auto" w:line="240" w:before="12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nak legkésőbb a szerződés megkötésétől számított 15 napon belül, a szerződés nettó </w:t>
      </w:r>
      <w:r>
        <w:rPr>
          <w:rFonts w:cs="&amp;#39;Times New Roman" w:ascii="&amp;#39;Times New Roman" w:hAnsi="&amp;#39;Times New Roman"/>
          <w:szCs w:val="24"/>
        </w:rPr>
        <w:t>szerződés nettó összegének 7 %-a</w:t>
      </w:r>
      <w:r>
        <w:rPr>
          <w:rFonts w:cs="Times New Roman" w:ascii="Times New Roman" w:hAnsi="Times New Roman"/>
          <w:szCs w:val="24"/>
        </w:rPr>
        <w:t xml:space="preserve"> mértékű teljesítési biztosítékot kell nyújtania a Megrendelőnek. A Megrendelő számára elfogadható bank, biztosítótársaság által kibocsátott bankgarancia, vagy biztosítási szerződés alapján kiállított, készfizető kezességvállalást tartalmazó kötelezvény formájában vagy a Megrendelő bankszámlájára történő befizetés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0"/>
        <w:rPr/>
      </w:pPr>
      <w:r>
        <w:rPr>
          <w:rFonts w:cs="Times New Roman" w:ascii="Times New Roman" w:hAnsi="Times New Roman"/>
          <w:szCs w:val="24"/>
        </w:rPr>
        <w:t xml:space="preserve">A teljesítési biztosíték megfelelő, ha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firstLine="851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az legalább </w:t>
      </w:r>
      <w:r>
        <w:rPr>
          <w:rFonts w:cs="&amp;#39;Times New Roman" w:ascii="&amp;#39;Times New Roman" w:hAnsi="&amp;#39;Times New Roman"/>
          <w:szCs w:val="24"/>
        </w:rPr>
        <w:t xml:space="preserve">szerződés nettó összegének 7 %-ról </w:t>
      </w:r>
      <w:r>
        <w:rPr>
          <w:rFonts w:cs="Times New Roman" w:ascii="Times New Roman" w:hAnsi="Times New Roman"/>
          <w:szCs w:val="24"/>
        </w:rPr>
        <w:t xml:space="preserve"> szól,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korlátozás nélküli és visszavonhatatlan,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1134" w:hanging="283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futamideje (érvényessége) a </w:t>
      </w:r>
      <w:r>
        <w:rPr>
          <w:rFonts w:cs="&amp;#39;Times New Roman" w:ascii="&amp;#39;Times New Roman" w:hAnsi="&amp;#39;Times New Roman"/>
          <w:szCs w:val="24"/>
        </w:rPr>
        <w:t xml:space="preserve"> műszaki ellenőr által leigazolt műszaki átadás-átvételi eljárás befejezéséig kell érvényesnek lennie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ntieken túlmenően a bankgarancia levélnek, biztosítói kötelezvénynek tartalmaznia kell azt, hogy a bank, illetve biztosító kötelezi magát, hogy a Megrendelő első írásbeli felszólítására, a Vállalkozó, vagy bármely más személy esetleges kifogásolását figyelmen kívül hagyva, a jogviszony vizsgálata nélkül, a bank, illetve biztosító saját kötelezettsége alapján a megjelölt összeget azonnal kifizeti a Megrendelőnek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nak legkésőbb a </w:t>
      </w:r>
      <w:r>
        <w:rPr>
          <w:rFonts w:cs="&amp;#39;Times New Roman" w:ascii="&amp;#39;Times New Roman" w:hAnsi="&amp;#39;Times New Roman"/>
          <w:szCs w:val="24"/>
        </w:rPr>
        <w:t>műszaki átadás-átvételi eljárás befejezéséig</w:t>
      </w:r>
      <w:r>
        <w:rPr>
          <w:rFonts w:cs="Times New Roman" w:ascii="Times New Roman" w:hAnsi="Times New Roman"/>
          <w:szCs w:val="24"/>
        </w:rPr>
        <w:t>, a s</w:t>
      </w:r>
      <w:r>
        <w:rPr>
          <w:rFonts w:cs="&amp;#39;Times New Roman" w:ascii="&amp;#39;Times New Roman" w:hAnsi="&amp;#39;Times New Roman"/>
          <w:szCs w:val="24"/>
        </w:rPr>
        <w:t>zerződés nettó összegének 2 %-a</w:t>
      </w:r>
      <w:r>
        <w:rPr>
          <w:rFonts w:cs="Times New Roman" w:ascii="Times New Roman" w:hAnsi="Times New Roman"/>
          <w:szCs w:val="24"/>
        </w:rPr>
        <w:t xml:space="preserve"> mértékű jótállási biztosítékot kell nyújtania a Megrendelőnek. A Megrendelő számára elfogadható bank, biztosítótársaság által kibocsátott bankgarancia, vagy biztosítási szerződés alapján kiállított, készfizető kezességvállalást tartalmazó kötelezvény formájában vagy a Megrendelő bankszámlájára történő befizetés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0"/>
        <w:rPr/>
      </w:pPr>
      <w:r>
        <w:rPr>
          <w:rFonts w:cs="Times New Roman" w:ascii="Times New Roman" w:hAnsi="Times New Roman"/>
          <w:szCs w:val="24"/>
        </w:rPr>
        <w:t xml:space="preserve">A jótállási biztosíték megfelelő, ha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firstLine="851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>az legalább a s</w:t>
      </w:r>
      <w:r>
        <w:rPr>
          <w:rFonts w:cs="&amp;#39;Times New Roman" w:ascii="&amp;#39;Times New Roman" w:hAnsi="&amp;#39;Times New Roman"/>
          <w:szCs w:val="24"/>
        </w:rPr>
        <w:t>zerződés nettó összegének 2 %-a</w:t>
      </w:r>
      <w:r>
        <w:rPr>
          <w:rFonts w:cs="Times New Roman" w:ascii="Times New Roman" w:hAnsi="Times New Roman"/>
          <w:szCs w:val="24"/>
        </w:rPr>
        <w:t xml:space="preserve"> szól,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korlátozás nélküli és visszavonhatatlan,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1134" w:hanging="283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futamideje (érvényessége) a szerződésben vállalt munka 3 éves garanciális </w:t>
      </w:r>
      <w:r>
        <w:rPr>
          <w:rFonts w:cs="&amp;#39;Times New Roman" w:ascii="&amp;#39;Times New Roman" w:hAnsi="&amp;#39;Times New Roman"/>
          <w:szCs w:val="24"/>
        </w:rPr>
        <w:t>utófelülvizsgálati eljárás befejezéséig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ntieken túlmenően a bankgarancia levélnek, biztosítói kötelezvénynek tartalmaznia kell azt, hogy a bank, illetve biztosító kötelezi magát, hogy a Megrendelő első írásbeli felszólítására, a Vállalkozó, vagy bármely más személy esetleges kifogásolását figyelmen kívül hagyva, a jogviszony vizsgálata nélkül, a bank, illetve biztosító saját kötelezettsége alapján a megjelölt összeget azonnal kifizeti a Megrendelőnek.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jánlattevő köteles a biztosítékot – a teljesítési késedelem esetén – a Megrendelő külön felhívása nélkül a tényleges garanciális határidőt követő 15 napig meghosszabbítani, külön költség felszámítása nélkül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1048" w:leader="none"/>
        </w:tabs>
        <w:suppressAutoHyphens w:val="true"/>
        <w:autoSpaceDE w:val="false"/>
        <w:spacing w:lineRule="auto" w:line="240" w:before="12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jótállási  biztosíték készpénzben is nyújtható. A jelzett biztosíték teljesíthető a fentiekben meghatározott biztosíték összegének a Polgármesteri Hivatal 12029004-00204291-00100003 számú számlájára az adott jogesemény bekövetkezéséig való átutalással. A biztosíték visszafizetési határidejére a fenti pontok szerinti bankgaranciára előírt határidőt követő első banki nap az irányadó. </w:t>
      </w:r>
    </w:p>
    <w:p>
      <w:pPr>
        <w:pStyle w:val="Normal"/>
        <w:numPr>
          <w:ilvl w:val="1"/>
          <w:numId w:val="12"/>
        </w:numPr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teljesítéséhez szükséges közigazgatási és egyéb hatósági illetékeket és hozzájárulásokat a Megrendelő viseli. Az építés alatt és azzal összefüggésben keletkezett közüzemi díjakat (víz, csatorna, elektromos áram) – mérésük és azok számlái alapján – a szerződő felek külön számolják el azzal, hogy ezek a költségek a Vállalkozót terhelik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teljesítéséhez szükséges közigazgatási és egyéb hatósági illetékeket és hozzájárulásokat a Megrendelő viseli. Az építés alatt és azzal összefüggésben keletkezett közüzemi díjakat (víz, csatorna, elektromos áram) – mérésük és azok számlái alapján – a szerződő felek külön számolják el azzal, hogy ezek a költségek a Vállalkozót terhelik.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2.) Átadás-átvételi eljárás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a munkát a megjelölt teljesítési határidőben, de előzetes értesítés után, átadás-átvételi eljárás keretében adja át a Megrendelőnek. Az átadás-átvételi eljárás arra szolgál, hogy a Megrendelő meggyőződjön arról, hogy a Vállalkozó a szerződésben meghatározott munkát a terveknek, műszaki előírásoknak megfelelően, teljes körűen, I. osztályú minőségben, I. osztályú anyagok felhasználásával elkészítette-e.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adás-átvételi eljárás során a Megrendelő jegyzőkönyvben rögzített hiba- és hiányjegyzéket vesz fel, melyet átad Vállalkozónak, aki a lehető legrövidebb időn belül, de legkésőbb a véghatáridőig köteles a jegyzékben szereplő hibákat megszüntetni. A jegyzőkönyvben kell rögzíteni a teljesítést, annak esetleges hiányait és hibáit, valamint a szavatossági igényeket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köteles a munkákat úgy ütemezni, hogy a 12.1.) pontban foglaltak figyelembevételével az átadás-átvétel hiánypótlás és hiba nélkül, a szerződésben foglalt véghatáridőn belül megtörténhessen. A munka elvégzésére vonatkozó ütemtervet is ennek megfelelően kell összeállítani ábrázolva az átadás-átvételi hiánypótlás és hibajavítás időigényét is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a műszaki átadás-átvételi eljárás folyamán - amennyiben a jelen szerződés tárgyát ez érinti - nyilatkozik, hogy a dokumentációban előírt és a vonatkozó rendeletek szerint meghatározott előírásokat teljesítette és a kivitelezés során az építési-, hatósági engedélyekben foglaltaknak eleget tet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jogosult a szerződésben kikötött teljesítési határidő előtt is teljesíteni, azonban erről 5 nappal korábban értesítenie kell a Megrendelőt. A Megrendelő kisebb jelentőségű és a rendeltetésszerű használatot nem akadályozó hiba esetén az átvételt nem tagadhatja me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az átadás-átvétel sikeres lebonyolításához átadja megrendelőnek átadási dokumentációját a szükséges nyilatkozatokkal, minőségi bizonylatokkal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5.) Szankció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6.) pontban meghatározott teljesítési határidő megszegése esetén, a határidőtől való jelentős és Vállalkozó hibájából bekövetkezett lemaradás esetén a Megrendelőnek joga van a szerződéstől való elállásra, meghiúsulási kötbérre és kártérítésr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Jelentős elmaradásnak számít, ha Vállalkozó az ütemtervben meghatározott határidő teljesítésekor érdekkörébe eső okból a rendelkezésre álló időt 15 munkanappal meghaladó késésbe esik. A meghiúsulási kötbér mértéke a szerződés nettó összegének 25 %-a. A meghiúsulási kötbér esedékessége, a szerződéstől való elállástól számított 8. nap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A Vállalkozó késedelmes teljesítés esetére késedelmi</w:t>
      </w:r>
      <w:r>
        <w:rPr>
          <w:rFonts w:cs="Times New Roman" w:ascii="Times New Roman" w:hAnsi="Times New Roman"/>
          <w:color w:val="008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kötbérfizetési kötelezettséget vállal. A késedelmes teljesítés esetére vállalt kötbér mértéke vállalkozási szerződés nettó értékének </w:t>
      </w:r>
      <w:r>
        <w:rPr>
          <w:rFonts w:cs="&amp;#39;Times New Roman" w:ascii="&amp;#39;Times New Roman" w:hAnsi="&amp;#39;Times New Roman"/>
          <w:szCs w:val="24"/>
        </w:rPr>
        <w:t xml:space="preserve">0,5 %-a </w:t>
      </w:r>
      <w:r>
        <w:rPr>
          <w:rFonts w:cs="Times New Roman" w:ascii="Times New Roman" w:hAnsi="Times New Roman"/>
          <w:szCs w:val="24"/>
        </w:rPr>
        <w:t xml:space="preserve">/nap, de legfeljebb a vállalkozási szerződés nettó értékének 20 %-a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A késedelmi kötbér esedékessé válik, ha a műszaki átadás-átvételre nem kerül sor jelen szerződés 5.1 pontjában meghatározott időpontig. A kötbér fizetési kötelezettség megszűnik, amikor a késedelem megszűnik, vagy a kötbér eléri a legmagasabb mértéke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t a Megrendelőnek esetlegesen okozott károkért kártérítési kötelezettség alól semmilyen jogcímen megfizetett kötbér sem mentesíti. A kötbér felmerülésétől számítva lejárt követelésnek számí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munka végzése során a körülmények arra engednek következtetni, hogy a teljesítés hibás lesz, a Megrendelő a fogyatékosság kiküszöbölésére póthatáridőt határoz meg. A póthatáridő sikertelen eltelte után Megrendelő jogosult a hibát a Vállalkozó költségére mással kijavíttatni, amely a még ki nem fizetett vállalkozói díjból, vagy a teljesítési biztosíték lehívásával kerül érvényesítésr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ndkívüli időjárási viszonyok, illetve az azok okozta munkakiesés, valamint a Vállalkozótól független körülmények miatti időkiesést a felek vis majornak tekintik, mely körülményeket az építési naplóban szükséges rögzíteni. Vis major körében felmerült késedelmes teljesítés miatt a Megrendelő késedelmi kötbért nem számít fel. 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6.) Garancia, szavatosság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1. A Vállalkozó az általa elvégzett munkákra a garanciális időszakra garanciát (jótállást) vállal, amely időszak alatt a bejelentett - nem üzemelési hibából származó - hibák, hiányosságok díjtalan és a legrövidebb időn belüli kijavítását elvégzi a Vállalkoz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2. A garanciális időszak a sikeres műszaki átadás napján kezdődik és a teljes létesítmény műszaki átadás-átvételétől számított 36 hónapig tart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A Vállalkozót egyébként a vonatkozó jogszabályokban meghatározott kötelező szavatossági felelősség is terheli, amely a hibák kijavítását, vagy árleszállítást, vagy a munka újból való elvégzését foglalja magában, a Megrendelő választási jogával.</w:t>
      </w:r>
      <w:r>
        <w:rPr>
          <w:rFonts w:eastAsia="Calibri"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rendelő érdekkörében felmerülő előre nem látható és el nem hárítható akadályoztatás esetén a Vállalkozó jogosult felmerült költségeit elszámolni. Amennyiben a Megrendelő érdekkörében a kivitelezési munka leállítása válik szükségessé, a Megrendelő az addig elvégzett munkát köteles átvenni és ellenértékét kifizetni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és során a teljes ellenérték 10 %-át meghaladó mértékű munkák elvégzésére Vállalkozó kizárólag az ajánlatában megnevezett alvállalkozókat alkalmazhatja. A Vállalkozó ezen munkákra más alvállalkozót csak akkor vonhat be a teljesítésbe, ha az időközben előre nem látható okok miatt bekövetkező körülmények a szerződésnek, vagy annak egy részének teljesítését ellehetetlenítenék, és a Megrendelő előre írásban megadja hozzájárulását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jelölt alvállalkozók további alvállalkozókat nem vehetnek igényb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csak az ajánlattétel során megjelölt alvállalkozókért úgy felel, mintha a munkákat maga végezte volna. Az alvállalkozók magatartásáért a felelősség a Vállalkozót terheli a Megrendelővel szembe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/>
        <w:t>Amennyiben a Vállalkozó az alvállalkozóival kötött szerződésben kikötött ellenszolgáltatást teljesítette, vagy annak teljesítését megtagadta az ajánlatában megjelölt alvállalkozója felé, erről az Megrendelőt haladéktalanul köteles tájékoztatni. Amennyiben a Vállalkozó a bejelentési kötelezettségének öt napon belül nem tesz eleget, az alvállalkozó maga jogosult az adatoknak a Megrendelő felé történő bejelentésére. Az Megrendelő haladéktalanul gondoskodik az adatoknak a honlapján történő közzétételéről.</w:t>
      </w:r>
    </w:p>
    <w:p>
      <w:pPr>
        <w:pStyle w:val="Normal"/>
        <w:autoSpaceDE w:val="false"/>
        <w:spacing w:lineRule="auto" w:line="240" w:before="120" w:after="0"/>
        <w:ind w:left="425" w:hanging="0"/>
        <w:rPr/>
      </w:pPr>
      <w:r>
        <w:rPr/>
        <w:t>A fenti tájékoztatásnak legalább a következőket kell tartalmaznia:</w:t>
      </w:r>
    </w:p>
    <w:p>
      <w:pPr>
        <w:pStyle w:val="Normal"/>
        <w:autoSpaceDE w:val="false"/>
        <w:spacing w:lineRule="auto" w:line="240"/>
        <w:ind w:left="1418" w:hanging="284"/>
        <w:rPr/>
      </w:pPr>
      <w:r>
        <w:rPr/>
        <w:t>a) a közbeszerzési eljárás megjelölését, illetve hivatkozást az eljárást megindító felhívásra;</w:t>
      </w:r>
    </w:p>
    <w:p>
      <w:pPr>
        <w:pStyle w:val="Normal"/>
        <w:autoSpaceDE w:val="false"/>
        <w:spacing w:lineRule="auto" w:line="240"/>
        <w:ind w:left="1418" w:hanging="284"/>
        <w:rPr/>
      </w:pPr>
      <w:r>
        <w:rPr/>
        <w:t>b) Vállalkozó és alvállalkozó megjelölése;</w:t>
      </w:r>
    </w:p>
    <w:p>
      <w:pPr>
        <w:pStyle w:val="Normal"/>
        <w:autoSpaceDE w:val="false"/>
        <w:spacing w:lineRule="auto" w:line="240"/>
        <w:ind w:left="1418" w:hanging="284"/>
        <w:rPr/>
      </w:pPr>
      <w:r>
        <w:rPr/>
        <w:t>c) az ellenszolgáltatás mértékét, teljesítésének feltételeit, illetőleg hivatkozást a vonatkozó jogszabályokra;</w:t>
      </w:r>
    </w:p>
    <w:p>
      <w:pPr>
        <w:pStyle w:val="Normal"/>
        <w:autoSpaceDE w:val="false"/>
        <w:spacing w:lineRule="auto" w:line="240"/>
        <w:ind w:left="1418" w:hanging="284"/>
        <w:rPr/>
      </w:pPr>
      <w:r>
        <w:rPr/>
        <w:t>d) a szerződés tárgyát és teljesítésének időpontját;</w:t>
      </w:r>
    </w:p>
    <w:p>
      <w:pPr>
        <w:pStyle w:val="Normal"/>
        <w:spacing w:lineRule="auto" w:line="240"/>
        <w:ind w:left="1418" w:hanging="284"/>
        <w:rPr/>
      </w:pPr>
      <w:r>
        <w:rPr/>
        <w:t>e) az ellenszolgáltatás teljesítésének időpontját, vagy a teljesítés megtagadásának oká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uppressAutoHyphens w:val="true"/>
        <w:spacing w:lineRule="auto" w:line="240" w:before="120" w:after="120"/>
        <w:ind w:left="357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köteles a munkák teljes körére kiterjedő, a megvalósítási időszakra szóló teljes körű a ,közbeszerzésekről szóló 2003. évi CXXIX. törvény 306.§.(2) bekezdése szerinti, </w:t>
      </w:r>
      <w:r>
        <w:rPr>
          <w:rFonts w:eastAsia="Calibri" w:cs="Times New Roman" w:ascii="Times New Roman" w:hAnsi="Times New Roman"/>
          <w:szCs w:val="24"/>
        </w:rPr>
        <w:t xml:space="preserve"> felelősségbiztosítási szerződést kötn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ő felek a jelen szerződést csak akkor módosíthatják ha a szerződéskötést követően beállott körülmény folytán a szerződés valamelyik fél jogos érdekét sért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26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nak a műszaki tartalom módosítására vonatkozó igénye (javaslata) kézhezvételétől, vagy bármely más követelését kiváltó esemény bekövetkezésétől számított 5 napon belül minden tétel vonatko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a Vállalkozóval folytatott egyeztetést követően vagy elfogadja az igény</w:t>
        <w:softHyphen/>
        <w:t>bejelentésben foglaltakat, és a felek a szerződést ennek megfelelően módosítják,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80" w:hanging="426"/>
        <w:rPr/>
      </w:pPr>
      <w:r>
        <w:rPr>
          <w:rFonts w:cs="Times New Roman" w:ascii="Times New Roman" w:hAnsi="Times New Roman"/>
          <w:szCs w:val="24"/>
        </w:rPr>
        <w:t>A Vállalkozó szerződésszegést követ el, ha késedelmesen teljesít, félbehagyja a munkákat, a Megrendelő indokolt utasítását visszautasítja,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ig nem tesz meg minden elvárható lépést a szerződésszegés megszüntetésére, a Megrendelő azonnali hatállyal felmondhatja a szerződést, és érvényesíti kötbér illetve kártérítési igényét. A Vállalkozónak ekkor le kell vonulnia a helyszínről, a munkaterületet át kell adnia Megrendelőnek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80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rendelő szerződésszegést követ el, ha meg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ről és a munkaterületet át kell adnia Megrendelőnek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80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szerződés meghiúsulására vagy felmondására nem Vállalkozónak felróható okból kerül sor, a Vállalkozó jogosult követelni az addigi - szerződésszerű -teljesítése igazolt költségeinek kifizetését.</w:t>
      </w:r>
    </w:p>
    <w:p>
      <w:pPr>
        <w:pStyle w:val="Normal"/>
        <w:numPr>
          <w:ilvl w:val="0"/>
          <w:numId w:val="15"/>
        </w:numPr>
        <w:spacing w:lineRule="auto" w:line="240" w:before="240" w:after="120"/>
        <w:ind w:left="480" w:hanging="426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 xml:space="preserve">Megrendelő képviselői: </w:t>
      </w:r>
    </w:p>
    <w:p>
      <w:pPr>
        <w:pStyle w:val="Normal"/>
        <w:spacing w:lineRule="auto" w:line="240" w:before="240" w:after="120"/>
        <w:ind w:left="480" w:hanging="0"/>
        <w:rPr/>
      </w:pPr>
      <w:r>
        <w:rPr>
          <w:rFonts w:cs="Times New Roman" w:ascii="Times New Roman" w:hAnsi="Times New Roman"/>
          <w:szCs w:val="24"/>
        </w:rPr>
        <w:t>Műszaki ellenőrök: Győrber Kft szakemberei. ( A megrendelő a munkaterület átadáson írásban közli a Vállalkozóval a műszaki ellenőr nevét, elérhetőségeit.)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Név: Kertész-Molnár Erika 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Cím: Komárom Város Polgármesteri Hivatala</w:t>
        <w:tab/>
        <w:t>2900 Komárom Szabadság tér 1.</w:t>
        <w:tab/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Telefon: 34/541-300/312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Fax: 34/541-347</w:t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E-mail: molnarerika@komarom.hu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482" w:hanging="2"/>
        <w:rPr/>
      </w:pPr>
      <w:r>
        <w:rPr>
          <w:rFonts w:cs="Times New Roman" w:ascii="Times New Roman" w:hAnsi="Times New Roman"/>
          <w:szCs w:val="24"/>
        </w:rPr>
        <w:t xml:space="preserve">Kivitelező képviselője: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Név: Mikolasek Tibor 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Cím: 9028 Győr, Új u. 51.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Telefon /Fax: 96/337-203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E-mail: vallalkozas@mikolasek.hu</w:t>
      </w:r>
    </w:p>
    <w:p>
      <w:pPr>
        <w:pStyle w:val="Normal"/>
        <w:spacing w:lineRule="auto" w:line="240" w:before="0" w:after="120"/>
        <w:ind w:left="480" w:hanging="426"/>
        <w:rPr/>
      </w:pPr>
      <w:r>
        <w:rPr>
          <w:rFonts w:cs="Times New Roman" w:ascii="Times New Roman" w:hAnsi="Times New Roman"/>
          <w:color w:val="FF0000"/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  <w:t>Fedezetkezelés:</w:t>
      </w:r>
    </w:p>
    <w:p>
      <w:pPr>
        <w:pStyle w:val="Normal"/>
        <w:numPr>
          <w:ilvl w:val="1"/>
          <w:numId w:val="15"/>
        </w:numPr>
        <w:autoSpaceDE w:val="false"/>
        <w:spacing w:lineRule="auto" w:line="240" w:before="120" w:after="60"/>
        <w:rPr/>
      </w:pPr>
      <w:r>
        <w:rPr>
          <w:rFonts w:eastAsia="Calibri"/>
          <w:szCs w:val="24"/>
        </w:rPr>
        <w:t xml:space="preserve">A felek tudomásul veszik, hogy a szerződés hatályba lépésével egyidejűleg </w:t>
      </w:r>
      <w:r>
        <w:rPr>
          <w:rFonts w:cs="Times New Roman" w:ascii="Times New Roman" w:hAnsi="Times New Roman"/>
          <w:bCs/>
          <w:szCs w:val="24"/>
        </w:rPr>
        <w:t xml:space="preserve">az építőipari kivitelezési tevékenységről szóló </w:t>
      </w:r>
      <w:r>
        <w:rPr>
          <w:rFonts w:eastAsia="Calibri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191/2009. (IX. 15.) Korm. rendelet  17.§-a alapján építtetői fedezetkezelés lép hatályba. </w:t>
      </w:r>
    </w:p>
    <w:p>
      <w:pPr>
        <w:pStyle w:val="Normal"/>
        <w:numPr>
          <w:ilvl w:val="1"/>
          <w:numId w:val="15"/>
        </w:numPr>
        <w:autoSpaceDE w:val="false"/>
        <w:spacing w:lineRule="auto" w:line="240" w:before="120" w:after="60"/>
        <w:rPr>
          <w:rFonts w:eastAsia="Calibri"/>
          <w:szCs w:val="24"/>
        </w:rPr>
      </w:pPr>
      <w:r>
        <w:rPr>
          <w:rFonts w:eastAsia="H-Gourmand;Times New Roman"/>
          <w:szCs w:val="24"/>
        </w:rPr>
        <w:t xml:space="preserve"> </w:t>
      </w:r>
      <w:r>
        <w:rPr>
          <w:rFonts w:eastAsia="Calibri"/>
          <w:szCs w:val="24"/>
        </w:rPr>
        <w:t xml:space="preserve">A </w:t>
      </w:r>
      <w:r>
        <w:rPr>
          <w:rFonts w:cs="Times New Roman" w:ascii="Times New Roman" w:hAnsi="Times New Roman"/>
          <w:bCs/>
          <w:szCs w:val="24"/>
        </w:rPr>
        <w:t xml:space="preserve">építtetői fedezetkezelés szabályaira vonatkozóan a felek –annak hatálybalépése előtt- a jelen szerződést módosítják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eastAsia="Calibri" w:cs="Times New Roman"/>
          <w:b/>
          <w:b/>
          <w:color w:val="FF0000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Egyéb rendelkezések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és annak mellékletei (műszaki leírás, stb.) együttesen tartalmazzák a felek megállapodását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erződésben nem szabályozott kérdésekben a Polgári Törvénykönyv rendelkezései az irányadóak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Bármely vita eldöntésére, amely a jelen szerződésből vagy azzal összefüggésben, annak megszegésével, megszűnésével, érvényességével vagy értelmezésével kapcsolatban keletkezik, a felek alávetik magukat az Magyar Kereskedelmi és Iparkamara mellett szervezett Állandó Választottbíróság, Budapest kizárólagos döntésének azzal, hogy a Választottbíróság a saját Eljárási Szabályzata szerint jár el." Az eljaró választottbíro(k) száma 3 fő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jelen szerződést, - mint akaratukkal mindenben megegyezőt – jóváhagyólag és cégszerűen írták alá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530" w:hRule="atLeast"/>
        </w:trPr>
        <w:tc>
          <w:tcPr>
            <w:tcW w:w="4889" w:type="dxa"/>
            <w:tcBorders/>
          </w:tcPr>
          <w:tbl>
            <w:tblPr>
              <w:tblW w:w="488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89"/>
            </w:tblGrid>
            <w:tr>
              <w:trPr>
                <w:trHeight w:val="2530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elt: Komárom, 2010. június 28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eastAsia="H-Gourmand;Times New Roman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/>
                  </w:pPr>
                  <w:r>
                    <w:rPr>
                      <w:rFonts w:eastAsia="H-Gourmand;Times New Roman"/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iCs/>
                  <w:color w:val="000000"/>
                  <w:u w:val="none"/>
                </w:rPr>
                <w:t>Mikolasek Tibor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vezető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lalkozó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Mellékletek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által az ajánlat részeként benyújtott költségvetés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űszaki leírás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  <w:szCs w:val="24"/>
        </w:rPr>
        <w:t>a közbeszerzés értékének tíz százalékát meghaladó mértékben igénybe venni kívánt – alvállalkozók megnevezése</w:t>
      </w:r>
      <w:r>
        <w:br w:type="page"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számú mellékle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özbeszerzés értékének tíz százalékát meghaladó mértékben igénybe venni kívánt – alvállalkozók megnevezé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4"/>
        </w:numPr>
        <w:rPr/>
      </w:pPr>
      <w:r>
        <w:rPr/>
        <w:t>West Hungária Bau Kft (2054 Biatorbágy, Vendel Park, Huber 1. Cgj: 13-09-115940)</w:t>
      </w:r>
    </w:p>
    <w:sectPr>
      <w:footerReference w:type="default" r:id="rId5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" w:hanging="1800"/>
      </w:pPr>
      <w:rPr/>
    </w:lvl>
  </w:abstractNum>
  <w:abstractNum w:abstractNumId="10">
    <w:lvl w:ilvl="0">
      <w:start w:val="2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2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1800"/>
      </w:pPr>
      <w:rPr/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2"/>
      <w:numFmt w:val="decimal"/>
      <w:lvlText w:val="%1."/>
      <w:lvlJc w:val="left"/>
      <w:pPr>
        <w:tabs>
          <w:tab w:val="num" w:pos="708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77"/>
      <w:jc w:val="left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H-Gourmand;Times New Roman" w:hAnsi="H-Gourmand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b/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5">
    <w:name w:val=" Char Char5"/>
    <w:basedOn w:val="Bekezdsalapbettpusa"/>
    <w:qFormat/>
    <w:rPr>
      <w:rFonts w:ascii="Arial" w:hAnsi="Arial" w:cs="Arial"/>
      <w:b/>
      <w:i/>
      <w:sz w:val="24"/>
    </w:rPr>
  </w:style>
  <w:style w:type="character" w:styleId="CharChar4">
    <w:name w:val=" Char Char4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CharChar3">
    <w:name w:val=" Char Char3"/>
    <w:basedOn w:val="Bekezdsalapbettpusa"/>
    <w:qFormat/>
    <w:rPr>
      <w:rFonts w:ascii="H-Gourmand;Times New Roman" w:hAnsi="H-Gourmand;Times New Roman" w:cs="H-Gourmand;Times New Roman"/>
      <w:sz w:val="24"/>
    </w:rPr>
  </w:style>
  <w:style w:type="character" w:styleId="CharChar2">
    <w:name w:val=" Char Char2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1">
    <w:name w:val=" Char Char1"/>
    <w:basedOn w:val="Bekezdsalapbettpusa"/>
    <w:qFormat/>
    <w:rPr>
      <w:rFonts w:ascii="H-Gourmand;Times New Roman" w:hAnsi="H-Gourmand;Times New Roman" w:cs="H-Gourmand;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Contentwordvalid">
    <w:name w:val="contentword_vali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3">
    <w:name w:val="Stílus3"/>
    <w:basedOn w:val="Heading1"/>
    <w:qFormat/>
    <w:pPr>
      <w:numPr>
        <w:ilvl w:val="0"/>
        <w:numId w:val="0"/>
      </w:numPr>
      <w:spacing w:before="240" w:after="60"/>
      <w:ind w:hanging="0"/>
      <w:jc w:val="both"/>
      <w:outlineLvl w:val="9"/>
    </w:pPr>
    <w:rPr>
      <w:rFonts w:cs="Arial"/>
      <w:bCs/>
      <w:kern w:val="2"/>
      <w:szCs w:val="3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ten.hu/loadpage.php?dest=CTSTSZ&amp;cname=Mikolasek Tibor|Horv&#225;th Zsuzsanna" TargetMode="External"/><Relationship Id="rId3" Type="http://schemas.openxmlformats.org/officeDocument/2006/relationships/hyperlink" Target="cdp://1/A0700290.KOR/" TargetMode="External"/><Relationship Id="rId4" Type="http://schemas.openxmlformats.org/officeDocument/2006/relationships/hyperlink" Target="http://www.opten.hu/loadpage.php?dest=CTSTSZ&amp;cname=Mikolasek Tibor|Horv&#225;th Zsuzsann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14:00Z</dcterms:created>
  <dc:creator>Jani</dc:creator>
  <dc:description/>
  <cp:keywords/>
  <dc:language>en-US</dc:language>
  <cp:lastModifiedBy>nemethjulia</cp:lastModifiedBy>
  <dcterms:modified xsi:type="dcterms:W3CDTF">2010-06-29T12:13:00Z</dcterms:modified>
  <cp:revision>7</cp:revision>
  <dc:subject/>
  <dc:title>VÁLLALKOZÁSI SZERZŐDÉS</dc:title>
</cp:coreProperties>
</file>