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6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 xml:space="preserve">                                    ikt.sz.:823-68/2010</w:t>
      </w:r>
    </w:p>
    <w:p>
      <w:pPr>
        <w:pStyle w:val="Normal"/>
        <w:widowControl w:val="false"/>
        <w:autoSpaceDE w:val="false"/>
        <w:spacing w:lineRule="auto" w:line="240" w:before="240" w:after="6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ÁLLALKOZÁSI SZERZŐDÉS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 létrejött 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szCs w:val="24"/>
        </w:rPr>
        <w:t>Komárom Város Önkormányzata</w:t>
      </w:r>
      <w:r>
        <w:rPr>
          <w:rFonts w:cs="Times New Roman" w:ascii="Times New Roman" w:hAnsi="Times New Roman"/>
          <w:szCs w:val="24"/>
        </w:rPr>
        <w:t xml:space="preserve"> (Székhely: 2900 Komárom, Szabadság tér 1.; Adószám: 15385152-2-11; Számlavezető bank: Raiffeisen Bank Zrt.; Számlaszám: 12029004-00204291-00100003; Számlázási cím: 2900 Komárom, Szabadság tér 1., tel.: 34/541-300), képviseli: </w:t>
      </w:r>
      <w:r>
        <w:rPr>
          <w:rFonts w:cs="Times New Roman" w:ascii="Times New Roman" w:hAnsi="Times New Roman"/>
          <w:b/>
          <w:szCs w:val="24"/>
        </w:rPr>
        <w:t>Zatykó János</w:t>
      </w:r>
      <w:r>
        <w:rPr>
          <w:rFonts w:cs="Times New Roman" w:ascii="Times New Roman" w:hAnsi="Times New Roman"/>
          <w:szCs w:val="24"/>
        </w:rPr>
        <w:t xml:space="preserve"> Komárom Város Polgármestere, valamint </w:t>
      </w:r>
      <w:r>
        <w:rPr>
          <w:rFonts w:cs="Times New Roman" w:ascii="Times New Roman" w:hAnsi="Times New Roman"/>
          <w:b/>
          <w:szCs w:val="24"/>
        </w:rPr>
        <w:t>dr. Szöllősy Ferenc</w:t>
      </w:r>
      <w:r>
        <w:rPr>
          <w:rFonts w:cs="Times New Roman" w:ascii="Times New Roman" w:hAnsi="Times New Roman"/>
          <w:szCs w:val="24"/>
        </w:rPr>
        <w:t xml:space="preserve"> címzetes főjegyző /elérhetőség: 2900 Komárom, Szabadság tér 1. Komárom Város Polgármesteri Hivatala, tel: 34/541-301/ mint </w:t>
      </w:r>
      <w:r>
        <w:rPr>
          <w:rFonts w:cs="Times New Roman" w:ascii="Times New Roman" w:hAnsi="Times New Roman"/>
          <w:b/>
          <w:szCs w:val="24"/>
        </w:rPr>
        <w:t>megrendelő</w:t>
      </w:r>
      <w:r>
        <w:rPr>
          <w:rFonts w:cs="Times New Roman" w:ascii="Times New Roman" w:hAnsi="Times New Roman"/>
          <w:szCs w:val="24"/>
        </w:rPr>
        <w:t xml:space="preserve"> (továbbiakban Megrendelő)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14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, </w:t>
        <w:tab/>
      </w:r>
      <w:r>
        <w:rPr>
          <w:b/>
          <w:sz w:val="23"/>
          <w:szCs w:val="23"/>
        </w:rPr>
        <w:t>WF Építőipari és Szolgáltató Kft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cím: </w:t>
      </w:r>
      <w:r>
        <w:rPr>
          <w:sz w:val="23"/>
          <w:szCs w:val="23"/>
        </w:rPr>
        <w:t>2900 Komárom Laktanya köz 9.</w:t>
      </w:r>
      <w:r>
        <w:rPr>
          <w:rFonts w:cs="Times New Roman" w:ascii="Times New Roman" w:hAnsi="Times New Roman"/>
          <w:szCs w:val="24"/>
        </w:rPr>
        <w:t xml:space="preserve"> adószám: </w:t>
      </w:r>
      <w:r>
        <w:rPr/>
        <w:t xml:space="preserve">10562318-2-11, </w:t>
      </w:r>
      <w:r>
        <w:rPr>
          <w:rFonts w:cs="Times New Roman" w:ascii="Times New Roman" w:hAnsi="Times New Roman"/>
          <w:szCs w:val="24"/>
        </w:rPr>
        <w:t xml:space="preserve">Cgj: </w:t>
      </w:r>
      <w:r>
        <w:rPr>
          <w:rStyle w:val="Contentwordvalid"/>
        </w:rPr>
        <w:t>11-09-001714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ankszámlaszáma</w:t>
      </w:r>
      <w:r>
        <w:rPr>
          <w:rFonts w:cs="Times New Roman" w:ascii="Times New Roman" w:hAnsi="Times New Roman"/>
          <w:i/>
          <w:szCs w:val="24"/>
        </w:rPr>
        <w:t xml:space="preserve">: </w:t>
      </w:r>
      <w:r>
        <w:rPr/>
        <w:t xml:space="preserve">12029004-00230020-00100002) </w:t>
      </w:r>
      <w:r>
        <w:rPr>
          <w:rFonts w:cs="Times New Roman" w:ascii="Times New Roman" w:hAnsi="Times New Roman"/>
          <w:szCs w:val="24"/>
        </w:rPr>
        <w:t>nevében eljárásra jogosult személy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arkas Péter</w:t>
      </w:r>
      <w:r>
        <w:rPr>
          <w:rFonts w:cs="Times New Roman" w:ascii="Times New Roman" w:hAnsi="Times New Roman"/>
          <w:szCs w:val="24"/>
        </w:rPr>
        <w:t xml:space="preserve"> ügyvezető, mint </w:t>
      </w:r>
      <w:r>
        <w:rPr>
          <w:rFonts w:cs="Times New Roman" w:ascii="Times New Roman" w:hAnsi="Times New Roman"/>
          <w:b/>
          <w:szCs w:val="24"/>
        </w:rPr>
        <w:t>vállalkozó</w:t>
      </w:r>
      <w:r>
        <w:rPr>
          <w:rFonts w:cs="Times New Roman" w:ascii="Times New Roman" w:hAnsi="Times New Roman"/>
          <w:szCs w:val="24"/>
        </w:rPr>
        <w:t xml:space="preserve"> (továbbiakban: Vállalkozó) között alulírott helyen és napon, a következő feltételekkel: 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14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) A szerződés tárgya</w:t>
      </w:r>
    </w:p>
    <w:p>
      <w:pPr>
        <w:pStyle w:val="Normal"/>
        <w:spacing w:lineRule="auto" w:line="240" w:before="0" w:after="120"/>
        <w:ind w:left="425" w:hanging="425"/>
        <w:rPr/>
      </w:pPr>
      <w:r>
        <w:rPr>
          <w:rFonts w:cs="Times New Roman" w:ascii="Times New Roman" w:hAnsi="Times New Roman"/>
          <w:szCs w:val="24"/>
        </w:rPr>
        <w:t xml:space="preserve">1.1. Komárom Város Önkormányzata által lefolytatott közbeszerzési eljárás eredményeként a Megrendelő megrendeli a Vállalkozó elvállalja a </w:t>
      </w:r>
      <w:r>
        <w:rPr>
          <w:i/>
        </w:rPr>
        <w:t>„</w:t>
      </w:r>
      <w:r>
        <w:rPr>
          <w:rFonts w:cs="&amp;#39;Times New Roman" w:ascii="&amp;#39;Times New Roman" w:hAnsi="&amp;#39;Times New Roman"/>
          <w:szCs w:val="24"/>
        </w:rPr>
        <w:t>Komárom Város Önkormányzata KDOP-2007-3.1.1 A/B – „Települési (al)központok kialakítása és értékmegőrző rehabilitációja” című pályázat KDOP-2008-3.1.1/B-0003 azonosító jelű pályázat magasépítési kivitelezési munkálatai JÓKAI MOZI Komárom, Táncsics M. u. 13. felújítása és bővítése</w:t>
      </w:r>
      <w:r>
        <w:rPr>
          <w:rFonts w:cs="Times New Roman" w:ascii="Times New Roman" w:hAnsi="Times New Roman"/>
          <w:bCs/>
          <w:i/>
          <w:szCs w:val="24"/>
        </w:rPr>
        <w:t>”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unkáit. A Megrendelő kötelezettséget vállal a megállapodás szerint elkészített munka átvételére és a szerződés rendelkezéseinek megfelelő díj fizetésére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Vállalkozó által elvégzendő munkák részletezése a teljesség igénye nélkül: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rPr/>
      </w:pPr>
      <w:r>
        <w:rPr>
          <w:rFonts w:cs="&amp;#39;Times New Roman" w:ascii="&amp;#39;Times New Roman" w:hAnsi="&amp;#39;Times New Roman"/>
          <w:szCs w:val="24"/>
        </w:rPr>
        <w:t>Komárom Város Önkormányzata KDOP-2007-3.1.1 A/B – „Települési (al)központok kialakítása és értékmegőrző rehabilitációja” című pályázat KDOP-2008-3.1.1/B-0003 azonosító jelű pályázat magasépítési kivitelezési munkálatai: JÓKAI MOZI Komárom, Táncsics M. u. 13. felújítása és bővítése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Építési munkák: kávézó</w:t>
      </w:r>
      <w:r>
        <w:rPr>
          <w:rFonts w:eastAsia="Symbol" w:cs="Symbol" w:ascii="Symbol" w:hAnsi="Symbol"/>
          <w:szCs w:val="24"/>
        </w:rPr>
        <w:t></w:t>
      </w:r>
      <w:r>
        <w:rPr>
          <w:rFonts w:cs="&amp;#39;Times New Roman" w:ascii="&amp;#39;Times New Roman" w:hAnsi="&amp;#39;Times New Roman"/>
          <w:szCs w:val="24"/>
        </w:rPr>
        <w:t xml:space="preserve"> kialakítás konyhatechnológiával, kávézó terasz, vizesblokk kialakítás, akadálymentes bejárat kialakítás, öltöző és próbaterem kialakítás, épületrekonstrukció nézőtér kivételével (épületgépészeti-, épületvillamossági-, gyengeáramú hálózatok kialakítása, felújítása), út- és járdaépítés, zöldterület rendezése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Egységek: kávézó (épületbővítés: pince 37,57 m2, földszint 60,92 m2, emelet 4,39 m2+terasz 42,14 m2), öltöző és próbaterem (épületbővítés: pince 56,63 m2, földszint 60,91 m2, emelet 1,58 m2+48,02 m2 lapos tető), mozi (átalakítás, felújítás, rekonstrukció: pince 24,95 m2, földszint 294,77 m2, emelet 31,21 m2)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Pinceszigetelés talajvíz ellen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Akadálymentes rámpa építése, térburkolatok 140 m2, zöldterület rendezése 84 m2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/>
      </w:pPr>
      <w:r>
        <w:rPr>
          <w:rFonts w:cs="&amp;#39;Times New Roman" w:ascii="&amp;#39;Times New Roman" w:hAnsi="&amp;#39;Times New Roman"/>
          <w:szCs w:val="24"/>
        </w:rPr>
        <w:t>A Vállalkozónak a közmű kezelők -VIZÁK Kft., E.ON Zrt., ÉGÁZ-DÉGÁZ Zrt., T-COM Nyrt., Pick-Up Kft., Klapka György Lakásfenntartó Szövetkezet, Komtávkő Kft.- szakfelügyeletét meg kell kérnie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/>
      </w:pPr>
      <w:r>
        <w:rPr>
          <w:rFonts w:cs="&amp;#39;Times New Roman" w:ascii="&amp;#39;Times New Roman" w:hAnsi="&amp;#39;Times New Roman"/>
          <w:szCs w:val="24"/>
        </w:rPr>
        <w:t>A Vállalkozónak a munkálatokra vonatkozó organizációs tervet, a munkáklatok megkezdése előtt 15 nappal el kell fogadtatni a Megrendelővel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cs="&amp;#39;Times New Roman" w:ascii="&amp;#39;Times New Roman" w:hAnsi="&amp;#39;Times New Roman"/>
          <w:szCs w:val="24"/>
        </w:rPr>
        <w:t>A munkákat az ajánlati dokumentáció részét képező engedélyezési és kiviteli tervek szerinti műszaki tartalommal és az abban meghatározott minőségi követelményeknek megfelelően kell megvalósítani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 Jelen szerződés aláírásával Vállalkozó kijelenti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gy teljes körűen vállalkozik az 1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 azt elfogadta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spacing w:lineRule="auto" w:line="240" w:before="120" w:after="0"/>
        <w:ind w:left="567" w:hanging="567"/>
        <w:rPr/>
      </w:pPr>
      <w:r>
        <w:rPr>
          <w:rFonts w:cs="Times New Roman" w:ascii="Times New Roman" w:hAnsi="Times New Roman"/>
          <w:szCs w:val="24"/>
        </w:rPr>
        <w:t>1.4.</w:t>
        <w:tab/>
        <w:t xml:space="preserve">A munkavégzés és vállalkozási tevékenység helye: </w:t>
      </w:r>
      <w:r>
        <w:rPr/>
        <w:t>714. hrsz, a valóságban: Komárom,</w:t>
      </w:r>
      <w:r>
        <w:rPr>
          <w:rFonts w:cs="&amp;#39;Times New Roman" w:ascii="&amp;#39;Times New Roman" w:hAnsi="&amp;#39;Times New Roman"/>
          <w:szCs w:val="24"/>
        </w:rPr>
        <w:t>T</w:t>
      </w:r>
      <w:r>
        <w:rPr>
          <w:rFonts w:cs="&amp;#39;Times New Roman" w:ascii="&amp;#39;Times New Roman" w:hAnsi="&amp;#39;Times New Roman"/>
          <w:szCs w:val="24"/>
        </w:rPr>
        <w:t>á</w:t>
      </w:r>
      <w:r>
        <w:rPr>
          <w:rFonts w:cs="&amp;#39;Times New Roman" w:ascii="&amp;#39;Times New Roman" w:hAnsi="&amp;#39;Times New Roman"/>
          <w:szCs w:val="24"/>
        </w:rPr>
        <w:t xml:space="preserve">ncsics M. u. 13. </w:t>
      </w:r>
      <w:r>
        <w:rPr>
          <w:rFonts w:cs="Times New Roman" w:ascii="Times New Roman" w:hAnsi="Times New Roman"/>
          <w:szCs w:val="24"/>
        </w:rPr>
        <w:t>A Megrendelő kötelezettséget vállal az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építéshez szükséges munkaterület 2010. augusztus 30. napján történő átadására azzal, hogy biztosítja annak a jelen szerződésben foglalt vállalkozási tevékenység elvégzésére való alkalmasságát.</w:t>
      </w:r>
    </w:p>
    <w:p>
      <w:pPr>
        <w:pStyle w:val="Normal"/>
        <w:spacing w:lineRule="auto" w:line="240" w:before="12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Ez a szerz</w:t>
      </w:r>
      <w:r>
        <w:rPr>
          <w:rFonts w:cs="Times New Roman" w:ascii="Times New Roman" w:hAnsi="Times New Roman"/>
          <w:szCs w:val="24"/>
        </w:rPr>
        <w:t>ő</w:t>
      </w:r>
      <w:r>
        <w:rPr>
          <w:rFonts w:cs="Times New Roman" w:ascii="Times New Roman" w:hAnsi="Times New Roman"/>
          <w:szCs w:val="24"/>
        </w:rPr>
        <w:t>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</w:t>
      </w:r>
      <w:r>
        <w:rPr>
          <w:rFonts w:cs="Times New Roman" w:ascii="Times New Roman" w:hAnsi="Times New Roman"/>
          <w:szCs w:val="24"/>
        </w:rPr>
        <w:t>ű</w:t>
      </w:r>
      <w:r>
        <w:rPr>
          <w:rFonts w:cs="Times New Roman" w:ascii="Times New Roman" w:hAnsi="Times New Roman"/>
          <w:szCs w:val="24"/>
        </w:rPr>
        <w:t>nik meg.</w:t>
      </w:r>
      <w:ins w:id="0" w:author="kerteszmolnar" w:date="2009-08-31T15:12:00Z">
        <w:r>
          <w:rPr>
            <w:rFonts w:cs="Times New Roman" w:ascii="Times New Roman" w:hAnsi="Times New Roman"/>
            <w:szCs w:val="24"/>
          </w:rPr>
          <w:t xml:space="preserve"> </w:t>
        </w:r>
      </w:ins>
    </w:p>
    <w:p>
      <w:pPr>
        <w:pStyle w:val="Listaszerbekezds"/>
        <w:numPr>
          <w:ilvl w:val="1"/>
          <w:numId w:val="15"/>
        </w:numPr>
        <w:autoSpaceDE w:val="false"/>
        <w:spacing w:lineRule="auto" w:line="240" w:before="120" w:after="120"/>
        <w:ind w:left="567" w:hanging="56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120" w:after="120"/>
        <w:ind w:left="567" w:hanging="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120" w:after="120"/>
        <w:ind w:left="567" w:hanging="56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3. 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Normal"/>
        <w:spacing w:lineRule="auto" w:line="240" w:before="12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A vállalkozói díj alapját képező részletes költségvetést, valamint műszaki tartalmat jelen szerződés 1</w:t>
      </w:r>
      <w:r>
        <w:rPr>
          <w:rFonts w:cs="Times New Roman" w:ascii="Times New Roman" w:hAnsi="Times New Roman"/>
          <w:i/>
          <w:iCs/>
          <w:szCs w:val="24"/>
        </w:rPr>
        <w:t>. számú melléklet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>3.2. A Megrendelő felelősséget vállal arra, hogy a Vállalkozónak átadott munkaterületre harmadik személynek nincs olyan joga vagy igénye, amely a munkák kivitelezését akadályozná. A munkaterület átadása jegyzőkönyv felvételével történik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szCs w:val="24"/>
        </w:rPr>
        <w:t>4.1. A felek megállapodnak abban, hogy a munkák végzését – a Vállalkozó akadályoztatása nélkül – a megrendelő bármikor ellenőrizheti. A Megrendelő legalább 5 naponként köteles ellenőrizni a kivitelezést abból a szempontból, hogy az a műszaki dokumentációnak és a költségvetésnek megfelelően történik-e, és az ezzel kapcsolatos észrevételeit az építési naplóba köteles bejegyezni.</w:t>
      </w:r>
    </w:p>
    <w:p>
      <w:pPr>
        <w:pStyle w:val="Normal"/>
        <w:spacing w:lineRule="auto" w:line="240"/>
        <w:ind w:left="425" w:hanging="425"/>
        <w:rPr/>
      </w:pPr>
      <w:r>
        <w:rPr>
          <w:rFonts w:cs="Times New Roman" w:ascii="Times New Roman" w:hAnsi="Times New Roman"/>
          <w:szCs w:val="24"/>
        </w:rPr>
        <w:t>4.2. Megrendelő a munkák műszaki ellenőrzését legalább 8 naponként végzi, ennek tényét és észrevételeit az Építési Naplóba bejegyzi. A Megrendelő ellenőrzése a munkavégzést nem akadályozhatja A műszaki ellenőr nem jogosult a Vállalkozót bármely szerződéses kötelezettsége alól felmenteni vagy a Megrendelő nevében szerződéses kötelezettséget vállaln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 Az építési napló vezetése és az abba való bejegyzés a szakma szabályai szerint történik. A szerződés teljesítésével kapcsolatos közlések az építési naplóban történnek. Ebben jegyezheti fel észrevételeit Megrendelő is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) Teljesítési határidő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munkák megkezdésének időpontja: </w:t>
      </w:r>
      <w:r>
        <w:rPr/>
        <w:t xml:space="preserve">2010. augusztus 30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A kivitelezés alapjául szolgáló tervdokumentáció szolgáltatásának időpontja: közbeszerzési dokumentáció átvételének időpontjába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pítési napló megnyitásának időpontja: </w:t>
      </w:r>
      <w:r>
        <w:rPr/>
        <w:t>2010. augusztus 3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, a munkálatok átadásának/átvételének időpontja: 2011. május 01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A jelen szerződésben foglaltak kötbérterhes rész- és véghatáridői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</w:rPr>
        <w:t xml:space="preserve">Véghatáridő : </w:t>
      </w:r>
      <w:r>
        <w:rPr/>
        <w:t>2011. május 0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) Változtatások, pótmunk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 tartalmát jelentő munkákat a jelen szerződés mellékletét képező tervdokumentáció adja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/>
      </w:pPr>
      <w:r>
        <w:rPr>
          <w:rFonts w:cs="Times New Roman" w:ascii="Times New Roman" w:hAnsi="Times New Roman"/>
          <w:szCs w:val="24"/>
        </w:rPr>
        <w:t>A vállalkozói díj átalányárnak minősül. A vállalkozó többletmunka elszámolására nem jogosult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teles elvégezni a szükséges egyeztetések és tételes árajánlat elfogadását követően. Az ilyen módon felmerülő kiegészítő munkák esetében szerződésmódosítás szükséges. Az elvégzett pótmunka díja tekintetében a Vállalkozó által kiállított számlaérték kiegyenlítését megelőzően a számlát, illetve az elvégzett pótmunkát a műszaki ellenőr annak kézhezvételét követő 7 napon belül jóváhagyja, igazolja és a számlát aláírásával látja el. A számla összegét a Megrendelő annak kézhezvételét követő 8 napon belül köteles kiegyenlíteni, a Megrendelő fentiekben foglalt bankszámlaszámára történő utalással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b/>
          <w:bCs/>
          <w:szCs w:val="24"/>
        </w:rPr>
        <w:t>7.)  A szerződés teljesí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munkákat úgy végzi el, hogy az osztályos előírást tartalmazó szabványok esetében az a legmagasabb előírt követelményeknek felel meg, a minőségi osztályt nem tartalmazó szabványoknál pedig a szabványelőírás követelményeit kielégíti. A felhasznált, beépített anyagok csak első osztályú minőségűek lehet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végzett munkálatoknak meg kell felelni a egyes épületszerkezetek és azok létrehozásánál felhasználásra kerülő termékek kötelező alkalmassági idejéről</w:t>
      </w:r>
      <w:r>
        <w:rPr>
          <w:rFonts w:cs="Times New Roman" w:ascii="Times New Roman" w:hAnsi="Times New Roman"/>
          <w:bCs/>
          <w:szCs w:val="24"/>
        </w:rPr>
        <w:t xml:space="preserve"> szóló 11/1985. (VI. 22.) ÉVM–IpM–KM–MÉM–Bk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rendeletben foglalt követelményeknek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 Vállalkozó feladata minden egyéb - a tevékenységi körében a szerződés tárgyát képező - műszaki feladat megvalósításához szükséges munka elvégzése és költségeinek viselése, különös tekintettel azon mellékmunkákra és ráfordításokra, melyek a szakmai szokások szerint a munka elvégzéséhez tartoznak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len megállapodás alapján Vállalkozó kötelezettséget vállal a teljes mennyiségért és hiánytalanságért, főleg azon tételek esetében, amelyek nincsenek előírva a tervdokumentációban vagy költségvetésben, viszont hozzá tartoznak a szerződés tárgyának kifogástalan kivitelezéséhez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 a létesítmény elkészítése szempontjából figyelembe veendő jogszabályok, szabványok és műszaki előírások betartás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</w:t>
      </w:r>
      <w:r>
        <w:rPr>
          <w:rFonts w:eastAsia="Calibri" w:cs="Times New Roman" w:ascii="Times New Roman" w:hAnsi="Times New Roman"/>
          <w:bCs/>
          <w:szCs w:val="24"/>
        </w:rPr>
        <w:t xml:space="preserve"> az építőipari kivitelezési tevékenységről szóló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Cs w:val="24"/>
            <w:u w:val="none"/>
          </w:rPr>
          <w:t>191/2009. (IX. 15.) Korm. rendeletben</w:t>
        </w:r>
      </w:hyperlink>
      <w:r>
        <w:rPr>
          <w:rFonts w:eastAsia="Calibri" w:cs="Times New Roman" w:ascii="Times New Roman" w:hAnsi="Times New Roman"/>
          <w:bCs/>
          <w:szCs w:val="24"/>
        </w:rPr>
        <w:t xml:space="preserve"> foglaltak betartás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szerződésben és annak mellékleteiben meghatározott tartalommal I. osztályú minőségben, hiba- és hiánymentesen, a vállalt határidőt betartva köteles teljesíteni, amelyek együttesen a szerződés teljesítésnek feltételei. Ezen feltételek bizonyítása a Vállalkozó kötelezettsé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ésben szereplő anyagokat a Vállalkozó szerzi be. Ha azok időben történt megrendelés ellenére nem szerezhetők be – a Megrendelő előzetes értesítése mellett – helyettük a Vállalkozó más anyagokat is vásárolhat, ha azok használati értéke azonos, az áruk pedig nem magasabb az eredetiné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és során a munkavédelmi előírások betartása Vállalkozó feladata. Szintén Vállalkozó feladata a munkavédelmi előírások betartásához szükséges tárgyi és személyi feltételek biztosítása. Vállalkozó kötelessége a munka megkezdésekor dolgozóinak munkavédelmi oktatás megtartása, az építkezés során a munkavédelmi előírások betartatása.</w:t>
      </w:r>
    </w:p>
    <w:p>
      <w:pPr>
        <w:pStyle w:val="Normal"/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1620" w:leader="none"/>
          <w:tab w:val="left" w:pos="2160" w:leader="none"/>
        </w:tabs>
        <w:spacing w:lineRule="auto" w:line="240" w:before="0" w:after="120"/>
        <w:ind w:hanging="0"/>
        <w:rPr>
          <w:szCs w:val="24"/>
        </w:rPr>
      </w:pPr>
      <w:r>
        <w:rPr>
          <w:szCs w:val="24"/>
        </w:rPr>
        <w:t>10.) Ár, fizetési feltétel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A szerződésben meghatározott munkák ellenértékét a felek </w:t>
      </w:r>
      <w:r>
        <w:rPr>
          <w:b/>
        </w:rPr>
        <w:t>152.252.725 Ft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nettó összegben határozzák meg. Megrendelő az általános forgalmi adóról szóló 2007. évi CXXII. törvény alapján adóalanynak minősül, és e törvény 142.§-a alapján a beruházással kapcsolatban felmerülő áfát maga vallja be és fizeti me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rendelő kijelenti, hogy a szerződésben meghatározott építőipari kivitelezési tevékenység ellenértékének pénzügyi fedezetével rendelkezi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 magában foglalja a Vállalkozó tevékenysége során keletkezett hulladékok elhelyezését is (a hulladékok elhelyezéséről a Vállalkozó köteles gondoskodni), továbbá a Vállalkozónak valamennyi, a jelen szerződésben foglalt tevékenysége során felmerült költségét.</w:t>
      </w:r>
    </w:p>
    <w:p>
      <w:pPr>
        <w:pStyle w:val="Normal"/>
        <w:spacing w:lineRule="auto" w:line="240"/>
        <w:ind w:left="480" w:firstLine="60"/>
        <w:rPr/>
      </w:pPr>
      <w:r>
        <w:rPr>
          <w:rFonts w:cs="Times New Roman" w:ascii="Times New Roman" w:hAnsi="Times New Roman"/>
          <w:szCs w:val="24"/>
        </w:rPr>
        <w:t xml:space="preserve">A vállalkozó a jelen szerződés hatályba lépését követő 5 napon belül a vállalási ár 10%-os mértékének megfelelő összegben előleg számla benyújtására jogosult, amely összeget a Megrendelő a számla kézhezvételét követő 8 napon belül teljesít a vállalkozó fentiekben ismert bankszámlaszámára történő utalással. Részszámlát Vállalkozó a részmunkák után a </w:t>
      </w:r>
      <w:r>
        <w:rPr/>
        <w:t>30%-os teljesítésnél 20%-os, 40%- os teljesítésnél 30%-ot,  50%- os teljesítésnél 40%-ot, 60%- os teljesítésnél 50%-ot, 70%- os teljesítésnél 60%-ot, 80%- os teljesítésnél 70%-os részszámlát</w:t>
      </w:r>
      <w:r>
        <w:rPr>
          <w:rFonts w:cs="Times New Roman" w:ascii="Times New Roman" w:hAnsi="Times New Roman"/>
          <w:szCs w:val="24"/>
        </w:rPr>
        <w:t xml:space="preserve"> jogosult benyújtani. A műszaki ellenőrnek a részszámlát ellenőrzi és igazolni kell. Az első résszámlából az előleg összege levonásra kerül. Az előleg összegét a vállalkozó köteles építőipari alapanyag vásárlás céljára felhasznál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A Vállalkozó számláját a Megrendelő 30 napon belül banki átutalással teljesíti Vállalkozó </w:t>
      </w:r>
      <w:r>
        <w:rPr/>
        <w:t xml:space="preserve">12029004-00230020-00100002 </w:t>
      </w:r>
      <w:r>
        <w:rPr>
          <w:rFonts w:cs="Times New Roman" w:ascii="Times New Roman" w:hAnsi="Times New Roman"/>
          <w:szCs w:val="24"/>
        </w:rPr>
        <w:t>számú bankszámlájá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egrendelő csak az alaki és formai követelményeknek megfelelő számlát fogad be. Megrendelő csak olyan számlát fogad be, melyhez a teljesítés igazolás eredeti példányát csatolták. A teljesítés igazolás megfelelőségi kritériumai közé tartozik, hogy azon Megrendelő képviselőjének aláírása is szerepelje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műszaki ellenőr a számlát ellenőrzi és a kézhezvételtől számított 7 napon belül igazolja. Ha a műszaki ellenőr a számlát, vagy annak valamely tételét, vagy részét nem igazolja akkor a Vállalkozó köteles haladéktalanul új számlát kiállítani. A vitatott tételek vagy részek összegét, mint felfüggesztett követelést kell kezelni és a Megrendelőnek és a Vállalkozónak külön kell az ilyen követelés vonatkozásában megegye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nak legkésőbb a szerződés megkötésétől számított 15 napon belül, a szerződés nettó </w:t>
      </w:r>
      <w:r>
        <w:rPr>
          <w:rFonts w:cs="&amp;#39;Times New Roman" w:ascii="&amp;#39;Times New Roman" w:hAnsi="&amp;#39;Times New Roman"/>
          <w:szCs w:val="24"/>
        </w:rPr>
        <w:t>szerződés nettó összegének 7 %-a</w:t>
      </w:r>
      <w:r>
        <w:rPr>
          <w:rFonts w:cs="Times New Roman" w:ascii="Times New Roman" w:hAnsi="Times New Roman"/>
          <w:szCs w:val="24"/>
        </w:rPr>
        <w:t xml:space="preserve"> mértékű teljesítési biztosítékot kell nyújtania a Megrendelőnek. A Megrendelő számára elfogadható bank, biztosítótársaság által kibocsátott bankgarancia, vagy biztosítási szerződés alapján kiállított, készfizető kezességvállalást tartalmazó kötelezvény formájában vagy a Megrendelő bankszámlájára történő befizetés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</w:t>
      </w:r>
      <w:r>
        <w:rPr>
          <w:rFonts w:cs="&amp;#39;Times New Roman" w:ascii="&amp;#39;Times New Roman" w:hAnsi="&amp;#39;Times New Roman"/>
          <w:szCs w:val="24"/>
        </w:rPr>
        <w:t xml:space="preserve">szerződés nettó összegének 7 %-ról </w:t>
      </w:r>
      <w:r>
        <w:rPr>
          <w:rFonts w:cs="Times New Roman" w:ascii="Times New Roman" w:hAnsi="Times New Roman"/>
          <w:szCs w:val="24"/>
        </w:rPr>
        <w:t xml:space="preserve"> szól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1134" w:hanging="283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</w:t>
      </w:r>
      <w:r>
        <w:rPr>
          <w:rFonts w:cs="&amp;#39;Times New Roman" w:ascii="&amp;#39;Times New Roman" w:hAnsi="&amp;#39;Times New Roman"/>
          <w:szCs w:val="24"/>
        </w:rPr>
        <w:t xml:space="preserve"> műszaki ellenőr által leigazolt műszaki átadás-átvételi eljárás befejezéséig kell érvényesnek lennie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rendelő első írásbeli felszólítására, a Vállalkozó, vagy bármely más személy esetleges kifogásolását figyelmen kívül hagyva, a jogviszony vizsgálata nélkül, a bank, illetve biztosító saját kötelezettsége alapján a megjelölt összeget azonnal kifizeti a Megrendelőne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nak legkésőbb a </w:t>
      </w:r>
      <w:r>
        <w:rPr>
          <w:rFonts w:cs="&amp;#39;Times New Roman" w:ascii="&amp;#39;Times New Roman" w:hAnsi="&amp;#39;Times New Roman"/>
          <w:szCs w:val="24"/>
        </w:rPr>
        <w:t>műszaki átadás-átvételi eljárás befejezéséig</w:t>
      </w:r>
      <w:r>
        <w:rPr>
          <w:rFonts w:cs="Times New Roman" w:ascii="Times New Roman" w:hAnsi="Times New Roman"/>
          <w:szCs w:val="24"/>
        </w:rPr>
        <w:t>, a s</w:t>
      </w:r>
      <w:r>
        <w:rPr>
          <w:rFonts w:cs="&amp;#39;Times New Roman" w:ascii="&amp;#39;Times New Roman" w:hAnsi="&amp;#39;Times New Roman"/>
          <w:szCs w:val="24"/>
        </w:rPr>
        <w:t>zerződés nettó összegének 2 %-a</w:t>
      </w:r>
      <w:r>
        <w:rPr>
          <w:rFonts w:cs="Times New Roman" w:ascii="Times New Roman" w:hAnsi="Times New Roman"/>
          <w:szCs w:val="24"/>
        </w:rPr>
        <w:t xml:space="preserve"> mértékű jótállási biztosítékot kell nyújtania a Megrendelőnek. A Megrendelő számára elfogadható bank, biztosítótársaság által kibocsátott bankgarancia, vagy biztosítási szerződés alapján kiállított, készfizető kezességvállalást tartalmazó kötelezvény formájában vagy a Megrendelő bankszámlájára történő befizetés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A jótállási biztosíték megfelelő, ha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az legalább a s</w:t>
      </w:r>
      <w:r>
        <w:rPr>
          <w:rFonts w:cs="&amp;#39;Times New Roman" w:ascii="&amp;#39;Times New Roman" w:hAnsi="&amp;#39;Times New Roman"/>
          <w:szCs w:val="24"/>
        </w:rPr>
        <w:t>zerződés nettó összegének 2 %-a</w:t>
      </w:r>
      <w:r>
        <w:rPr>
          <w:rFonts w:cs="Times New Roman" w:ascii="Times New Roman" w:hAnsi="Times New Roman"/>
          <w:szCs w:val="24"/>
        </w:rPr>
        <w:t xml:space="preserve"> szól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1134" w:hanging="283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61 hónapos garanciális </w:t>
      </w:r>
      <w:r>
        <w:rPr>
          <w:rFonts w:cs="&amp;#39;Times New Roman" w:ascii="&amp;#39;Times New Roman" w:hAnsi="&amp;#39;Times New Roman"/>
          <w:szCs w:val="24"/>
        </w:rPr>
        <w:t>utófelülvizsgálati eljárás befejezéséig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rendelő első írásbeli felszólítására, a Vállalkozó, vagy bármely más személy esetleges kifogásolását figyelmen kívül hagyva, a jogviszony vizsgálata nélkül, a bank, illetve biztosító saját kötelezettsége alapján a megjelölt összeget azonnal kifizeti a Megrendelőnek.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jánlattevő köteles a biztosítékot – a teljesítési késedelem esetén – a Megrendelő külön felhívása nélkül a tényleges garanciális határidőt követő 15 napig meghosszabbítani, külön költség felszámítása nélkü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ótállási  biztosíték készpénzben is nyújtható. A jelzett biztosíték teljesíthető a fentiekben meghatározott biztosíték összegének a Polgármesteri Hivatal 12029004-00204291-00100003 számú számlájára az adott jogesemény bekövetkezéséig való átutalással. A biztosíték visszafizetési határidejére a fenti pontok szerinti bankgaranciára előírt határidőt követő első banki nap az irányadó. </w:t>
      </w:r>
    </w:p>
    <w:p>
      <w:pPr>
        <w:pStyle w:val="Normal"/>
        <w:numPr>
          <w:ilvl w:val="1"/>
          <w:numId w:val="12"/>
        </w:numPr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2.) Átadás-átvételi eljárás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 munkát a megjelölt teljesítési határidőben, de előzetes értesítés után, átadás-átvételi eljárás keretében adja át a Megrendelőnek. Az átadás-átvételi eljárás arra szolgál, hogy a Megrendelő meggyőződjön arról, hogy a Vállalkozó a szerződésben meghatározott munkát a terveknek, műszaki előírásoknak megfelelően, teljes körűen, I. osztályú minőségben, I. osztályú anyagok felhasználásával elkészítette-e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orán a Megrendelő jegyzőkönyvben rögzített hiba- és hiányjegyzéket vesz fel, melyet átad Vállalkozónak, aki a lehető legrövidebb időn belül, de legkésőbb a véghatáridőig köteles a jegyzékben szereplő hibákat megszüntetni. A jegyzőkönyvben kell rögzíteni a teljesítést, annak esetleges hiányait és hibáit, valamint a szavatossági igényeket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 a munkákat úgy ütemezni, hogy a 12.1.) pontban foglaltak figyelembevételével az átadás-átvétel hiánypótlás és hiba nélkül, a szerződésben foglalt véghatáridőn belül megtörténhessen. A munka elvégzésére vonatkozó ütemtervet is ennek megfelelően kell összeállítani ábrázolva az átadás-átvételi hiánypótlás és hibajavítás időigényét is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műszaki átadás-átvételi eljárás folyamán - amennyiben a jelen szerződés tárgyát ez érinti - nyilatkozik, hogy a dokumentációban előírt és a vonatkozó rendeletek szerint meghatározott előírásokat teljesítette és a kivitelezés során az építési-, hatósági engedélyekben foglaltaknak eleget tet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jogosult a szerződésben kikötött teljesítési határidő előtt is teljesíteni, azonban erről 5 nappal korábban értesítenie kell a Megrendelőt. A Megrendelő kisebb jelentőségű és a rendeltetésszerű használatot nem akadályozó hiba esetén az átvételt nem tagadhatja me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z átadás-átvétel sikeres lebonyolításához átadja megrendelőnek átadási dokumentációját a szükséges nyilatkozatokkal, minőségi bizonylatokkal.</w:t>
      </w:r>
    </w:p>
    <w:p>
      <w:pPr>
        <w:pStyle w:val="Normal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5.) Szankci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6.) pontban meghatározott teljesítési határidő megszegése esetén, a határidőtől való jelentős és Vállalkozó hibájából bekövetkezett lemaradás esetén a Megrendelőnek joga van a szerződéstől való elállásra, meghiúsulási kötbérre és kártérítésr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Jelentős elmaradásnak számít, ha Vállalkozó az ütemtervben meghatározott határidő teljesítésekor érdekkörébe eső okból a rendelkezésre álló időt 15 munkanappal meghaladó késésbe esik. A meghiúsulási kötbér mértéke a szerződés nettó összegének 25 %-a. A meghiúsulási kötbér esedékessége, a szerződéstől való elállástól számított 8. na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 késedelmes teljesítés esetére késedelmi</w:t>
      </w:r>
      <w:r>
        <w:rPr>
          <w:rFonts w:cs="Times New Roman" w:ascii="Times New Roman" w:hAnsi="Times New Roman"/>
          <w:color w:val="008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tbérfizetési kötelezettséget vállal. A késedelmes teljesítés esetére vállalt kötbér mértéke vállalkozási szerződés nettó értékének </w:t>
      </w:r>
      <w:r>
        <w:rPr>
          <w:rFonts w:cs="&amp;#39;Times New Roman" w:ascii="&amp;#39;Times New Roman" w:hAnsi="&amp;#39;Times New Roman"/>
          <w:szCs w:val="24"/>
        </w:rPr>
        <w:t xml:space="preserve">0,5 %-a </w:t>
      </w:r>
      <w:r>
        <w:rPr>
          <w:rFonts w:cs="Times New Roman" w:ascii="Times New Roman" w:hAnsi="Times New Roman"/>
          <w:szCs w:val="24"/>
        </w:rPr>
        <w:t xml:space="preserve">/nap, de legfeljebb a vállalkozási szerződés nettó értékének 20 %-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késedelmi kötbér esedékessé válik, ha a műszaki átadás-átvételre nem kerül sor jelen szerződés 5.1 pontjában meghatározott időpontig. A kötbér fizetési kötelezettség megszűnik, amikor a késedelem megszűnik, vagy a kötbér eléri a legmagasabb mértéke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t a Megrendelőnek esetlegesen okozott károkért kártérítési kötelezettség alól semmilyen jogcímen megfizetett kötbér sem mentesíti. A kötbér felmerülésétől számítva lejárt követelésnek számí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unka végzése során a körülmények arra engednek következtetni, hogy a teljesítés hibás lesz, a Megrendelő a fogyatékosság kiküszöbölésére póthatáridőt határoz meg. A póthatáridő sikertelen eltelte után Megrendelő jogosult a hibát a Vállalkozó költségére mással kijavíttatni, amely a még ki nem fizetett vállalkozói díjból, vagy a teljesítési biztosíték lehívásával kerül érvényesítésr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ndkívüli időjárási viszonyok, illetve az azok okozta munkakiesés, valamint a Vállalkozótól független körülmények miatti időkiesést a felek vis majornak tekintik, mely körülményeket az építési naplóban szükséges rögzíteni. Vis major körében felmerült késedelmes teljesítés miatt a Megrendelő késedelmi kötbért nem számít fel. </w:t>
      </w:r>
    </w:p>
    <w:p>
      <w:pPr>
        <w:pStyle w:val="Normal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6.) Garancia, szavatossá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1. A Vállalkozó az általa elvégzett munkákra a garanciális időszakra garanciát (jótállást) vállal, amely időszak alatt a bejelentett - nem üzemelési hibából származó - hibák, hiányosságok díjtalan és a legrövidebb időn belüli kijavítását elvégzi a Vállalkoz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2. A garanciális időszak a sikeres műszaki átadás napján kezdődik és a teljes létesítmény műszaki átadás-átvételétől számított 61 hónapig tart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t egyébként a vonatkozó jogszabályokban meghatározott kötelező szavatossági felelősség is terheli, amely a hibák kijavítását, vagy árleszállítást, vagy a munka újból való elvégzését foglalja magában, a Megrendelő választási jogával.</w:t>
      </w:r>
      <w:r>
        <w:rPr>
          <w:rFonts w:eastAsia="Calibri"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rendelő érdekkörében felmerülő előre nem látható és el nem hárítható akadályoztatás esetén a Vállalkozó jogosult felmerült költségeit elszámolni. Amennyiben a Megrendelő érdekkörében a kivitelezési munka leállítása válik szükségessé, a Megrendelő az addig elvégzett munkát köteles átvenni és ellenértékét kifizetni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jelölt alvállalkozók további alvállalkozókat nem vehetnek igényb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csak az ajánlattétel során megjelölt alvállalkozókért úgy felel, mintha a munkákat maga végezte volna. Az alvállalkozók magatartásáért a felelősség a Vállalkozót terheli a Megrendelővel szem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/>
        <w:t>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/>
      </w:pPr>
      <w:r>
        <w:rPr/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a) a közbeszerzési eljárás megjelölését, illetve hivatkozást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/>
      </w:pPr>
      <w:r>
        <w:rPr/>
        <w:t>e) az ellenszolgáltatás teljesítésének időpontját, vagy a teljesítés megtagadásának oká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120" w:after="12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munkák teljes körére kiterjedő, a megvalósítási időszakra szóló teljes körű a ,közbeszerzésekről szóló 2003. évi CXXIX. törvény 306.§.(2) bekezdése szerinti, </w:t>
      </w:r>
      <w:r>
        <w:rPr>
          <w:rFonts w:eastAsia="Calibri" w:cs="Times New Roman" w:ascii="Times New Roman" w:hAnsi="Times New Roman"/>
          <w:szCs w:val="24"/>
        </w:rPr>
        <w:t xml:space="preserve"> felelősségbiztosítási szerződést kötn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a jelen szerződést csak akkor módosíthatják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vetelését kiváltó esemény bekövetkezésétől számított 5 napon belül minden tétel vonatko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/>
      </w:pPr>
      <w:r>
        <w:rPr>
          <w:rFonts w:cs="Times New Roman" w:ascii="Times New Roman" w:hAnsi="Times New Roman"/>
          <w:szCs w:val="24"/>
        </w:rPr>
        <w:t>A Vállalkozó szerződésszegést követ el, ha késedelmesen teljesít, félbehagyja a munkákat, a Megrendelő indokolt utasítását visszautasítja,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szerződésszegést követ el, ha meg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ről és a munkaterületet át kell adnia Megrendelőnek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0"/>
          <w:numId w:val="14"/>
        </w:numPr>
        <w:spacing w:lineRule="auto" w:line="240" w:before="24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rendelő képviselői: </w:t>
      </w:r>
    </w:p>
    <w:p>
      <w:pPr>
        <w:pStyle w:val="Normal"/>
        <w:spacing w:lineRule="auto" w:line="240" w:before="24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>Műszaki ellenőrök: Győrber Kft szakemberei. ( A megrendelő a munkaterület átadáson írásban közli a Vállalkozóval a műszaki ellenőr nevét, elérhetőségeit.)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Név: Kertész-Molnár Erika 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Cím: Komárom Város Polgármesteri Hivatala</w:t>
        <w:tab/>
        <w:t>2900 Komárom Szabadság tér 1.</w:t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Telefon: 34/541-300/312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E-mail: molnarerika@komarom.hu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82" w:hanging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vitelező képviselői: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Név: Farkas Péter 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Cím: 2900 Komárom Laktanya köz. 9.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Telefon: 34/343-700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Fax: 34/540-308</w:t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E-mail: wf@wf.axelero.net</w:t>
      </w:r>
    </w:p>
    <w:p>
      <w:pPr>
        <w:pStyle w:val="Normal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edezetkezelés: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120" w:after="60"/>
        <w:rPr/>
      </w:pPr>
      <w:r>
        <w:rPr>
          <w:rFonts w:eastAsia="Calibri"/>
          <w:szCs w:val="24"/>
        </w:rPr>
        <w:t xml:space="preserve">A felek tudomásul veszik, hogy a szerződés hatályba lépésével egyidejűleg </w:t>
      </w:r>
      <w:r>
        <w:rPr>
          <w:rFonts w:cs="Times New Roman" w:ascii="Times New Roman" w:hAnsi="Times New Roman"/>
          <w:bCs/>
          <w:szCs w:val="24"/>
        </w:rPr>
        <w:t xml:space="preserve">az építőipari kivitelezési tevékenységről szóló </w:t>
      </w:r>
      <w:r>
        <w:rPr>
          <w:rFonts w:eastAsia="Calibri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191/2009. (IX. 15.) Korm. rendelet  17.§-a alapján építtetői fedezetkezelés lép hatályba. 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120" w:after="60"/>
        <w:rPr>
          <w:rFonts w:eastAsia="Calibri"/>
          <w:szCs w:val="24"/>
        </w:rPr>
      </w:pPr>
      <w:r>
        <w:rPr>
          <w:rFonts w:eastAsia="H-Gourmand;Times New Roman"/>
          <w:szCs w:val="24"/>
        </w:rPr>
        <w:t xml:space="preserve"> </w:t>
      </w:r>
      <w:r>
        <w:rPr>
          <w:rFonts w:eastAsia="Calibri"/>
          <w:szCs w:val="24"/>
        </w:rPr>
        <w:t xml:space="preserve">A </w:t>
      </w:r>
      <w:r>
        <w:rPr>
          <w:rFonts w:cs="Times New Roman" w:ascii="Times New Roman" w:hAnsi="Times New Roman"/>
          <w:bCs/>
          <w:szCs w:val="24"/>
        </w:rPr>
        <w:t xml:space="preserve">építtetői fedezetkezelés szabályaira vonatkozóan a felek –annak hatálybalépése előtt- a jelen szerződést módosítják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Egyéb rendelkezések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és annak mellékletei (műszaki leírás, stb.) együttesen tartalmazzák a felek megállapodásá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ben nem szabályozott kérdésekben a Polgári Törvénykönyv rendelkezései az irányadóak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Bármely vita eldöntésére, amely a jelen szerződésből vagy azzal összefüggésben, annak megszegésével, megszűnésével, érvényességével vagy értelmezésével kapcsolatban keletkezik, a felek alávetik magukat az Magyar Kereskedelmi és Iparkamara mellett szervezett Állandó Választottbíróság, Budapest kizárólagos döntésének azzal, hogy a Választottbíróság a saját Eljárási Szabályzata szerint jár el." Az eljaró választottbíro(k) száma 3 fő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Kelt: Komárom, 2010. június 28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/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s Péter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ellékletek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által az ajánlat részeként benyújtott költségvetés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szaki leírás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Cs w:val="24"/>
        </w:rPr>
        <w:t>a közbeszerzés értékének tíz százalékát meghaladó mértékben igénybe venni kívánt – alvállalkozók megnevezése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beszerzés értékének tíz százalékát meghaladó mértékben igénybe venni kívánt – alvállalkozók megnevez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Nem vesz igénybe </w:t>
      </w:r>
      <w:r>
        <w:rPr>
          <w:rFonts w:cs="Times New Roman" w:ascii="Times New Roman" w:hAnsi="Times New Roman"/>
          <w:szCs w:val="24"/>
        </w:rPr>
        <w:t>közbeszerzés értékének tíz százalékát meghaladó mértékben igénybe venni kívánt – alvállalkozót.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/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1800"/>
      </w:pPr>
      <w:rPr/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-Gourmand;Times New Roman" w:hAnsi="H-Gourmand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5">
    <w:name w:val=" Char Char5"/>
    <w:basedOn w:val="Bekezdsalapbettpusa"/>
    <w:qFormat/>
    <w:rPr>
      <w:rFonts w:ascii="Arial" w:hAnsi="Arial" w:cs="Arial"/>
      <w:b/>
      <w:i/>
      <w:sz w:val="24"/>
    </w:rPr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3">
    <w:name w:val=" Char Char3"/>
    <w:basedOn w:val="Bekezdsalapbettpusa"/>
    <w:qFormat/>
    <w:rPr>
      <w:rFonts w:ascii="H-Gourmand;Times New Roman" w:hAnsi="H-Gourmand;Times New Roman" w:cs="H-Gourmand;Times New Roman"/>
      <w:sz w:val="24"/>
    </w:rPr>
  </w:style>
  <w:style w:type="character" w:styleId="CharChar2">
    <w:name w:val=" Char Char2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>
      <w:rFonts w:ascii="H-Gourmand;Times New Roman" w:hAnsi="H-Gourmand;Times New Roman" w:cs="H-Gourmand;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ontentwordvalid">
    <w:name w:val="contentword_vali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A0700290.KO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17:00Z</dcterms:created>
  <dc:creator>Jani</dc:creator>
  <dc:description/>
  <cp:keywords/>
  <dc:language>en-US</dc:language>
  <cp:lastModifiedBy>nemethjulia</cp:lastModifiedBy>
  <cp:lastPrinted>2010-06-30T08:06:00Z</cp:lastPrinted>
  <dcterms:modified xsi:type="dcterms:W3CDTF">2010-06-30T06:06:00Z</dcterms:modified>
  <cp:revision>7</cp:revision>
  <dc:subject/>
  <dc:title>VÁLLALKOZÁSI SZERZŐDÉS</dc:title>
</cp:coreProperties>
</file>