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 xml:space="preserve">melléklet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az 5/2009. (III.31.) </w:t>
            </w: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 xml:space="preserve">IRM rendelethez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KÖZBESZERZÉSI ÉRTESÍTŐ</w:t>
                  </w:r>
                </w:p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A Közbeszerzések Tanácsának Hivatalos Lapja</w:t>
                    <w:br/>
                    <w:t xml:space="preserve">1024 Budapest, Margit krt. 85. </w:t>
                  </w:r>
                </w:p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Fax: 06 1 336 7751, 06 1 336 7757</w:t>
                  </w:r>
                </w:p>
                <w:p>
                  <w:pPr>
                    <w:pStyle w:val="Zu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E-mail: hirdetmeny@kozbeszerzesek-tanacsa.hu On-line értesítés: http://www.kozbeszerzes.hu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Zu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Heading8"/>
              <w:spacing w:before="0" w:after="0"/>
              <w:jc w:val="right"/>
              <w:rPr/>
            </w:pPr>
            <w:r>
              <w:rPr>
                <w:b/>
                <w:bCs/>
                <w:i w:val="false"/>
                <w:iCs w:val="false"/>
                <w:caps/>
                <w:color w:val="000000"/>
                <w:sz w:val="18"/>
                <w:szCs w:val="18"/>
              </w:rPr>
              <w:t>Tájékoztató a szerződés módosításáró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ézhezvételének dátuma_____________ 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É nyilvántartási szám___________________________ </w:t>
                  </w:r>
                </w:p>
                <w:p>
                  <w:pPr>
                    <w:pStyle w:val="Standard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SZAKASZ: A SZERZŐDÉS ALANYAI</w:t>
            </w:r>
          </w:p>
          <w:p>
            <w:pPr>
              <w:pStyle w:val="Standard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61"/>
              <w:gridCol w:w="3981"/>
              <w:gridCol w:w="2290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Hivatalos név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cí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Város/Község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márom </w:t>
                  </w:r>
                </w:p>
              </w:tc>
              <w:tc>
                <w:tcPr>
                  <w:tcW w:w="398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irányítószá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2900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rszág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84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Kapcsolattartási pont(ok)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Címzett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Dr. Molnár Attila, polgármester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84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Internetcím(ek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(adott esetben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Az ajánlatkérő általános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701"/>
              <w:gridCol w:w="3759"/>
              <w:gridCol w:w="2672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Hivatalos név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MVM Partner Energiakereskedelmi Zr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cí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Szentendrei u. 207-209. </w:t>
                  </w:r>
                </w:p>
              </w:tc>
            </w:tr>
            <w:tr>
              <w:trPr/>
              <w:tc>
                <w:tcPr>
                  <w:tcW w:w="27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Város/Község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Budapest </w:t>
                  </w:r>
                </w:p>
              </w:tc>
              <w:tc>
                <w:tcPr>
                  <w:tcW w:w="375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irányítószá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1031 </w:t>
                  </w:r>
                </w:p>
              </w:tc>
              <w:tc>
                <w:tcPr>
                  <w:tcW w:w="26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rszág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460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Kapcsolattartási pont(ok)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>Magócsy István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Címzett:</w:t>
                  </w:r>
                </w:p>
              </w:tc>
              <w:tc>
                <w:tcPr>
                  <w:tcW w:w="26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06-1-304-2107 </w:t>
                  </w:r>
                </w:p>
              </w:tc>
            </w:tr>
            <w:tr>
              <w:trPr/>
              <w:tc>
                <w:tcPr>
                  <w:tcW w:w="6460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</w:p>
              </w:tc>
              <w:tc>
                <w:tcPr>
                  <w:tcW w:w="26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06-1-202-0373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Internetcím(ek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(adott esetben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Az ajánlattevő általános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8"/>
              <w:gridCol w:w="4694"/>
            </w:tblGrid>
            <w:tr>
              <w:trPr>
                <w:tblHeader w:val="true"/>
              </w:trPr>
              <w:tc>
                <w:tcPr>
                  <w:tcW w:w="44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6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ponti szintű [ ] </w:t>
                  </w:r>
                </w:p>
              </w:tc>
              <w:tc>
                <w:tcPr>
                  <w:tcW w:w="4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gionális/helyi szintű [x] </w:t>
                  </w:r>
                </w:p>
              </w:tc>
              <w:tc>
                <w:tcPr>
                  <w:tcW w:w="4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Támogatott szervezet [Kbt. 22. § (2) bek., 241. § b)–c) pont]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jogi szervezet [ ] </w:t>
                  </w:r>
                </w:p>
              </w:tc>
              <w:tc>
                <w:tcPr>
                  <w:tcW w:w="4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Rub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.4.) Az ajánlatkérő tevékenységi köre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89"/>
              <w:gridCol w:w="4543"/>
            </w:tblGrid>
            <w:tr>
              <w:trPr>
                <w:tblHeader w:val="true"/>
              </w:trPr>
              <w:tc>
                <w:tcPr>
                  <w:tcW w:w="45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5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x] Általános közszolgáltatások </w:t>
                  </w:r>
                </w:p>
              </w:tc>
              <w:tc>
                <w:tcPr>
                  <w:tcW w:w="454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édelem </w:t>
                  </w:r>
                </w:p>
              </w:tc>
              <w:tc>
                <w:tcPr>
                  <w:tcW w:w="454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özrend és biztonság </w:t>
                  </w:r>
                </w:p>
              </w:tc>
              <w:tc>
                <w:tcPr>
                  <w:tcW w:w="454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örnyezetvédelem </w:t>
                  </w:r>
                </w:p>
              </w:tc>
              <w:tc>
                <w:tcPr>
                  <w:tcW w:w="454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Gazdasági és pénzügyek</w:t>
                  </w:r>
                </w:p>
              </w:tc>
              <w:tc>
                <w:tcPr>
                  <w:tcW w:w="454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Egyéb (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nevezze meg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8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gészségügy</w:t>
                  </w:r>
                </w:p>
              </w:tc>
              <w:tc>
                <w:tcPr>
                  <w:tcW w:w="4543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andard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  <w:gridCol w:w="4293"/>
            </w:tblGrid>
            <w:tr>
              <w:trPr>
                <w:tblHeader w:val="true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  <w:tc>
                <w:tcPr>
                  <w:tcW w:w="42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ba) pont] </w:t>
                  </w:r>
                </w:p>
              </w:tc>
              <w:tc>
                <w:tcPr>
                  <w:tcW w:w="42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Kbt. 163. § (1) bek.c) pont]</w:t>
                  </w:r>
                </w:p>
              </w:tc>
              <w:tc>
                <w:tcPr>
                  <w:tcW w:w="42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bb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bb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  <w:tc>
                <w:tcPr>
                  <w:tcW w:w="42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d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I. SZAKASZ: A SZERZŐDÉS TÁRGY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46"/>
              <w:gridCol w:w="2221"/>
              <w:gridCol w:w="1765"/>
              <w:gridCol w:w="456"/>
              <w:gridCol w:w="2944"/>
            </w:tblGrid>
            <w:tr>
              <w:trPr>
                <w:tblHeader w:val="true"/>
              </w:trPr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color w:val="000000"/>
                      <w:sz w:val="18"/>
                      <w:szCs w:val="18"/>
                    </w:rPr>
                    <w:t>) Az ajánlatkérő által a szerződéshez rendelt elnevezé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omárom villamos energia beszerzés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I.1.2) 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color w:val="000000"/>
                      <w:sz w:val="18"/>
                      <w:szCs w:val="18"/>
                    </w:rPr>
                    <w:t>A szerződés típusa, valamint a teljesítés hely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i/>
                      <w:iCs/>
                      <w:smallCap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 ]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Építési beruházá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21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b) [x] Árubeszerzé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221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x] Adásvétel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zek kombinációja/Egyéb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z 1–27. szolgáltatási kategóriákat lásd a Kbt. 3. és 4. mellékletében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[ ] Építési koncesszió</w:t>
                  </w:r>
                </w:p>
              </w:tc>
              <w:tc>
                <w:tcPr>
                  <w:tcW w:w="2221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&amp;#39;Times New Roman" w:hAnsi="&amp;#39;Times New Roman" w:cs="&amp;#39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&amp;#39;Times New Roman" w:ascii="&amp;#39;Times New Roman" w:hAnsi="&amp;#39;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[ ] Szolgáltatási koncesszió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teljesítés helye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</w:t>
                  </w:r>
                </w:p>
              </w:tc>
              <w:tc>
                <w:tcPr>
                  <w:tcW w:w="22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teljesítés helye </w:t>
                  </w:r>
                </w:p>
                <w:p>
                  <w:pPr>
                    <w:pStyle w:val="Standard"/>
                    <w:spacing w:before="120" w:after="12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Komárom Város belterülete 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HU212 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2010/03/22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spacing w:before="120" w:after="12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Villamos energia összesen 914 800 kwh/év mennyiségben az ajánlati dokumentációban szereplő megosztás szerint.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5) Közös Közbeszerzési Szójegyzék (CPV</w:t>
                  </w:r>
                  <w:r>
                    <w:rPr/>
                    <w:t xml:space="preserve">) </w:t>
                  </w:r>
                </w:p>
                <w:tbl>
                  <w:tblPr>
                    <w:tblW w:w="6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8"/>
                    <w:gridCol w:w="1376"/>
                    <w:gridCol w:w="138"/>
                    <w:gridCol w:w="3692"/>
                  </w:tblGrid>
                  <w:tr>
                    <w:trPr/>
                    <w:tc>
                      <w:tcPr>
                        <w:tcW w:w="9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ő szószedet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iegészítő szószedet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9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ő tárgy</w:t>
                        </w:r>
                      </w:p>
                    </w:tc>
                    <w:tc>
                      <w:tcPr>
                        <w:tcW w:w="13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09310000-5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41"/>
              <w:gridCol w:w="1336"/>
              <w:gridCol w:w="1655"/>
            </w:tblGrid>
            <w:tr>
              <w:trPr>
                <w:tblHeader w:val="true"/>
              </w:trPr>
              <w:tc>
                <w:tcPr>
                  <w:tcW w:w="6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ÁFA nélkül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1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rték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rab számmal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12.066.212 Pénznem: HUF </w:t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[x] 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z időtartam hónap(ok)ba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napokba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: kezdés 2010/05/01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efejezés 2011/04/30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VAGY: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) a nyertes ajánlattevőként szerződő fél általi teljesítés határideje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) ajánlatkérőként szerződő fél általi teljesítés határideje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szerződés határozatlan időtartamra szól? igen [ ] nem [x] 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II.1) </w:t>
            </w: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1"/>
              <w:gridCol w:w="3932"/>
              <w:gridCol w:w="599"/>
            </w:tblGrid>
            <w:tr>
              <w:trPr>
                <w:tblHeader w:val="true"/>
              </w:trPr>
              <w:tc>
                <w:tcPr>
                  <w:tcW w:w="4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1.1) Az eljárás fajtája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II.1.1.1) A közbeszerzési törvény IV. fejezete szerinti eljárás esetén [adott esetben ideértve a Kbt. 251. § (3) bek. szerinti eljárást] </w:t>
                  </w:r>
                </w:p>
              </w:tc>
            </w:tr>
            <w:tr>
              <w:trPr/>
              <w:tc>
                <w:tcPr>
                  <w:tcW w:w="46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Versenypárbeszéd</w:t>
                  </w:r>
                </w:p>
              </w:tc>
              <w:tc>
                <w:tcPr>
                  <w:tcW w:w="45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5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6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közzétételével induló tárgyalásos</w:t>
                  </w:r>
                </w:p>
              </w:tc>
              <w:tc>
                <w:tcPr>
                  <w:tcW w:w="45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601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nyel induló, tárgyalásos</w:t>
                  </w:r>
                </w:p>
              </w:tc>
              <w:tc>
                <w:tcPr>
                  <w:tcW w:w="4531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I.2) Bírálati szempontok</w:t>
            </w:r>
          </w:p>
          <w:p>
            <w:pPr>
              <w:pStyle w:val="Standard"/>
              <w:spacing w:before="120" w:after="12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1"/>
              <w:gridCol w:w="1350"/>
              <w:gridCol w:w="3534"/>
              <w:gridCol w:w="987"/>
            </w:tblGrid>
            <w:tr>
              <w:trPr>
                <w:tblHeader w:val="true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35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2.1) Bírálati szempontok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csak a megfelelőt jelölje meg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 legalacsonyabb összegű ellenszolgáltatá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z összességében legelőnyösebb ajánlat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 ]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 következő részszempontok alapján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91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1) Hivatkozás a lefolytatott közbeszerzési eljárást megindító hirdetményr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HL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ÉS / 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2010/02/03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1747 / 2010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2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HL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ÉS / 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/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/>
            </w:pPr>
            <w:r>
              <w:rPr/>
              <w:t>IV. SZAKASZ: A SZERZŐDÉS MÓDOSÍTÁ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V.1.1) A szerződés módosítása érint-e bírálati szempont szerinti szerződéses feltételt? igen [ ] nem [x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2) A szerződés módosításának tartalma (megadva az eredeti szerződéses feltételt is)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redeti szerződéses feltétel:</w:t>
                    <w:br/>
                    <w:t>10. A SZERZŐDÉS IDŐTARTAMA, A SZERZŐDÉS TELJESÍTÉSÉNEK HELYE</w:t>
                    <w:br/>
                    <w:t>A szerződő felek a jelen szerződés határozott időtartamra, 2010. év május hó 01. 00-00-tól kezdődően 2011. év április hó 30. napján 24-00-ig hozzák létre.</w:t>
                    <w:br/>
                    <w:t>A Kereskedő villamos energia szállítási és átadási kötelezettségeinek teljesítési helye a Magyar Villamos Energia Rendszer (VER) Átviteli Hálózata.</w:t>
                    <w:br/>
                    <w:br/>
                    <w:t>Módosított szerződéses feltétel:</w:t>
                    <w:br/>
                    <w:t>10. A SZERZŐDÉS IDŐTARTAMA, A SZERZŐDÉS TELJESÍTÉSÉNEK HELYE</w:t>
                    <w:br/>
                    <w:t xml:space="preserve">A szerződő felek az eredeti szerződést meghosszabbítják 2011. év május hó 31. napján 24-00-ig. </w:t>
                    <w:br/>
                    <w:t xml:space="preserve">A Kereskedő villamos energia szállítási és átadási kötelezettségeinek teljesítési helye a Magyar Villamos Energia Rendszer (VER) Átviteli Hálózata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3) A módosítás indoka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omárom Város Képviselő-testülete a 3/2011. (I.28.) számú határozatával biztosította a villamos energia szabad piaci beszerzéséhez szükséges fedezetet. A folyamatos áramszolgáltatás biztosítása érdekében az Önkormányzat (mint ajánlatkérő) általános egyszerű közbeszerzési eljárást indított (2010. február 4-én) a villamos energia beszerzésére 2011. május 1. 00.00 óra – 2012. június 31. 24.00 óra időtartamra. Az ajánlattételi felhívás 2011. február 11-én jelent meg a Közbeszerzési Értesítőben. Az eljárás során az ajánlattételi szakaszban kiegészítő tájékoztatást kértek az ajánlattevők az ajánlatkérőtől. Mivel a felmerült kérdések megválaszolása kiegészítő tájékoztatás keretében nem volt lehetséges, (mivel az ajánlattételi felhívás és az ajánlattételi dokumentáció módosítását eredményezte volna, s ezt a Kbt. jogszabálysértőnek tartja) ezért az ajánlatkérő kezdeményezte a Közbeszerzések Tanácsa Titkárságánál az ajánlattételi felhívásnak és a dokumentációnak a vonatkozó jogszabályhely szerinti módosítását, ezzel összefüggésben az eljárási határidők hosszabbítását. A módosított határidők miatt az új szerződés alapján csak egy hónappal később, 2011. június 1-jétől tud a kereskedő villamos energiát szállítani.</w:t>
                    <w:br/>
                    <w:t xml:space="preserve">Az előző évi villamos energia beszerzésére lefolytatott közbeszerzési eljárás alapján az MVM Partner Energiakereskedelmi ZRt -vel megkötött szerződés 2011. április 30-án megszűnik. Az ajánlattételi határidő meghosszabbodása következtében az új szerződés szerint csak 2011. június 1-jétől tud a kereskedő villamos energiát szállítani, ezért szükséges az MVM Partner Energiakereskedelmi ZRt -vel kötött szerződés egy hónappal történő meghosszabbítása a folyamatos villamos energia ellátottság (közvilágítás) érdekében Komárom Város egész területé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4) A szerződés módosításának időpontja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2011/03/30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V.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caps/>
                <w:color w:val="000000"/>
                <w:sz w:val="18"/>
                <w:szCs w:val="18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1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color w:val="000000"/>
                      <w:sz w:val="18"/>
                      <w:szCs w:val="18"/>
                    </w:rPr>
                    <w:t>Egyéb információk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2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nyertes ajánlattevőként szerződő fél a tájékoztató tartalmával egyetért.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3)</w:t>
                  </w:r>
                  <w:r>
                    <w:rPr>
                      <w:rFonts w:cs="Times New Roman Bold;Times New Roman" w:ascii="Times New Roman Bold;Times New Roman" w:hAnsi="Times New Roman Bold;Times New Roman"/>
                      <w:b/>
                      <w:bCs/>
                      <w:smallCaps/>
                      <w:color w:val="000000"/>
                      <w:sz w:val="18"/>
                      <w:szCs w:val="18"/>
                    </w:rPr>
                    <w:t xml:space="preserve"> E hirdetmény feladásának dátuma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011/04/06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3:00Z</dcterms:created>
  <dc:creator>benkeilaszlo</dc:creator>
  <dc:description/>
  <cp:keywords/>
  <dc:language>en-US</dc:language>
  <cp:lastModifiedBy>benkeilaszlo</cp:lastModifiedBy>
  <cp:lastPrinted>2011-04-05T10:53:00Z</cp:lastPrinted>
  <dcterms:modified xsi:type="dcterms:W3CDTF">2011-05-06T06:14:00Z</dcterms:modified>
  <cp:revision>16</cp:revision>
  <dc:subject/>
  <dc:title/>
</cp:coreProperties>
</file>