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5664" w:firstLine="708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18"/>
          <w:szCs w:val="18"/>
        </w:rPr>
        <w:t>ikt. sz.: 17178-38/2010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Vállalkozási szerződés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ly létrejött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egyrészről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Komárom Város Önkormányzata </w:t>
      </w:r>
      <w:r>
        <w:rPr>
          <w:rFonts w:cs="Times New Roman" w:ascii="Times New Roman" w:hAnsi="Times New Roman"/>
          <w:sz w:val="22"/>
          <w:szCs w:val="22"/>
        </w:rPr>
        <w:t xml:space="preserve">(Székhely: 2900 Komárom, Szabadság tér 1.; Adószám: 15385152-2-11; Számlavezető bank: Raiffeisen Bank Zrt.; Számlaszám: 12029004-00204291-00100003; Számlázási cím: 2900 Komárom, Szabadság tér 1.), </w:t>
      </w:r>
      <w:r>
        <w:rPr>
          <w:rFonts w:cs="Times New Roman" w:ascii="Times New Roman" w:hAnsi="Times New Roman"/>
          <w:b/>
          <w:sz w:val="22"/>
          <w:szCs w:val="22"/>
        </w:rPr>
        <w:t xml:space="preserve">képviseli: Zatykó János </w:t>
      </w:r>
      <w:r>
        <w:rPr>
          <w:rFonts w:cs="Times New Roman" w:ascii="Times New Roman" w:hAnsi="Times New Roman"/>
          <w:sz w:val="22"/>
          <w:szCs w:val="22"/>
        </w:rPr>
        <w:t xml:space="preserve">Komárom Város Polgármestere, valamint </w:t>
      </w:r>
      <w:r>
        <w:rPr>
          <w:rFonts w:cs="Times New Roman" w:ascii="Times New Roman" w:hAnsi="Times New Roman"/>
          <w:b/>
          <w:sz w:val="22"/>
          <w:szCs w:val="22"/>
        </w:rPr>
        <w:t xml:space="preserve">dr. Szöllősy Ferenc </w:t>
      </w:r>
      <w:r>
        <w:rPr>
          <w:rFonts w:cs="Times New Roman" w:ascii="Times New Roman" w:hAnsi="Times New Roman"/>
          <w:sz w:val="22"/>
          <w:szCs w:val="22"/>
        </w:rPr>
        <w:t>jegyző, címzetes főjegyző, mint megrendelő (továbbiakban Megrendelő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másrészről az </w:t>
      </w:r>
      <w:r>
        <w:rPr>
          <w:rFonts w:cs="Times New Roman" w:ascii="Times New Roman" w:hAnsi="Times New Roman"/>
          <w:b/>
          <w:sz w:val="22"/>
          <w:szCs w:val="22"/>
        </w:rPr>
        <w:t xml:space="preserve">Extreme-Park Kereskedelmi és Szolgáltató Kft  </w:t>
      </w:r>
      <w:r>
        <w:rPr>
          <w:rFonts w:cs="Times New Roman" w:ascii="Times New Roman" w:hAnsi="Times New Roman"/>
          <w:sz w:val="22"/>
          <w:szCs w:val="22"/>
        </w:rPr>
        <w:t>(Székhely: 2800 Tatabánya, Erdész u. D. ép. Adószám:13108586-2-11, Számlavezető bank: Raiffeisen Bank Zrt, Számlaszám: 12028003-00115893-00100002) a jelen szerződés aláírására és a társaság képviseletére jogosult személy:</w:t>
      </w:r>
      <w:r>
        <w:rPr>
          <w:rFonts w:cs="Times New Roman" w:ascii="Times New Roman" w:hAnsi="Times New Roman"/>
          <w:b/>
          <w:sz w:val="22"/>
          <w:szCs w:val="22"/>
        </w:rPr>
        <w:t xml:space="preserve"> Ercsey Áron </w:t>
      </w:r>
      <w:r>
        <w:rPr>
          <w:rFonts w:cs="Times New Roman" w:ascii="Times New Roman" w:hAnsi="Times New Roman"/>
          <w:sz w:val="22"/>
          <w:szCs w:val="22"/>
        </w:rPr>
        <w:t>ügyvezető</w:t>
      </w:r>
      <w:r>
        <w:rPr>
          <w:rFonts w:cs="Times New Roman" w:ascii="Times New Roman" w:hAnsi="Times New Roman"/>
          <w:b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mint vállalkozó (továbbiakban Vállalkozó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özött az alábbiak szerint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szerződés részét képező dokumentumok</w:t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szerződés lényeges, elválaszthatatlan részét képezi, azzal együtt olvasandó és kezelendő: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Megrendelő által kiírt általános egyszerű közbeszerzési eljárás teljes dokumentációja (különös tekintettel az ajánlati felhívásra, az ajánlati dokumentációra, kiegészítő tájékoztatásokra, a hiánypótlási felhívásra), amely jelen szerződés </w:t>
      </w:r>
      <w:r>
        <w:rPr>
          <w:rFonts w:cs="Times New Roman" w:ascii="Times New Roman" w:hAnsi="Times New Roman"/>
          <w:i/>
          <w:sz w:val="22"/>
          <w:szCs w:val="22"/>
        </w:rPr>
        <w:t>1. számú mellékletét</w:t>
      </w:r>
      <w:r>
        <w:rPr>
          <w:rFonts w:cs="Times New Roman" w:ascii="Times New Roman" w:hAnsi="Times New Roman"/>
          <w:sz w:val="22"/>
          <w:szCs w:val="22"/>
        </w:rPr>
        <w:t xml:space="preserve"> képezi</w:t>
      </w:r>
    </w:p>
    <w:p>
      <w:pPr>
        <w:pStyle w:val="Normal"/>
        <w:numPr>
          <w:ilvl w:val="2"/>
          <w:numId w:val="1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 által, a közbeszerzési eljárás keretében benyújtott nyertes ajánlatának teljes tartalma az esetleges hiánypótlási felhívásra megküldött válaszával együtt, amely jelen szerződés </w:t>
      </w:r>
      <w:r>
        <w:rPr>
          <w:rFonts w:cs="Times New Roman" w:ascii="Times New Roman" w:hAnsi="Times New Roman"/>
          <w:i/>
          <w:sz w:val="22"/>
          <w:szCs w:val="22"/>
        </w:rPr>
        <w:t>2. számú mellékletét</w:t>
      </w:r>
      <w:r>
        <w:rPr>
          <w:rFonts w:cs="Times New Roman" w:ascii="Times New Roman" w:hAnsi="Times New Roman"/>
          <w:sz w:val="22"/>
          <w:szCs w:val="22"/>
        </w:rPr>
        <w:t xml:space="preserve"> képez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Szerződés tárgya</w:t>
      </w:r>
    </w:p>
    <w:p>
      <w:pPr>
        <w:pStyle w:val="Normal"/>
        <w:spacing w:lineRule="auto" w:line="240"/>
        <w:ind w:left="357" w:hanging="0"/>
        <w:rPr>
          <w:b/>
          <w:b/>
          <w:color w:val="000000"/>
        </w:rPr>
      </w:pPr>
      <w:r>
        <w:rPr/>
        <w:t xml:space="preserve">A Megrendelő megrendeli, a Vállalkozó elvállalja Komárom Város 2010. évi útberuházásai kivitelezése keretében, a jelen szerződés 1. számú mellékletének részét képező ajánlati dokumentáció és tervek alapján a </w:t>
      </w:r>
      <w:r>
        <w:rPr>
          <w:b/>
          <w:color w:val="000000"/>
        </w:rPr>
        <w:t>Komárom, Öreghegyi út útburkolatának kiépítését.</w:t>
      </w:r>
    </w:p>
    <w:p>
      <w:pPr>
        <w:pStyle w:val="Normal"/>
        <w:keepNext w:val="true"/>
        <w:spacing w:lineRule="auto" w:line="240"/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Vállalkozói díj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TextBody"/>
        <w:ind w:left="360" w:right="-143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Az átalányáras vállalkozói díj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>
          <w:trHeight w:val="479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Vállalkozói díj </w:t>
            </w:r>
          </w:p>
        </w:tc>
      </w:tr>
      <w:tr>
        <w:trPr>
          <w:trHeight w:val="688" w:hRule="atLeast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663" w:leader="none"/>
              </w:tabs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Nettó:    12 520 000,-  Ft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ződő felek rögzítik, hogy jelen szerződés szerinti munkára az ÁFA fizetés tekintetében a 2008. évi VII. törvénnyel módosított, 2007. évi CXXVII. törvény 142 § (1) bekezdés b) pontja alkalmazandó, mivel jelen szerződés tárgya építési hatósági engedély köteles beruházásnak minősül. Fentiekre tekintettel a nettó vállalkozási díjra eső általános forgalmi adót a Megrendelő fizeti meg (a tevékenység fordítottan adózik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A vállalkozói díj alapját képező részletes költségvetést, valamint műszaki tartalmat jelen szerződés 2. számú melléklete tartalmazza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360" w:hanging="11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 vállalkozói díj tartalmazza a megvalósítás során felmerülő valamennyi költséget, beleértve az organizációs költségeket is.</w:t>
      </w:r>
    </w:p>
    <w:p>
      <w:pPr>
        <w:pStyle w:val="TextBodyIndent"/>
        <w:ind w:left="360" w:hanging="396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2"/>
        <w:numPr>
          <w:ilvl w:val="0"/>
          <w:numId w:val="1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1"/>
        </w:numPr>
        <w:spacing w:lineRule="auto" w:line="240" w:before="0" w:after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2"/>
        <w:spacing w:lineRule="auto" w:line="240"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Amennyiben a kivitelezés során előre nem látható körülmények miatt kiegészítő munkák (pótmunkák) elvégzésének szükségessége merül fel, azt a Vállalkozó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köteles elvégezni a szükséges egyeztetések és tételes árajánlat elfogadását követően. Az ilyen módon felmerülő kiegészítő munkák esetében szerződésmódosítás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ótmunkának minősül az a munka, amely az ajánlati tervdokumentációban és a vállalkozó ajánlatában nem szerepel, és amelyet a megrendelő szükségesnek tart és a vállalkozótól megrendel.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Határidők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jelen szerződésben foglalt vállalkozói tevékenység, eredmény megvalósítására előírt határidő: </w:t>
      </w:r>
      <w:r>
        <w:rPr>
          <w:rFonts w:cs="Times New Roman" w:ascii="Times New Roman" w:hAnsi="Times New Roman"/>
          <w:b/>
          <w:sz w:val="22"/>
          <w:szCs w:val="22"/>
        </w:rPr>
        <w:t>szerződéskötéstől számított 50 nap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Megrendelő előteljesítést elfogad. </w:t>
      </w:r>
    </w:p>
    <w:p>
      <w:pPr>
        <w:pStyle w:val="Normal"/>
        <w:tabs>
          <w:tab w:val="clear" w:pos="708"/>
          <w:tab w:val="right" w:pos="947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9470" w:leader="none"/>
        </w:tabs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Értesítési címek és a Felek képviselői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egrendelő képviselője: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ind w:left="5100" w:hanging="5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év: Gurics Zoltán – Műszaki, Kommunális ügyintéző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: Komárom Város Polgármesteri Hivatala</w:t>
        <w:tab/>
        <w:tab/>
        <w:t xml:space="preserve">        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: 34/541-300/414</w:t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34/541-347</w:t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guricszoltan@komarom.hu</w:t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Műszaki ellenőr: </w:t>
      </w:r>
      <w:r>
        <w:rPr>
          <w:rFonts w:cs="Times New Roman" w:ascii="Times New Roman" w:hAnsi="Times New Roman"/>
          <w:sz w:val="22"/>
          <w:szCs w:val="22"/>
        </w:rPr>
        <w:t>A megrendelő a munkaterület átadáson írásban közli a Vállalkozóval a műszaki ellenőr nevét, elérhetőségeit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Vállalkozó képviselője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év: Ercsey Áron</w:t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:  2800 Tatabánya, Erdész u. D. ép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: 06-34-311-29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 06-34-311-295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 ercseyaron@extremepark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Vállalkozó  Közlekedésépítő Felelős Műszaki Vezetője: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év: Kisteleki József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ím:  2800 Tatabánya, Erdész u. D. ép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: 06-34-352-330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x:  06-34-352-330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-mail:  kisteleki@komarom.kozut.hu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  <w:tab w:val="right" w:pos="8357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yilvántartási szám: FVM-KÉ-A/11-023/11.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Megrendelő kötelezettségei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A Megrendelő képviselője, Gurics Zoltán a Megrendelő köztisztviselőjeként, a Megrendelő felhatalmazása, utasítása alapján jogosult a Megrendelő szerződéses kötelezettségeinek teljesítése és jogai gyakorlása érdekében minden szükséges intézkedést megtenni, a Vállalkozó képviselőjével a kapcsolatot tartani, indokolt esetben szerződésmódosítást előkészíteni. A Megrendelő képviselőjének a Megrendelővel szemben fennálló jogait és kötelezettségeit, továbbá felelősségét a köztisztviselői jogviszonyra vonatkozó szabályok tartalmazzá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űszaki ellenőr nem jogosult a Vállalkozót bármely szerződéses kötelezettsége alól felmenteni vagy a Megrendelő nevében szerződéses kötelezettséget válla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Munkaterület átadás</w:t>
      </w:r>
      <w:r>
        <w:rPr>
          <w:rFonts w:cs="Times New Roman" w:ascii="Times New Roman" w:hAnsi="Times New Roman"/>
          <w:sz w:val="22"/>
          <w:szCs w:val="22"/>
        </w:rPr>
        <w:t xml:space="preserve">: A Megrendelő a munkaterületet </w:t>
      </w:r>
      <w:r>
        <w:rPr>
          <w:rFonts w:cs="Times New Roman" w:ascii="Times New Roman" w:hAnsi="Times New Roman"/>
          <w:b/>
          <w:sz w:val="22"/>
          <w:szCs w:val="22"/>
        </w:rPr>
        <w:t xml:space="preserve">2010. szeptember 01-én </w:t>
      </w:r>
      <w:r>
        <w:rPr>
          <w:rFonts w:cs="Times New Roman" w:ascii="Times New Roman" w:hAnsi="Times New Roman"/>
          <w:sz w:val="22"/>
          <w:szCs w:val="22"/>
        </w:rPr>
        <w:t>a Vállalkozó rendelkezésére bocsátja, melynek tényét rögzítik az építési naplóban. Vállalkozó az építési naplóba történő, ezen bejegyzéssel elismeri továbbá azt is, hogy a munkaterületet a jelen szerződés tárgya szerinti munkák elvégzéséhez megfelelő állapotban bocsátotta a Megrendelő a rendelkezés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Engedélyek</w:t>
      </w:r>
      <w:r>
        <w:rPr>
          <w:rFonts w:cs="Times New Roman" w:ascii="Times New Roman" w:hAnsi="Times New Roman"/>
          <w:sz w:val="22"/>
          <w:szCs w:val="22"/>
        </w:rPr>
        <w:t>: A Munkák elvégzéséhez szükséges terveket és építési engedélyeket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Meg</w:t>
        <w:softHyphen/>
        <w:t xml:space="preserve">rendelő biztosítj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Műszaki ellenőrzés</w:t>
      </w:r>
      <w:r>
        <w:rPr>
          <w:rFonts w:cs="Times New Roman" w:ascii="Times New Roman" w:hAnsi="Times New Roman"/>
          <w:sz w:val="22"/>
          <w:szCs w:val="22"/>
        </w:rPr>
        <w:t>: Megrendelő a munkák műszaki ellenőrzését legalább 8 naponként végzi, ennek tényét és észrevételeit az Építési Naplóba bejegyzi. A Megrendelő észrevételeire a vállalkozó köteles 3 napon belül írásban reagálni. A Megrendelő ellenőrzése a munkavégzést nem akadályozhat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Átadás-átvételi eljárás</w:t>
      </w:r>
      <w:r>
        <w:rPr>
          <w:rFonts w:cs="Times New Roman" w:ascii="Times New Roman" w:hAnsi="Times New Roman"/>
          <w:sz w:val="22"/>
          <w:szCs w:val="22"/>
        </w:rPr>
        <w:t xml:space="preserve">: Az átadás-átvételi eljárás előkészítése és lefolytatása a Megrendelő feladata, a Vállalkozó által előzetesen bejelentett készre jelentése alapján. Ha Megrendelő elfogadja a Vállalkozó készre jelentését, az értesítés kézhezvételétől számított 15 napon belül meghirdeti a műszaki átadás-átvételi eljárást, és arra meghívja valamennyi érdekelt hatóságot, szakhatóságot, üzemeltetőt. A Megrendelő köteles a Vállalkozó értesítése szerinti időpontra kitűzött átadás-átvételi eljárás során a munkát megvizsgálni és a felfedezett hibákat, hiányokat, a hibás munkarészekre eső költségvetési összegeket, valamint az érvényesíteni kívánt szavatossági igényeket jegyzőkönyvben rögzíte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Használatba vételi engedély: </w:t>
      </w:r>
      <w:r>
        <w:rPr>
          <w:rFonts w:cs="Times New Roman" w:ascii="Times New Roman" w:hAnsi="Times New Roman"/>
          <w:sz w:val="22"/>
          <w:szCs w:val="22"/>
        </w:rPr>
        <w:t>A használatba vételi engedély beszerzése a Megrendelő feladat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Utó-felülvizsgálati eljárás</w:t>
      </w:r>
      <w:r>
        <w:rPr>
          <w:rFonts w:cs="Times New Roman" w:ascii="Times New Roman" w:hAnsi="Times New Roman"/>
          <w:sz w:val="22"/>
          <w:szCs w:val="22"/>
        </w:rPr>
        <w:t>: Az utó-felülvizsgálati eljárást (Ptk. 405.§ (5) bekezdés alapján) a Megrendelő készíti elő és hívja meg arra a Vállalkozót. A meghívót az eljárás megkezdésének napját megelőzően 8 nappal kell megküldeni. A Megrendelő az eljárásról a meghívottak jelenlétében jegyzőkönyvet vesz fel, melyben feltünteti a hibajegyzéket és a résztvevőknek a hibákkal (hiányokkal) kapcsolatos nyilatkozatát. A jegyzőkönyv rögzíti a Vállalkozó által elismert hibák kijavítására és a hiányok pótlására a Megrendelő által meghatározott határidőt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Vállalkozó kötelezettségei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len szerződés aláírásával Vállalkozó kijelenti: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hogy teljes körűen vállalkozik az 2. pontban leírt munkákra és a megvalósításhoz kapcsolódó összes munkára a szerződés és annak mellékletei szerint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kivitelezés helyszínét megtekintette és megismerkedett az ott lévő körülményekkel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- a tervdokumentációt megvizsgálta és azt a kivitelezési munka elvégzésének alapjául megfelelőnek találta a helyszín ismeretében,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Vállalkozó kötelezi magát, hogy a szerződés tárgyát jelen szerződés alapelveinek megfelelően és az abban szabályozottak szerint, a vonatkozó előírások és szabványok szerint, műszakilag és minőségileg kifogástalan kivitelben, a vonatkozó magyar előírásoknak megfelelően, I. osztályú minőségben, I. osztályú anyagok felhasználásával, az átadási határidőre, hiba- és hiánymentesen elkészíti.</w:t>
      </w:r>
    </w:p>
    <w:p>
      <w:pPr>
        <w:pStyle w:val="Normal"/>
        <w:widowControl w:val="false"/>
        <w:autoSpaceDE w:val="false"/>
        <w:spacing w:lineRule="auto" w:line="240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vállalkozási tevékenységet köteles a jelen szerződésben foglalt határidőben elvégezni (ide értve az átadás-átvétel szerinti hibák kijavítását és az utófelülvizsgálatot követő hibák kijavítását is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 közbeszerzés értékének ötven százalékát saját maga teljesíti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nak a munkákat a szerződésben foglaltaknak megfelelően kell kiviteleznie. A Vállalkozó kötelessége gondoskodni a felügyeletről, a munkavégzésről, a biztonságok munkavégzés körülményeinek megteremtéséről, azokról az anyagokról és eszközökről, amelyek a szerződésszerű teljesítéshez szükségesek, továbbá </w:t>
      </w:r>
      <w:r>
        <w:rPr>
          <w:rFonts w:cs="Times New Roman" w:ascii="Times New Roman" w:hAnsi="Times New Roman"/>
          <w:b/>
          <w:sz w:val="22"/>
          <w:szCs w:val="22"/>
        </w:rPr>
        <w:t>290/2007. (X.31) Korm.rendeletben</w:t>
      </w:r>
      <w:r>
        <w:rPr>
          <w:rFonts w:cs="Times New Roman" w:ascii="Times New Roman" w:hAnsi="Times New Roman"/>
          <w:sz w:val="22"/>
          <w:szCs w:val="22"/>
        </w:rPr>
        <w:t xml:space="preserve"> foglaltak betartásáról. (</w:t>
      </w:r>
      <w:r>
        <w:rPr>
          <w:rFonts w:cs="Times New Roman" w:ascii="Times New Roman" w:hAnsi="Times New Roman"/>
          <w:i/>
          <w:sz w:val="22"/>
          <w:szCs w:val="22"/>
        </w:rPr>
        <w:t>290/2007. (X.31.) Korm. rend az építőipari kivitelezési tevékenységekről, az építési naplóról és a kivitelezési dokumentáció tartalmáról</w:t>
      </w:r>
      <w:r>
        <w:rPr>
          <w:rFonts w:cs="Times New Roman" w:ascii="Times New Roman" w:hAnsi="Times New Roman"/>
          <w:sz w:val="22"/>
          <w:szCs w:val="22"/>
        </w:rPr>
        <w:t xml:space="preserve">)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köteles a kezelői nyilatkozatok szerinti szakfelügyelet időben történő megrendelésére. A szakfelügyelet hiányából felmerülő esetleges költségeket a Vállalkozónak kell viselni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 képviselője </w:t>
      </w:r>
      <w:r>
        <w:rPr>
          <w:rFonts w:cs="Times New Roman" w:ascii="Times New Roman" w:hAnsi="Times New Roman"/>
          <w:b/>
          <w:sz w:val="22"/>
          <w:szCs w:val="22"/>
        </w:rPr>
        <w:t xml:space="preserve">Ercsey Áron </w:t>
      </w:r>
      <w:r>
        <w:rPr>
          <w:rFonts w:cs="Times New Roman" w:ascii="Times New Roman" w:hAnsi="Times New Roman"/>
          <w:sz w:val="22"/>
          <w:szCs w:val="22"/>
        </w:rPr>
        <w:t>a Vállalkozó meghatalmazása alapján jogosult a Vállalkozó szerződéses kötelezettségeinek teljesítése és jogai gyakorlása érdekében minden szükséges intézkedést megtenni, a Megrendelő képviselőjével a kapcsolatot tartani, arra vonatkozó igény felmerülése esetén a szerződésmódosítást előkészíteni. A képviselő személyében történő változásról Vállalkozó köteles a Megrendelőt haladéktalanuk írásban tájékozt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 </w:t>
      </w:r>
      <w:r>
        <w:rPr>
          <w:rFonts w:cs="Times New Roman" w:ascii="Times New Roman" w:hAnsi="Times New Roman"/>
          <w:b/>
          <w:sz w:val="22"/>
          <w:szCs w:val="22"/>
        </w:rPr>
        <w:t xml:space="preserve">Kisteleki Józsefet </w:t>
      </w:r>
      <w:r>
        <w:rPr>
          <w:rFonts w:cs="Times New Roman" w:ascii="Times New Roman" w:hAnsi="Times New Roman"/>
          <w:sz w:val="22"/>
          <w:szCs w:val="22"/>
        </w:rPr>
        <w:t xml:space="preserve">bízza meg, mint </w:t>
      </w:r>
      <w:r>
        <w:rPr>
          <w:rFonts w:cs="Times New Roman" w:ascii="Times New Roman" w:hAnsi="Times New Roman"/>
          <w:b/>
          <w:sz w:val="22"/>
          <w:szCs w:val="22"/>
        </w:rPr>
        <w:t>felelős műszaki vezetőt</w:t>
      </w:r>
      <w:r>
        <w:rPr>
          <w:rFonts w:cs="Times New Roman" w:ascii="Times New Roman" w:hAnsi="Times New Roman"/>
          <w:sz w:val="22"/>
          <w:szCs w:val="22"/>
        </w:rPr>
        <w:t xml:space="preserve"> az építésvezetői teendők ellátására, aki megfelel a 290/2007. (X.31) Korm.rendelet előírásainak. Az építésvezető személyében történő változás esetén a Vállalkozó köteles a Megrendelőt előzetesen értes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teljesítés során a teljes ellenérték 10 %-át meghaladó mértékű munkák elvégzésére Vállalkozó kizárólag az ajánlatában megnevezett alvállalkozókat alkalmazhatja. A Vállalkozó a jogosan igénybe vett alvállalkozóért úgy felel, mintha a munkát maga végezte volna el. Amennyiben a Vállalkozó jogosulatlanul vesz igénybe alvállalkozót, úgy felel minden olyan kárért, amely anélkül nem következett volna be. A Vállalkozó alvállalkozót csak akkor vonhat be a teljesítésbe, ha az időközben előre nem látható okok miatt bekövetkező körülmények a szerződésnek, vagy annak egy részének teljesítését ellehetetlenítenék, és a Megrendelő előre írásban megadja hozzájárulásá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Megrendelői utasítások teljesítése</w:t>
      </w:r>
      <w:r>
        <w:rPr>
          <w:rFonts w:cs="Times New Roman" w:ascii="Times New Roman" w:hAnsi="Times New Roman"/>
          <w:sz w:val="22"/>
          <w:szCs w:val="22"/>
        </w:rPr>
        <w:t>: A Vállalkozónak teljesítenie kell a Megrendelő összes, a munkákra vonatkozó utasítását beleértve a munkák teljes, vagy részleges felfüggesztését is. Felek a munkavégzéssel kapcsolatos minden lényeges adatot, körülményt és utasítást a munkahelyen vezetett építési naplóban kötelesek egymással közölni. A vállalkozó köteles felhívni a Megrendelő figyelmét azon esetre, amennyiben szakszerűtlen utasítást ad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 köteles a saját költségén a munkák megvalósítása, valamint a hibák kijavítása folyamán biztosítani munkaterület őrzését, köteles gondoskodni a munkaterületen a munka- és tűzvédelmi előírások betartásáró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A forgalomtereléssel, forgalomkorlátozással kapcsolatos jelzések, eszközök elhelyezése Vállalkozó feladata. Ugyancsak Vállalkozó feladatát képezi a forgalom korlátozására fel</w:t>
        <w:softHyphen/>
        <w:t xml:space="preserve">hívó tájékoztató táblák elhelyezése és az építés alatti folyamatos ellenőrzése, hiány esetén pótlása. A forgalomterelést, forgalomkorlátozást a közútkezelővel és a – Megrendelővel - egyeztetett módon </w:t>
      </w:r>
      <w:r>
        <w:rPr>
          <w:rFonts w:cs="Times New Roman" w:ascii="Times New Roman" w:hAnsi="Times New Roman"/>
          <w:i/>
          <w:sz w:val="22"/>
          <w:szCs w:val="22"/>
        </w:rPr>
        <w:t>az MSZ-07-3608:1991 A közutakon végzett munkák elkorlátozási és forgalombiztonsági követel</w:t>
        <w:softHyphen/>
        <w:t>ményei című köte</w:t>
        <w:softHyphen/>
        <w:t>lező nemzeti szabvány (27/1994(IX. 29.) KHVM rendelet) és a KHVM Közúti Főosztály e tárgyban kiadott "Közutak elkorlátozásának és ideiglenes forgalomszabályozásá</w:t>
        <w:softHyphen/>
        <w:t>nak kézikönyve</w:t>
      </w:r>
      <w:r>
        <w:rPr>
          <w:rFonts w:cs="Times New Roman" w:ascii="Times New Roman" w:hAnsi="Times New Roman"/>
          <w:sz w:val="22"/>
          <w:szCs w:val="22"/>
        </w:rPr>
        <w:t>" alapján kell végezni. A munkaterület átadása után a forgalomszabályozás, a munkavédelem megszer</w:t>
        <w:softHyphen/>
        <w:t>vezése, az óvórendszabályok, a tűzvédelmi és egészség</w:t>
        <w:softHyphen/>
        <w:t xml:space="preserve">ügyi rendszabályok megtartása a Vállalkozó kötelessége és felelőssége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Megrendelői jóváhagyások</w:t>
      </w:r>
      <w:r>
        <w:rPr>
          <w:rFonts w:cs="Times New Roman" w:ascii="Times New Roman" w:hAnsi="Times New Roman"/>
          <w:sz w:val="22"/>
          <w:szCs w:val="22"/>
        </w:rPr>
        <w:t>: A beépítendő anyagokat, a mintavételi tervet, az alkalmazott előállítási és beépítési technológiákat Vállalkozó köteles a Megrendelővel előzetesen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írásban jóváhagyatni. A munkálatok Megrendelői jóváhagyás nélkül nem kezdődhetnek meg. A beépített anyagoknak, technológiának alkalmazási engedéllyel kell rendelkeznie, amelyet a Vállalkozó köteles Megrendelő irányában igazo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A Vállalkozó</w:t>
      </w:r>
      <w:r>
        <w:rPr>
          <w:rFonts w:cs="Times New Roman" w:ascii="Times New Roman" w:hAnsi="Times New Roman"/>
          <w:sz w:val="22"/>
          <w:szCs w:val="22"/>
        </w:rPr>
        <w:t xml:space="preserve"> az elvégzett munkájának minőségét a Megrendelő által jóváhagyott min</w:t>
        <w:softHyphen/>
        <w:t>tavételi és minősítési terv figyelembevételével tanúsítani köteles. A Vállalkozó 8 munkanappal a munka kezdése előtt köteles átadni ellenjegyzésre a Meg</w:t>
        <w:softHyphen/>
        <w:t>rendelő műszaki ellenőrének a  keveréktervet, és a gyártási utasítást, amit a műszaki ellenőr építés közben szúrópróbaszerűen ellenőriz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jóváhagyása Vállalkozó teljes körű felelősségét nem csökkenti és nem mentesíti a Vállalkozót az egyébként szükséges engedélyek és jóváhagyások beszerzése aló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Ellenőrzés</w:t>
      </w:r>
      <w:r>
        <w:rPr>
          <w:rFonts w:cs="Times New Roman" w:ascii="Times New Roman" w:hAnsi="Times New Roman"/>
          <w:sz w:val="22"/>
          <w:szCs w:val="22"/>
        </w:rPr>
        <w:t>: A Vállalkozó köteles a Megrendelő számára a munkák műszaki ellenőrzését folyamato</w:t>
        <w:softHyphen/>
        <w:t xml:space="preserve">san lehetővé tenni, és az ahhoz szükséges adatokat, valamint felvilágosítást megadni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munkaterület átvételétől Vállalkozó köteles építési naplót vezetni a </w:t>
      </w:r>
      <w:r>
        <w:rPr>
          <w:rFonts w:cs="Times New Roman" w:ascii="Times New Roman" w:hAnsi="Times New Roman"/>
          <w:i/>
          <w:sz w:val="22"/>
          <w:szCs w:val="22"/>
        </w:rPr>
        <w:t>290/2007. (X.31) Korm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sz w:val="22"/>
          <w:szCs w:val="22"/>
        </w:rPr>
        <w:t>rendelet</w:t>
      </w:r>
      <w:r>
        <w:rPr>
          <w:rFonts w:cs="Times New Roman" w:ascii="Times New Roman" w:hAnsi="Times New Roman"/>
          <w:sz w:val="22"/>
          <w:szCs w:val="22"/>
        </w:rPr>
        <w:t xml:space="preserve"> előírásainak megfelelően. A munka teljesítése során az építési naplóban kell a feleknek minden a munkák meg</w:t>
        <w:softHyphen/>
        <w:t>való</w:t>
        <w:softHyphen/>
        <w:t>sításával, a Megrendelő helyszíni ellenőrzésével és vizsgálatával kapcsolatos észrevételét rögzíteni. Az építési naplóba bejegyzésre jogosultak a Vállalkozási szerződésben műszaki ellenőrként és építésvezetőként fel</w:t>
        <w:softHyphen/>
        <w:t>tüntetett szemé</w:t>
        <w:softHyphen/>
        <w:t>ly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köteles egyeztetni a Megrendelővel minden ellenőrzés és vizsgálat időpontját és helyét a Szerződés előírásai alapján. A Vállalkozó köteles a Megren</w:t>
        <w:softHyphen/>
        <w:t>delő</w:t>
        <w:softHyphen/>
        <w:t xml:space="preserve">nek továbbítani a vizsgálat eredményeit tartalmazó dokumentumot eredeti vagy hiteles másolatban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z előzetesen egyeztetett helyen és időben a feltételek nincsenek meg az ellenőrzésre vagy vizsgálatra, illetve azok eredménye alapján a munkavégzés nem felel meg a szerződésnek, a Megrendelő a teljesítést nem fogadja el, választása szerint vagy kijavítást kér, vagy - ha a hiba a rendeltetésszerű használatot nem akadályozza, - árleszállítást jogosult alkalmaz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ződő felek tudomásul veszik, a szerződéses ár - mint költségvetési pénzeszköz- felhasználására vonatkozóan az Állami Számvevőszék, illetve a Kormányzati Ellenőrzési Hivatal ellenőrzési jogosultságát, valamint azt, hogy a vállalkozó a szerződés lényeges tartalmáról a tájékoztatást üzleti titok címén nem tagadhatja meg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Felelősségbiztosítás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Vállalkozónak a munkák teljes körére kiterjedő, a megvalósítási időszakra szóló teljes körű felelősség</w:t>
        <w:softHyphen/>
        <w:t>biztosítással kell rendelkeznie, vagy ilyen biztosítást kell köt</w:t>
        <w:softHyphen/>
        <w:t>nie. A felelősségbiztosítási szerződést legkésőbb a szerződéskötést követő 15 napon belül kell bemutatni, illetve egy fénymásolati példányban a Megrendelőnek átadni. Amennyiben a Vállalkozó ezen kötelezettségét határidőben nem teljesíti, úgy Megrendelő jogosult a jelen szerződéstől eláll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A környezet védelme</w:t>
      </w:r>
      <w:r>
        <w:rPr>
          <w:rFonts w:cs="Times New Roman" w:ascii="Times New Roman" w:hAnsi="Times New Roman"/>
          <w:sz w:val="22"/>
          <w:szCs w:val="22"/>
        </w:rPr>
        <w:t>: A Vállalkozó köteles a munkák kivitelezése és megvalósítása, valamint a hibák kijavítása során megtenni az összes tőle elvárható intézkedést a környezet védelmére. A Vállalkozó teljes mértékben felelős a munkahelyi műveletekért és az általa alkalmazott építési módszerekért, amelyeket úgy kell megválasztania, hogy azok ne veszélyeztessék más építmények biztonságát, ne okozzanak kárt a környezetbe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Kárelhárítás, kárenyhítés</w:t>
      </w:r>
      <w:r>
        <w:rPr>
          <w:rFonts w:cs="Times New Roman" w:ascii="Times New Roman" w:hAnsi="Times New Roman"/>
          <w:sz w:val="22"/>
          <w:szCs w:val="22"/>
        </w:rPr>
        <w:t>: A Vállalkozónak minden tőle telhetőt meg kell tennie a személyi sérülések és vagyoni károk bekövetkezésének megelőzésére. A Vállalkozó köteles a személyek biztonságát vagy a vagyoni értékeket veszélyeztető kár lehetőségének felmerülése esetén haladéktalanul kárelhárítási intézkedéseket tenni és azokról a Megrendelőt azonnal értesíteni. A Vállalkozó tudomásul veszi, hogy munkáját a forgalom fenntartása mellett végzi, ezért kárelhárítási kötelezettsége a közlekedőkre és a járművekre is fennáll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spacing w:lineRule="auto" w:line="240" w:before="0" w:after="12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0. Amennyiben a Vállalkozó az alvállalkozóival kötött szerződésben kikötött ellenszolgáltatást teljesítette, vagy annak teljesítését megtagadta az ajánlatában megjelölt alvállalkozója felé, erről az Megrendelőt haladéktalanul köteles tájékoztatni. Amennyiben a Vállalkozó a bejelentési kötelezettségének öt napon belül nem tesz eleget, az alvállalkozó maga jogosult a az adatoknak a Megrendelő felé történő bejelentésére. Az Megrendelő haladéktalanul gondoskodik az adatoknak a honlapján történő közzétételéről.</w:t>
      </w:r>
    </w:p>
    <w:p>
      <w:pPr>
        <w:pStyle w:val="Normal"/>
        <w:autoSpaceDE w:val="false"/>
        <w:spacing w:lineRule="auto" w:line="240" w:before="120" w:after="0"/>
        <w:ind w:lef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fenti tájékoztatásnak legalább a következőket kell tartalmaznia:</w:t>
      </w:r>
    </w:p>
    <w:p>
      <w:pPr>
        <w:pStyle w:val="Normal"/>
        <w:autoSpaceDE w:val="false"/>
        <w:spacing w:lineRule="auto" w:line="240"/>
        <w:ind w:left="1418" w:hanging="284"/>
        <w:rPr/>
      </w:pPr>
      <w:r>
        <w:rPr>
          <w:rFonts w:cs="Times New Roman" w:ascii="Times New Roman" w:hAnsi="Times New Roman"/>
          <w:sz w:val="22"/>
          <w:szCs w:val="22"/>
        </w:rPr>
        <w:t>a) a közbeszerzési eljárás megjelölését, illetve hivatkozást az eljárást megindító felhívásra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Vállalkozó és alvállalkozó megjelölése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az ellenszolgáltatás mértékét, teljesítésének feltételeit, illetőleg hivatkozást a vonatkozó jogszabályokra;</w:t>
      </w:r>
    </w:p>
    <w:p>
      <w:pPr>
        <w:pStyle w:val="Normal"/>
        <w:autoSpaceDE w:val="false"/>
        <w:spacing w:lineRule="auto" w:line="240"/>
        <w:ind w:left="1418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a szerződés tárgyát és teljesítésének időpontját;</w:t>
      </w:r>
    </w:p>
    <w:p>
      <w:pPr>
        <w:pStyle w:val="Normal"/>
        <w:spacing w:lineRule="auto" w:line="240"/>
        <w:ind w:left="1418" w:hanging="284"/>
        <w:rPr/>
      </w:pPr>
      <w:r>
        <w:rPr>
          <w:rFonts w:cs="Times New Roman" w:ascii="Times New Roman" w:hAnsi="Times New Roman"/>
          <w:sz w:val="22"/>
          <w:szCs w:val="22"/>
        </w:rPr>
        <w:t>e) az ellenszolgáltatás teljesítésének időpontját, vagy a teljesítés megtagadásának oká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Jótállás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Vállalkozó </w:t>
      </w:r>
      <w:r>
        <w:rPr>
          <w:rFonts w:cs="Times New Roman" w:ascii="Times New Roman" w:hAnsi="Times New Roman"/>
          <w:b/>
          <w:sz w:val="22"/>
          <w:szCs w:val="22"/>
        </w:rPr>
        <w:t>60 hónap teljeskörű jótállást</w:t>
      </w:r>
      <w:r>
        <w:rPr>
          <w:rFonts w:cs="Times New Roman" w:ascii="Times New Roman" w:hAnsi="Times New Roman"/>
          <w:sz w:val="22"/>
          <w:szCs w:val="22"/>
        </w:rPr>
        <w:t xml:space="preserve"> vállal. A Jótállási időszak a Befejezési igazolás kiadásának időpontjától kezdődik. A vállalt jótállási időn kívül a kötelező alkalmassági időre vonatkozó a 12/1988.(XII.27.) ÉVM-IpM-KM-MÉM-KVM rendelet előírásai az irányadók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ótállási időszakon belül a Vállalkozó a Megrendelő által jelzett, a hibás teljesítéssel összefüggő munkarészek kijavítását, - amennyiben az időjárás a javítási technológiát lehetővé teszi - 15 napon belül köteles megkezdeni és a műszakilag indokolt időtartamon belül befejezni. Ellenkező esetben Megrendelő jogosult - a Vállalkozó értesítésével - a munkát mással elvégeztetni a Jótállási Biztosíték terh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A jótállási biztosíték formája</w:t>
      </w:r>
      <w:r>
        <w:rPr>
          <w:rFonts w:cs="Times New Roman" w:ascii="Times New Roman" w:hAnsi="Times New Roman"/>
          <w:sz w:val="22"/>
          <w:szCs w:val="22"/>
        </w:rPr>
        <w:t xml:space="preserve">: A Vállalkozó a </w:t>
      </w:r>
      <w:r>
        <w:rPr>
          <w:rFonts w:cs="Times New Roman" w:ascii="Times New Roman" w:hAnsi="Times New Roman"/>
          <w:b/>
          <w:sz w:val="22"/>
          <w:szCs w:val="22"/>
        </w:rPr>
        <w:t>nettó szerződéses ár 2%-ának mértékéig</w:t>
      </w:r>
      <w:r>
        <w:rPr>
          <w:rFonts w:cs="Times New Roman" w:ascii="Times New Roman" w:hAnsi="Times New Roman"/>
          <w:sz w:val="22"/>
          <w:szCs w:val="22"/>
        </w:rPr>
        <w:t xml:space="preserve"> köteles </w:t>
      </w:r>
      <w:r>
        <w:rPr>
          <w:rFonts w:cs="Times New Roman" w:ascii="Times New Roman" w:hAnsi="Times New Roman"/>
          <w:b/>
          <w:sz w:val="22"/>
          <w:szCs w:val="22"/>
        </w:rPr>
        <w:t>Jótállási biztosítékot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zolgáltatni a Megrendelőnek. Az eredeti igazolás leadásának határideje: legkésőbb a sikeres műszaki átadás-átvétel napja.</w:t>
      </w:r>
      <w:r>
        <w:rPr>
          <w:rFonts w:cs="Times New Roman" w:ascii="Times New Roman" w:hAnsi="Times New Roman"/>
          <w:sz w:val="22"/>
          <w:szCs w:val="22"/>
        </w:rPr>
        <w:t xml:space="preserve"> A jótállási biztosíték rendelkezésre bocsátásnak módja: </w:t>
      </w:r>
      <w:r>
        <w:rPr>
          <w:rFonts w:cs="Times New Roman" w:ascii="Times New Roman" w:hAnsi="Times New Roman"/>
          <w:b/>
          <w:sz w:val="22"/>
          <w:szCs w:val="22"/>
        </w:rPr>
        <w:t>megrendelő bankszámlájára történő befizetéssel</w:t>
      </w:r>
      <w:r>
        <w:rPr>
          <w:rFonts w:cs="Times New Roman" w:ascii="Times New Roman" w:hAnsi="Times New Roman"/>
          <w:sz w:val="22"/>
          <w:szCs w:val="22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Jótállási Biztosíték felszabadítása</w:t>
      </w:r>
      <w:r>
        <w:rPr>
          <w:rFonts w:cs="Times New Roman" w:ascii="Times New Roman" w:hAnsi="Times New Roman"/>
          <w:sz w:val="22"/>
          <w:szCs w:val="22"/>
        </w:rPr>
        <w:t>: A Jótállási időszak végén Felek helyszíni bejárást tartanak, és megállapításaikat jegyzőkönyvben rögzítik. A rögzített hibák kijavítása után, illetve a jegyzőkönyvben foglalt megállapodásnak megfelelően a Jótállási biztosítékot Megrendelő részben, vagy egészben felszabadítj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ötbér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A Vállalkozó a neki felróható késedelmes teljesítés esetében kötbér-fizetési felelősséggel tartozik. Megrendelő fenntartja a jogot a kötbért meghaladó kára megtérítésének érvényesítésére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A késedelmes teljesítés esetére kikötött kötbér megfizetése nem mentesít a teljesítés alól. A Vállalkozó késedelmes teljesítés esetére köteles a teljesítésre póthatáridőt vállalni. A póthatáridőt a megrendelő határozza meg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ind w:left="1225" w:hanging="505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ésedelmes teljesítés esetére a kötbér mértéke a nettó szerződéses ár 1%-a naponta, de maximális értéke nem lehet több, mint a szerződés szerinti nettó ár 20%-a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tbér esedékessé válik, ha a műszaki átadás-átvételre nem kerül sor jelen szerződés 5..1 pontjában meghatározott időpontig. A kötbér fizetési kötelezettség megszűnik, amikor a késedelem megszűnik, vagy a kötbér eléri a legmagasabb mértéket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ibás teljesítés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zvegtrzs3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a a munka végzése során a körülmények, illetve a Megrendelő által gyakorolt ellenőrzések eredményei arra engednek következtetni, hogy a teljesítés hibás lesz, a Megrendelő a fogyatékosság kiküszöbölésére póthatáridőt határoz meg.  </w:t>
      </w:r>
    </w:p>
    <w:p>
      <w:pPr>
        <w:pStyle w:val="Szvegtrzs3"/>
        <w:numPr>
          <w:ilvl w:val="2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9.3.1 pont szerinti póthatáridő sikertelen eltelte után Megrendelő jogosult a hibát a Vállalkozó költségére mással kijavíttatni, amely a még ki nem fizetett vállalkozói díjból, vagy a teljesítési biztosíték lehívásával kerül érvényesítésre.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ljesítési biztosíté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Megrendelő a </w:t>
      </w:r>
      <w:r>
        <w:rPr>
          <w:rFonts w:cs="Times New Roman" w:ascii="Times New Roman" w:hAnsi="Times New Roman"/>
          <w:b/>
          <w:sz w:val="22"/>
          <w:szCs w:val="22"/>
        </w:rPr>
        <w:t>sikeres műszaki-átadás átvétel időpontjáig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teljesítési biztosítékot</w:t>
      </w:r>
      <w:r>
        <w:rPr>
          <w:rFonts w:cs="Times New Roman" w:ascii="Times New Roman" w:hAnsi="Times New Roman"/>
          <w:sz w:val="22"/>
          <w:szCs w:val="22"/>
        </w:rPr>
        <w:t xml:space="preserve"> kér a Vállalkozótól, melynek mértéke a </w:t>
      </w:r>
      <w:r>
        <w:rPr>
          <w:rFonts w:cs="Times New Roman" w:ascii="Times New Roman" w:hAnsi="Times New Roman"/>
          <w:b/>
          <w:sz w:val="22"/>
          <w:szCs w:val="22"/>
        </w:rPr>
        <w:t>nettó szerződéses ár 5%-a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teljesítési biztosítékot rendelkezésre bocsátásának módja: </w:t>
      </w:r>
      <w:r>
        <w:rPr>
          <w:rFonts w:cs="Times New Roman" w:ascii="Times New Roman" w:hAnsi="Times New Roman"/>
          <w:b/>
          <w:sz w:val="22"/>
          <w:szCs w:val="22"/>
        </w:rPr>
        <w:t>megrendelő bankszámlájára történő befizetéssel</w:t>
      </w:r>
      <w:r>
        <w:rPr>
          <w:rFonts w:cs="Times New Roman" w:ascii="Times New Roman" w:hAnsi="Times New Roman"/>
          <w:sz w:val="22"/>
          <w:szCs w:val="22"/>
        </w:rPr>
        <w:t xml:space="preserve"> (a Kbt. 53. § (6) bekezdés a) pontja szerint.)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Vállalkozónak köteles a biztosíték rendelkezésre bocsátását igazoló eredeti dokumentumot a </w:t>
      </w:r>
      <w:r>
        <w:rPr>
          <w:rFonts w:cs="Times New Roman" w:ascii="Times New Roman" w:hAnsi="Times New Roman"/>
          <w:b/>
          <w:sz w:val="22"/>
          <w:szCs w:val="22"/>
        </w:rPr>
        <w:t xml:space="preserve">szerződéskötést követő 15 napon </w:t>
      </w:r>
      <w:r>
        <w:rPr>
          <w:rFonts w:cs="Times New Roman" w:ascii="Times New Roman" w:hAnsi="Times New Roman"/>
          <w:sz w:val="22"/>
          <w:szCs w:val="22"/>
        </w:rPr>
        <w:t>belül a Megrendelő címére megküldeni. Amennyiben Vállalkozó ezen kötelezettségének nem tesz eleget, úgy a szerződéstől a Megrendelő elállhat</w:t>
      </w:r>
      <w:r>
        <w:rPr>
          <w:rFonts w:cs="Times New Roman" w:ascii="Times New Roman" w:hAnsi="Times New Roman"/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nyiben a késedelmi kötbér eléri maximális mértékét, és Vállalkozó a késedelmet még nem szüntette meg, vagy a Vállalkozó a Megrendelő írásbeli felszólítás ellenére nem szünteti meg a hibás teljesítést, a Megrendelő jogosult a teljesítési biztosítékot lehívni, és az elmaradt munkálatokat annak terhére elvégeztetni, vagy a hibás teljesítésből eredő hibák megszüntetését más Vállalkozótól megrendelni. 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nyiben a Vállalkozó szerződésszerűen teljesít és a jótállási időszak is hibajelentés nélkül, illetőlegesen a hibák kijavítás kötelezettségének teljesítésével eltelt a Megrendelő felszabadítja a teljesítési biztosítékot.</w:t>
      </w:r>
    </w:p>
    <w:p>
      <w:pPr>
        <w:pStyle w:val="Szvegtrzs3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zvegtrzs3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s Maior</w:t>
      </w:r>
    </w:p>
    <w:p>
      <w:pPr>
        <w:pStyle w:val="Szvegtrzs3"/>
        <w:spacing w:lineRule="auto" w:line="240"/>
        <w:ind w:left="3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ndkívüli időjárási viszonyok, illetve az azok okozta munkakiesés, valamint a Vállalkozótól független körülmények miatti időkiesést a felek vis maiornak tekintik, mely körülményeket az építési naplóban szükséges rögzíteni. Vis maior körében felmerült késedelmes teljesítés miatt a Megrendelő késedelmi kötbért nem számít fel és e körben kárigényt Vállalkozóval szemben nem érvényesí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munkavégz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Szabványok és műszaki előírások:</w:t>
      </w:r>
      <w:r>
        <w:rPr>
          <w:rFonts w:cs="Times New Roman" w:ascii="Times New Roman" w:hAnsi="Times New Roman"/>
          <w:sz w:val="22"/>
          <w:szCs w:val="22"/>
        </w:rPr>
        <w:t xml:space="preserve"> A szerződés keretében megvalósuló munkáknak meg kell felelniük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) a Műszaki Előírásokban foglaltaknak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a közúti alágazatot érintő műszaki tartalmú jogszabályoknak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) a kötelezően alkalmazandó nemzeti szabványoknak és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d) az Útügyi Műszaki Előírások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Ütemterv</w:t>
      </w:r>
      <w:r>
        <w:rPr>
          <w:rFonts w:cs="Times New Roman" w:ascii="Times New Roman" w:hAnsi="Times New Roman"/>
          <w:sz w:val="22"/>
          <w:szCs w:val="22"/>
        </w:rPr>
        <w:t>: A Vállalkozó az ajánlatában elkészítette a munkák ütemezésére, a szükséges forgalomterelésre / szabályozásra, erőforrás felhasználásra, előrehaladásra vonatkozó részletes ütemtervét, mely tartalmazza a munkakezdési- és befejezési határid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a munkát csak a közútkezelő által jóváhagyott forgalomterelési, forgalomkorlátozási terv birtokában kezdheti meg, és az abban foglaltak betartása mellett végezhe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bármely utóbb felmerülő okból a Vállalkozó által készített és a jelen szerződés mellékletét képező ütemtervtől Vállalkozó el kíván térni, a Megrendelő utasítása szerint köteles azt átdolgozni és a Megrendelővel jóváhagyatni. A jóváhagyás nem érinti a kötbérterhes határidők késedelmes teljesítéséhez kapcsolódó megrendelői kötbérigény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Kitűzés</w:t>
      </w:r>
      <w:r>
        <w:rPr>
          <w:rFonts w:cs="Times New Roman" w:ascii="Times New Roman" w:hAnsi="Times New Roman"/>
          <w:sz w:val="22"/>
          <w:szCs w:val="22"/>
        </w:rPr>
        <w:t>: A Vállalkozó felelős a teljes és megfelelő kitűzésért és az ahhoz szükséges összes műszer, berendezés és munkaerő biztosításáért. Ha a munkák előrehaladása során bármikor, bármely helyzet, szint, méret, vagy irány vonatkozásában bármilyen hiba vagy eltérés mutatkozik, a Vállalkozónak - ez irányú felszólításra - saját költségén kell az ilyen hibát helyrehoznia. Bármely kitűzésnek a Megrendelő vagy a műszaki ellenőr általi ellenőrzése semmilyen módon nem mentesíti a Vállalkozót azok helyességéért fennálló felelőssége alól. Vállalkozónak gondosan meg kell védenie és/vagy helyre kell állítania minden alappontot, pontot és más tárgyat, amely a kitűzésére szolgál és/vagy arra használna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tűzéseket a magyar Mérnök-Geodéziai Szabályzat előírásaival teljesen megegyezően kell elvégezni, a Vállalkozó saját költségén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itűzési hibákból eredő minden következményt, kártérítési felelősséget a Vállalkozónak kell viselnie, beleértve az ilyen hibák okozta költségeket i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, vagy az általa megbízott személy, vagy szervezet ellenőrizheti a kitűzést a megvalósítás bármely szakaszában. Az ilyen ellenőrzésekhez a Vállalkozónak át kell adnia a mérési jegyzőkönyveket, naplókat és a megvalósulási terveket a Megrendelő részére és minden vonatkozásban lehetővé kell tennie az ellenőrző mérések végrehajtásá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ibajavítás: A Megrendelő a Szerződésben meghatározott bármely munka befejezése előtt bármikor jelezheti az ellenőrzése során feltárt hiányosságokat a Vállalkozónak és azok kijavítására póthatáridőt tűzhe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 Vállalkozó késlekedik ezeknek a hibáknak a kijavításával vagy a hátralévő munkák befejezésével, illetőleg a póthatáridőt nem tartja be, úgy a Megrendelő jogosult a Vállalkozó költségén azok elvégeztetésére, késedelmi kötbér érvényesítésére, és ezeket beszámítással érvényesíteni a Vállalkozó számláival szemben, vagy a teljesítéséi tartalék terhé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Vállalkozó az érdekkörén kívül eső okból keletkezett hiba kijavítására is köteles, az ebből eredő többletköltségeit módosítási igényként jogosult bejelenteni Megrendelőnek, megjelölve az esetleges határidő módosításra vonatkozó igényét is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 xml:space="preserve">A munka minősége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34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-234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nyagok, termékek: </w:t>
      </w:r>
      <w:r>
        <w:rPr>
          <w:rFonts w:cs="Times New Roman" w:ascii="Times New Roman" w:hAnsi="Times New Roman"/>
          <w:sz w:val="22"/>
          <w:szCs w:val="22"/>
        </w:rPr>
        <w:t xml:space="preserve">A Vállalkozó feladatát képezi a szükséges anyagok beszerzése, annak minden költségével együtt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az általa készített terveket, a beépítendő anyagokat és az alkalmazott technológiákat köteles a Megrendelővel véleményeztetni és jóváhagya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köteles az adott munka megkezdése előtt az alkalmassági vizsgálatokat a Megrendelővel elfogadtatni. A Megrendelő által történő elfogadás azonban nem csökkenti a Vállalkozó teljes körű felelősségét az alkalmazott anyagokért és technológiáért és nem mentesíti szerződéses kötelezettsége alól. A Vállalkozó köteles az alkalmassági vizsgálatok eredményét véleményezni a Megrendelő részére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nden anyagnak, előre gyártott elemnek, készterméknek és elvégzett munkának, melyet a Vállalkozónak kell beszereznie vagy elkészítenie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elen szerződésben és a vonatkozó szabványban, műszaki előírásban előírt minőségűnek kell lennie,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minősítéshez szükséges minőségi tanúsítványokat be kell szereznie, illetve annak hiányában a Megrendelő által előírt vizsgálatokat kell elvégezni az előkészítés, a gyártás helyén, vagy a beépítés helyszínén.  Mindezek megfelelőségéért a Vállalkozónak kell helytállnia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összes mintát a Vállalkozónak kell szolgáltatnia saját költségén, ha annak biztosítását a szerződés, szabvány, műszaki előírás vagy alkalmazási engedély írja elő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 viseli az olyan vizsgálat költségét, amelyet a Szerződés, szabvány vagy Útügyi Műszaki Előírás ír elő, vagy a szerződésszerű teljesítéshez nyilvánvalóan szükséges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bármely - a jelen szerződésben vagy szabványban, műszaki leírásban nem előírt, de a Megrendelő által elrendelt - vizsgálat eredménye azt mutatja, hogy az anyagok, termékek vagy az elvégzett munka nem felel meg az előírásoknak, akkor a vizsgálatok költségét a Vállalkozó visel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Gyártás alatti ellenőrzés:</w:t>
      </w:r>
      <w:r>
        <w:rPr>
          <w:rFonts w:cs="Times New Roman" w:ascii="Times New Roman" w:hAnsi="Times New Roman"/>
          <w:sz w:val="22"/>
          <w:szCs w:val="22"/>
        </w:rPr>
        <w:t xml:space="preserve"> A Megrendelőnek joga van - a munkavégzés rendszeres ellenőrzésén túl - a gyártás vagy az előkészítés alatt ellenőrizni és vizsgálni az anyagokat, termékeket és berendezéseket amelyeket a jelen szerződés alapján szállítanak. Ha azok előállítása nem a Vállalkozó területein történik, a Vállalkozó köteles a Megrendelő részére engedélyt kérni, hogy az elvégezhesse az ilyen ellenőrzést és vizsgálatot az érintett helyeken. Az ilyen ellenőrzés, vagy vizsgálat elvégzése nem mentesíti a Vállalkozót semmilyen szerződés szerinti kötelezettsége alól. A Vállalkozó köteles jóváhagyásra - a munkakezdés előtt legalább 8 nappal - a Megrendelőnek benyújtani a keverőtelepén a ténylegesen meglévő alapanyagok (kőanyag, bitu</w:t>
        <w:softHyphen/>
        <w:t>men, töltőanyag) alkalmassági vizsgálatának eredményét. Az ennek alapján összeállított keverékterv értékei lesznek a minősítés alapadatai, az ettől való eltérés határozza meg a keverék minőségé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 minőség tanúsítása: </w:t>
      </w:r>
      <w:r>
        <w:rPr>
          <w:rFonts w:cs="Times New Roman" w:ascii="Times New Roman" w:hAnsi="Times New Roman"/>
          <w:sz w:val="22"/>
          <w:szCs w:val="22"/>
        </w:rPr>
        <w:t>A Vállalkozó a vonatkozó szabványok, műszaki előírások szerinti legmagasabb minőségi szinthez tartozó teljesítést vállal. A Vállalkozó az elvégzett munkájának minőségét tanúsítani köteles, amelyhez a - Megrendelő által jóváhagyott - mintavételi és minősítési terv szolgál alapul. A Vállalkozó a megvalósítást minőségtanúsítási joggal rendelkező laboratóriumokban köteles ellenőriztet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 Munkák eltakarása: </w:t>
      </w:r>
      <w:r>
        <w:rPr>
          <w:rFonts w:cs="Times New Roman" w:ascii="Times New Roman" w:hAnsi="Times New Roman"/>
          <w:sz w:val="22"/>
          <w:szCs w:val="22"/>
        </w:rPr>
        <w:t>Vállalkozó az egyes munkarészeket csak a műszaki ellenőr engedélyével és a Megrendelő képviselőjének előzetes írásbeli tájékoztatásával takarhatja el. A munkarészek minőségét a Vállalkozónak tanúsítania kell. Az előírt minőség elérése a továbbépítés feltétele. A Vállalkozó a műszaki ellenőrt az eltakarás megkezdéséről 3 nappal korábban írásos formában köteles értesíteni (levélben vagy telefaxon).</w:t>
        <w:tab/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ta esetén a Vállalkozó köteles az eltakart munkarészt feltárni. A feltárás és helyreállítás költségét az a fél viseli, akinek a vitatott munkával kapcsolatos álláspontja téves vol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eltárások és vizsgálatok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utasítást adhat bármely munkálat feltárására és/vagy vizsgálatára. Ha egy feltárás vagy vizsgálat eredményéből nem állapítható meg, hogy a Vállalkozó által használt anyag, vagy munkája eltér a jelen szerződésben előírtaktól, ezen a feltárások és vizsgálatok költségével a vállalkozási díjat módosítani kell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Műszaki átadás-átvétel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Készre jelentés: </w:t>
      </w:r>
      <w:r>
        <w:rPr>
          <w:rFonts w:cs="Times New Roman" w:ascii="Times New Roman" w:hAnsi="Times New Roman"/>
          <w:sz w:val="22"/>
          <w:szCs w:val="22"/>
        </w:rPr>
        <w:t xml:space="preserve">Amikor a Vállalkozó a szerződés szerinti munkákat teljes egészében elkészítette és beszerzett minden szerződés szerinti dokumentumot (megvalósulási terv, minősítési dokumentumok, alkalmazott anyagok, szerkezetek bizonylatai) és/vagy amit a vonatkozó jogszabályok előírnak, a Vállalkozó értesíti a Megrendelőt a munkák befejezéséről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Az átadás-átvételi eljárás: </w:t>
      </w:r>
      <w:r>
        <w:rPr>
          <w:rFonts w:cs="Times New Roman" w:ascii="Times New Roman" w:hAnsi="Times New Roman"/>
          <w:sz w:val="22"/>
          <w:szCs w:val="22"/>
        </w:rPr>
        <w:t>Az átadás-átvételi eljárás előkészítése és lefolytatása a Megrendelő feladata. Ha Megren</w:t>
        <w:softHyphen/>
        <w:t>delő elfogadja a Vállalkozó készre jelentését, az értesítés kézhezvételétől számított 15 napon belül meghirdeti a mű</w:t>
        <w:softHyphen/>
        <w:t>szaki átadás-átvételi eljárást, és arra meghívja valamennyi érdekelt hatóságot, szakható</w:t>
        <w:softHyphen/>
        <w:t>ságot, üzemeltető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tadás-átvételi eljárás sikeres befejezésének feltétele, hogy Vállalkozó átad Megrendelőnek minden a 12.1 pontban felsorolt dokumentumo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tadás-átvételi eljárás eredményességétől függően a Megrendelő kiadja a befejezési igazolást, vagy eredménytelenné nyilvánítja az eljárást és alkalmazza a jelen szerződésből és a Ptk. előírásaiból eredő jogkövetkezményeket. Ha úgy találja, hogy a munkákkal érintett építmények rendeltetésszerű üzemeltetési lehe</w:t>
        <w:softHyphen/>
        <w:t>tősége a hiányok fennállása mellett is biztosított, a Vállalkozó hiánypótlási kötelezettségével átveszi a munkát, de a befejezési igazolást csak a hiánymentes teljesítést követően adja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Minőségi kifogás: </w:t>
      </w:r>
      <w:r>
        <w:rPr>
          <w:rFonts w:cs="Times New Roman" w:ascii="Times New Roman" w:hAnsi="Times New Roman"/>
          <w:sz w:val="22"/>
          <w:szCs w:val="22"/>
        </w:rPr>
        <w:t>Amennyiben valamely munkarész a minőségi szintre vonatkozó előíráso</w:t>
        <w:softHyphen/>
        <w:t>kat nem elégíti ki, a Megrendelő kizárólagos joga dönteni abban, hogy a csökkentett ér</w:t>
        <w:softHyphen/>
        <w:t>tékű teljesítés</w:t>
        <w:softHyphen/>
        <w:t>ként elfogadja-e, vagy ragaszkodik a kijavításhoz. Csökkentett értékű munkarész elfoga</w:t>
        <w:softHyphen/>
        <w:t>dása esetén a Megrendelő a szerződéses árat a minőségcsökkenés általa meghatározott arányá</w:t>
        <w:softHyphen/>
        <w:t>ban Vállalkozó még ki nem fizetett számláival szemben beszámítással is csökkentheti. Aszfaltburkolatok esetén, az értékcsökkenés kiszámításánál, Megren</w:t>
        <w:softHyphen/>
        <w:t>delő az „ÚT 2-3.301:2002 sz. Útépítési aszfaltkeverékek és út-pályaszerkezeti aszfaltré</w:t>
        <w:softHyphen/>
        <w:t>tegek„ c. útügyi műszaki előírásban foglaltak figyelembe vételével jár el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Jegyzőkönyv: </w:t>
      </w:r>
      <w:r>
        <w:rPr>
          <w:rFonts w:cs="Times New Roman" w:ascii="Times New Roman" w:hAnsi="Times New Roman"/>
          <w:sz w:val="22"/>
          <w:szCs w:val="22"/>
        </w:rPr>
        <w:t>Az átadás-átvételi jegyzőkönyvben fel kell tüntetni azo</w:t>
        <w:softHyphen/>
        <w:t>kat a hibákat vagy hiányosságokat, amelyek a rendeltetésszerű használatot ugyan nem befo</w:t>
        <w:softHyphen/>
        <w:t>lyásolják, de amelyek teljesítése, javítása vagy pótlása szükséges, a Megrendelő által meghatározott határidőn belül. A jegyzőkönyvben rögzíteni kell azokat a hibákat és hiányosságokat is, amelyek befolyásolják a rendeltetésszerű használatot. A szerződésnek meg nem felelő teljesítés átvétele a Megrendelő részéről nem jelent lemondást a szerződésszegésből eredő igények érvénye</w:t>
        <w:softHyphen/>
        <w:t>sítéséről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Befejezési igazolás: </w:t>
      </w:r>
      <w:r>
        <w:rPr>
          <w:rFonts w:cs="Times New Roman" w:ascii="Times New Roman" w:hAnsi="Times New Roman"/>
          <w:sz w:val="22"/>
          <w:szCs w:val="22"/>
        </w:rPr>
        <w:t>Amikor a szerződésben meghatározott munkák teljes egészében elkészültek és az átadás-átvé</w:t>
        <w:softHyphen/>
        <w:t>tel sikeresen lezárult, a Megrendelő kiadja a befejezési igazolást. Ezen igazolás kiadásá</w:t>
        <w:softHyphen/>
        <w:t>nak feltétele a jótállási biztosíték szolgáltatása. A befejezési igazolás birtokában a Vállalkozó benyújthatja a végszámla tervezeté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Pénzügyi elszámolá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mallCaps/>
          <w:sz w:val="22"/>
          <w:szCs w:val="22"/>
        </w:rPr>
      </w:pPr>
      <w:r>
        <w:rPr>
          <w:rFonts w:cs="Times New Roman" w:ascii="Times New Roman" w:hAnsi="Times New Roman"/>
          <w:b/>
          <w:i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előleg fizetésére nem kötelezet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pénzügyi elszámolás átalányár alapján történi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Teljesítés igazolása, számlák benyújtása: </w:t>
      </w:r>
      <w:r>
        <w:rPr>
          <w:rFonts w:cs="Times New Roman" w:ascii="Times New Roman" w:hAnsi="Times New Roman"/>
          <w:sz w:val="22"/>
          <w:szCs w:val="22"/>
        </w:rPr>
        <w:t>Vállalkozó a Befejezési igazolás kiadása után végszámlát nyújthat be. A műszaki ellenőr a számlát ellenőrzi és a kézhezvé</w:t>
        <w:softHyphen/>
        <w:t>teltől szá</w:t>
        <w:softHyphen/>
        <w:t>mított 7 napon belül igazolj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a műszaki ellenőr a számlát, vagy annak valamely tételét, vagy részét nem igazolja akkor a Vállalkozó köteles haladéktalanul, a műszaki ellenőr aláírásával igazolt új számlát kiállítani. A vitatott tételek vagy ré</w:t>
        <w:softHyphen/>
        <w:t>szek összegét, mint felfüggesztett követelést kell kezelni és a Megrendelőnek és a Vál</w:t>
        <w:softHyphen/>
        <w:t>lal</w:t>
        <w:softHyphen/>
        <w:t>kozónak külön kell az ilyen követelés vonatkozásában megegyeznie.</w:t>
      </w:r>
    </w:p>
    <w:p>
      <w:pPr>
        <w:pStyle w:val="TextBody"/>
        <w:numPr>
          <w:ilvl w:val="1"/>
          <w:numId w:val="1"/>
        </w:numPr>
        <w:ind w:left="792" w:right="0" w:hanging="43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357" w:right="-142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Rész-számlázás: </w:t>
      </w:r>
      <w:r>
        <w:rPr>
          <w:rFonts w:cs="Times New Roman" w:ascii="Times New Roman" w:hAnsi="Times New Roman"/>
          <w:sz w:val="22"/>
          <w:szCs w:val="22"/>
        </w:rPr>
        <w:t>Ajánlatkérő részszámla benyújtására nem biztosít lehetősége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égszámla: </w:t>
      </w:r>
      <w:r>
        <w:rPr>
          <w:rFonts w:cs="Times New Roman" w:ascii="Times New Roman" w:hAnsi="Times New Roman"/>
          <w:sz w:val="22"/>
          <w:szCs w:val="22"/>
        </w:rPr>
        <w:t>A befejezési igazolás kiadását követően jogosult a Vállalkozó végszámlát kiállítani és benyújtani a Megrendelőhöz minden olyan dokumentummal együtt, melyek szükségesek ahhoz, hogy a Megrendelő a szerződés végső értékét megállapítsa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Számlák kifizetése: </w:t>
      </w:r>
      <w:r>
        <w:rPr>
          <w:rFonts w:cs="Times New Roman" w:ascii="Times New Roman" w:hAnsi="Times New Roman"/>
          <w:sz w:val="22"/>
          <w:szCs w:val="22"/>
        </w:rPr>
        <w:t>A 13.5 és 13.6 alpontok alapján benyújtott és igazolt vállalkozói számlák ellenértéke Komárom Város Önkormányzata Raiffeisen Bank Zrt-nél vezetett 12029004-00204291-00100003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zámla terhére, a számla kézhezvételétől számított 30 napon belül, átutalással kerül kiegyenlítésr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Ha a Megrendelő – neki felróható okokból – nem tesz eleget fizetési kötelezettségének, a Megrendelőt a késedelem idejére késedelmi kamat fizetési kötelezettség terheli a Ptk. 301/A. § (2)-(3) bekezdései szerint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3.9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 Vállalkozó jelen szerződés aláírásával tudomásul veszi, hogy a szerződés és ennek teljesítése esetén a kifizetés az adózás rendjéről szóló 2003. évi XCII. Tv. 36/A §-ának hatálya alá tartozik, amelynek értelmében a Megrendelő minden 200 000,- forintot meghaladó kifizetésnél a 13.5,, 13.6,, pontokban foglaltak szerint csak akkor teljesíthet kifizetést, ha a Vállalkozó Megrendelő részére bemutat, átad vagy megküld a tényleges kifizetés időpontjától számított 30 napnál nem régebbi nemlegesnek minősülő együttes adóigazolást, vagy a Válallkozó a kifizetés időpontjában szerepel a köztartozásmentes adózói adatbázisban. (Art. 36/B §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 Megrendelő köztartozást mutató együttes adóigazolás átadása, bemutatása vagy megküldése esetén a köztartozás erejéig a kifizetést visszatartja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Vállalkozó tudomásul veszi, hogy az Art. 36/A §-ában foglaltakat az alvállalkozókkal, ill. teljesítési segédekkel megkötött szerződései tekintetében is érvényesíteni köteles, amelynek elmulasztása esetén a kifizetés erejéig egyetemlegesen felel az alvállalkozót, ill. a teljesítési segédet a kifizetés időpontjában terhelő köztartozásér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A szerződés módosítása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Módosítási jog: </w:t>
      </w:r>
      <w:r>
        <w:rPr>
          <w:rFonts w:cs="Times New Roman" w:ascii="Times New Roman" w:hAnsi="Times New Roman"/>
          <w:sz w:val="22"/>
          <w:szCs w:val="22"/>
        </w:rPr>
        <w:t>A szerződő felek csak akkor módosíthatják a szerződésnek az ajánlati felhívás, a dokumentáció feltételei ill. az ajánlat tartalma alapján meghatározott részét, ha a szerződéskötést követően beállott körülmény folytán a szerződés valamelyik fél jogos érdekét sért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járás módosítás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Vállalkozónak a műszaki tartalom módosítására vonatkozó igénye (javaslata) kézhezvételétől, vagy bármely más kö</w:t>
        <w:softHyphen/>
        <w:t>vetelését kiváltó esemény bekövetkezésétől számított 7 napon belül minden tétel vonat</w:t>
        <w:softHyphen/>
        <w:t>ko</w:t>
        <w:softHyphen/>
        <w:t>zásában részletes összeállítást kell benyújtania igényeiről a Megrendelőhöz. Az ilyen igényeket a szerződésben foglalt értékeken, vagy azok arányosításával, vagy azokat felhasználva kell értékel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a Vállalkozóval folytatott egyeztetést követően vagy elfogadja az igény</w:t>
        <w:softHyphen/>
        <w:t>bejelentésben foglaltakat, és a felek a szerződést ennek megfelelően módosítják,  vagy megegyezés hiányában a Megrendelő állapítja meg annak általa elfogadható mértékét. Az el nem fogadott igényt, vagy igényrészt a Vállalkozó jogosult követelésként kezelni, de az nem mentesíti a Megrendelői utasítás végrehajtásának kötelezettsége alól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olyan műszaki tartalom módosítására vonatkozó igényét, amely nem jelent az eredetihez képest többletmunkát és nem befolyásolja a teljesítési határidőt, a Vállalkozó köteles az eredeti szerződéses áron elvégezni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egrendelő olyan műszaki tartalom módosítására vonatkozó igényét, amely a Vállalkozónak felróható okból keletkezett, a Vállalkozó a határidő és a szerződéses ár módosítása nélkül köteles teljesíten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mallCaps/>
          <w:sz w:val="22"/>
          <w:szCs w:val="22"/>
        </w:rPr>
        <w:t>Szerződésszegés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Vállalkozó szerződésszegése: </w:t>
      </w:r>
      <w:r>
        <w:rPr>
          <w:rFonts w:cs="Times New Roman" w:ascii="Times New Roman" w:hAnsi="Times New Roman"/>
          <w:sz w:val="22"/>
          <w:szCs w:val="22"/>
        </w:rPr>
        <w:t xml:space="preserve"> Ha a Vállalkozó késedelmesen teljesít, félbehagyja a munkákat, a Megren</w:t>
        <w:softHyphen/>
        <w:t xml:space="preserve">delő indokolt utasítását visszautasítja vagy nem tesz eleget annak, illetve bármilyen más módon megszegi a szerződésben foglalt kötelezettségét, a Megrendelő a szerződésszegés tényét az építési naplóba történő bejegyzéssel, vagy erre az alpontra hivatkozással feljegyzésben rögzíti, és határidő tűzésével felhívja a szerződésszegés megszüntetésére. Ha a Vállalkozó a Megrendelő által megszabott határidőben nem szünteti meg a szerződésszegés tényét, a Megrendelő azonnali hatállyal felmondhatja a szerződést és érvényesíti a jelen szerződésből eredő kár- és egyéb jogos igényét. A Vállalkozónak ekkor le kell vonulnia a helyszínről, a munkaterületet át kell adnia Megrendelőnek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Megrendelői szerződésszegés:</w:t>
      </w:r>
      <w:r>
        <w:rPr>
          <w:rFonts w:cs="Times New Roman" w:ascii="Times New Roman" w:hAnsi="Times New Roman"/>
          <w:sz w:val="22"/>
          <w:szCs w:val="22"/>
        </w:rPr>
        <w:t xml:space="preserve"> Ha a Megrendelő meg</w:t>
        <w:softHyphen/>
        <w:t>szegi a szerződésben foglalt kötelezettségeit, a Vállalkozó a szerződésszegés tényét erre az alpontra hivatkozással feljegyzésben rögzíti, és határidő tűzésével felhívja a Megrendelőt a szerződésszegés megszüntetésére. Ha a Megrendelő a Vállalkozó által megszabott határidőig nem tesz meg minden elvárható lépést a szerződésszegés megszüntetésére, a Vállalkozó a Munkák kivitelezését részben, vagy egészben felfüggesztheti.  Ha a Megrendelő neki felróható okból a Vállalkozó által megadott határidő lejártától számított 30 napon belül sem szünteti meg a szerződésszegést, a Vállalkozó azonnali hatállyal felmondhatja a szerződést. A Vállalkozónak ezután le kell vonulnia a helyszín</w:t>
        <w:softHyphen/>
        <w:t>ről és a munkaterületet át kell adnia Megrendelőne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számolás a szerződés megszűnése esetén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ennyiben a szerződés meghiúsulására vagy felmondására nem Vállalkozónak felróható okból kerül sor, a Vállalkozó jogosult követelni az addigi - szerződésszerű -teljesítése igazolt költségeinek kifizetését. Amennyiben a szerződés meghiúsulására vagy felmondására a Vállalkozónak felróható és a vállalkozó érdekkörében felmerült okból kerül sor, úgy vállalkozói díjra nem tarthat igényt és köteles a Megrendelő felmerült kárát megtéríten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Fizetésképtelenség: </w:t>
      </w:r>
      <w:r>
        <w:rPr>
          <w:rFonts w:cs="Times New Roman" w:ascii="Times New Roman" w:hAnsi="Times New Roman"/>
          <w:sz w:val="22"/>
          <w:szCs w:val="22"/>
        </w:rPr>
        <w:t>Ha az egyik Felet csőd, vagy felszámolási eljárás során fizetésképtelenné nyilvánítják, a má</w:t>
        <w:softHyphen/>
        <w:t>sik Fél írásban azonnali hatállyal felmondhatja a Szerződést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Hibás teljesítés: </w:t>
      </w:r>
      <w:r>
        <w:rPr>
          <w:rFonts w:cs="Times New Roman" w:ascii="Times New Roman" w:hAnsi="Times New Roman"/>
          <w:sz w:val="22"/>
          <w:szCs w:val="22"/>
        </w:rPr>
        <w:t xml:space="preserve">Nem a szerződésben meghatározott minőségű teljesítés esetén a Megrendelő kérheti a kicserélést, vagy értékcsökkenést alkalmazhat az Útügyi Műszaki Előírásban foglaltak szerinti. 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Viták elrendezése: </w:t>
      </w:r>
      <w:r>
        <w:rPr>
          <w:rFonts w:cs="Times New Roman" w:ascii="Times New Roman" w:hAnsi="Times New Roman"/>
          <w:sz w:val="22"/>
          <w:szCs w:val="22"/>
        </w:rPr>
        <w:t>A szerződésben nem szabályozott kérdésekben a Ptk. előírásai az irányadók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 vita merül fel a jelen szerződés teljesítésével kapcsolatban vagy ezekből eredően, a Feleknek 30 napon belül kísérletet kell tenni a békés megegyezésre. Amennyiben ez nem vezet eredményre, jelen szerződésből eredő vitás kérdések eldöntésére szerződő felek a Komárom-Esztergom Megyei Bíróság kizárólagos illetékességét kötik ki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ződő felek jelen szerződést, - mint akaratukkal mindenben megegyezőt – jóváhagyólag és cégszerűen írták alá.</w:t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4949"/>
      </w:tblGrid>
      <w:tr>
        <w:trPr>
          <w:trHeight w:val="2211" w:hRule="atLeast"/>
        </w:trPr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ind w:left="28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lt: Komárom, 2010. augusztus 19.</w:t>
            </w:r>
          </w:p>
          <w:tbl>
            <w:tblPr>
              <w:tblW w:w="49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49"/>
            </w:tblGrid>
            <w:tr>
              <w:trPr>
                <w:trHeight w:val="2211" w:hRule="atLeast"/>
              </w:trPr>
              <w:tc>
                <w:tcPr>
                  <w:tcW w:w="494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napToGrid w:val="false"/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…………………………………………………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Zatykó János          dr. Szöllősy Ferenc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polgármester             címzetes főjegyző</w:t>
                  </w:r>
                </w:p>
                <w:p>
                  <w:pPr>
                    <w:pStyle w:val="Normal"/>
                    <w:tabs>
                      <w:tab w:val="clear" w:pos="708"/>
                      <w:tab w:val="right" w:pos="8376" w:leader="none"/>
                    </w:tabs>
                    <w:spacing w:lineRule="auto" w:line="24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Megrendelő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.…………….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rcsey Áron ügyvezető                             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xtreme-Park Kft képviseletében </w:t>
            </w:r>
          </w:p>
          <w:p>
            <w:pPr>
              <w:pStyle w:val="Normal"/>
              <w:tabs>
                <w:tab w:val="clear" w:pos="708"/>
                <w:tab w:val="right" w:pos="837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állalkozó</w:t>
            </w:r>
          </w:p>
        </w:tc>
      </w:tr>
      <w:tr>
        <w:trPr>
          <w:trHeight w:val="2211" w:hRule="atLeast"/>
        </w:trPr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spacing w:lineRule="auto" w:line="240"/>
              <w:ind w:left="28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tabs>
                <w:tab w:val="clear" w:pos="708"/>
                <w:tab w:val="right" w:pos="837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Gourman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H-Gourmand;Times New Roman" w:hAnsi="H-Gourmand;Times New Roman" w:eastAsia="Times New Roman" w:cs="H-Gourmand;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harChar8">
    <w:name w:val=" Char Char8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7">
    <w:name w:val=" Char Char7"/>
    <w:basedOn w:val="Bekezdsalapbettpusa"/>
    <w:qFormat/>
    <w:rPr>
      <w:rFonts w:ascii="CG Times;Times New Roman" w:hAnsi="CG Times;Times New Roman" w:cs="CG Times;Times New Roman"/>
      <w:sz w:val="28"/>
      <w:lang w:val="hu-HU" w:bidi="ar-SA"/>
    </w:rPr>
  </w:style>
  <w:style w:type="character" w:styleId="CharChar5">
    <w:name w:val=" Char Char5"/>
    <w:basedOn w:val="Bekezdsalapbettpusa"/>
    <w:qFormat/>
    <w:rPr>
      <w:rFonts w:ascii="H-Gourmand;Times New Roman" w:hAnsi="H-Gourmand;Times New Roman" w:cs="H-Gourmand;Times New Roman"/>
      <w:sz w:val="16"/>
      <w:szCs w:val="16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43" w:hanging="0"/>
    </w:pPr>
    <w:rPr>
      <w:rFonts w:ascii="CG Times;Times New Roman" w:hAnsi="CG Times;Times New Roman" w:cs="CG Times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53" w:hanging="3969"/>
    </w:pPr>
    <w:rPr>
      <w:rFonts w:ascii="CG Times;Times New Roman" w:hAnsi="CG Times;Times New Roman" w:cs="CG Times;Times New Roman"/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480" w:before="0" w:after="120"/>
      <w:jc w:val="left"/>
    </w:pPr>
    <w:rPr>
      <w:rFonts w:ascii="Times New Roman" w:hAnsi="Times New Roman" w:cs="Times New Roman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3:00Z</dcterms:created>
  <dc:creator>Németh Júlia</dc:creator>
  <dc:description/>
  <cp:keywords/>
  <dc:language>en-US</dc:language>
  <cp:lastModifiedBy>nemethjulia</cp:lastModifiedBy>
  <cp:lastPrinted>2010-08-18T13:22:00Z</cp:lastPrinted>
  <dcterms:modified xsi:type="dcterms:W3CDTF">2010-08-18T11:32:00Z</dcterms:modified>
  <cp:revision>7</cp:revision>
  <dc:subject/>
  <dc:title>IKT</dc:title>
</cp:coreProperties>
</file>