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Style w:val="PageNumber"/>
          <w:rFonts w:cs="Times New Roman" w:ascii="Times New Roman" w:hAnsi="Times New Roman"/>
          <w:bCs/>
          <w:iCs/>
          <w:color w:val="000000"/>
          <w:u w:val="single"/>
        </w:rPr>
        <w:t>8.</w:t>
      </w:r>
      <w:r>
        <w:rPr>
          <w:rStyle w:val="PageNumber"/>
          <w:rFonts w:cs="Times New Roman" w:ascii="Times New Roman" w:hAnsi="Times New Roman"/>
          <w:bCs/>
          <w:color w:val="000000"/>
          <w:u w:val="single"/>
        </w:rPr>
        <w:t xml:space="preserve">  melléklet a 92/2011. (XII.30.) NFM rendelethez 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color w:val="000000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color w:val="000000"/>
          <w:sz w:val="20"/>
          <w:lang w:val="hu-HU" w:eastAsia="en-US"/>
        </w:rPr>
        <w:br/>
      </w:r>
    </w:p>
    <w:p>
      <w:pPr>
        <w:pStyle w:val="Normal"/>
        <w:spacing w:before="0" w:after="120"/>
        <w:ind w:left="1800" w:right="-28" w:hanging="0"/>
        <w:rPr>
          <w:rStyle w:val="PageNumber"/>
          <w:b/>
          <w:b/>
          <w:bCs/>
          <w:caps/>
          <w:color w:val="000000"/>
        </w:rPr>
      </w:pPr>
      <w:r>
        <w:rPr>
          <w:rFonts w:cs="Times New Roman"/>
          <w:b/>
          <w:color w:val="000000"/>
          <w:sz w:val="20"/>
          <w:lang w:val="hu-HU" w:eastAsia="en-US"/>
        </w:rPr>
      </w:r>
    </w:p>
    <w:p>
      <w:pPr>
        <w:pStyle w:val="Normal"/>
        <w:spacing w:before="0" w:after="120"/>
        <w:ind w:left="1800" w:right="-28" w:hanging="0"/>
        <w:jc w:val="right"/>
        <w:rPr/>
      </w:pPr>
      <w:r>
        <w:rPr>
          <w:rStyle w:val="PageNumber"/>
          <w:b/>
          <w:bCs/>
          <w:caps/>
          <w:color w:val="000000"/>
        </w:rPr>
        <w:t>a szerződés teljesítésére vonatkozó információk</w:t>
      </w:r>
    </w:p>
    <w:p>
      <w:pPr>
        <w:pStyle w:val="Normal"/>
        <w:spacing w:before="0" w:after="120"/>
        <w:ind w:left="1800" w:right="-28" w:hanging="0"/>
        <w:rPr>
          <w:rStyle w:val="PageNumber"/>
          <w:b/>
          <w:b/>
          <w:bCs/>
          <w:caps/>
          <w:color w:val="000000"/>
          <w:sz w:val="20"/>
          <w:szCs w:val="20"/>
        </w:rPr>
      </w:pPr>
      <w:r>
        <w:rPr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Rub1"/>
        <w:spacing w:before="0" w:after="240"/>
        <w:ind w:hanging="142"/>
        <w:jc w:val="left"/>
        <w:rPr>
          <w:caps/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I. SZAKASZ: A SZERZŐDÉS ALANYAI</w:t>
      </w:r>
    </w:p>
    <w:p>
      <w:pPr>
        <w:pStyle w:val="Normal"/>
        <w:ind w:left="-540" w:firstLine="398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I.1) Az ajánlatkérőként szerződő fél neve és címe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0"/>
              </w:rPr>
              <w:t xml:space="preserve">Hivatalos név: </w:t>
            </w:r>
            <w:r>
              <w:rPr>
                <w:b/>
                <w:color w:val="000000"/>
                <w:sz w:val="28"/>
                <w:szCs w:val="28"/>
              </w:rPr>
              <w:t>Komárom Város Önkormányzata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stai cím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zabadság tér 1. 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ros/Község: Komáro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Postai irányítószám:          2900          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pcsolattartási pont(ok)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ímzett:</w:t>
            </w:r>
            <w:r>
              <w:rPr>
                <w:b/>
                <w:color w:val="000000"/>
                <w:sz w:val="20"/>
              </w:rPr>
              <w:t xml:space="preserve"> Dr. Molnár Attila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Telefon:0634/541-347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 kozbeszerzes@komarom.h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Fax:0634/541-348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Internetcím(ek) </w:t>
            </w:r>
            <w:r>
              <w:rPr>
                <w:i/>
                <w:color w:val="000000"/>
                <w:sz w:val="20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Az ajánlatkérő általános címe </w:t>
            </w:r>
            <w:r>
              <w:rPr>
                <w:i/>
                <w:color w:val="000000"/>
                <w:sz w:val="20"/>
              </w:rPr>
              <w:t>(URL)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ww.komarom.hu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A felhasználói oldal címe </w:t>
            </w:r>
            <w:r>
              <w:rPr>
                <w:i/>
                <w:color w:val="000000"/>
                <w:sz w:val="20"/>
              </w:rPr>
              <w:t>(URL)</w:t>
            </w:r>
            <w:r>
              <w:rPr>
                <w:color w:val="000000"/>
                <w:sz w:val="20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2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    </w:t>
      </w:r>
      <w:r>
        <w:rPr>
          <w:b/>
          <w:smallCaps/>
          <w:color w:val="000000"/>
        </w:rPr>
        <w:t>I.2) A nyertes ajánlattevőként szerződő fél neve és címe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ivatalos név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ővárosi Gázművek Zrt.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stai cím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I. János Pál pápa tér 20.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ros/Község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Postai irányítószám: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081 </w:t>
            </w:r>
            <w:r>
              <w:rPr>
                <w:color w:val="000000"/>
                <w:sz w:val="20"/>
              </w:rPr>
              <w:t xml:space="preserve">               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szág:</w:t>
              <w:tab/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HU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pcsolattartási pont(ok)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Címzett: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Telefon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1/482-1565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Fax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1/477-1225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Internetcím(ek) </w:t>
            </w:r>
            <w:r>
              <w:rPr>
                <w:i/>
                <w:color w:val="000000"/>
                <w:sz w:val="20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Az ajánlattevő általános címe </w:t>
            </w:r>
            <w:r>
              <w:rPr>
                <w:i/>
                <w:color w:val="000000"/>
                <w:sz w:val="20"/>
              </w:rPr>
              <w:t>(URL)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i/>
          <w:color w:val="000000"/>
          <w:sz w:val="20"/>
          <w:szCs w:val="20"/>
        </w:rPr>
        <w:t>----------------------------- (Az I.2) szakaszból szükség esetén több példány használható) -------------------</w:t>
      </w:r>
    </w:p>
    <w:p>
      <w:pPr>
        <w:pStyle w:val="Rub2"/>
        <w:spacing w:before="120" w:after="120"/>
        <w:ind w:right="-595" w:hanging="0"/>
        <w:rPr>
          <w:i/>
          <w:i/>
          <w:caps w:val="false"/>
          <w:smallCaps w:val="false"/>
          <w:color w:val="000000"/>
          <w:sz w:val="24"/>
          <w:szCs w:val="24"/>
          <w:lang w:val="hu-HU"/>
        </w:rPr>
      </w:pPr>
      <w:r>
        <w:rPr>
          <w:i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2"/>
        <w:ind w:right="-595" w:hanging="0"/>
        <w:rPr>
          <w:b/>
          <w:b/>
          <w:caps w:val="false"/>
          <w:smallCaps w:val="false"/>
          <w:color w:val="000000"/>
          <w:sz w:val="24"/>
          <w:szCs w:val="24"/>
          <w:lang w:val="hu-HU"/>
        </w:rPr>
      </w:pPr>
      <w:r>
        <w:rPr>
          <w:b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2"/>
        <w:ind w:right="-595" w:hanging="0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p>
      <w:pPr>
        <w:pStyle w:val="Normal"/>
        <w:ind w:left="-540" w:hanging="0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II. </w:t>
      </w:r>
      <w:r>
        <w:rPr>
          <w:b/>
          <w:bCs/>
          <w:color w:val="000000"/>
        </w:rPr>
        <w:t>SZAKASZ: A SZERZŐDÉS TÁRGY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II.1) Meghatározás</w:t>
      </w:r>
    </w:p>
    <w:p>
      <w:pPr>
        <w:pStyle w:val="Normal"/>
        <w:rPr/>
      </w:pPr>
      <w:r>
        <w:rPr/>
        <w:t xml:space="preserve"> 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846"/>
        <w:gridCol w:w="900"/>
        <w:gridCol w:w="2394"/>
        <w:gridCol w:w="306"/>
        <w:gridCol w:w="540"/>
        <w:gridCol w:w="2858"/>
      </w:tblGrid>
      <w:tr>
        <w:trPr/>
        <w:tc>
          <w:tcPr>
            <w:tcW w:w="92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1.1</w:t>
            </w:r>
            <w:r>
              <w:rPr>
                <w:rFonts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</w:rPr>
              <w:t>) A szerződéshez rendelt elnevezés:</w:t>
            </w:r>
          </w:p>
          <w:p>
            <w:pPr>
              <w:pStyle w:val="Rub21"/>
              <w:spacing w:before="92" w:after="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VEZETÉKES FÖLDGÁZ ENERGIA SZÁLLÍTÁSA A DÓZSA GYÖRGY ÁLTALÁNOS ISKOLA RÉSZÉRE TELJES ELLÁTÁSALAPÚ FÖLDGÁZENERGIA KERESKEDELMI SZERZŐDÉS KERETÉBEN 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I.1.2) </w:t>
            </w:r>
            <w:r>
              <w:rPr>
                <w:rFonts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</w:rPr>
              <w:t>A szerződés típusa és a teljesítés helye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smallCaps/>
                <w:color w:val="000000"/>
                <w:sz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Csak azt a kategóriát válassza – építési beruházás, árubeszerzés vagy szolgáltatás megrendelés –, amelyik leginkább megfelel a szerződés vagy a közbeszerzés(ek)  tárgyának)</w:t>
            </w:r>
          </w:p>
        </w:tc>
      </w:tr>
      <w:tr>
        <w:trPr/>
        <w:tc>
          <w:tcPr>
            <w:tcW w:w="31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0" w:name="__Fieldmark__0_2379392666"/>
            <w:bookmarkStart w:id="1" w:name="__Fieldmark__0_2379392666"/>
            <w:bookmarkEnd w:id="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</w:rPr>
              <w:t>Építési beruházás</w:t>
            </w: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2" w:name="__Fieldmark__1_2379392666"/>
            <w:bookmarkStart w:id="3" w:name="__Fieldmark__1_2379392666"/>
            <w:bookmarkEnd w:id="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>Árubeszerzés</w:t>
            </w: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" w:name="__Fieldmark__2_2379392666"/>
            <w:bookmarkStart w:id="5" w:name="__Fieldmark__2_2379392666"/>
            <w:bookmarkEnd w:id="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 xml:space="preserve">Szolgáltatás megrendelés                     </w:t>
            </w:r>
            <w:r>
              <w:rPr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>
          <w:trHeight w:val="2248" w:hRule="atLeast"/>
          <w:cantSplit w:val="true"/>
        </w:trPr>
        <w:tc>
          <w:tcPr>
            <w:tcW w:w="22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itelezés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vezés és kivitelezés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Kivitelezés, bármilyen eszközzel, módon, az ajánlatkérő által meghatározott követelményeknek megfelelőe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" w:name="__Fieldmark__3_2379392666"/>
            <w:bookmarkStart w:id="7" w:name="__Fieldmark__3_2379392666"/>
            <w:bookmarkEnd w:id="7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4_2379392666"/>
            <w:bookmarkStart w:id="9" w:name="__Fieldmark__4_2379392666"/>
            <w:bookmarkEnd w:id="9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5_2379392666"/>
            <w:bookmarkStart w:id="11" w:name="__Fieldmark__5_2379392666"/>
            <w:bookmarkEnd w:id="1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ásvétel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ízing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érlet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észletvétel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zek kombinációj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" w:name="__Fieldmark__6_2379392666"/>
            <w:bookmarkStart w:id="13" w:name="__Fieldmark__6_2379392666"/>
            <w:bookmarkEnd w:id="13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" w:name="__Fieldmark__7_2379392666"/>
            <w:bookmarkStart w:id="15" w:name="__Fieldmark__7_2379392666"/>
            <w:bookmarkEnd w:id="15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6" w:name="__Fieldmark__8_2379392666"/>
            <w:bookmarkStart w:id="17" w:name="__Fieldmark__8_2379392666"/>
            <w:bookmarkEnd w:id="17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9_2379392666"/>
            <w:bookmarkStart w:id="19" w:name="__Fieldmark__9_2379392666"/>
            <w:bookmarkEnd w:id="19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0_2379392666"/>
            <w:bookmarkStart w:id="21" w:name="__Fieldmark__10_2379392666"/>
            <w:bookmarkEnd w:id="2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20"/>
                <w:szCs w:val="20"/>
              </w:rPr>
              <w:t xml:space="preserve">Szolgáltatási kategória száma:          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az 1–27. szolgáltatási kategóriákat lásd a Kbt. 3. és 4. mellékletében)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2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2" w:name="__Fieldmark__11_2379392666"/>
            <w:bookmarkStart w:id="23" w:name="__Fieldmark__11_2379392666"/>
            <w:bookmarkEnd w:id="2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  <w:t>Építési koncesszió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4" w:name="__Fieldmark__12_2379392666"/>
            <w:bookmarkStart w:id="25" w:name="__Fieldmark__12_2379392666"/>
            <w:bookmarkEnd w:id="2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>Szolgáltatási koncesszió</w:t>
            </w:r>
            <w:r>
              <w:rPr>
                <w:color w:val="000000"/>
                <w:sz w:val="20"/>
                <w:szCs w:val="20"/>
              </w:rPr>
              <w:t xml:space="preserve">           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teljesítés helye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ózsa György Általános Iskola, 2903 Komárom, Koppányvezér u. 77-79.</w:t>
              <w:br/>
            </w:r>
          </w:p>
          <w:p>
            <w:pPr>
              <w:pStyle w:val="Normal"/>
              <w:spacing w:before="0" w:after="12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20"/>
                <w:szCs w:val="20"/>
              </w:rPr>
              <w:t xml:space="preserve">NUTS-kód                  </w:t>
            </w:r>
            <w:r>
              <w:rPr>
                <w:color w:val="000000"/>
                <w:sz w:val="40"/>
                <w:szCs w:val="40"/>
              </w:rPr>
              <w:t xml:space="preserve">HU212                          </w:t>
            </w:r>
            <w:r>
              <w:rPr>
                <w:color w:val="000000"/>
                <w:sz w:val="20"/>
                <w:szCs w:val="20"/>
              </w:rPr>
              <w:t xml:space="preserve">NUTS-kód                 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</w:t>
            </w:r>
          </w:p>
          <w:p>
            <w:pPr>
              <w:pStyle w:val="Normal"/>
              <w:rPr>
                <w:color w:val="000000"/>
                <w:sz w:val="40"/>
                <w:szCs w:val="4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NUTS-kód                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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 NUTS-kód                 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</w:t>
            </w:r>
          </w:p>
          <w:p>
            <w:pPr>
              <w:pStyle w:val="Normal"/>
              <w:rPr>
                <w:color w:val="000000"/>
                <w:sz w:val="40"/>
                <w:szCs w:val="40"/>
                <w:u w:val="single"/>
              </w:rPr>
            </w:pPr>
            <w:r>
              <w:rPr>
                <w:color w:val="000000"/>
                <w:sz w:val="40"/>
                <w:szCs w:val="40"/>
                <w:u w:val="single"/>
              </w:rPr>
            </w:r>
          </w:p>
        </w:tc>
      </w:tr>
      <w:tr>
        <w:trPr>
          <w:trHeight w:val="765" w:hRule="atLeast"/>
        </w:trPr>
        <w:tc>
          <w:tcPr>
            <w:tcW w:w="92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1.3) A szerződéskötés időpontj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átum: </w:t>
            </w:r>
            <w:r>
              <w:rPr>
                <w:color w:val="000000"/>
                <w:sz w:val="18"/>
                <w:szCs w:val="18"/>
              </w:rPr>
              <w:t xml:space="preserve">2012/05/29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</w:p>
        </w:tc>
      </w:tr>
      <w:tr>
        <w:trPr>
          <w:trHeight w:val="765" w:hRule="atLeast"/>
        </w:trPr>
        <w:tc>
          <w:tcPr>
            <w:tcW w:w="92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1.4) A szerződés tárgya és mennyiség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Közös ajánlatkérés folyamatosan rendelkezésre álló szabványos minőségű vezetékes földgáz energia szállítására,</w:t>
              <w:br/>
              <w:t>teljes ellátásalapú földgázenergia kereskedelmi szerződés keretében, 2012.07.01. 06.00 CET – 2013.07.01 06.00</w:t>
              <w:br/>
              <w:t>CET időszakra vonatkozóan.</w:t>
              <w:br/>
              <w:t>Mennyiség:</w:t>
              <w:br/>
              <w:t xml:space="preserve"> Dózsa György Általános Iskola ajánlatkérő részére 995.843 MJ/év</w:t>
              <w:br/>
            </w:r>
          </w:p>
        </w:tc>
      </w:tr>
      <w:tr>
        <w:trPr>
          <w:trHeight w:val="765" w:hRule="atLeast"/>
        </w:trPr>
        <w:tc>
          <w:tcPr>
            <w:tcW w:w="92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I.1.5) Közös közbeszerzési szójegyzék (CPV) </w:t>
            </w:r>
          </w:p>
          <w:tbl>
            <w:tblPr>
              <w:tblW w:w="16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7"/>
              <w:gridCol w:w="131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left="554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ő szójegyzék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Kiegészítő szójegyzék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adott esetben)</w:t>
            </w:r>
          </w:p>
        </w:tc>
      </w:tr>
      <w:tr>
        <w:trPr>
          <w:trHeight w:val="52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ő tárgy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9123000-7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  <w:r>
              <w:rPr>
                <w:color w:val="000000"/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</w:tc>
      </w:tr>
      <w:tr>
        <w:trPr>
          <w:trHeight w:val="1350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vábbi tárgy(ak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  <w:r>
              <w:rPr>
                <w:color w:val="000000"/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  <w:r>
              <w:rPr>
                <w:color w:val="000000"/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  <w:r>
              <w:rPr>
                <w:color w:val="000000"/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  <w:r>
              <w:rPr>
                <w:color w:val="000000"/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2"/>
        <w:rPr/>
      </w:pPr>
      <w:r>
        <w:rPr>
          <w:b/>
          <w:smallCaps/>
          <w:color w:val="000000"/>
        </w:rPr>
        <w:t>II.2) A közbeszerzés értéke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1080"/>
        <w:gridCol w:w="2014"/>
      </w:tblGrid>
      <w:tr>
        <w:trPr>
          <w:trHeight w:val="356" w:hRule="atLeast"/>
        </w:trPr>
        <w:tc>
          <w:tcPr>
            <w:tcW w:w="6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z ellenszolgáltatás összeg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A szerződés szerinti összértéket kérjük megadni számokkal, az összes szerződést, részt és opciót beleértve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fa nélkül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fával    Áfa (%)</w:t>
            </w:r>
          </w:p>
        </w:tc>
      </w:tr>
      <w:tr>
        <w:trPr>
          <w:trHeight w:val="546" w:hRule="atLeast"/>
        </w:trPr>
        <w:tc>
          <w:tcPr>
            <w:tcW w:w="6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 xml:space="preserve">Érték:    </w:t>
            </w:r>
            <w:r>
              <w:rPr>
                <w:color w:val="000000"/>
                <w:sz w:val="18"/>
                <w:szCs w:val="18"/>
              </w:rPr>
              <w:t>25560886</w:t>
            </w:r>
            <w:r>
              <w:rPr>
                <w:color w:val="000000"/>
                <w:sz w:val="20"/>
                <w:szCs w:val="20"/>
              </w:rPr>
              <w:t xml:space="preserve">                        Pénznem: </w:t>
            </w:r>
            <w:r>
              <w:rPr>
                <w:color w:val="000000"/>
                <w:sz w:val="20"/>
                <w:szCs w:val="20"/>
                <w:u w:val="single"/>
              </w:rPr>
              <w:t>HUF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26" w:name="__Fieldmark__13_2379392666"/>
            <w:bookmarkStart w:id="27" w:name="__Fieldmark__13_2379392666"/>
            <w:bookmarkEnd w:id="27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8" w:name="__Fieldmark__14_2379392666"/>
            <w:bookmarkStart w:id="29" w:name="__Fieldmark__14_2379392666"/>
            <w:bookmarkEnd w:id="2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</w:tc>
      </w:tr>
    </w:tbl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hanging="142"/>
        <w:rPr>
          <w:b/>
          <w:b/>
          <w:smallCaps/>
          <w:color w:val="000000"/>
          <w:sz w:val="40"/>
          <w:szCs w:val="40"/>
        </w:rPr>
      </w:pPr>
      <w:r>
        <w:rPr>
          <w:b/>
          <w:smallCaps/>
          <w:color w:val="000000"/>
        </w:rPr>
        <w:t xml:space="preserve">  </w:t>
      </w:r>
      <w:r>
        <w:rPr>
          <w:b/>
          <w:smallCaps/>
          <w:color w:val="000000"/>
        </w:rPr>
        <w:t>II.3) A szerződés időtartama vagy a befejezés határideje</w:t>
      </w:r>
    </w:p>
    <w:p>
      <w:pPr>
        <w:pStyle w:val="Normal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20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Az időtartam hónapban:  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iCs/>
                <w:color w:val="000000"/>
                <w:sz w:val="20"/>
                <w:szCs w:val="20"/>
              </w:rPr>
              <w:t>vagy</w:t>
            </w:r>
            <w:r>
              <w:rPr>
                <w:color w:val="000000"/>
                <w:sz w:val="20"/>
                <w:szCs w:val="20"/>
              </w:rPr>
              <w:t xml:space="preserve">  napban: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</w:t>
            </w:r>
            <w:r>
              <w:rPr>
                <w:i/>
                <w:color w:val="000000"/>
                <w:sz w:val="20"/>
                <w:szCs w:val="20"/>
              </w:rPr>
              <w:t xml:space="preserve"> (a szerződés megkötésétől számítva) 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i/>
                <w:iCs/>
                <w:color w:val="000000"/>
                <w:sz w:val="20"/>
              </w:rPr>
              <w:t>VAGY</w:t>
            </w:r>
            <w:r>
              <w:rPr>
                <w:color w:val="000000"/>
                <w:sz w:val="20"/>
              </w:rPr>
              <w:t xml:space="preserve">:  </w:t>
            </w:r>
          </w:p>
          <w:p>
            <w:pPr>
              <w:pStyle w:val="Standard1"/>
              <w:rPr/>
            </w:pPr>
            <w:r>
              <w:rPr>
                <w:rFonts w:eastAsia="&amp;#39;Times New Roman"/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 xml:space="preserve">Kezdés 2012/07/01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>(év/hó/nap)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Befejezés 2013/07/01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(év/hó/nap)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color w:val="000000"/>
                <w:sz w:val="20"/>
              </w:rPr>
              <w:t>VAGY</w:t>
            </w:r>
            <w:r>
              <w:rPr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a teljesítés határidej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0"/>
                <w:szCs w:val="20"/>
              </w:rPr>
              <w:t>a) a nyertes ajánlattevőként szerződő fél általi teljesítés határideje:</w:t>
            </w:r>
            <w:r>
              <w:rPr>
                <w:color w:val="000000"/>
                <w:sz w:val="4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</w:t>
            </w:r>
            <w:r>
              <w:rPr>
                <w:color w:val="000000"/>
              </w:rPr>
              <w:t>/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</w:t>
            </w:r>
            <w:r>
              <w:rPr>
                <w:color w:val="000000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</w:t>
            </w:r>
            <w:r>
              <w:rPr>
                <w:color w:val="000000"/>
                <w:sz w:val="20"/>
              </w:rPr>
              <w:t xml:space="preserve">     </w:t>
            </w:r>
            <w:r>
              <w:rPr>
                <w:i/>
                <w:color w:val="000000"/>
                <w:sz w:val="20"/>
              </w:rPr>
              <w:t>(év/hó/nap)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>
                <w:color w:val="000000"/>
                <w:sz w:val="20"/>
                <w:szCs w:val="20"/>
              </w:rPr>
              <w:t>b) ajánlatkérőként szerződő fél általi teljesítés határideje:</w:t>
            </w:r>
            <w:r>
              <w:rPr>
                <w:color w:val="000000"/>
                <w:sz w:val="44"/>
              </w:rPr>
              <w:t xml:space="preserve">        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</w:t>
            </w:r>
            <w:r>
              <w:rPr>
                <w:color w:val="000000"/>
              </w:rPr>
              <w:t>/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</w:t>
            </w:r>
            <w:r>
              <w:rPr>
                <w:color w:val="000000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</w:t>
            </w:r>
            <w:r>
              <w:rPr>
                <w:color w:val="000000"/>
                <w:sz w:val="20"/>
              </w:rPr>
              <w:t xml:space="preserve">     </w:t>
            </w:r>
            <w:r>
              <w:rPr>
                <w:i/>
                <w:color w:val="000000"/>
                <w:sz w:val="20"/>
              </w:rPr>
              <w:t>(év/hó/nap)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A szerződés határozatlan időtartamra szól?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30" w:name="__Fieldmark__15_2379392666"/>
            <w:bookmarkStart w:id="31" w:name="__Fieldmark__15_2379392666"/>
            <w:bookmarkEnd w:id="3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  igen </w:t>
            </w:r>
            <w:r>
              <w:rPr>
                <w:bCs/>
                <w:color w:val="000000"/>
              </w:rPr>
              <w:t xml:space="preserve">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32" w:name="__Fieldmark__16_2379392666"/>
            <w:bookmarkStart w:id="33" w:name="__Fieldmark__16_2379392666"/>
            <w:bookmarkEnd w:id="3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nem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left="3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ind w:left="3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S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>
                <w:color w:val="000000"/>
                <w:sz w:val="20"/>
              </w:rPr>
              <w:t xml:space="preserve">A szerződés teljesítésének az ajánlatkérőként szerződő fél által elismert időpontja: </w:t>
            </w:r>
            <w:r>
              <w:rPr>
                <w:color w:val="000000"/>
                <w:sz w:val="44"/>
              </w:rPr>
              <w:t>2013.07.01.</w:t>
            </w:r>
            <w:r>
              <w:rPr>
                <w:color w:val="000000"/>
                <w:sz w:val="20"/>
              </w:rPr>
              <w:t xml:space="preserve">     </w:t>
            </w:r>
            <w:r>
              <w:rPr>
                <w:i/>
                <w:color w:val="000000"/>
                <w:sz w:val="20"/>
              </w:rPr>
              <w:t>(év/hó/nap)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left="3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z ellenszolgáltatás teljesítésének időpontja: </w:t>
            </w:r>
            <w:r>
              <w:rPr>
                <w:color w:val="000000"/>
                <w:sz w:val="44"/>
              </w:rPr>
              <w:t>2013.08.29.</w:t>
            </w:r>
            <w:r>
              <w:rPr>
                <w:color w:val="000000"/>
                <w:sz w:val="20"/>
              </w:rPr>
              <w:t xml:space="preserve">     </w:t>
            </w:r>
            <w:r>
              <w:rPr>
                <w:i/>
                <w:color w:val="000000"/>
                <w:sz w:val="20"/>
              </w:rPr>
              <w:t>(év/hó/nap)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42" w:hanging="0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II.4) A szerződés teljesítése (részteljesítése) szerinti mennyiség és ellenszolgáltatás 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0"/>
        <w:gridCol w:w="1434"/>
        <w:gridCol w:w="2042"/>
      </w:tblGrid>
      <w:tr>
        <w:trPr>
          <w:trHeight w:val="1168" w:hRule="atLeast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4.1) A szerződés teljesítése (részteljesítése) szerinti mennyiség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ózsa György Általános Iskola ajánlatkérő részére 995.843 MJ/év</w:t>
              <w:br/>
            </w:r>
          </w:p>
        </w:tc>
      </w:tr>
      <w:tr>
        <w:trPr>
          <w:trHeight w:val="356" w:hRule="atLeast"/>
        </w:trPr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4.2) Az ellenszolgáltatás összeg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[Csak a teljesített (részteljesített) végleges összértéket kérjük megadni számokkal]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fa nélkül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fával    Áfa (%)</w:t>
            </w:r>
          </w:p>
        </w:tc>
      </w:tr>
      <w:tr>
        <w:trPr>
          <w:trHeight w:val="546" w:hRule="atLeast"/>
        </w:trPr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 xml:space="preserve">Érték:    </w:t>
            </w:r>
            <w:r>
              <w:rPr>
                <w:color w:val="000000"/>
                <w:sz w:val="18"/>
                <w:szCs w:val="18"/>
              </w:rPr>
              <w:t xml:space="preserve">3.909.680 </w:t>
            </w:r>
            <w:r>
              <w:rPr>
                <w:color w:val="000000"/>
                <w:sz w:val="20"/>
                <w:szCs w:val="20"/>
              </w:rPr>
              <w:t xml:space="preserve">                        Pénznem: </w:t>
            </w:r>
            <w:r>
              <w:rPr>
                <w:color w:val="000000"/>
                <w:sz w:val="20"/>
                <w:szCs w:val="20"/>
                <w:u w:val="single"/>
              </w:rPr>
              <w:t>HUF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34" w:name="__Fieldmark__17_2379392666"/>
            <w:bookmarkStart w:id="35" w:name="__Fieldmark__17_2379392666"/>
            <w:bookmarkEnd w:id="35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6" w:name="__Fieldmark__18_2379392666"/>
            <w:bookmarkStart w:id="37" w:name="__Fieldmark__18_2379392666"/>
            <w:bookmarkEnd w:id="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40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ind w:hanging="142"/>
        <w:rPr>
          <w:rFonts w:ascii="Times New Roman Bold;Times New Roman" w:hAnsi="Times New Roman Bold;Times New Roman" w:cs="Times New Roman Bold;Times New Roman"/>
          <w:b/>
          <w:b/>
          <w:smallCaps/>
          <w:color w:val="000000"/>
        </w:rPr>
      </w:pPr>
      <w:r>
        <w:rPr>
          <w:b/>
          <w:color w:val="000000"/>
        </w:rPr>
        <w:t xml:space="preserve">III. SZAKASZ: ELJÁRÁS </w:t>
      </w:r>
    </w:p>
    <w:p>
      <w:pPr>
        <w:pStyle w:val="Normal"/>
        <w:spacing w:before="120" w:after="120"/>
        <w:ind w:hanging="142"/>
        <w:rPr/>
      </w:pPr>
      <w:r>
        <w:rPr>
          <w:b/>
          <w:smallCaps/>
          <w:color w:val="000000"/>
        </w:rPr>
        <w:t xml:space="preserve">III.1) </w:t>
      </w:r>
      <w:r>
        <w:rPr/>
        <w:t xml:space="preserve">Az eljárás fajtája </w:t>
      </w:r>
    </w:p>
    <w:tbl>
      <w:tblPr>
        <w:tblW w:w="974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540"/>
        <w:gridCol w:w="358"/>
        <w:gridCol w:w="4536"/>
        <w:gridCol w:w="146"/>
        <w:gridCol w:w="239"/>
      </w:tblGrid>
      <w:tr>
        <w:trPr>
          <w:trHeight w:val="336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1.1) Az eljárás fajtája</w:t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II. 1.1.1.) A Kbt. XII-XIII. fejezete szerinti eljárás esetén </w:t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38" w:name="__Fieldmark__19_2379392666"/>
            <w:bookmarkStart w:id="39" w:name="__Fieldmark__19_2379392666"/>
            <w:bookmarkEnd w:id="39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Nyílt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0" w:name="__Fieldmark__20_2379392666"/>
            <w:bookmarkStart w:id="41" w:name="__Fieldmark__20_2379392666"/>
            <w:bookmarkEnd w:id="4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Meghívásos</w:t>
            </w:r>
          </w:p>
          <w:p>
            <w:pPr>
              <w:pStyle w:val="Heading2"/>
              <w:jc w:val="left"/>
              <w:rPr>
                <w:i/>
                <w:i/>
                <w:color w:val="000000"/>
                <w:sz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color w:val="000000"/>
              </w:rPr>
              <w:fldChar w:fldCharType="separate"/>
            </w:r>
            <w:bookmarkStart w:id="42" w:name="__Fieldmark__21_2379392666"/>
            <w:bookmarkStart w:id="43" w:name="__Fieldmark__21_2379392666"/>
            <w:bookmarkEnd w:id="43"/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0"/>
              </w:rPr>
              <w:t>Gyorsított meghív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4" w:name="__Fieldmark__22_2379392666"/>
            <w:bookmarkStart w:id="45" w:name="__Fieldmark__22_2379392666"/>
            <w:bookmarkEnd w:id="4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Versenypárbeszéd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6" w:name="__Fieldmark__23_2379392666"/>
            <w:bookmarkStart w:id="47" w:name="__Fieldmark__23_2379392666"/>
            <w:bookmarkEnd w:id="4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8" w:name="__Fieldmark__24_2379392666"/>
            <w:bookmarkStart w:id="49" w:name="__Fieldmark__24_2379392666"/>
            <w:bookmarkEnd w:id="4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Gyorsított tárgyaláso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50" w:name="__Fieldmark__25_2379392666"/>
            <w:bookmarkStart w:id="51" w:name="__Fieldmark__25_2379392666"/>
            <w:bookmarkEnd w:id="5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Hirdetmény nélküli tárgyalásos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52" w:name="__Fieldmark__26_2379392666"/>
            <w:bookmarkStart w:id="53" w:name="__Fieldmark__26_2379392666"/>
            <w:bookmarkEnd w:id="5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54" w:name="__Fieldmark__27_2379392666"/>
            <w:bookmarkStart w:id="55" w:name="__Fieldmark__27_2379392666"/>
            <w:bookmarkEnd w:id="5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56" w:name="__Fieldmark__28_2379392666"/>
            <w:bookmarkStart w:id="57" w:name="__Fieldmark__28_2379392666"/>
            <w:bookmarkEnd w:id="5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hirdetménny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58" w:name="__Fieldmark__29_2379392666"/>
            <w:bookmarkStart w:id="59" w:name="__Fieldmark__29_2379392666"/>
            <w:bookmarkEnd w:id="5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hirdetmény nélküli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 1.1.2.) A Kbt. XIV. fejezete szerinti eljárás eseté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60" w:name="__Fieldmark__30_2379392666"/>
            <w:bookmarkStart w:id="61" w:name="__Fieldmark__30_2379392666"/>
            <w:bookmarkEnd w:id="61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Nyílt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2" w:name="__Fieldmark__31_2379392666"/>
            <w:bookmarkStart w:id="63" w:name="__Fieldmark__31_2379392666"/>
            <w:bookmarkEnd w:id="6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Meghív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4" w:name="__Fieldmark__32_2379392666"/>
            <w:bookmarkStart w:id="65" w:name="__Fieldmark__32_2379392666"/>
            <w:bookmarkEnd w:id="6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Időszakos előzetes tájékoztatót tartalmazó hirdetménnyel meghirdetett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6" w:name="__Fieldmark__33_2379392666"/>
            <w:bookmarkStart w:id="67" w:name="__Fieldmark__33_2379392666"/>
            <w:bookmarkEnd w:id="6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Időszakos előzetes tájékoztatót tartalmazó hirdetménnyel meghirdetett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8" w:name="__Fieldmark__34_2379392666"/>
            <w:bookmarkStart w:id="69" w:name="__Fieldmark__34_2379392666"/>
            <w:bookmarkEnd w:id="6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Előminősítési hirdetménnyel meghirdetett meghív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0" w:name="__Fieldmark__35_2379392666"/>
            <w:bookmarkStart w:id="71" w:name="__Fieldmark__35_2379392666"/>
            <w:bookmarkEnd w:id="7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Előminősítési hirdetménnyel meghirdetett tárgyalásos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2" w:name="__Fieldmark__36_2379392666"/>
            <w:bookmarkStart w:id="73" w:name="__Fieldmark__36_2379392666"/>
            <w:bookmarkEnd w:id="7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Hirdetmény közzétételével induló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4" w:name="__Fieldmark__37_2379392666"/>
            <w:bookmarkStart w:id="75" w:name="__Fieldmark__37_2379392666"/>
            <w:bookmarkEnd w:id="7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Hirdetmény nélküli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6" w:name="__Fieldmark__38_2379392666"/>
            <w:bookmarkStart w:id="77" w:name="__Fieldmark__38_2379392666"/>
            <w:bookmarkEnd w:id="7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8" w:name="__Fieldmark__39_2379392666"/>
            <w:bookmarkStart w:id="79" w:name="__Fieldmark__39_2379392666"/>
            <w:bookmarkEnd w:id="7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0" w:name="__Fieldmark__40_2379392666"/>
            <w:bookmarkStart w:id="81" w:name="__Fieldmark__40_2379392666"/>
            <w:bookmarkEnd w:id="8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hirdetménnyel induló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2" w:name="__Fieldmark__41_2379392666"/>
            <w:bookmarkStart w:id="83" w:name="__Fieldmark__41_2379392666"/>
            <w:bookmarkEnd w:id="8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hirdetmény nélküli tárgyalásos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>III. 1.1.3) A Kbt. Harmadik része szerinti eljárás esetén</w:t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lasszikus ajánlatkérők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egyzetszveg"/>
              <w:snapToGrid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özszolgáltató ajánlatkérők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jc w:val="both"/>
              <w:rPr>
                <w:bCs/>
                <w:color w:val="00000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84" w:name="__Fieldmark__42_2379392666"/>
            <w:bookmarkStart w:id="85" w:name="__Fieldmark__42_2379392666"/>
            <w:bookmarkEnd w:id="8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Roman PS;Times New Roman" w:ascii="Roman PS;Times New Roman" w:hAnsi="Roman PS;Times New Roman"/>
                <w:color w:val="000000"/>
              </w:rPr>
              <w:t>A Kbt. 123. §-a szerinti, szabadon kialakított eljárás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egyzetszveg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86" w:name="__Fieldmark__43_2379392666"/>
            <w:bookmarkStart w:id="87" w:name="__Fieldmark__43_2379392666"/>
            <w:bookmarkEnd w:id="8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Roman PS;Times New Roman" w:ascii="Roman PS;Times New Roman" w:hAnsi="Roman PS;Times New Roman"/>
                <w:color w:val="000000"/>
                <w:sz w:val="20"/>
                <w:szCs w:val="20"/>
              </w:rPr>
              <w:t>A Kbt. 123. §-a szerinti, szabadon kialakított eljárás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rPr>
                <w:rFonts w:cs="Roman PS;Times New Roman" w:ascii="Roman PS;Times New Roman" w:hAnsi="Roman PS;Times New Roman"/>
                <w:color w:val="000000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88" w:name="__Fieldmark__44_2379392666"/>
            <w:bookmarkStart w:id="89" w:name="__Fieldmark__44_2379392666"/>
            <w:bookmarkEnd w:id="8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90" w:name="__Fieldmark__45_2379392666"/>
            <w:bookmarkStart w:id="91" w:name="__Fieldmark__45_2379392666"/>
            <w:bookmarkEnd w:id="9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92" w:name="__Fieldmark__46_2379392666"/>
            <w:bookmarkStart w:id="93" w:name="__Fieldmark__46_2379392666"/>
            <w:bookmarkEnd w:id="9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iCs w:val="false"/>
                <w:caps w:val="false"/>
                <w:smallCaps w:val="false"/>
                <w:color w:val="000000"/>
                <w:sz w:val="20"/>
              </w:rPr>
              <w:t xml:space="preserve">Gyorsított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94" w:name="__Fieldmark__47_2379392666"/>
            <w:bookmarkStart w:id="95" w:name="__Fieldmark__47_2379392666"/>
            <w:bookmarkEnd w:id="9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96" w:name="__Fieldmark__48_2379392666"/>
            <w:bookmarkStart w:id="97" w:name="__Fieldmark__48_2379392666"/>
            <w:bookmarkEnd w:id="9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98" w:name="__Fieldmark__49_2379392666"/>
            <w:bookmarkStart w:id="99" w:name="__Fieldmark__49_2379392666"/>
            <w:bookmarkEnd w:id="9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>Gyorsított tárgyaláso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 Bold;Times New Roman" w:hAnsi="Times New Roman Bold;Times New Roman" w:cs="Times New Roman Bold;Times New Roman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0" w:name="__Fieldmark__50_2379392666"/>
            <w:bookmarkStart w:id="101" w:name="__Fieldmark__50_2379392666"/>
            <w:bookmarkEnd w:id="10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2" w:name="__Fieldmark__51_2379392666"/>
            <w:bookmarkStart w:id="103" w:name="__Fieldmark__51_2379392666"/>
            <w:bookmarkEnd w:id="10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4" w:name="__Fieldmark__52_2379392666"/>
            <w:bookmarkStart w:id="105" w:name="__Fieldmark__52_2379392666"/>
            <w:bookmarkEnd w:id="10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6" w:name="__Fieldmark__53_2379392666"/>
            <w:bookmarkStart w:id="107" w:name="__Fieldmark__53_2379392666"/>
            <w:bookmarkEnd w:id="10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hirdetménnyel induló tárgyalásos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8" w:name="__Fieldmark__54_2379392666"/>
            <w:bookmarkStart w:id="109" w:name="__Fieldmark__54_2379392666"/>
            <w:bookmarkEnd w:id="10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</w:rPr>
              <w:t>Keretmegállapodásos, az eljárás első részében hirdetmény nélküli tárgyalásos</w:t>
            </w:r>
          </w:p>
          <w:p>
            <w:pPr>
              <w:pStyle w:val="Jegyzetszveg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rPr>
                <w:rFonts w:cs="Roman PS;Times New Roman" w:ascii="Roman PS;Times New Roman" w:hAnsi="Roman PS;Times New Roman"/>
                <w:color w:val="000000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0" w:name="__Fieldmark__55_2379392666"/>
            <w:bookmarkStart w:id="111" w:name="__Fieldmark__55_2379392666"/>
            <w:bookmarkEnd w:id="11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>Nyílt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2" w:name="__Fieldmark__56_2379392666"/>
            <w:bookmarkStart w:id="113" w:name="__Fieldmark__56_2379392666"/>
            <w:bookmarkEnd w:id="11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>Meghív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4" w:name="__Fieldmark__57_2379392666"/>
            <w:bookmarkStart w:id="115" w:name="__Fieldmark__57_2379392666"/>
            <w:bookmarkEnd w:id="11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Előminősítési hirdetménnyel meghirdetett meghív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6" w:name="__Fieldmark__58_2379392666"/>
            <w:bookmarkStart w:id="117" w:name="__Fieldmark__58_2379392666"/>
            <w:bookmarkEnd w:id="11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Előminősítési hirdetménnyel meghirdetett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8" w:name="__Fieldmark__59_2379392666"/>
            <w:bookmarkStart w:id="119" w:name="__Fieldmark__59_2379392666"/>
            <w:bookmarkEnd w:id="11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Hirdetmény közzétételével induló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0" w:name="__Fieldmark__60_2379392666"/>
            <w:bookmarkStart w:id="121" w:name="__Fieldmark__60_2379392666"/>
            <w:bookmarkEnd w:id="12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Hirdetmény nélküli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2" w:name="__Fieldmark__61_2379392666"/>
            <w:bookmarkStart w:id="123" w:name="__Fieldmark__61_2379392666"/>
            <w:bookmarkEnd w:id="12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4" w:name="__Fieldmark__62_2379392666"/>
            <w:bookmarkStart w:id="125" w:name="__Fieldmark__62_2379392666"/>
            <w:bookmarkEnd w:id="12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6" w:name="__Fieldmark__63_2379392666"/>
            <w:bookmarkStart w:id="127" w:name="__Fieldmark__63_2379392666"/>
            <w:bookmarkEnd w:id="12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hirdetménnyel induló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8" w:name="__Fieldmark__64_2379392666"/>
            <w:bookmarkStart w:id="129" w:name="__Fieldmark__64_2379392666"/>
            <w:bookmarkEnd w:id="12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hirdetmény nélküli tárgyalásos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rPr/>
      </w:pPr>
      <w:r>
        <w:rPr>
          <w:b/>
          <w:smallCaps/>
          <w:color w:val="000000"/>
        </w:rPr>
        <w:t>III.2) értékelési szempontok</w:t>
      </w:r>
    </w:p>
    <w:p>
      <w:pPr>
        <w:pStyle w:val="Normal"/>
        <w:ind w:left="720" w:hanging="72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II.2.1) </w:t>
            </w:r>
            <w:r>
              <w:rPr>
                <w:b/>
                <w:bCs/>
                <w:color w:val="000000"/>
                <w:sz w:val="20"/>
              </w:rPr>
              <w:t>Értékelési szempontok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csak a megfelelőt jelölje meg)</w:t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0" w:name="__Fieldmark__65_2379392666"/>
            <w:bookmarkStart w:id="131" w:name="__Fieldmark__65_2379392666"/>
            <w:bookmarkEnd w:id="13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0"/>
              </w:rPr>
              <w:t>A legalacsonyabb összegű ellenszolgáltatás</w:t>
            </w:r>
            <w:r>
              <w:rPr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VAGY</w:t>
            </w:r>
          </w:p>
          <w:p>
            <w:pPr>
              <w:pStyle w:val="Normal"/>
              <w:spacing w:before="0" w:after="120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2" w:name="__Fieldmark__66_2379392666"/>
            <w:bookmarkStart w:id="133" w:name="__Fieldmark__66_2379392666"/>
            <w:bookmarkEnd w:id="13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Az összességében legelőnyösebb ajánlat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            </w:t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color w:val="000000"/>
                <w:sz w:val="20"/>
                <w:szCs w:val="20"/>
              </w:rPr>
              <w:t>VAGY</w:t>
            </w:r>
            <w:r>
              <w:rPr>
                <w:color w:val="000000"/>
                <w:sz w:val="20"/>
                <w:szCs w:val="20"/>
              </w:rPr>
              <w:t xml:space="preserve"> (adott esetben a Kbt. 123. §-a szerinti eljárásban)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4" w:name="__Fieldmark__67_2379392666"/>
            <w:bookmarkStart w:id="135" w:name="__Fieldmark__67_2379392666"/>
            <w:bookmarkEnd w:id="13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Egyéb: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III.3) Hivatkozás a lefolytatott közbeszerzési eljárással kapcsolatos korábbi közzétételekre/tájékoztatásra</w:t>
      </w:r>
    </w:p>
    <w:p>
      <w:pPr>
        <w:pStyle w:val="Normal"/>
        <w:ind w:left="720" w:hanging="72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737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II.3.1) Hivatkozás a lefolytatott közbeszerzési eljárást megindító felhívásra </w:t>
            </w:r>
            <w:r>
              <w:rPr>
                <w:i/>
                <w:color w:val="000000"/>
                <w:sz w:val="20"/>
                <w:szCs w:val="20"/>
              </w:rPr>
              <w:t>(adott esetben)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hirdetmény száma a Hivatalos Lapban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 xml:space="preserve">/S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hirdetmény közzétételének időpontja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color w:val="000000"/>
                <w:sz w:val="20"/>
                <w:szCs w:val="20"/>
              </w:rPr>
              <w:t>ÉS / VAGY</w:t>
            </w: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A hirdetmény száma a Közbeszerzési Értesítőben: 5359 / 2012  </w:t>
            </w:r>
            <w:r>
              <w:rPr>
                <w:i/>
                <w:color w:val="000000"/>
                <w:sz w:val="28"/>
                <w:szCs w:val="28"/>
              </w:rPr>
              <w:t>(KÉ-szám/évszám)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A hirdetmény közzétételének időpontja   2012/04/06 </w:t>
            </w:r>
            <w:r>
              <w:rPr>
                <w:i/>
                <w:color w:val="000000"/>
                <w:sz w:val="28"/>
                <w:szCs w:val="28"/>
              </w:rPr>
              <w:t>(év/hó/nap)</w:t>
            </w:r>
            <w:r>
              <w:rPr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>III.3.2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Hirdetmény közzététele nélküli eljárás esetén az ajánlattételi felhívás megküldésének, illetőleg a Közbeszerzési Döntőbizottság tájékoztatásának napj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adott esetben)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átum: 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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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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3.3) Hivatkozás az eljárás eredményéről szóló tájékoztatót tartalmazó hirdetményre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hirdetmény száma a Hivatalos Lapban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 xml:space="preserve">/S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hirdetmény közzétételének időpontja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color w:val="000000"/>
                <w:sz w:val="20"/>
                <w:szCs w:val="20"/>
              </w:rPr>
              <w:t>ÉS / VAGY</w:t>
            </w: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A hirdetmény száma a Közbeszerzési Értesítőben:  8609/2012 </w:t>
            </w:r>
            <w:r>
              <w:rPr>
                <w:i/>
                <w:color w:val="000000"/>
                <w:sz w:val="28"/>
                <w:szCs w:val="28"/>
              </w:rPr>
              <w:t>(KÉ-szám/évszám)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A hirdetmény közzétételének időpontja: 2012/06/22 </w:t>
            </w:r>
            <w:r>
              <w:rPr>
                <w:i/>
                <w:color w:val="000000"/>
                <w:sz w:val="28"/>
                <w:szCs w:val="28"/>
              </w:rPr>
              <w:t>(év/hó/nap)</w:t>
            </w:r>
            <w:r>
              <w:rPr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40"/>
        <w:ind w:left="-142" w:hanging="0"/>
        <w:rPr>
          <w:b/>
          <w:b/>
          <w:color w:val="000000"/>
        </w:rPr>
      </w:pPr>
      <w:r>
        <w:rPr>
          <w:b/>
          <w:color w:val="000000"/>
        </w:rPr>
        <w:t>IV. SZAKASZ: A SZERZŐDÉS TELJESÍTÉSE</w:t>
      </w:r>
    </w:p>
    <w:p>
      <w:pPr>
        <w:pStyle w:val="Normal"/>
        <w:spacing w:before="0" w:after="240"/>
        <w:ind w:hanging="142"/>
        <w:rPr>
          <w:rFonts w:ascii="Times New Roman Bold;Times New Roman" w:hAnsi="Times New Roman Bold;Times New Roman" w:cs="Times New Roman Bold;Times New Roman"/>
          <w:b/>
          <w:b/>
          <w:smallCaps/>
          <w:color w:val="000000"/>
        </w:rPr>
      </w:pPr>
      <w:r>
        <w:rPr>
          <w:rFonts w:cs="Times New Roman Bold;Times New Roman" w:ascii="Times New Roman Bold;Times New Roman" w:hAnsi="Times New Roman Bold;Times New Roman"/>
          <w:b/>
          <w:smallCaps/>
          <w:color w:val="000000"/>
        </w:rPr>
        <w:t>IV.1) Szerződésszerű teljesítés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V.1.1) A szerződés teljesítése szerződésszerű volt-e?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6" w:name="__Fieldmark__104_2379392666"/>
            <w:bookmarkStart w:id="137" w:name="__Fieldmark__104_2379392666"/>
            <w:bookmarkEnd w:id="1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 xml:space="preserve">   igen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8" w:name="__Fieldmark__105_2379392666"/>
            <w:bookmarkStart w:id="139" w:name="__Fieldmark__105_2379392666"/>
            <w:bookmarkEnd w:id="13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ne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0"/>
              </w:rPr>
              <w:t xml:space="preserve">IV.1.2) </w:t>
            </w:r>
            <w:r>
              <w:rPr>
                <w:b/>
                <w:color w:val="000000"/>
                <w:sz w:val="20"/>
                <w:szCs w:val="20"/>
              </w:rPr>
              <w:t>Nem szerződésszerű teljesítés esetén a szerződésszegés típusa, leírása, indoka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0"/>
              </w:rPr>
              <w:t xml:space="preserve">IV.1.3) </w:t>
            </w:r>
            <w:r>
              <w:rPr>
                <w:b/>
                <w:color w:val="000000"/>
                <w:sz w:val="20"/>
                <w:szCs w:val="20"/>
              </w:rPr>
              <w:t>A szerződésszegést elkövető(k) neve, címe: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</w:rPr>
            </w:pPr>
            <w:r>
              <w:fldChar w:fldCharType="begin">
                <w:ffData>
                  <w:name w:val="Text8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pacing w:before="0" w:after="240"/>
        <w:ind w:left="-540" w:firstLine="398"/>
        <w:rPr>
          <w:rFonts w:ascii="Times New Roman Bold;Times New Roman" w:hAnsi="Times New Roman Bold;Times New Roman" w:cs="Times New Roman Bold;Times New Roman"/>
          <w:b/>
          <w:b/>
          <w:smallCaps/>
          <w:color w:val="000000"/>
        </w:rPr>
      </w:pPr>
      <w:r>
        <w:rPr>
          <w:rFonts w:cs="Times New Roman Bold;Times New Roman" w:ascii="Times New Roman Bold;Times New Roman" w:hAnsi="Times New Roman Bold;Times New Roman"/>
          <w:b/>
          <w:smallCaps/>
          <w:color w:val="000000"/>
        </w:rPr>
        <w:t>IV.2) Szerződésszerű részteljesítés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V.2.1) A szerződés részteljesítése szerződésszerű volt-e?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0" w:name="__Fieldmark__178_2379392666"/>
            <w:bookmarkStart w:id="141" w:name="__Fieldmark__178_2379392666"/>
            <w:bookmarkEnd w:id="14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 xml:space="preserve">   igen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2" w:name="__Fieldmark__179_2379392666"/>
            <w:bookmarkStart w:id="143" w:name="__Fieldmark__179_2379392666"/>
            <w:bookmarkEnd w:id="14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nem</w:t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0"/>
              </w:rPr>
              <w:t xml:space="preserve">IV.2.2) </w:t>
            </w:r>
            <w:r>
              <w:rPr>
                <w:b/>
                <w:color w:val="000000"/>
                <w:sz w:val="20"/>
                <w:szCs w:val="20"/>
              </w:rPr>
              <w:t>Nem szerződésszerű részteljesítés esetén a szerződésszegés típusa, leírása, indoka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0"/>
              </w:rPr>
              <w:t xml:space="preserve">IV.2.3) </w:t>
            </w:r>
            <w:r>
              <w:rPr>
                <w:b/>
                <w:color w:val="000000"/>
                <w:sz w:val="20"/>
                <w:szCs w:val="20"/>
              </w:rPr>
              <w:t>A szerződésszegést elkövető(k) neve, címe: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</w:rPr>
            </w:pPr>
            <w:r>
              <w:fldChar w:fldCharType="begin">
                <w:ffData>
                  <w:name w:val="Text8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2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IV.3) Szerződés módosítása</w:t>
      </w:r>
    </w:p>
    <w:p>
      <w:pPr>
        <w:pStyle w:val="Normal"/>
        <w:ind w:left="720" w:hanging="72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22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>IV.3.1) A szerződést módosították-e?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4" w:name="__Fieldmark__252_2379392666"/>
            <w:bookmarkStart w:id="145" w:name="__Fieldmark__252_2379392666"/>
            <w:bookmarkEnd w:id="14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 xml:space="preserve">   igen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6" w:name="__Fieldmark__253_2379392666"/>
            <w:bookmarkStart w:id="147" w:name="__Fieldmark__253_2379392666"/>
            <w:bookmarkEnd w:id="14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nem</w:t>
            </w:r>
          </w:p>
        </w:tc>
      </w:tr>
      <w:tr>
        <w:trPr>
          <w:trHeight w:val="1440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>IV.3.2) Hivatkozás a szerződés módosításáról szóló tájékoztatót tartalmazó hirdetményre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0"/>
                <w:szCs w:val="20"/>
              </w:rPr>
              <w:t xml:space="preserve">A hirdetmény száma a Közbeszerzési Értesítőben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KÉ-szám/évszám)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0"/>
                <w:szCs w:val="20"/>
              </w:rPr>
              <w:t xml:space="preserve">A hirdetmény közzétételének időpontja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  <w:r>
              <w:rPr>
                <w:color w:val="000000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left="-142" w:hanging="0"/>
        <w:rPr>
          <w:b/>
          <w:b/>
          <w:color w:val="000000"/>
        </w:rPr>
      </w:pPr>
      <w:r>
        <w:rPr>
          <w:b/>
          <w:color w:val="000000"/>
        </w:rPr>
        <w:t xml:space="preserve">V. </w:t>
      </w:r>
      <w:r>
        <w:rPr>
          <w:rFonts w:cs="Times New Roman Bold;Times New Roman" w:ascii="Times New Roman Bold;Times New Roman" w:hAnsi="Times New Roman Bold;Times New Roman"/>
          <w:b/>
          <w:bCs/>
          <w:iCs/>
          <w:caps/>
          <w:color w:val="000000"/>
        </w:rPr>
        <w:t>szakasz: kiegészítő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84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1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</w:rPr>
              <w:t>Egyéb információk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A közbeszerzési eljárás Komárom Város Önkormányzata folytatta le a Dózsa György Általános Iskola ajánlatkérő nevében. A köznevelési feladatot ellátó egyes önkormányzati intézmények állami fenntartásba vételéről szóló 2012. évi CLXXXVIII. Törvény 6.§ (2) és (5) bekezdése alapján 2013. január 1-jétől a Dózsa György Általános Iskola jogutódja Komárom Város Önkormányzata, mint az Iskola üzemeltetője. </w:t>
            </w:r>
          </w:p>
        </w:tc>
      </w:tr>
      <w:tr>
        <w:trPr>
          <w:trHeight w:val="284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</w:rPr>
              <w:t>V.2)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A nyertes ajánlattevőként szerződő fél nyilatkozata: 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A tájékoztatóban foglaltakkal egyetért. 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3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color w:val="000000"/>
                <w:sz w:val="20"/>
                <w:szCs w:val="20"/>
              </w:rPr>
              <w:t xml:space="preserve"> E tájékoztató elkészítésének időpontja</w:t>
            </w:r>
            <w:r>
              <w:rPr>
                <w:b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40"/>
                <w:szCs w:val="40"/>
              </w:rPr>
              <w:t>2013.08.29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Roman 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eastAsia="Times New Roman"/>
      <w:iCs/>
      <w:caps/>
      <w:sz w:val="24"/>
      <w:szCs w:val="20"/>
    </w:rPr>
  </w:style>
  <w:style w:type="character" w:styleId="Cmsor3Char">
    <w:name w:val="Címsor 3 Char"/>
    <w:qFormat/>
    <w:rPr>
      <w:rFonts w:eastAsia="Times New Roman"/>
      <w:b/>
      <w:caps/>
      <w:sz w:val="22"/>
      <w:szCs w:val="24"/>
      <w:lang w:val="en-GB"/>
    </w:rPr>
  </w:style>
  <w:style w:type="character" w:styleId="Cmsor4Char">
    <w:name w:val="Címsor 4 Char"/>
    <w:qFormat/>
    <w:rPr>
      <w:rFonts w:eastAsia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eastAsia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Calibri"/>
      <w:i/>
      <w:iCs/>
      <w:sz w:val="24"/>
      <w:szCs w:val="24"/>
    </w:rPr>
  </w:style>
  <w:style w:type="character" w:styleId="LfejChar">
    <w:name w:val="Élőfej Char"/>
    <w:qFormat/>
    <w:rPr>
      <w:rFonts w:eastAsia="Times New Roman"/>
      <w:sz w:val="24"/>
      <w:szCs w:val="24"/>
    </w:rPr>
  </w:style>
  <w:style w:type="character" w:styleId="LlbChar">
    <w:name w:val="Élőláb Char"/>
    <w:qFormat/>
    <w:rPr>
      <w:rFonts w:eastAsia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eastAsia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Times New Roman"/>
      <w:sz w:val="20"/>
      <w:szCs w:val="20"/>
    </w:rPr>
  </w:style>
  <w:style w:type="character" w:styleId="MegjegyzstrgyaChar">
    <w:name w:val="Megjegyzés tárgya Char"/>
    <w:qFormat/>
    <w:rPr>
      <w:rFonts w:eastAsia="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eastAsia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basedOn w:val="Bekezdsalapbettpusa"/>
    <w:qFormat/>
    <w:rPr/>
  </w:style>
  <w:style w:type="character" w:styleId="Msodel">
    <w:name w:val="msodel"/>
    <w:basedOn w:val="Bekezdsalapbettpusa"/>
    <w:qFormat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Szvegtrzsbehzssal2Char">
    <w:name w:val="Szövegtörzs behúzással 2 Char"/>
    <w:qFormat/>
    <w:rPr>
      <w:rFonts w:eastAsia="Times New Roman"/>
      <w:sz w:val="24"/>
      <w:szCs w:val="24"/>
    </w:rPr>
  </w:style>
  <w:style w:type="character" w:styleId="Szvegtrzs2Char">
    <w:name w:val="Szövegtörzs 2 Char"/>
    <w:qFormat/>
    <w:rPr>
      <w:rFonts w:eastAsia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eastAsia="Times New Roman"/>
      <w:sz w:val="16"/>
      <w:szCs w:val="16"/>
    </w:rPr>
  </w:style>
  <w:style w:type="character" w:styleId="SzvegtrzsbehzssalChar">
    <w:name w:val="Szövegtörzs behúzással Char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Rub21">
    <w:name w:val="rub2"/>
    <w:basedOn w:val="Normal"/>
    <w:qFormat/>
    <w:pPr/>
    <w:rPr>
      <w:rFonts w:ascii="&amp;#39;Times New Roman" w:hAnsi="&amp;#39;Times New Roman" w:cs="&amp;#39;Times New Roman"/>
      <w:smallCaps/>
    </w:rPr>
  </w:style>
  <w:style w:type="paragraph" w:styleId="Standard1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15:00Z</dcterms:created>
  <dc:creator>agnagy</dc:creator>
  <dc:description/>
  <cp:keywords/>
  <dc:language>en-US</dc:language>
  <cp:lastModifiedBy>Szakmáriné</cp:lastModifiedBy>
  <dcterms:modified xsi:type="dcterms:W3CDTF">2013-08-29T09:29:00Z</dcterms:modified>
  <cp:revision>6</cp:revision>
  <dc:subject/>
  <dc:title/>
</cp:coreProperties>
</file>