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Style w:val="PageNumber"/>
          <w:rFonts w:cs="Times New Roman" w:ascii="Times New Roman" w:hAnsi="Times New Roman"/>
          <w:bCs/>
          <w:iCs/>
          <w:color w:val="000000"/>
          <w:u w:val="single"/>
        </w:rPr>
        <w:t>8.</w:t>
      </w:r>
      <w:r>
        <w:rPr>
          <w:rStyle w:val="PageNumber"/>
          <w:rFonts w:cs="Times New Roman" w:ascii="Times New Roman" w:hAnsi="Times New Roman"/>
          <w:bCs/>
          <w:color w:val="000000"/>
          <w:u w:val="single"/>
        </w:rPr>
        <w:t xml:space="preserve">  melléklet a 92/2011. (XII.30.) NFM rendelethez 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color w:val="000000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hu-HU" w:eastAsia="en-US"/>
        </w:rPr>
        <w:br/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</w:rPr>
      </w:pPr>
      <w:r>
        <w:rPr>
          <w:rFonts w:cs="Times New Roman"/>
          <w:b/>
          <w:color w:val="000000"/>
          <w:sz w:val="20"/>
          <w:lang w:val="hu-HU" w:eastAsia="en-US"/>
        </w:rPr>
      </w:r>
    </w:p>
    <w:p>
      <w:pPr>
        <w:pStyle w:val="Normal"/>
        <w:spacing w:before="0" w:after="120"/>
        <w:ind w:left="1800" w:right="-28" w:hanging="0"/>
        <w:jc w:val="right"/>
        <w:rPr/>
      </w:pPr>
      <w:r>
        <w:rPr>
          <w:rStyle w:val="PageNumber"/>
          <w:b/>
          <w:bCs/>
          <w:caps/>
          <w:color w:val="000000"/>
        </w:rPr>
        <w:t>a szerződés teljesítésére vonatkozó információk</w:t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Rub1"/>
        <w:spacing w:before="0" w:after="240"/>
        <w:ind w:hanging="142"/>
        <w:jc w:val="left"/>
        <w:rPr>
          <w:caps/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I. SZAKASZ: A SZERZŐDÉS ALANYAI</w:t>
      </w:r>
    </w:p>
    <w:p>
      <w:pPr>
        <w:pStyle w:val="Normal"/>
        <w:ind w:left="-540" w:firstLine="398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.1) Az ajánlatkér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</w:rPr>
              <w:t xml:space="preserve">Hivatalos név: </w:t>
            </w:r>
            <w:r>
              <w:rPr>
                <w:b/>
                <w:color w:val="000000"/>
                <w:sz w:val="28"/>
                <w:szCs w:val="28"/>
              </w:rPr>
              <w:t>Komárom Város Önkormányzat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abadság tér 1. 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 Komáro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      2900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Dr. Molnár Attila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0634/541-347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 kozbeszerzes@komarom.h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0634/541-348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kér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ww.komarom.hu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felhasználói oldal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    </w:t>
      </w:r>
      <w:r>
        <w:rPr>
          <w:b/>
          <w:smallCaps/>
          <w:color w:val="000000"/>
        </w:rPr>
        <w:t>I.2) A nyertes ajánlattev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ivatalos név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ővárosi Gázművek Zrt.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I. János Pál pápa tér 20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081 </w:t>
            </w:r>
            <w:r>
              <w:rPr>
                <w:color w:val="000000"/>
                <w:sz w:val="20"/>
              </w:rPr>
              <w:t xml:space="preserve">     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</w:t>
              <w:tab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HU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82-1565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77-122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tev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i/>
          <w:color w:val="000000"/>
          <w:sz w:val="20"/>
          <w:szCs w:val="20"/>
        </w:rPr>
        <w:t>----------------------------- (Az I.2) szakaszból szükség esetén több példány használható) -------------------</w:t>
      </w:r>
    </w:p>
    <w:p>
      <w:pPr>
        <w:pStyle w:val="Rub2"/>
        <w:spacing w:before="120" w:after="120"/>
        <w:ind w:right="-595" w:hanging="0"/>
        <w:rPr>
          <w:i/>
          <w:i/>
          <w:caps w:val="false"/>
          <w:smallCaps w:val="false"/>
          <w:color w:val="000000"/>
          <w:sz w:val="24"/>
          <w:szCs w:val="24"/>
          <w:lang w:val="hu-HU"/>
        </w:rPr>
      </w:pPr>
      <w:r>
        <w:rPr>
          <w:i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II. </w:t>
      </w:r>
      <w:r>
        <w:rPr>
          <w:b/>
          <w:bCs/>
          <w:color w:val="000000"/>
        </w:rPr>
        <w:t>SZAKASZ: A SZERZŐDÉS TÁRGY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.1) Meghatározás</w:t>
      </w:r>
    </w:p>
    <w:p>
      <w:pPr>
        <w:pStyle w:val="Normal"/>
        <w:rPr/>
      </w:pPr>
      <w:r>
        <w:rPr/>
        <w:t xml:space="preserve">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46"/>
        <w:gridCol w:w="900"/>
        <w:gridCol w:w="2394"/>
        <w:gridCol w:w="306"/>
        <w:gridCol w:w="540"/>
        <w:gridCol w:w="2858"/>
      </w:tblGrid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1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) A szerződéshez rendelt elnevezés:</w:t>
            </w:r>
          </w:p>
          <w:p>
            <w:pPr>
              <w:pStyle w:val="Rub21"/>
              <w:spacing w:before="92" w:after="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EZETÉKES FÖLDGÁZ ENERGIA SZÁLLÍTÁSA KOMÁROMI JÓKAI MÓR GIMNÁZIUM RÉSZÉRE TELJES ELLÁTÁSALAPÚ FÖLDGÁZENERGIA KERESKEDELMI SZERZŐDÉS KERETÉBEN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.1.2)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A szerződés típusa és a teljesítés helye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smallCaps/>
                <w:color w:val="000000"/>
                <w:sz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Csak azt a kategóriát válassza – építési beruházás, árubeszerzés vagy szolgáltatás megrendelés –, amelyik leginkább megfelel a szerződés vagy a közbeszerzés(ek)  tárgyának)</w:t>
            </w:r>
          </w:p>
        </w:tc>
      </w:tr>
      <w:tr>
        <w:trPr/>
        <w:tc>
          <w:tcPr>
            <w:tcW w:w="3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0" w:name="__Fieldmark__0_2016207474"/>
            <w:bookmarkStart w:id="1" w:name="__Fieldmark__0_2016207474"/>
            <w:bookmarkEnd w:id="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>Építési beruházás</w:t>
            </w: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" w:name="__Fieldmark__1_2016207474"/>
            <w:bookmarkStart w:id="3" w:name="__Fieldmark__1_2016207474"/>
            <w:bookmarkEnd w:id="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Árubeszerzés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2_2016207474"/>
            <w:bookmarkStart w:id="5" w:name="__Fieldmark__2_2016207474"/>
            <w:bookmarkEnd w:id="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Szolgáltatás megrendelés                     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2248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vezés és 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ivitelezés, bármilyen eszközzel, módon, az ajánlatkérő által meghatározott követelményeknek megfelelő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2016207474"/>
            <w:bookmarkStart w:id="7" w:name="__Fieldmark__3_2016207474"/>
            <w:bookmarkEnd w:id="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2016207474"/>
            <w:bookmarkStart w:id="9" w:name="__Fieldmark__4_2016207474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2016207474"/>
            <w:bookmarkStart w:id="11" w:name="__Fieldmark__5_2016207474"/>
            <w:bookmarkEnd w:id="1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ás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ízing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érlet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észlet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ek kombinációj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2016207474"/>
            <w:bookmarkStart w:id="13" w:name="__Fieldmark__6_2016207474"/>
            <w:bookmarkEnd w:id="1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7_2016207474"/>
            <w:bookmarkStart w:id="15" w:name="__Fieldmark__7_2016207474"/>
            <w:bookmarkEnd w:id="15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2016207474"/>
            <w:bookmarkStart w:id="17" w:name="__Fieldmark__8_2016207474"/>
            <w:bookmarkEnd w:id="1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2016207474"/>
            <w:bookmarkStart w:id="19" w:name="__Fieldmark__9_2016207474"/>
            <w:bookmarkEnd w:id="1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2016207474"/>
            <w:bookmarkStart w:id="21" w:name="__Fieldmark__10_2016207474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Szolgáltatási kategória száma: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az 1–27. szolgáltatási kategóriákat lásd a Kbt. 3. és 4. mellékletében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2016207474"/>
            <w:bookmarkStart w:id="23" w:name="__Fieldmark__11_2016207474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  <w:t>Építési koncesszió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2016207474"/>
            <w:bookmarkStart w:id="25" w:name="__Fieldmark__12_2016207474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Szolgáltatási koncesszió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teljesítés helye:</w:t>
            </w:r>
          </w:p>
          <w:p>
            <w:pPr>
              <w:pStyle w:val="Normal"/>
              <w:spacing w:before="0" w:after="1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18"/>
                <w:szCs w:val="18"/>
              </w:rPr>
              <w:t>Jókai Mór Gimnázium, 2900 Komárom, Táncsics M. u. 32.</w:t>
              <w:br/>
            </w: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color w:val="000000"/>
                <w:sz w:val="40"/>
                <w:szCs w:val="40"/>
              </w:rPr>
              <w:t xml:space="preserve">HU212                          </w:t>
            </w: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40"/>
                <w:szCs w:val="40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3) A szerződéskötés időpontj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color w:val="000000"/>
                <w:sz w:val="18"/>
                <w:szCs w:val="18"/>
              </w:rPr>
              <w:t xml:space="preserve">2012/05/29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4) A szerződés tárgya és mennyisé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özös ajánlatkérés folyamatosan rendelkezésre álló szabványos minőségű vezetékes földgáz energia szállítására,</w:t>
              <w:br/>
              <w:t>teljes ellátásalapú földgázenergia kereskedelmi szerződés keretében, 2012.07.01. 06.00 CET – 2013.07.01 06.00</w:t>
              <w:br/>
              <w:t>CET időszakra vonatkozóan.</w:t>
              <w:br/>
              <w:t>Mennyiség:</w:t>
              <w:br/>
              <w:t>Komárom Város Jókai Mór Gimnázium ajánlatkérő részére 2.769.315 MJ/év</w:t>
              <w:br/>
              <w:b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.1.5) Közös közbeszerzési szójegyzék (CPV) </w:t>
            </w:r>
          </w:p>
          <w:tbl>
            <w:tblPr>
              <w:tblW w:w="16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7"/>
              <w:gridCol w:w="131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55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ő szójegyzék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Kiegészítő szójegyzé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ő tárgy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9123000-7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vábbi tárgy(ak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/>
      </w:pPr>
      <w:r>
        <w:rPr>
          <w:b/>
          <w:smallCaps/>
          <w:color w:val="000000"/>
        </w:rPr>
        <w:t>II.2) A közbeszerzés érték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0"/>
        <w:gridCol w:w="2014"/>
      </w:tblGrid>
      <w:tr>
        <w:trPr>
          <w:trHeight w:val="35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 szerződés szerinti összértéket kérjük megadni számokkal, az összes szerződést, részt és opciót beleértve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>25560886</w:t>
            </w:r>
            <w:r>
              <w:rPr>
                <w:color w:val="000000"/>
                <w:sz w:val="20"/>
                <w:szCs w:val="20"/>
              </w:rPr>
              <w:t xml:space="preserve">                        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6" w:name="__Fieldmark__13_2016207474"/>
            <w:bookmarkStart w:id="27" w:name="__Fieldmark__13_2016207474"/>
            <w:bookmarkEnd w:id="2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4_2016207474"/>
            <w:bookmarkStart w:id="29" w:name="__Fieldmark__14_2016207474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</w:rPr>
        <w:t xml:space="preserve">  </w:t>
      </w:r>
      <w:r>
        <w:rPr>
          <w:b/>
          <w:smallCaps/>
          <w:color w:val="000000"/>
        </w:rPr>
        <w:t>II.3) A szerződés időtartama vagy a befejezés határideje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2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z időtartam hónapban: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 napban: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</w:t>
            </w:r>
            <w:r>
              <w:rPr>
                <w:i/>
                <w:color w:val="000000"/>
                <w:sz w:val="20"/>
                <w:szCs w:val="20"/>
              </w:rPr>
              <w:t xml:space="preserve"> (a szerződés megkötésétől számítva)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i/>
                <w:iCs/>
                <w:color w:val="000000"/>
                <w:sz w:val="20"/>
              </w:rPr>
              <w:t>VAGY</w:t>
            </w:r>
            <w:r>
              <w:rPr>
                <w:color w:val="000000"/>
                <w:sz w:val="20"/>
              </w:rPr>
              <w:t xml:space="preserve">:  </w:t>
            </w:r>
          </w:p>
          <w:p>
            <w:pPr>
              <w:pStyle w:val="Standard1"/>
              <w:rPr/>
            </w:pPr>
            <w:r>
              <w:rPr>
                <w:rFonts w:eastAsia="&amp;#39;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 xml:space="preserve">Kezdés 2012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(év/hó/nap)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fejezés 2013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(év/hó/nap)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  <w:sz w:val="20"/>
              </w:rPr>
              <w:t>VAGY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a teljesítés határidej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a) a nyertes ajánlattevőként szerződő fél általi teljesítés határideje:</w:t>
            </w:r>
            <w:r>
              <w:rPr>
                <w:color w:val="000000"/>
                <w:sz w:val="4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>b) ajánlatkérőként szerződő fél általi teljesítés határideje:</w:t>
            </w:r>
            <w:r>
              <w:rPr>
                <w:color w:val="000000"/>
                <w:sz w:val="44"/>
              </w:rPr>
              <w:t xml:space="preserve">      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 szerződés határozatlan időtartamra szól?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0" w:name="__Fieldmark__15_2016207474"/>
            <w:bookmarkStart w:id="31" w:name="__Fieldmark__15_2016207474"/>
            <w:bookmarkEnd w:id="3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  igen </w:t>
            </w:r>
            <w:r>
              <w:rPr>
                <w:bCs/>
                <w:color w:val="000000"/>
              </w:rPr>
              <w:t xml:space="preserve">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2" w:name="__Fieldmark__16_2016207474"/>
            <w:bookmarkStart w:id="33" w:name="__Fieldmark__16_2016207474"/>
            <w:bookmarkEnd w:id="3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nem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S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</w:rPr>
              <w:t xml:space="preserve">A szerződés teljesítésének az ajánlatkérőként szerződő fél által elismert időpontja: </w:t>
            </w:r>
            <w:r>
              <w:rPr>
                <w:color w:val="000000"/>
                <w:sz w:val="44"/>
              </w:rPr>
              <w:t>2013.07.01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lenszolgáltatás teljesítésének időpontja: </w:t>
            </w:r>
            <w:r>
              <w:rPr>
                <w:color w:val="000000"/>
                <w:sz w:val="44"/>
              </w:rPr>
              <w:t>2013. 08.29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II.4) A szerződés teljesítése (részteljesítése) szerinti mennyiség és ellenszolgáltatás 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1434"/>
        <w:gridCol w:w="2042"/>
      </w:tblGrid>
      <w:tr>
        <w:trPr>
          <w:trHeight w:val="1168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1) A szerződés teljesítése (részteljesítése) szerinti mennyiség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Komárom Város Jókai Mór Gimnázium ajánlatkérő részére 2.769.315 MJ/év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35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2) 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[Csak a teljesített (részteljesített) végleges összértéket kérjük megadni számokkal]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 xml:space="preserve">6.619.974 </w:t>
            </w:r>
            <w:r>
              <w:rPr>
                <w:color w:val="000000"/>
                <w:sz w:val="20"/>
                <w:szCs w:val="20"/>
              </w:rPr>
              <w:t xml:space="preserve">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34" w:name="__Fieldmark__17_2016207474"/>
            <w:bookmarkStart w:id="35" w:name="__Fieldmark__17_2016207474"/>
            <w:bookmarkEnd w:id="3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8_2016207474"/>
            <w:bookmarkStart w:id="37" w:name="__Fieldmark__18_2016207474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4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b/>
          <w:color w:val="000000"/>
        </w:rPr>
        <w:t xml:space="preserve">III. SZAKASZ: ELJÁRÁS </w:t>
      </w:r>
    </w:p>
    <w:p>
      <w:pPr>
        <w:pStyle w:val="Normal"/>
        <w:spacing w:before="120" w:after="120"/>
        <w:ind w:hanging="142"/>
        <w:rPr/>
      </w:pPr>
      <w:r>
        <w:rPr>
          <w:b/>
          <w:smallCaps/>
          <w:color w:val="000000"/>
        </w:rPr>
        <w:t xml:space="preserve">III.1) </w:t>
      </w:r>
      <w:r>
        <w:rPr/>
        <w:t xml:space="preserve">Az eljárás fajtája </w:t>
      </w:r>
    </w:p>
    <w:tbl>
      <w:tblPr>
        <w:tblW w:w="97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0"/>
        <w:gridCol w:w="358"/>
        <w:gridCol w:w="4536"/>
        <w:gridCol w:w="146"/>
        <w:gridCol w:w="239"/>
      </w:tblGrid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1) Az eljárás fajtája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1.1.1.) A Kbt. XII-XIII. fejezete szerinti eljárás esetén 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8" w:name="__Fieldmark__19_2016207474"/>
            <w:bookmarkStart w:id="39" w:name="__Fieldmark__19_2016207474"/>
            <w:bookmarkEnd w:id="39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0" w:name="__Fieldmark__20_2016207474"/>
            <w:bookmarkStart w:id="41" w:name="__Fieldmark__20_2016207474"/>
            <w:bookmarkEnd w:id="4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Heading2"/>
              <w:jc w:val="left"/>
              <w:rPr>
                <w:i/>
                <w:i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42" w:name="__Fieldmark__21_2016207474"/>
            <w:bookmarkStart w:id="43" w:name="__Fieldmark__21_2016207474"/>
            <w:bookmarkEnd w:id="43"/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4" w:name="__Fieldmark__22_2016207474"/>
            <w:bookmarkStart w:id="45" w:name="__Fieldmark__22_2016207474"/>
            <w:bookmarkEnd w:id="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rsenypárbeszéd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6" w:name="__Fieldmark__23_2016207474"/>
            <w:bookmarkStart w:id="47" w:name="__Fieldmark__23_2016207474"/>
            <w:bookmarkEnd w:id="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8" w:name="__Fieldmark__24_2016207474"/>
            <w:bookmarkStart w:id="49" w:name="__Fieldmark__24_2016207474"/>
            <w:bookmarkEnd w:id="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0" w:name="__Fieldmark__25_2016207474"/>
            <w:bookmarkStart w:id="51" w:name="__Fieldmark__25_2016207474"/>
            <w:bookmarkEnd w:id="5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2" w:name="__Fieldmark__26_2016207474"/>
            <w:bookmarkStart w:id="53" w:name="__Fieldmark__26_2016207474"/>
            <w:bookmarkEnd w:id="5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4" w:name="__Fieldmark__27_2016207474"/>
            <w:bookmarkStart w:id="55" w:name="__Fieldmark__27_2016207474"/>
            <w:bookmarkEnd w:id="5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6" w:name="__Fieldmark__28_2016207474"/>
            <w:bookmarkStart w:id="57" w:name="__Fieldmark__28_2016207474"/>
            <w:bookmarkEnd w:id="5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8" w:name="__Fieldmark__29_2016207474"/>
            <w:bookmarkStart w:id="59" w:name="__Fieldmark__29_2016207474"/>
            <w:bookmarkEnd w:id="5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1.1.2.) A Kbt. XIV. fejezete szerinti eljárás eseté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0" w:name="__Fieldmark__30_2016207474"/>
            <w:bookmarkStart w:id="61" w:name="__Fieldmark__30_2016207474"/>
            <w:bookmarkEnd w:id="61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2" w:name="__Fieldmark__31_2016207474"/>
            <w:bookmarkStart w:id="63" w:name="__Fieldmark__31_2016207474"/>
            <w:bookmarkEnd w:id="6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4" w:name="__Fieldmark__32_2016207474"/>
            <w:bookmarkStart w:id="65" w:name="__Fieldmark__32_2016207474"/>
            <w:bookmarkEnd w:id="6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6" w:name="__Fieldmark__33_2016207474"/>
            <w:bookmarkStart w:id="67" w:name="__Fieldmark__33_2016207474"/>
            <w:bookmarkEnd w:id="6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4_2016207474"/>
            <w:bookmarkStart w:id="69" w:name="__Fieldmark__34_2016207474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5_2016207474"/>
            <w:bookmarkStart w:id="71" w:name="__Fieldmark__35_2016207474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6_2016207474"/>
            <w:bookmarkStart w:id="73" w:name="__Fieldmark__36_2016207474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4" w:name="__Fieldmark__37_2016207474"/>
            <w:bookmarkStart w:id="75" w:name="__Fieldmark__37_2016207474"/>
            <w:bookmarkEnd w:id="7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8_2016207474"/>
            <w:bookmarkStart w:id="77" w:name="__Fieldmark__38_2016207474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9_2016207474"/>
            <w:bookmarkStart w:id="79" w:name="__Fieldmark__39_2016207474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40_2016207474"/>
            <w:bookmarkStart w:id="81" w:name="__Fieldmark__40_2016207474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2" w:name="__Fieldmark__41_2016207474"/>
            <w:bookmarkStart w:id="83" w:name="__Fieldmark__41_2016207474"/>
            <w:bookmarkEnd w:id="8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 1.1.3) A Kbt. Harmadik része szerinti eljárás esetén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asszikus ajánlatkérők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özszolgáltató ajánlatkérők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jc w:val="both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4" w:name="__Fieldmark__42_2016207474"/>
            <w:bookmarkStart w:id="85" w:name="__Fieldmark__42_2016207474"/>
            <w:bookmarkEnd w:id="8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6" w:name="__Fieldmark__43_2016207474"/>
            <w:bookmarkStart w:id="87" w:name="__Fieldmark__43_2016207474"/>
            <w:bookmarkEnd w:id="8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  <w:sz w:val="20"/>
                <w:szCs w:val="20"/>
              </w:rPr>
              <w:t>A Kbt. 123. §-a szerinti, szabadon kialakított eljárá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8" w:name="__Fieldmark__44_2016207474"/>
            <w:bookmarkStart w:id="89" w:name="__Fieldmark__44_2016207474"/>
            <w:bookmarkEnd w:id="8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0" w:name="__Fieldmark__45_2016207474"/>
            <w:bookmarkStart w:id="91" w:name="__Fieldmark__45_2016207474"/>
            <w:bookmarkEnd w:id="9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2" w:name="__Fieldmark__46_2016207474"/>
            <w:bookmarkStart w:id="93" w:name="__Fieldmark__46_2016207474"/>
            <w:bookmarkEnd w:id="9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iCs w:val="false"/>
                <w:caps w:val="false"/>
                <w:smallCaps w:val="false"/>
                <w:color w:val="000000"/>
                <w:sz w:val="20"/>
              </w:rPr>
              <w:t xml:space="preserve">Gyorsíto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4" w:name="__Fieldmark__47_2016207474"/>
            <w:bookmarkStart w:id="95" w:name="__Fieldmark__47_2016207474"/>
            <w:bookmarkEnd w:id="9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6" w:name="__Fieldmark__48_2016207474"/>
            <w:bookmarkStart w:id="97" w:name="__Fieldmark__48_2016207474"/>
            <w:bookmarkEnd w:id="9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8" w:name="__Fieldmark__49_2016207474"/>
            <w:bookmarkStart w:id="99" w:name="__Fieldmark__49_2016207474"/>
            <w:bookmarkEnd w:id="9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0" w:name="__Fieldmark__50_2016207474"/>
            <w:bookmarkStart w:id="101" w:name="__Fieldmark__50_2016207474"/>
            <w:bookmarkEnd w:id="10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2" w:name="__Fieldmark__51_2016207474"/>
            <w:bookmarkStart w:id="103" w:name="__Fieldmark__51_2016207474"/>
            <w:bookmarkEnd w:id="10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4" w:name="__Fieldmark__52_2016207474"/>
            <w:bookmarkStart w:id="105" w:name="__Fieldmark__52_2016207474"/>
            <w:bookmarkEnd w:id="10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6" w:name="__Fieldmark__53_2016207474"/>
            <w:bookmarkStart w:id="107" w:name="__Fieldmark__53_2016207474"/>
            <w:bookmarkEnd w:id="10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8" w:name="__Fieldmark__54_2016207474"/>
            <w:bookmarkStart w:id="109" w:name="__Fieldmark__54_2016207474"/>
            <w:bookmarkEnd w:id="10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</w:rPr>
              <w:t>Keretmegállapodásos, az eljárás első részében hirdetmény nélküli tárgyalásos</w:t>
            </w:r>
          </w:p>
          <w:p>
            <w:pPr>
              <w:pStyle w:val="Jegyzetszveg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0" w:name="__Fieldmark__55_2016207474"/>
            <w:bookmarkStart w:id="111" w:name="__Fieldmark__55_2016207474"/>
            <w:bookmarkEnd w:id="11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2" w:name="__Fieldmark__56_2016207474"/>
            <w:bookmarkStart w:id="113" w:name="__Fieldmark__56_2016207474"/>
            <w:bookmarkEnd w:id="11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4" w:name="__Fieldmark__57_2016207474"/>
            <w:bookmarkStart w:id="115" w:name="__Fieldmark__57_2016207474"/>
            <w:bookmarkEnd w:id="11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6" w:name="__Fieldmark__58_2016207474"/>
            <w:bookmarkStart w:id="117" w:name="__Fieldmark__58_2016207474"/>
            <w:bookmarkEnd w:id="11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8" w:name="__Fieldmark__59_2016207474"/>
            <w:bookmarkStart w:id="119" w:name="__Fieldmark__59_2016207474"/>
            <w:bookmarkEnd w:id="11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0" w:name="__Fieldmark__60_2016207474"/>
            <w:bookmarkStart w:id="121" w:name="__Fieldmark__60_2016207474"/>
            <w:bookmarkEnd w:id="12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2" w:name="__Fieldmark__61_2016207474"/>
            <w:bookmarkStart w:id="123" w:name="__Fieldmark__61_2016207474"/>
            <w:bookmarkEnd w:id="12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4" w:name="__Fieldmark__62_2016207474"/>
            <w:bookmarkStart w:id="125" w:name="__Fieldmark__62_2016207474"/>
            <w:bookmarkEnd w:id="12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6" w:name="__Fieldmark__63_2016207474"/>
            <w:bookmarkStart w:id="127" w:name="__Fieldmark__63_2016207474"/>
            <w:bookmarkEnd w:id="12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8" w:name="__Fieldmark__64_2016207474"/>
            <w:bookmarkStart w:id="129" w:name="__Fieldmark__64_2016207474"/>
            <w:bookmarkEnd w:id="12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b/>
          <w:smallCaps/>
          <w:color w:val="000000"/>
        </w:rPr>
        <w:t>III.2) értékelési szempontok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2.1) </w:t>
            </w:r>
            <w:r>
              <w:rPr>
                <w:b/>
                <w:bCs/>
                <w:color w:val="000000"/>
                <w:sz w:val="20"/>
              </w:rPr>
              <w:t>Értékelési szemponto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csak a megfelelőt jelölje meg)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0" w:name="__Fieldmark__65_2016207474"/>
            <w:bookmarkStart w:id="131" w:name="__Fieldmark__65_2016207474"/>
            <w:bookmarkEnd w:id="1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  <w:t>A legalacsonyabb összegű ellenszolgáltatás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2" w:name="__Fieldmark__66_2016207474"/>
            <w:bookmarkStart w:id="133" w:name="__Fieldmark__66_2016207474"/>
            <w:bookmarkEnd w:id="1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z összességében legelőnyösebb ajánla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(adott esetben a Kbt. 123. §-a szerinti eljárásban)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4" w:name="__Fieldmark__67_2016207474"/>
            <w:bookmarkStart w:id="135" w:name="__Fieldmark__67_2016207474"/>
            <w:bookmarkEnd w:id="1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Egyéb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I.3) Hivatkozás a lefolytatott közbeszerzési eljárással kapcsolatos korábbi közzétételekre/tájékoztatásr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737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I.3.1) Hivatkozás a lefolytatott közbeszerzési eljárást megindító felhívásra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5359 / 2012 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   2012/04/06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3.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Hirdetmény közzététele nélküli eljárás esetén az ajánlattételi felhívás megküldésének, illetőleg a Közbeszerzési Döntőbizottság tájékoztatásának napj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3.3) Hivatkozás az eljárás eredményéről szóló tájékoztatót tartalmazó hirdetményre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 8609/2012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: 2012/06/22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ind w:left="-142" w:hanging="0"/>
        <w:rPr>
          <w:b/>
          <w:b/>
          <w:color w:val="000000"/>
        </w:rPr>
      </w:pPr>
      <w:r>
        <w:rPr>
          <w:b/>
          <w:color w:val="000000"/>
        </w:rPr>
        <w:t>IV. SZAKASZ: A SZERZŐDÉS TELJESÍTÉSE</w:t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1) Szerződésszerű 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1.1) A szerződés teljesítése szerződésszerű volt-e?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6" w:name="__Fieldmark__104_2016207474"/>
            <w:bookmarkStart w:id="137" w:name="__Fieldmark__104_2016207474"/>
            <w:bookmarkEnd w:id="1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8" w:name="__Fieldmark__105_2016207474"/>
            <w:bookmarkStart w:id="139" w:name="__Fieldmark__105_2016207474"/>
            <w:bookmarkEnd w:id="1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2) </w:t>
            </w:r>
            <w:r>
              <w:rPr>
                <w:b/>
                <w:color w:val="000000"/>
                <w:sz w:val="20"/>
                <w:szCs w:val="20"/>
              </w:rPr>
              <w:t>Nem szerződésszerű 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0" w:after="240"/>
        <w:ind w:left="-540" w:firstLine="398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2) Szerződésszerű rész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2.1) A szerződés részteljesítése szerződésszerű volt-e?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0" w:name="__Fieldmark__178_2016207474"/>
            <w:bookmarkStart w:id="141" w:name="__Fieldmark__178_2016207474"/>
            <w:bookmarkEnd w:id="1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2" w:name="__Fieldmark__179_2016207474"/>
            <w:bookmarkStart w:id="143" w:name="__Fieldmark__179_2016207474"/>
            <w:bookmarkEnd w:id="1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2) </w:t>
            </w:r>
            <w:r>
              <w:rPr>
                <w:b/>
                <w:color w:val="000000"/>
                <w:sz w:val="20"/>
                <w:szCs w:val="20"/>
              </w:rPr>
              <w:t>Nem szerződésszerű rész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V.3) Szerződés módosítás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2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1) A szerződést módosították-e?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4" w:name="__Fieldmark__252_2016207474"/>
            <w:bookmarkStart w:id="145" w:name="__Fieldmark__252_2016207474"/>
            <w:bookmarkEnd w:id="1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6" w:name="__Fieldmark__253_2016207474"/>
            <w:bookmarkStart w:id="147" w:name="__Fieldmark__253_2016207474"/>
            <w:bookmarkEnd w:id="1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144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2) Hivatkozás a szerződés módosításáról szóló tájékoztatót tartalmazó hirdetményre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száma a Közbeszerzési Értesítőbe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  <w:r>
              <w:rPr>
                <w:color w:val="000000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-142" w:hanging="0"/>
        <w:rPr>
          <w:b/>
          <w:b/>
          <w:color w:val="000000"/>
        </w:rPr>
      </w:pPr>
      <w:r>
        <w:rPr>
          <w:b/>
          <w:color w:val="000000"/>
        </w:rPr>
        <w:t xml:space="preserve">V. </w:t>
      </w:r>
      <w:r>
        <w:rPr>
          <w:rFonts w:cs="Times New Roman Bold;Times New Roman" w:ascii="Times New Roman Bold;Times New Roman" w:hAnsi="Times New Roman Bold;Times New Roman"/>
          <w:b/>
          <w:bCs/>
          <w:iCs/>
          <w:caps/>
          <w:color w:val="000000"/>
        </w:rPr>
        <w:t>szakasz: kiegészítő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Egyéb információk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A közbeszerzési eljárás Komárom Város Önkormányzata folytatta le a Komáromi Jókai Mór Gimnázium ajánlatkérő nevében. A köznevelési feladatot ellátó egyes önkormányzati intézmények állami fenntartásba vételéről szóló 2012. évi CLXXXVIII. Törvény 6.§ (2) és (5) bekezdése alapján 2013. január 1-jétől a Komáromi Jókai Mór Gimnázium jogutódja Komárom Város Önkormányzata, mint az Iskola üzemeltetője. 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V.2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nyertes ajánlattevőként szerződő fél nyilatkozata: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A tájékoztatóban foglaltakkal egyetért.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3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E tájékoztató elkészítésének időpontja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40"/>
                <w:szCs w:val="40"/>
              </w:rPr>
              <w:t>2013.08.29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Roman 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eastAsia="Times New Roman"/>
      <w:iCs/>
      <w:caps/>
      <w:sz w:val="24"/>
      <w:szCs w:val="20"/>
    </w:rPr>
  </w:style>
  <w:style w:type="character" w:styleId="Cmsor3Char">
    <w:name w:val="Címsor 3 Char"/>
    <w:qFormat/>
    <w:rPr>
      <w:rFonts w:eastAsia="Times New Roman"/>
      <w:b/>
      <w:caps/>
      <w:sz w:val="22"/>
      <w:szCs w:val="24"/>
      <w:lang w:val="en-GB"/>
    </w:rPr>
  </w:style>
  <w:style w:type="character" w:styleId="Cmsor4Char">
    <w:name w:val="Címsor 4 Char"/>
    <w:qFormat/>
    <w:rPr>
      <w:rFonts w:eastAsia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eastAsia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  <w:sz w:val="20"/>
      <w:szCs w:val="20"/>
    </w:rPr>
  </w:style>
  <w:style w:type="character" w:styleId="MegjegyzstrgyaChar">
    <w:name w:val="Megjegyzés tárgya Char"/>
    <w:qFormat/>
    <w:rPr>
      <w:rFonts w:eastAsia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eastAsia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basedOn w:val="Bekezdsalapbettpusa"/>
    <w:qFormat/>
    <w:rPr/>
  </w:style>
  <w:style w:type="character" w:styleId="Msodel">
    <w:name w:val="msodel"/>
    <w:basedOn w:val="Bekezdsalapbett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Szvegtrzs2Char">
    <w:name w:val="Szövegtörzs 2 Char"/>
    <w:qFormat/>
    <w:rPr>
      <w:rFonts w:eastAsia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eastAsia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Standard1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agnagy</dc:creator>
  <dc:description/>
  <cp:keywords/>
  <dc:language>en-US</dc:language>
  <cp:lastModifiedBy>Szakmáriné</cp:lastModifiedBy>
  <dcterms:modified xsi:type="dcterms:W3CDTF">2013-08-29T09:26:00Z</dcterms:modified>
  <cp:revision>7</cp:revision>
  <dc:subject/>
  <dc:title/>
</cp:coreProperties>
</file>