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7618747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mallCaps/>
          <w:sz w:val="32"/>
          <w:szCs w:val="32"/>
        </w:rPr>
        <w:t xml:space="preserve">A komárom, Csillag ltp. 50. számú társasház 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  <w:t>lépcsőházi nyílászárócseréjére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Ikt szám: 3707-   113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Premier Ablakrendszerek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lius 13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>PREMIER Ablakrendszerek Kft.</w:t>
      </w:r>
      <w:r>
        <w:rPr>
          <w:rFonts w:cs="Garamond" w:ascii="Garamond" w:hAnsi="Garamond"/>
          <w:sz w:val="22"/>
          <w:szCs w:val="22"/>
        </w:rPr>
        <w:t xml:space="preserve"> (Székhely: 8095 Pákozd, Napraforgó út 1., képviseli: Kiss József, Számlavezető bank: Raiffeisen Bank Zrt., Számlaszám: 12042809-00171511-00100009, Adószám: 11253611-2-07)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i felhívásra – KÉ-3750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>A Megrendelő megrendeli, a Vállalkozó elvállalja az „Iparosított technológiával épült lakóépületek energiatakarékos felújítása” program keretében meghatározott munkálatok kivitelezését Komárom Város területén az alábbiak szerint: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cs="Garamond" w:ascii="Garamond" w:hAnsi="Garamond"/>
          <w:b/>
          <w:sz w:val="22"/>
          <w:szCs w:val="22"/>
        </w:rPr>
        <w:t>5. rész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sz w:val="22"/>
          <w:szCs w:val="22"/>
        </w:rPr>
        <w:t>Komárom, Csillag ltp. 50. számú társasház (7 lakás) lépcsőházi nyílászárócseréje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redeti nyílászárók kibontása, elszállítása a megfelelő engedélyezett hulladéklerakóba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beépítendő nyílászárók műszaki paraméterei: 4/16/4, K=1,1 W/m2K hőátbocsátási tényezőjű üvegezés, ötcellás tokszerkezettel, hőszigetelt, fokozott légzárású műanyag nyílászáró az alábbi méretben és mennyiségben: </w:t>
      </w:r>
    </w:p>
    <w:p>
      <w:pPr>
        <w:pStyle w:val="Normal"/>
        <w:widowControl/>
        <w:numPr>
          <w:ilvl w:val="1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1 db bejárati portál 150x240 cm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mellet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t a 2. pontban meghatározott munkák maradéktalan teljesítéséért vállalkozói díj illeti meg, melynek mértéke ajánlati részenként feltüntetve: 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2"/>
          <w:szCs w:val="22"/>
        </w:rPr>
        <w:t>nettó 229.521Ft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</w:t>
      </w:r>
      <w:r>
        <w:rPr>
          <w:rFonts w:cs="Garamond" w:ascii="Garamond" w:hAnsi="Garamond"/>
          <w:sz w:val="22"/>
          <w:szCs w:val="22"/>
          <w:u w:val="single"/>
        </w:rPr>
        <w:t>+ 45.904 Ft 20% ÁFA,</w:t>
      </w:r>
    </w:p>
    <w:p>
      <w:pPr>
        <w:pStyle w:val="Szvegtrzs2"/>
        <w:spacing w:lineRule="auto" w:line="240" w:before="0" w:after="0"/>
        <w:ind w:left="212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= bruttó 275.425 Ft, azaz bruttó Kettőszázhetvenötezer négyszázhuszonöt forint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 is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tervek, műszaki leírások szakszerű átvizsgálása és mennyiségi észrevételezése alapján adta meg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köteles lefolytat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5. rész (nyílászáró csere) tekintetében a munkakezdés határideje: 2007. július 17. A munkaterület átadása a munkakezdést megelőző napokban történik, melynek pontos időpontját a Felek egyeztetik. A befejezési határidő: 2007. szeptember 15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valamennyi rész esetébe elfogad előteljesítést.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Csillag ltp. 50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5. rész esetében (nyílászárócsere): Ajánlati részenként 1 db részszámla nyújtható be a műszaki ellenőr által leigazolt nyílászárók és a belső párkányok beépítését, valamint a belső káván keletkezett hibák visszajavítását követően az adott részre vonatkozó költség 80%-nak mértékéig.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részszámlához az alábbi okiratokat kell csatolni: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részteljesítés megtörténtét igazoló okirat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egrendelő csak a 7.2 pontnak megfelelő és a 7.8-7.9 pontokban felsorolt mellékletek csatolásával fogadja el a Vállalkozó által benyújtott számlákat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beruházás az „Iparosított technológiával épült lakóépületek energiatakarékos korszerűsítésének,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felújításának és a lakóépületek környezete felújításának támogatására”</w:t>
      </w:r>
      <w:r>
        <w:rPr>
          <w:rFonts w:cs="Garamond" w:ascii="Garamond" w:hAnsi="Garamond"/>
          <w:b w:val="false"/>
          <w:sz w:val="22"/>
          <w:szCs w:val="22"/>
        </w:rPr>
        <w:t xml:space="preserve"> kiírt pályázaton elnyert forrásból, az ajánlatkérő saját forrásából és lakossági hozzájárulásból kerül megvalósításra. 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nek 2/3-át (lakossági és önkormányzati rész) a számla kézhezvételétől számított 8 napon belül kiegyenlíti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z állami támogatási rész a lakáscélú állami támogatásról szóló 12/2001 (I.31.) Kormány rendelet 41. § (1) bekezdése alapján a Magyar Államkincstár utalását - a támogatás Önkormányzati számlára történő megérkezését - követően 8 napon belül kerül kiegyenlítésre. 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Lengyel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Archi-Tata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Perczel Mór u.1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87373, 20/352 67 5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4/587374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szaki ellenőri nyilvántartási szám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Név: Szalai Noel – műszaki-kommunális ügyintéző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41-311, Fax.: 34/541-34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égény-Kubinger Krisztina – közbeszerzési referens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/Fax.: 34/541-347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>E-mail: 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Balogh Zoltán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égnév: PREMIER Ablakrendszerek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8095 Pákozd, Napraforgó  út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0/257-6150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22/512-951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A-01-5819/2009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5"/>
        </w:numPr>
        <w:autoSpaceDE w:val="true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unkaterület átadása során a Megrendelő köteles az 5. rész esetében a Vállalkozó rendelkezésére bocsátani 2 példány közbeszerzési műszaki leírást. A kivitelezés érdekkörébe tartozó további tervek elkészítése/elkészíttetése a Vállalkozó feladata.</w:t>
      </w:r>
    </w:p>
    <w:p>
      <w:pPr>
        <w:pStyle w:val="TextBody"/>
        <w:numPr>
          <w:ilvl w:val="1"/>
          <w:numId w:val="5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szerint köteles elvégezni, melyet a Vállalkozó igazol és szavatol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hez szükséges víz, elektromos energia vételezése meglévő közműhálózatról a társasház közös képviselőjével (Klapka György Lakásfenntartó Szövetkezet, Komárom, Igmándi út 47.) történő egyeztetés alapján lehetséges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átadási dokumentációt 2 eredeti példányban, valamint a beépített anyagok, berendezések, szerelvények megfelelőségi nyilatkozatait 2 példányban a Megrendelőnek átad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lvállalkozó(k) igénybevételére jogosult azzal, hogy 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ótállás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kivitelezési-szerelési munkákra, nyílászárókra és azok beépítésére a sikeres műszaki átadás–átvétel befejezésének napjától 7 év teljeskörű jótállást köteles vállalni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ótállási időszakra a Vállalkozó jótállási biztosítékot szolgáltat a szerződéses nettó ár 5%-a erejéig. 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biztosíték rendelkezésre bocsátásának módja: Bankgarancia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biztosíték rendelkezésre bocsátását igazoló eredeti dokumentumot (Bankgarancia) a sikeres műszaki-átadás átvételt követő 15 napon belül kell a Megrendelő címére megküldeni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bér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5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5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részenként 100.000 Ft/ naptári naponta, de maximális értéke nem lehet több, mint a szerződés szerinti nettó ár 5%-a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-szerel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tudomásul veszi, hogy az Önkormányzat a Lakásinnovációs kht-vel a támogatási szerződést csak az érvényes kivitelezési szerződés létrejöttét követően tudja megkötni. Amennyiben a támogatási szerződés nem jön létre, úgy az vis majornak minősül melynek alapján jelen szerződést a megrendelő felmondhatja. A felmondás következtében a Vállalkozó semminemű kártérítésre nem jogo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liu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>Kiss József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jc w:val="both"/>
        <w:rPr/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107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Garamond" w:hAnsi="Garamond" w:cs="Garamond"/>
      <w:b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Garamond" w:hAnsi="Garamond" w:cs="Garamond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cs="Garamond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</w:rPr>
  </w:style>
  <w:style w:type="character" w:styleId="WW8Num7z1">
    <w:name w:val="WW8Num7z1"/>
    <w:qFormat/>
    <w:rPr>
      <w:rFonts w:ascii="Garamond" w:hAnsi="Garamond" w:cs="Garamond"/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Garamond" w:hAnsi="Garamond" w:cs="Garamond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6:09:00Z</dcterms:created>
  <dc:creator>szakmarine</dc:creator>
  <dc:description/>
  <dc:language>en-US</dc:language>
  <cp:lastModifiedBy>kubinger</cp:lastModifiedBy>
  <dcterms:modified xsi:type="dcterms:W3CDTF">2007-07-12T12:45:00Z</dcterms:modified>
  <cp:revision>12</cp:revision>
  <dc:subject/>
  <dc:title>V</dc:title>
</cp:coreProperties>
</file>