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6262373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 xml:space="preserve">A komárom, Csillag ltp. 46-48. számú társasház 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homlokzati hőszigetelés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07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MAKÉP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 xml:space="preserve">MAKÉP Maklári Építőipari és Kereskedelmi Kft. </w:t>
      </w:r>
      <w:r>
        <w:rPr>
          <w:rFonts w:cs="Garamond" w:ascii="Garamond" w:hAnsi="Garamond"/>
          <w:sz w:val="22"/>
          <w:szCs w:val="22"/>
        </w:rPr>
        <w:t>(Székhely: 2800 Tatabánya Szegfű u. 41-43, képviseli: Maklári Béla, Számlavezető bank: Környei Takarékszövetkezet, Számlaszám: 63300068-16007178, Adószám: 11945455-2-11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ind w:left="36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rFonts w:cs="Garamond" w:ascii="Garamond" w:hAnsi="Garamond"/>
          <w:b/>
          <w:sz w:val="22"/>
          <w:szCs w:val="22"/>
        </w:rPr>
        <w:t>rész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sz w:val="22"/>
          <w:szCs w:val="22"/>
        </w:rPr>
        <w:t>Komárom, Csillag ltp. 46-48. számú társasház (16 lakás) homlokzati hőszigetelése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i állvány készít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tetőszerkezet bontása, tetőfedés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függő ereszcsatorna bontása, szerel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efolyó csatorna bontása, szerel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a káváknál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ékonyvakolat, színvakolatok felhordás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nettó 6.596.750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</w:t>
      </w:r>
      <w:r>
        <w:rPr>
          <w:rFonts w:cs="Garamond" w:ascii="Garamond" w:hAnsi="Garamond"/>
          <w:sz w:val="22"/>
          <w:szCs w:val="22"/>
          <w:u w:val="single"/>
        </w:rPr>
        <w:t>+ 1.319.350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7.916.100 Ft, azaz bruttó Hétmillió kilencszáztizenhatezer egyszáz forint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z 1. (homlokzati hőszigetelés, födémszigetelés, kivéve azbeszt) rész tekintetében a munkakezdés határideje: 2007. szeptember 17. A homlokzati hőszigetelés megkezdésének előfeltétele a nyílászáró cserék befejezése. A munkaterület átadása a munkakezdést megelőző napokban történik, melynek pontos időpontját a Felek egyeztetik. A befejezési határidő: 2007. október 30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Komárom, Csillag ltp. 46-48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1. rész esetében (hőszigetelés): Az ajánlatkérő lehetőséget ad ajánlati részenként egy darab részszámla benyújtására a műszaki ellenőr által leigazolt 80%-os készültség esetén az adott részre vonatkozó felújítási költség 50%-ának mértékéig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Pálmai Lajos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MAKÉP Maklári Építőipari és Kereskedelmi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00 Tatabánya, Szegfű u. 41-43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6-34 311-252  Mobil: 06-20/936-430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6-34 311-252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-É-B/11-255/2010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z 1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a sikeres műszaki átadás–átvétel befejezésének napjától 5 év teljeskörű jótállást köteles vállalni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3%-a erejéig. 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biztosíték rendelkezésre bocsátásának módja: bankgarancia (bankszámlájára történő befizetéssel vagy bankgarancia biztosításával, vagy  biztosítási szerződés alapján kiállított – készfizető kezességvállalást tartalmazó – kötelezvénnyel a Kbt. 53. § (5) bekezdés a) pontja szerint.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át.) a sikeres műszaki-átadás átvételt követő 15 napon belül kell a Megrendelő címére megkülde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Maklári Béla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aramond" w:hAnsi="Garamond" w:cs="Garamond" w:hint="default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14:00Z</dcterms:created>
  <dc:creator>szakmarine</dc:creator>
  <dc:description/>
  <dc:language>en-US</dc:language>
  <cp:lastModifiedBy>kubinger</cp:lastModifiedBy>
  <cp:lastPrinted>2007-07-02T13:14:00Z</cp:lastPrinted>
  <dcterms:modified xsi:type="dcterms:W3CDTF">2007-07-12T12:25:00Z</dcterms:modified>
  <cp:revision>11</cp:revision>
  <dc:subject/>
  <dc:title>V</dc:title>
</cp:coreProperties>
</file>