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5159011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komárom, Klapka György u. 48. számú társasház homlokzat és födém szigetel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2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Fenstherm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Fenstherm Nyílászárógyártó és Kereskedelmi Kft.</w:t>
      </w:r>
      <w:r>
        <w:rPr>
          <w:rFonts w:cs="Garamond" w:ascii="Garamond" w:hAnsi="Garamond"/>
          <w:sz w:val="22"/>
          <w:szCs w:val="22"/>
        </w:rPr>
        <w:t xml:space="preserve"> (Székhely: 3390 Füzesabony, Hunyady út 72., képviseli: Szomszéd Lajos és Kiss László, Számlavezető bank: Kereskedelmi és Hitelban Rt., Számlaszám: 10403507-35017853-00000000., Adószám: 11178583-2-10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>17. rész: Komárom, Klapka György u. 48. szám alatti társasház (51 lakás) homlokzatának és az első fűtött lakószint alatti födémjének hőszigetelése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i állvány készít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a káváknál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ékonyvakolat, színvakolatok felhordása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ő fűtött lakószint alatti födémjének hőszigetelése</w:t>
      </w:r>
      <w:r>
        <w:rPr>
          <w:rFonts w:cs="Garamond" w:ascii="Garamond" w:hAnsi="Garamond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20.233.161 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  <w:u w:val="single"/>
        </w:rPr>
        <w:t>+ 4.046.632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24.279.632 Ft, azaz bruttó Huszonnégymillió kettőszázhetvenkilencezer hatszázharminckét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17. (homlokzati hőszigetelés, födémszigetelés, kivéve azbeszt) rész tekintetében a munkakezdés határideje: 2007. szeptember 17. A homlokzati hőszigetelés megkezdésének előfeltétele a nyílászáró cserék befejezése. A munkaterület átadása a munkakezdést megelőző napokban történik, melynek pontos időpontját a Felek egyeztetik. A befejezési határidő: 2007. október 30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lapka György u. 4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7. rész esetében (hőszigetelés): Az ajánlatkérő lehetőséget ad ajánlati részenként egy darab részszámla benyújtására a műszaki ellenőr által leigazolt 80%-os készültség esetén az adott részre vonatkozó felújítási költség 50%-ának mértékéi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Nagy István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égnév: </w:t>
      </w:r>
      <w:r>
        <w:rPr>
          <w:rFonts w:cs="Garamond" w:ascii="Garamond" w:hAnsi="Garamond"/>
          <w:b/>
          <w:sz w:val="22"/>
          <w:szCs w:val="22"/>
        </w:rPr>
        <w:t>Fenstherm Nyílászárógyártó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3390 Füzesabony, Hunyady út 7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/542-577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/542-58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pületek A/10-00134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17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10 év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. 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 xml:space="preserve">Szomszéd Lajos </w:t>
        <w:tab/>
        <w:t>Kiss László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  <w:tab/>
        <w:t>ügyvezető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02:00Z</dcterms:created>
  <dc:creator>szakmarine</dc:creator>
  <dc:description/>
  <dc:language>en-US</dc:language>
  <cp:lastModifiedBy>kubinger</cp:lastModifiedBy>
  <cp:lastPrinted>2007-07-06T16:17:00Z</cp:lastPrinted>
  <dcterms:modified xsi:type="dcterms:W3CDTF">2007-07-12T13:03:00Z</dcterms:modified>
  <cp:revision>11</cp:revision>
  <dc:subject/>
  <dc:title>V</dc:title>
</cp:coreProperties>
</file>