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  <w:lang w:val="en-US" w:eastAsia="en-US"/>
        </w:rPr>
      </w:pPr>
      <w:r>
        <w:rPr>
          <w:rFonts w:cs="Garamond" w:ascii="Garamond" w:hAnsi="Garamond"/>
          <w:caps/>
          <w:sz w:val="22"/>
          <w:szCs w:val="22"/>
          <w:lang w:val="en-US" w:eastAsia="en-US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7355838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caps/>
          <w:sz w:val="32"/>
          <w:szCs w:val="32"/>
        </w:rPr>
      </w:pPr>
      <w:r>
        <w:rPr>
          <w:rFonts w:cs="Garamond" w:ascii="Garamond" w:hAnsi="Garamond"/>
          <w:b/>
          <w:caps/>
          <w:sz w:val="32"/>
          <w:szCs w:val="32"/>
        </w:rPr>
        <w:t>A komárom, Kelemen László u. 10-12. szám alatti társasház födém hőszigetelés, azbeszt bontással</w:t>
      </w:r>
    </w:p>
    <w:p>
      <w:pPr>
        <w:pStyle w:val="Normal"/>
        <w:jc w:val="center"/>
        <w:rPr>
          <w:rFonts w:ascii="Garamond" w:hAnsi="Garamond" w:cs="Garamond"/>
          <w:caps/>
          <w:sz w:val="32"/>
          <w:szCs w:val="32"/>
          <w:u w:val="single"/>
        </w:rPr>
      </w:pPr>
      <w:r>
        <w:rPr>
          <w:rFonts w:cs="Garamond" w:ascii="Garamond" w:hAnsi="Garamond"/>
          <w: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Ikt szám: 3707-   95   /2007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6"/>
          <w:szCs w:val="26"/>
        </w:rPr>
      </w:pPr>
      <w:r>
        <w:rPr>
          <w:rFonts w:cs="Garamond" w:ascii="Garamond" w:hAnsi="Garamond"/>
          <w:b/>
          <w:smallCaps/>
          <w:sz w:val="26"/>
          <w:szCs w:val="26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ab/>
        <w:t xml:space="preserve">Komárom Város Önkormányzata </w:t>
        <w:tab/>
        <w:t xml:space="preserve">Dunamenti Tűzvédelem Zrt.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keepNext w:val="true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július 13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Vállalkozási szerződés</w:t>
      </w:r>
    </w:p>
    <w:p>
      <w:pPr>
        <w:pStyle w:val="Normal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sz w:val="22"/>
          <w:szCs w:val="22"/>
        </w:rPr>
        <w:t>Komárom Város Önkormányzata</w:t>
      </w:r>
      <w:r>
        <w:rPr>
          <w:rFonts w:cs="Garamond" w:ascii="Garamond" w:hAnsi="Garamond"/>
          <w:sz w:val="22"/>
          <w:szCs w:val="22"/>
        </w:rPr>
        <w:t xml:space="preserve"> (Cím: 2900 Komárom, Szabadság tér 1., képviseli: Zatykó János polgármester és Dr. Szöllősy Ferenc címzetes főjegyző, Számlavezető bank: Raiffeisen Bank Rt. [Komárom, Mártírok útja 14.], Számlaszám: 12029004-00204291-00100003, Számlázai cím: 2900 Komárom, Szabadság tér 1.) - mint megrendelő, (a továbbiakban Megrendelő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7" w:leader="none"/>
        </w:tabs>
        <w:autoSpaceDE w:val="true"/>
        <w:ind w:left="71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ásrészről a </w:t>
      </w:r>
      <w:r>
        <w:rPr>
          <w:rFonts w:cs="Garamond" w:ascii="Garamond" w:hAnsi="Garamond"/>
          <w:b/>
          <w:sz w:val="22"/>
          <w:szCs w:val="22"/>
        </w:rPr>
        <w:t>Dunamenti Tűzvédelem Zrt.</w:t>
      </w:r>
      <w:r>
        <w:rPr>
          <w:rFonts w:cs="Garamond" w:ascii="Garamond" w:hAnsi="Garamond"/>
          <w:sz w:val="22"/>
          <w:szCs w:val="22"/>
        </w:rPr>
        <w:t xml:space="preserve"> (Székhely: 2131 Göd, Nemeskéri Kiss Miklós u. 33., képviseli: Sebestyén Tibor ügyvezető és Krámer Ferenc vállalkozásvezető, Számlavezető bank: Kereskedelmi és Hitelbank Rt., Számlaszám: 10201006-60187521-00000000, Adószám: 13303482-2-13) - mint vállalkozó (a továbbiakban Vállalkozó) között az alulírott helyen és időben az alábbi feltételek mellett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</w:rPr>
      </w:pPr>
      <w:r>
        <w:rPr>
          <w:rFonts w:cs="Garamond" w:ascii="Garamond" w:hAnsi="Garamond"/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Megrendelő által kiírt nemzeti nyílt közbeszerzési eljárás teljes dokumentációja (különös tekintettel az ajánlati felhívásra – KÉ-3750/2007, az ajánlati dokumentációra, ajánlattevői kérdésekre adott válaszokra, a hiánypótlási felszólításra és az arra benyújtott hiánypótlásokra), amely jelen szerződés </w:t>
      </w:r>
      <w:r>
        <w:rPr>
          <w:rFonts w:cs="Garamond" w:ascii="Garamond" w:hAnsi="Garamond"/>
          <w:i/>
          <w:sz w:val="22"/>
        </w:rPr>
        <w:t>1. számú mellékletét</w:t>
      </w:r>
      <w:r>
        <w:rPr>
          <w:rFonts w:cs="Garamond" w:ascii="Garamond" w:hAnsi="Garamond"/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rFonts w:cs="Garamond" w:ascii="Garamond" w:hAnsi="Garamond"/>
          <w:i/>
          <w:sz w:val="22"/>
        </w:rPr>
        <w:t>2. számú mellékletét</w:t>
      </w:r>
      <w:r>
        <w:rPr>
          <w:rFonts w:cs="Garamond" w:ascii="Garamond" w:hAnsi="Garamond"/>
          <w:sz w:val="22"/>
        </w:rPr>
        <w:t xml:space="preserve"> képez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 tárgy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megrendeli, a Vállalkozó elvállalja az „Iparosított technológiával épült lakóépületek energiatakarékos felújítása” program keretében meghatározott munkálatok kivitelezését Komárom Város területén az alábbiak szerint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cs="Garamond" w:ascii="Garamond" w:hAnsi="Garamond"/>
          <w:b/>
          <w:sz w:val="22"/>
          <w:szCs w:val="22"/>
        </w:rPr>
        <w:t>15. rész A) változat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omárom, Kelemen László u. 10-12. szám alatti társasház (25 lakás) első fűtött lakószint alatti födémjének hőszigetelése, azbeszt típusú hőszigetelés bontásával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beszt típusú szigetelés bontása, elszállítása megfelelő engedélyezett lerakóba, környezetvédelmi mentesítés az előírásoknak megfelelően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lső fűtött lakószint alatti födém hőszigetelés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fenti munkálatok kivitelezését az ajánlati dokumentáció részét képező közbeszerzési műszaki leírások alapján, a dokumentációban részletezett tartalommal, és feltételek mellett hajtja végre (lásd </w:t>
      </w:r>
      <w:r>
        <w:rPr>
          <w:rFonts w:cs="Garamond" w:ascii="Garamond" w:hAnsi="Garamond"/>
          <w:i/>
          <w:sz w:val="22"/>
          <w:szCs w:val="22"/>
        </w:rPr>
        <w:t>1. számú melléklet</w:t>
      </w:r>
      <w:r>
        <w:rPr>
          <w:rFonts w:cs="Garamond" w:ascii="Garamond" w:hAnsi="Garamond"/>
          <w:sz w:val="22"/>
          <w:szCs w:val="22"/>
        </w:rPr>
        <w:t>: A Megrendelő által kiírt nemzeti nyílt közbeszerzési eljárás teljes dokumentációja).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Vállalkozói díj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t a 2. pontban meghatározott munkák maradéktalan teljesítéséért vállalkozói díj illeti meg, melynek mértéke ajánlati részenként feltüntetve: 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cs="Garamond" w:ascii="Garamond" w:hAnsi="Garamond"/>
          <w:sz w:val="22"/>
          <w:szCs w:val="22"/>
        </w:rPr>
        <w:t>Nettó  7.900.055 Ft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</w:t>
      </w:r>
      <w:r>
        <w:rPr>
          <w:rFonts w:cs="Garamond" w:ascii="Garamond" w:hAnsi="Garamond"/>
          <w:sz w:val="22"/>
          <w:szCs w:val="22"/>
          <w:u w:val="single"/>
        </w:rPr>
        <w:t>+ 1.580.011 Ft 20% ÁFA,</w:t>
      </w:r>
    </w:p>
    <w:p>
      <w:pPr>
        <w:pStyle w:val="Szvegtrzs2"/>
        <w:spacing w:lineRule="auto" w:line="240" w:before="0" w:after="0"/>
        <w:ind w:left="2124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= bruttó 9.480.011 Ft, azaz bruttó Kilencmillió négyszáznyolcvanezer tizenegy forint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rFonts w:cs="Garamond" w:ascii="Garamond" w:hAnsi="Garamond"/>
          <w:i/>
          <w:sz w:val="22"/>
          <w:szCs w:val="22"/>
        </w:rPr>
        <w:t xml:space="preserve">2. számú melléklet </w:t>
      </w:r>
      <w:r>
        <w:rPr>
          <w:rFonts w:cs="Garamond" w:ascii="Garamond" w:hAnsi="Garamond"/>
          <w:sz w:val="22"/>
          <w:szCs w:val="22"/>
        </w:rPr>
        <w:t>tartalmazza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tartalmazza a kivitelezés során felmerülő valamennyi költséget, beleértve az anyagköltségeket és az organizációs költségeket is. A vállalkozói díj fedezetet nyújt mindazon munkák elvégzésére és azok költségeire, melyeket jelen szerződés a Vállalkozó kötelezettségeként felsorolt, és melyek szükségesek a szerződés tárgyában meghatározott munkák komplett megvalósításához, figyelembe véve a helyszíni körülményeket (felvonulás, közterület-foglalás, egyéb organizációs költségek, stb) és adottságokat, különös tekintettel arra, hogy Vállalkozó tárgyi ajánlatát a tervek, műszaki leírások szakszerű átvizsgálása és mennyiségi észrevételezése alapján adta meg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(egységárak is) a szerződés teljesítésének időpontjáig (beleértve a pótmunkák idejét is) érvénye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0"/>
          <w:numId w:val="5"/>
        </w:numPr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mennyiben a kivitelezés során előre nem látható körülmények miatt kiegészítő munkák (pótmunkák) elvégzésének szükségessége merül fel, a Megrendelő a Kbt. 125. § (3) bekezdés a) pontja szerinti hirdetmény nélküli tárgyalásos közbeszerzési eljárást köteles lefolytat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ótmunkák megrendeléséről és kivitelezéséről külön szerződést kell köt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ótmunka elszámolása kizárólag a pótmunkára vonatkozó vállalkozási szerződés esetén, a műszaki tartalom pontos megadásával, a műszaki ellenőr által jóváhagyott pótmunka esetén lehetséges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i határidő</w:t>
      </w:r>
    </w:p>
    <w:p>
      <w:pPr>
        <w:pStyle w:val="Szvegtrzs3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15. rész tekintetében a munkakezdés határideje: 2007. július 17. A munkaterület átadása a munkakezdést megelőző napokban történik, melynek pontos időpontját a Felek egyeztetik. A befejezési határidő: 2007. szeptember 15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valamennyi rész esetébe elfogad előteljesítést.</w:t>
      </w:r>
    </w:p>
    <w:p>
      <w:pPr>
        <w:pStyle w:val="Szvegtrzs3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zvegtrzs3"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 helyszíne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Komárom, Kelemen László u. 10-12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Pénzügyi elszámolás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számláját 2 példányban (2 eredeti példány) nyújtja be a Megrendelő címére. 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ámla alaki és tartalmi szempontból meg kell, hogy feleljen az általános forgalmi adóról szóló 1992. évi LXXIV. törvény 13. §, 16., 17., 18. pontjában található előírásoknak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jánlatkérő előleget nem fizet.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15. rész esetében (födémszigetelés, azbesztbontás) nincs részszámla benyújtási lehetőség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égszámlához az alábbi okiratokat kell csatolni:</w:t>
      </w:r>
    </w:p>
    <w:p>
      <w:pPr>
        <w:pStyle w:val="Szvegtrzs3"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teljesítés megtörténtét igazoló okirat (átadás-átvételi jegyzőkönyv)</w:t>
      </w:r>
    </w:p>
    <w:p>
      <w:pPr>
        <w:pStyle w:val="Szvegtrzs3"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építési napló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műszaki átadást–átvételt követően, mennyiségi és minőségi hiba nélküli teljesítés esetén jogosult a végszámlát benyújtani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egrendelő csak a 7.2 pontnak megfelelő és a 7.8-7.9 pontokban felsorolt mellékletek csatolásával fogadja el a Vállalkozó által benyújtott számlákat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beruházás az „Iparosított technológiával épült lakóépületek energiatakarékos korszerűsítésének,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felújításának és a lakóépületek környezete felújításának támogatására”</w:t>
      </w:r>
      <w:r>
        <w:rPr>
          <w:rFonts w:cs="Garamond" w:ascii="Garamond" w:hAnsi="Garamond"/>
          <w:b w:val="false"/>
          <w:sz w:val="22"/>
          <w:szCs w:val="22"/>
        </w:rPr>
        <w:t xml:space="preserve"> kiírt pályázaton elnyert forrásból, az ajánlatkérő saját forrásából és lakossági hozzájárulásból kerül megvalósításra. </w:t>
      </w:r>
    </w:p>
    <w:p>
      <w:pPr>
        <w:pStyle w:val="TextBody"/>
        <w:numPr>
          <w:ilvl w:val="1"/>
          <w:numId w:val="5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jánlatkérő a benyújtott számlák ellenértékének 2/3-át (lakossági és önkormányzati rész) a számla kézhezvételétől számított 8 napon belül kiegyenlíti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Az állami támogatási rész a lakáscélú állami támogatásról szóló 12/2001 (I.31.) Kormány rendelet 41. § (1) bekezdése alapján a Magyar Államkincstár utalását - a támogatás Önkormányzati számlára történő megérkezését követő - követően 8 napon belül kerül kiegyenlítésre. 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Ha a Megrendelő – neki felróható okokból – nem tesz eleget fizetési kötelezettségének, a Megrendelőt a késedelem idejére késedelmi kamat fizetési kötelezettség terheli. A késedelmi kamat mértéke késedelem beállta időpontjában érvényes jegybanki alapkamat mértéke. </w:t>
      </w:r>
      <w:r>
        <w:br w:type="page"/>
      </w:r>
    </w:p>
    <w:p>
      <w:pPr>
        <w:pStyle w:val="Normal"/>
        <w:ind w:left="360" w:hanging="0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felek képviselői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egrendelő részéről: </w:t>
      </w:r>
    </w:p>
    <w:p>
      <w:pPr>
        <w:pStyle w:val="Szvegtrzs3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Műszaki ellenőr: 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Lengyel József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Archi-Tata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90 Tata, Perczel Mór u.1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87373, 20/352 67 53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4/587374</w:t>
      </w:r>
    </w:p>
    <w:p>
      <w:pPr>
        <w:pStyle w:val="Szvegtrzs3"/>
        <w:ind w:left="708" w:hanging="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.mail: lengyeljozsef@gyor.net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űszaki ellenőri nyilvántartási szám: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űE-É-1/11-60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kivitelezéssel kapcsolatban illetékes ügyintéző: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Név: Szalai Noel – műszaki-kommunális ügyintéző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41-311, Fax.: 34/541-348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rződés módosításával, pótmunkával és a szerződés teljesítésével kapcsolatban illetékes ügyintéző: 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Gégény-Kubinger Krisztina – közbeszerzési referens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41-347, Fax.: 34/541-348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>E-mail: kubinger.krisztina@komarom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Vállalkozó részéről: </w:t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Felelős műszaki vezetője: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Balogh Barnabás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égnév: Dunamenti Tűzvédelem Zr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131 Göd, Nemeskéri Kiss Miklós u. 33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0/960-6036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27/345217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elős műszaki vezetői nyilvántartási szám: FMV Épületek A-01-2877/2011</w:t>
      </w:r>
    </w:p>
    <w:p>
      <w:pPr>
        <w:pStyle w:val="Szvegtrzs3"/>
        <w:jc w:val="both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Szvegtrzs3"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unkaterület átadás, építési napló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köteles a munkaterületet a szerződés teljesítésére alkalmas állapotban a munkakezdés előtti napokban (a Felek egyeztetése alapján) a Vállalkozó részére átadni, egyben szavatolni, hogy a szerződés teljesítését harmadik személy joga nem korlátozza. A munkaterület átadásáról a felek jegyzőkönyvet vesznek fel. 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unkaterület átadása során a Megrendelő köteles a 15. rész esetében a Vállalkozó rendelkezésére bocsátani 2 példány közbeszerzési műszaki leírást. A kivitelezés érdekkörébe tartozó további tervek elkészítése/elkészíttetése a Vállalkozó feladata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Vállalkozó a munkaterület átadás–átvételének időpontjától köteles az építési naplót megnyitni és vezetni az 1/2002. (I.7.) FVM-GM-KöViM együttes rendelettel módosított</w:t>
        <w:br/>
        <w:t>51/2000. (VIII. 9.) FVM-GM-KöViM együttes rendelet az építőipari kivitelezési, valamint a felelős műszaki vezetői tevékenység gyakorlásának részletes szakmai szabályairól és az építési naplóról szóló rendelet szerint. A naplóban kell a megvalósítással és a Megrendelő helyszíni ellenőrzésével kapcsolatos megjegyzéseket megtenni. A naplóba bejegyzést a helyszíni képviselettel megbízottak közül azok tehetnek, akiknek neve a naplóban feltüntetésre került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a naplóban köteles a megvalósítás lényeges körülményeiről a Megrendelőt tájékoztatni és a szükséges intézkedések megtételére (ide értve az utasításait is) felhívni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 haladékot nem tűrő értesítést a Megrendelővel naplóbejegyzésen túlmenően is azonnal – rövid úton (telefonon, telefaxon, e-mail) – közölni és ezt a naplóba bejegyezni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építési naplóba történt bejegyzések jelen szerződést nem módosíthatják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építési naplót a munkaterületen tartan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 munka végeztét bármikor megtekintheti, de legalább 8 naponként köteles ellenőrizni, hogy a munkavégzés a terveknek, a költségvetésnek és a tervezői módosításoknak megfelelően történik-e. 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/>
        <w:t>Az ellenőrzés tényét és észrevételeit az építési naplóban rögzíti.</w:t>
      </w:r>
    </w:p>
    <w:p>
      <w:pPr>
        <w:pStyle w:val="Szvegtrzs3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>Felek Jogai és Kötelezettségei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és teljesítése során a szerződő felek kötelesek együttműködni, ennek keretében tartoznak egymást haladéktalanul értesíteni az érdekkörükben felmerülő, jelen vállalkozási szerződésre kiható minden lényeges adatról, tényről és körülményről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jelen vállalkozási szerződésben meghatározott feladatokat a műszaki leírásban meghatározott szabványok szerint köteles elvégezni, melyet a Vállalkozó igazol és szavatol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egyes munkarészeket a Vállalkozó beépít (eltakar), köteles a Megrendelőt az ellenőrzés érdekében előzetesen – megfelelő időben, de legalább 24 órával korábban – a beépítésről értesíteni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 során a műszaki átadás-átvételig Megrendelő igény szerint tervezői művezetést biztosít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hez szükséges víz, elektromos energia vételezése meglévő közműhálózatról a társasház közös képviselőjével (Klapka György Lakásfenntartó Szövetkezet, Komárom, Igmándi út 47.) történő egyeztetés alapján lehetséges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sége és felelőssége az építési és felvonulási terület vagyon-, tűzvédelmének biztosítása, valamint a biztonságtechnikai, környezetvédelmi, munkavédelmi előírások betartása. E kötelezettségek megszegéséből eredő, valamint a tevékenységből eredő bárkinek okozott minden kárt a Vállalkozó viseli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llalkozó feladatát képezi a bontott anyagok, hulladékok, egyéb munkája végzése során keletkező szemét folyamatos elszállítása, és a Megrendelő telephelyén kívül történő, a hatósági előírásoknak megfelelő lerakása, továbbá az építési területen az anyagmozgatási és takarítási feladatok elvégzés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űszaki átadás-átvétel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szerződés szerinti teljes kivitelezés I. osztályú minőségben, hibátlan és hiánymentes, műszaki ellenőr által leigazolt sikeres átadás–átvétellel teljesül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 teljesítési határidő lejárta előtt 8 munkanappal készre jelentést küldeni a Megrendelő címére. A készre jelentés előfeltétele a munka teljes befejezése. A készre jelentést úgy kell megküldeni, hogy a műszaki átadás–átvétel legkésőbb a teljesítési határidő utolsó napján megkezdhető legyen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–átvételre az érdekelt szervezetek, hatóságok a Megrendelőnek, az érintett alvállalkozókat a Vállalkozónak kell meghívni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 – átvétel helye a munkavégzés helye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t előkészíteni, annak időpontjáról a Megrendelőt 8 nappal korábban, írásban értesíteni.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 során a szerződés műszaki teljesítése elbírálásához, illetve a beruházás használatához és üzemeltetéséhez szükséges, a tényleges módosításokat feltüntető átadási dokumentációt 2 eredeti példányban, valamint a beépített anyagok, berendezések, szerelvények megfelelőségi nyilatkozatait 2 példányban a Megrendelőnek átad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z átadás–átvételi eljárás során megvizsgálja a Vállalkozótól átvett dokumentációt és a teljesítés szerződésszerűségét. Jegyzőkönyvben rögzíti a felfedezett hiányokat, hibákat, a hibás munkarészekre eső költségvetési összeget, valamint az érvényesíteni kívánt szavatossági igényeket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átadási–átvételi jegyzőkönyvben megállapítani a hibákat, hiányosságokat az ott megadott határidőre, saját költségén kijavítani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Alvállalkozók bevonása a szerződés teljesítésébe</w:t>
      </w:r>
      <w:r>
        <w:rPr>
          <w:rFonts w:cs="Garamond" w:ascii="Garamond" w:hAnsi="Garamond"/>
          <w:smallCaps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lvállalkozó(k) igénybevételére jogosult azzal, hogy az alvállalkozók tevékenységéért, működésük eredményességéért úgy felelős, mintha a feladatokat saját maga valósította volna meg. Ez még abban az esetben is fennáll, ha Megrendelő esetlegesen kifogást nem emel valamely alvállalkozó bevonásával kapcsolatosan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Utó-felülvizsgálati eljár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a sikeres átadás–átvételi eljárástól számított 1 év elteltével utó-felülvizsgálati eljárást tartanak. Az utó-felülvizsgálati eljárás megszervezése és előkészítése a Megrendelő kötelezettsége. Az utó-felülvizsgálati eljárás során, a Megrendelő részéről felmerülő esetleges garanciális hibákat a Vállalkozó köteles saját költségén kijavíta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ótállás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szerződéses kötelezettségei teljesítésére, a kivitelezési-szerelési munkákra a sikeres műszaki átadás–átvétel befejezésének napjától 1 év teljeskörű jótállást köteles vállalni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2" w:firstLine="708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Jótállási biztosíték a nyertes ajánlattevő döntése, nyilatkozata alapján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A jótállási időszakra a Vállalkozó jótállási biztosítékot szolgáltat a szerződéses nettó ár 5%-a erejéig. 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biztosíték rendelkezésre bocsátásának módja: bankszámlájára történő befizetés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A Vállalkozó a biztosíték rendelkezésre bocsátását igazoló eredeti dokumentumot (igazolás az átutalásról) a sikeres műszaki-átadás átvételt követő 15 napon belül kell a Megrendelő címére megküldeni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ótállási időszak során a Megrendelő részéről felmerülő garanciális hibákat a Vállalkozó köteles saját költségén kijavítani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Vállalkozó a Megrendelő írásbeli felszólítása ellenére, nem tesz eleget a 14.1.5 pontban meghatározott garanciális hibajavítási kötelezettségének, Megrendelő jogosult a javítást más Vállalkozóval elvégeztetni a jótállási kötelezettségét megszegő Vállalkozó költségére. 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tbér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neki felróható késedelmes és/vagy hibás teljesítés esetében kötbér-fizetési és kártérítési felelősséggel tartozik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t a Megrendelő akkor is követelheti, ha kára nem merült fel. A Megrendelő érvényesítheti a kötbért meghaladó kárát, és a szerződésszegésből eredő egyéb jogait is.</w:t>
      </w:r>
    </w:p>
    <w:p>
      <w:pPr>
        <w:pStyle w:val="Normal"/>
        <w:numPr>
          <w:ilvl w:val="2"/>
          <w:numId w:val="5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sedelmes és/vagy hibás teljesítés esetére kikötött kötbér megfizetése nem mentesít a teljesítés alól. A Vállalkozó késedelmes és/vagy hibás teljesítés esetére köteles a teljesítésre póthatáridőt vállalni. </w:t>
      </w:r>
    </w:p>
    <w:p>
      <w:pPr>
        <w:pStyle w:val="Normal"/>
        <w:numPr>
          <w:ilvl w:val="2"/>
          <w:numId w:val="5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sedelmes és/vagy hibás teljesítés esetére a kötbér mértéke részenként 100.000 Ft/ naptári naponta, de maximális értéke nem lehet több, mint a szerződés szerinti nettó ár 5%-a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esedékessé válik:</w:t>
      </w:r>
    </w:p>
    <w:p>
      <w:pPr>
        <w:pStyle w:val="Normal"/>
        <w:widowControl/>
        <w:numPr>
          <w:ilvl w:val="3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űszaki átadás-átvétel késedelmes teljesítése esetén, </w:t>
      </w:r>
    </w:p>
    <w:p>
      <w:pPr>
        <w:pStyle w:val="Normal"/>
        <w:widowControl/>
        <w:numPr>
          <w:ilvl w:val="3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ibás teljesítés esetén a kifogás közlésével, illetve a késedelemre vonatkozó szabály szerint.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fizetési kötelezettség megszűnik, amikor a késedelem és/vagy hibás teljesítés megszűnik, vagy a kötbér eléri a legmagasabb mértéket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munka végzése során a körülmények arra engednek következtetni, hogy a teljesítés hibás lesz, a Megrendelő a fogyatékosság kiküszöbölésére kitűzött megfelelő határidő sikertelen eltelte után gyakorolhatja a hibás teljesítésből eredő jogokat. 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ndkívüli időjárási viszonyok, illetve az azok okozta munkakiesés, valamint a Vállalkozótól független körülmények miatti időkiesést az építési naplóban szükséges rögzíteni. A Vállalkozó érdekkörén kívül felmerült késedelmes teljesítés miatt a Megrendelő késedelmi kötbért nem számít fel. 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14.2.8. pont esetében a Vállalkozó felelőssége a vállalkozási szerződés módosításának kezdeményezés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lősségbiztosít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bt. 306. § (2) bekezdése értelmében a Vállalkozó köteles a kivitelezési-szerelési munkára teljeskörű felelősségbiztosítási szerződést kötni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itoktartá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szerződés teljesítése során tudomására jutott, a Megrendelő érdekkörébe tartozó információkat köteles bizalmasan kezelni, azokat csak a Megrendelő hozzájárulásával hozhatja harmadik fél tudomásá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láll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Vállalkozó a teljesítési határidőhöz képest késedelembe esik, és a Megrendelő megfelelő határidőt tartalmazó felszólítására sem vállal póthatáridőt, vagy a póthatáridő eredménytelenül telt el, a Megrendelő – érdekmúlás bizonyítása nélkül – a szerződéstől elállhat, és kötbér és kártérítés igényt érvényesíthet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jelen szerződésben megfogalmazott teljesítési határidő lejárta előtt nyilvánvalóvá válik, hogy a Vállalkozó a vállalt feladatait csak olyan számottevő késéssel tudja elvégezni, ami már a Megrendelőnek nem áll érdekében, a Megrendelő a szerződéstől elállhat, kötbér és kártérítési igény követelése mellett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ő felek megállapodnak, hogy amennyiben a Megrendelő áll el a szerződéstől, úgy köteles megtéríteni a Vállalkozónak valamennyi ezzel kapcsolatos igazolt költségét és kárá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gyéb kikötések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megállapodnak, hogy a jelen szerződésből eredő vitákat tárgyalásos úton, peren kívül rendezik.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tárgyalások nem vezetnek eredményre, úgy a felek az ügyletkötés helye, illetőleg értékhatára szerint illetékes Komárom Városi vagy Komárom-Esztergom Megyei Bíróság illetékességét kötik k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len szerződés kizárólag a felek közös megegyezése, a közbeszerzésekről szóló 2003. évi CXXIX törvény 303. § alapján, írásban módosítható, azzal, hogy a szerződés módosításáról a Kbt. 307. § (1) bekezdése értelmében tájékoztatót kell közzétenni a Közbeszerzési Értesítőben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len szerződésben nem szabályozott kérdésekben a felek a Polgári Törvénykönyvben foglalt rendelkezéseket tekintik irányadónak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tudomásul veszi, hogy az Önkormányzat a Lakásinnovációs kht-vel a támogatási szerződést csak az érvényes kivitelezési szerződés létrejöttét követően tudja megkötni. Amennyiben a támogatási szerződés nem jön létre, úgy az vis majornak minősül melynek alapján jelen szerződést a megrendelő felmondhatja. A felmondás következtében a Vállalkozó semminemű kártérítésre nem jogosul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Megrendelő által kiírt nemzeti nyílt közbeszerzési eljárás teljes dokumentációja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Vállalkozó által benyújtott nyertes ajánlat teljes tartalm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lt: Komárom, 2007. július 1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3240" w:leader="none"/>
          <w:tab w:val="center" w:pos="5940" w:leader="none"/>
          <w:tab w:val="center" w:pos="792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.…………………. </w:t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8"/>
          <w:tab w:val="center" w:pos="1080" w:leader="none"/>
          <w:tab w:val="center" w:pos="3240" w:leader="none"/>
          <w:tab w:val="center" w:pos="5940" w:leader="none"/>
          <w:tab w:val="center" w:pos="792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Zatykó János</w:t>
        <w:tab/>
        <w:t>Dr. Szöllősy Ferenc</w:t>
        <w:tab/>
        <w:t xml:space="preserve">Sebestyén Tibor </w:t>
        <w:tab/>
        <w:t>Krámer Ferenc</w:t>
      </w:r>
    </w:p>
    <w:p>
      <w:pPr>
        <w:pStyle w:val="Normal"/>
        <w:tabs>
          <w:tab w:val="clear" w:pos="708"/>
          <w:tab w:val="center" w:pos="1080" w:leader="none"/>
          <w:tab w:val="center" w:pos="3240" w:leader="none"/>
          <w:tab w:val="center" w:pos="5940" w:leader="none"/>
          <w:tab w:val="center" w:pos="792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lgármester</w:t>
        <w:tab/>
        <w:t>címzetes főjegyző</w:t>
        <w:tab/>
        <w:t>ügyvezető</w:t>
        <w:tab/>
        <w:t>vállalkozásvezető</w:t>
      </w:r>
    </w:p>
    <w:p>
      <w:pPr>
        <w:pStyle w:val="Normal"/>
        <w:tabs>
          <w:tab w:val="clear" w:pos="708"/>
          <w:tab w:val="center" w:pos="2340" w:leader="none"/>
          <w:tab w:val="center" w:pos="702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Megrendelő</w:t>
        <w:tab/>
        <w:t>Vállalkozó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319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31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7pt;height:11.55pt;mso-wrap-distance-left:0pt;mso-wrap-distance-right:0pt;mso-wrap-distance-top:0pt;mso-wrap-distance-bottom:0pt;margin-top:0.05pt;mso-position-vertical-relative:text;margin-left:44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Garamond" w:hAnsi="Garamond" w:cs="Garamond" w:hint="default"/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rFonts w:ascii="Garamond" w:hAnsi="Garamond" w:cs="Garamond"/>
      <w:b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WW8Num5z1">
    <w:name w:val="WW8Num5z1"/>
    <w:qFormat/>
    <w:rPr>
      <w:rFonts w:ascii="Garamond" w:hAnsi="Garamond" w:cs="Garamond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Garamond" w:hAnsi="Garamond" w:cs="Garamond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color w:val="000000"/>
    </w:rPr>
  </w:style>
  <w:style w:type="character" w:styleId="WW8Num7z1">
    <w:name w:val="WW8Num7z1"/>
    <w:qFormat/>
    <w:rPr>
      <w:rFonts w:ascii="Garamond" w:hAnsi="Garamond" w:cs="Garamond"/>
      <w:b/>
      <w:i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rFonts w:ascii="Garamond" w:hAnsi="Garamond" w:cs="Garamond"/>
      <w:b w:val="false"/>
      <w:i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Garamond" w:hAnsi="Garamond" w:cs="Garamond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3:48:00Z</dcterms:created>
  <dc:creator>szakmarine</dc:creator>
  <dc:description/>
  <dc:language>en-US</dc:language>
  <cp:lastModifiedBy>vizeliattila</cp:lastModifiedBy>
  <cp:lastPrinted>2007-07-06T16:17:00Z</cp:lastPrinted>
  <dcterms:modified xsi:type="dcterms:W3CDTF">2007-07-12T11:41:00Z</dcterms:modified>
  <cp:revision>9</cp:revision>
  <dc:subject/>
  <dc:title>V</dc:title>
</cp:coreProperties>
</file>