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5412652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elemen l. u. 8. szám alatti társasház lakásainak és lépcsőházának nyílászáró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8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EU Comfort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>másrészről az EU Comfort Kivitelező, Kereskedelmi és Szolgáltató Kft. (Székhely: 9700 Szombathely, Szent Imre Herceg u. 53., képviseli: Sztaracsek László, Számlavezető bank: Raiffeisen Bank Zrt., Számlaszám: 12094507-00183516-00100005, Adószám: 12643417-2-18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2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Kelemen László u. 8. szám alatti társasház (20 lakás) lakásai és a lépcsőház nyílászáróinak cseréje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db bejárati portál 196x245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30 db ablak 155x155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db ablak 230x196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db ablak 196x90 cm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 db bejárati ajtó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8 db erkélyajtó 95x230 cm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nettó 3.194.677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</w:t>
      </w:r>
      <w:r>
        <w:rPr>
          <w:rFonts w:cs="Garamond" w:ascii="Garamond" w:hAnsi="Garamond"/>
          <w:sz w:val="22"/>
          <w:szCs w:val="22"/>
          <w:u w:val="single"/>
        </w:rPr>
        <w:t>+ 638.935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  3.833.612 Ft, azaz bruttó Hárommillió nyolcszázharmincháromezer hatszáztizenkét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2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2.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efax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4/587374 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ujber László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EU Comfort Kivitelező, Kereskedelmi és Szolgáltató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Szent Imre Herceg u. 5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70/380-230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94/511-32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 kategória 01-2471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12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5 év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Sztaracsek László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 w:val="false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776"/>
        </w:tabs>
        <w:ind w:left="1776" w:hanging="360"/>
      </w:pPr>
      <w:rPr>
        <w:rFonts w:ascii="Courier New" w:hAnsi="Courier New" w:cs="Courier New" w:hint="default"/>
        <w:i w:val="false"/>
        <w:b w:val="false"/>
        <w:color w:val="000000"/>
      </w:rPr>
    </w:lvl>
    <w:lvl w:ilvl="1">
      <w:start w:val="1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496"/>
        </w:tabs>
        <w:ind w:left="228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16"/>
        </w:tabs>
        <w:ind w:left="278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76"/>
        </w:tabs>
        <w:ind w:left="328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96"/>
        </w:tabs>
        <w:ind w:left="379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16"/>
        </w:tabs>
        <w:ind w:left="429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76"/>
        </w:tabs>
        <w:ind w:left="480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096"/>
        </w:tabs>
        <w:ind w:left="537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28:00Z</dcterms:created>
  <dc:creator>szakmarine</dc:creator>
  <dc:description/>
  <dc:language>en-US</dc:language>
  <cp:lastModifiedBy>kubinger</cp:lastModifiedBy>
  <dcterms:modified xsi:type="dcterms:W3CDTF">2007-07-12T11:55:00Z</dcterms:modified>
  <cp:revision>11</cp:revision>
  <dc:subject/>
  <dc:title>V</dc:title>
</cp:coreProperties>
</file>