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8429502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korona u. 10-12. számú társasház homlokzat- és födémszigetelésének elvégz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11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MAKÉP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MAKÉP Maklári Építőipari és Kereskedelmi Kft.</w:t>
      </w:r>
      <w:r>
        <w:rPr>
          <w:rFonts w:cs="Garamond" w:ascii="Garamond" w:hAnsi="Garamond"/>
          <w:sz w:val="22"/>
          <w:szCs w:val="22"/>
        </w:rPr>
        <w:t xml:space="preserve"> (Székhely: 2800 Tatabánya Szegfű u. 41-43, képviseli: Maklári Béla, Számlavezető bank: Környei Takarékszövetkezet, Számlaszám: 63300068-16007178, Adószám: 1194545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ind w:left="36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b/>
          <w:sz w:val="22"/>
          <w:szCs w:val="22"/>
        </w:rPr>
        <w:t xml:space="preserve">20. rész: Komárom, Korona u. 10-12 szám alatti társasház (21 lakás) homlokzatának és az első fűtött lakószint alatti födémjének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i állvány készít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a káváknál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ékonyvakolat, színvakolatok felhordása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ső fűtött lakószint alatti födémjének hőszigetelése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nettó 10.917.941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+ 2.183.588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13.101.529 Ft, azaz bruttó Tizenhárommillió egyszázegyezer ötszázhuszonkilenc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20. (homlokzati hőszigetelés, födémszigetelés, kivéve azbeszt) rész tekintetében a munkakezdés határideje: 2007. szeptember 17. A homlokzati hőszigetelés megkezdésének előfeltétele a nyílászáró cserék befejezése. A munkaterület átadása a munkakezdést megelőző napokban történik, melynek pontos időpontját a Felek egyeztetik. A befejezési határidő: 2007. október 30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orona u. 10-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20. rész esetében (hőszigetelés): Az ajánlatkérő lehetőséget ad ajánlati részenként egy darab részszámla benyújtására a műszaki ellenőr által leigazolt 80%-os készültség esetén az adott részre vonatkozó felújítási költség 50%-ának mértékéi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Pálmai Lajo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MAKÉP Maklári Építőipari és Kereske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Szegfű u. 41-4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6-34 311-252  Mobil: 06-20/936-430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6-34 311-25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-É-B/11-255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20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3%-a erejéig.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biztosíték rendelkezésre bocsátásának módja: bankgarancia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át.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Maklári Béla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47:00Z</dcterms:created>
  <dc:creator>szakmarine</dc:creator>
  <dc:description/>
  <dc:language>en-US</dc:language>
  <cp:lastModifiedBy>kubinger</cp:lastModifiedBy>
  <cp:lastPrinted>2007-07-02T13:14:00Z</cp:lastPrinted>
  <dcterms:modified xsi:type="dcterms:W3CDTF">2007-07-12T12:36:00Z</dcterms:modified>
  <cp:revision>10</cp:revision>
  <dc:subject/>
  <dc:title>V</dc:title>
</cp:coreProperties>
</file>