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8321908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korona u. 10-12. számú társasház lakásai és a lépcsőház nyílászáróinak cseréj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15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Premier Ablakrendszerek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PREMIER Ablakrendszerek Kft.</w:t>
      </w:r>
      <w:r>
        <w:rPr>
          <w:rFonts w:cs="Garamond" w:ascii="Garamond" w:hAnsi="Garamond"/>
          <w:sz w:val="22"/>
          <w:szCs w:val="22"/>
        </w:rPr>
        <w:t xml:space="preserve"> (Székhely: 8095 Pákozd, Napraforgó út 1., képviseli: Kiss József, Számlavezető bank: Raiffeisen Bank Zrt., Számlaszám: 12042809-00171511-00100009, Adószám: 11253611-2-07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b/>
          <w:sz w:val="22"/>
          <w:szCs w:val="22"/>
        </w:rPr>
        <w:t>21. rész: Komárom, Korona u. 10-12 szám alatti társasház (21 lakás) lakásai és a lépcsőház nyílászáróinak cseréje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edeti nyílászárók kibontása, elszállítása a megfelelő engedélyezett hulladéklerakób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építendő nyílászárók műszaki paraméterei: 4/16/4, K=1,1 W/m2K hőátbocsátási tényezőjű üvegezés, ötcellás tokszerkezettel, hőszigetelt, fokozott légzárású műanyag nyílászáró az alábbi méretben és mennyiségben: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 db bejárati portál 180x210 cm méretű bejárati ajtóval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6 db ablak 240x180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2 db ablak 265x180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8 db ablak 150x180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2 db ablak 240x1050 cm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8db erkélyajtó 90x270 cm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nettó 6.774.157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</w:t>
      </w:r>
      <w:r>
        <w:rPr>
          <w:rFonts w:cs="Garamond" w:ascii="Garamond" w:hAnsi="Garamond"/>
          <w:sz w:val="22"/>
          <w:szCs w:val="22"/>
          <w:u w:val="single"/>
        </w:rPr>
        <w:t>+ 1.354.831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8.128.988 Ft, azaz bruttó Nyolcmillió százhuszonnyolcezer kilencszáznyolcvannyolc forint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21. rész (nyílászáró csere) tekintetében a munkakezdés határideje: 2007. július 17. A munkaterület átadása a munkakezdést megelőző napokban történik, melynek pontos időpontját a Felek egyeztetik. A befejezési határidő: 2007. szeptember 15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orona u. 10-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21 rész esetében (nyílászárócsere): Ajánlati részenként 1 db részszámla nyújtható be a műszaki ellenőr által leigazolt nyílászárók és a belső párkányok beépítését, valamint a belső káván keletkezett hibák visszajavítását követően az adott részre vonatkozó költség 80%-nak mértékéig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Balogh Zoltán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PREMIER Ablakrendszerek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8095 Pákozd, Napraforgó  út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0/257-6150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22/512-951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A-01-5819/2009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21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, nyílászárókra és azok beépítésére a sikeres műszaki átadás–átvétel befejezésének napjától 7 év teljeskörű jótállást köteles vállalni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Kiss József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28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278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76"/>
        </w:tabs>
        <w:ind w:left="328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379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2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480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3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42:00Z</dcterms:created>
  <dc:creator>szakmarine</dc:creator>
  <dc:description/>
  <dc:language>en-US</dc:language>
  <cp:lastModifiedBy>kubinger</cp:lastModifiedBy>
  <dcterms:modified xsi:type="dcterms:W3CDTF">2007-07-12T12:50:00Z</dcterms:modified>
  <cp:revision>11</cp:revision>
  <dc:subject/>
  <dc:title>V</dc:title>
</cp:coreProperties>
</file>