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00018392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tópart 6/c. számú társasház első fűtött lakószint alatti födém hőszigetel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9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MAKÉP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>másrészről a MAKÉP Maklári Építőipari és Kereskedelmi Kft. (Székhely: 2800 Tatabánya Szegfű u. 41-43, képviseli: Maklári Béla, Számlavezető bank: Környei Takarékszövetkezet, Számlaszám: 63300068-16007178, Adószám: 1194545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ind w:left="36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 xml:space="preserve">7. rész: Komárom, Tópart 6/c. szám alatti társasház (19 lakás) első fűtött lakószint alatti födém hőszigetelése </w:t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nettó 1.116.103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</w:t>
      </w:r>
      <w:r>
        <w:rPr>
          <w:rFonts w:cs="Garamond" w:ascii="Garamond" w:hAnsi="Garamond"/>
          <w:sz w:val="22"/>
          <w:szCs w:val="22"/>
          <w:u w:val="single"/>
        </w:rPr>
        <w:t>+ 223.221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1.339.324 Ft, azaz bruttó Egymillió háromszázharminckilencezer háromszázhuszonnégy forin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7. rész tekintetében a munkakezdés határideje: 2007. július 17. A munkaterület átadása a munkakezdést megelőző napokban történik, melynek pontos időpontját a Felek egyeztetik. A befejezési határidő: 2007. szeptember 15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Tópart ltp. 6/c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7. rész esetében (födémszigetelés, azbesztbontás) nincs részszámla benyújtási lehetőség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Pálmai Lajos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MAKÉP Maklári Építőipari és Kereskedelmi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Szegfű u. 41-4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6-34 311-252  Mobil: 06-20/936-430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6-34 311-25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-É-B/11-255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7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a sikeres műszaki átadás–átvétel befejezésének napjától 5 év teljeskörű jótállást köteles vállalni.</w:t>
      </w:r>
      <w:r>
        <w:br w:type="page"/>
      </w:r>
    </w:p>
    <w:p>
      <w:pPr>
        <w:pStyle w:val="Normal"/>
        <w:ind w:left="720" w:hanging="0"/>
        <w:jc w:val="center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3%-a erejéig. 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biztosíték rendelkezésre bocsátásának módja: bankgarancia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át.) a sikeres műszaki-átadás átvételt követő 15 napon belül kell a Megrendelő címére megkülde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Maklári Béla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33:00Z</dcterms:created>
  <dc:creator>szakmarine</dc:creator>
  <dc:description/>
  <dc:language>en-US</dc:language>
  <cp:lastModifiedBy>kubinger</cp:lastModifiedBy>
  <cp:lastPrinted>2007-07-02T13:14:00Z</cp:lastPrinted>
  <dcterms:modified xsi:type="dcterms:W3CDTF">2007-07-12T12:30:00Z</dcterms:modified>
  <cp:revision>9</cp:revision>
  <dc:subject/>
  <dc:title>V</dc:title>
</cp:coreProperties>
</file>