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88603366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Tópart 6/c. szám alatti társasház fűtéskorszerűsítés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97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EU Comfort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>másrészről az EU Comfort Kivitelező, Kereskedelmi és Szolgáltató Kft. (Székhely: 9700 Szombathely, Szent Imre Herceg u. 53., képviseli: Sztaracsek László, Számlavezető bank: Raiffeisen Bank Zrt., Számlaszám: 12094507-00183516-00100005, Adószám: 12643417-2-18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9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Tópart 6/c. szám alatti társasház (19 lakás) fűtéskorszerűsítése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adiátorok csatlakozásai elé az előremenő vezetékbe termosztatizálható szelepek, a visszatérő vezetékbe elzáró szerelvények szerelése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lévő hőleadók cseréje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lektromos költségmegosztó, valamint az épület hőfogadójába hőmennyiségmérő felszerelése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</w:t>
      </w:r>
      <w:r>
        <w:rPr>
          <w:rFonts w:cs="Garamond" w:ascii="Garamond" w:hAnsi="Garamond"/>
          <w:sz w:val="22"/>
          <w:szCs w:val="22"/>
        </w:rPr>
        <w:t>nettó  4.845.482 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 </w:t>
      </w:r>
      <w:r>
        <w:rPr>
          <w:rFonts w:cs="Garamond" w:ascii="Garamond" w:hAnsi="Garamond"/>
          <w:sz w:val="22"/>
          <w:szCs w:val="22"/>
          <w:u w:val="single"/>
        </w:rPr>
        <w:t>+ 969.096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  5.814.578 Ft, azaz bruttó Huszonkétmillió ötszázhuszonhatezerkilencszáztizenhat forin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9. (fűtéskorszerűsítés) rész tekintetében a munkakezdés határideje: 2007. július 17. A fűtéskorszerűsítés a 2006/2007. évi fűtésszezon végeztével kezdhető meg. A munkaterület átadása a munkakezdést megelőző napokban történik, melynek pontos időpontját a Felek egyeztetik. A befejezési határidő: 2007. szeptember 15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Tópart ltp. 6/c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9. rész esetében (fűtéskorszerűsítés) nincs részszámla benyújtási lehetőség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Telefax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34/587374 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Kujber László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EU Comfort Kivitelező, Kereskedelmi és Szolgáltató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9700 Szombathely, Szent Imre Herceg u. 5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70/380-2305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94/511-328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A-01 kategória 01-2471/2011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9. rész esetében 2 példány kiviteli terv dokumentáció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5 év, nyílászárókra és azok beépítésére a sikeres műszaki átadás–átvétel befejezésének napjától 7 év teljeskörű jótállást köteles vállalni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Sztaracsek László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9T14:08:00Z</dcterms:created>
  <dc:creator>szakmarine</dc:creator>
  <dc:description/>
  <dc:language>en-US</dc:language>
  <cp:lastModifiedBy>kubinger</cp:lastModifiedBy>
  <dcterms:modified xsi:type="dcterms:W3CDTF">2007-07-12T11:52:00Z</dcterms:modified>
  <cp:revision>9</cp:revision>
  <dc:subject/>
  <dc:title>V</dc:title>
</cp:coreProperties>
</file>