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30374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tópart ltp. 6/c. számú társasház lakásai és a lépcsőház nyílászáróinak cseréj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01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Fenstherm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Fenstherm Nyílászárógyártó és Kereskedelmi Kft.</w:t>
      </w:r>
      <w:r>
        <w:rPr>
          <w:rFonts w:cs="Garamond" w:ascii="Garamond" w:hAnsi="Garamond"/>
          <w:sz w:val="22"/>
          <w:szCs w:val="22"/>
        </w:rPr>
        <w:t xml:space="preserve"> (Székhely: 3390 Füzesabony, Hunyady út 72., képviseli: Szomszéd Lajos és Kiss László, Számlavezető bank: Kereskedelmi és Hitelban Rt., Számlaszám: 10403507-35017853-00000000., Adószám: 11178583-2-10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ind w:left="363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3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8. 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>Komárom, Tópart 6/c. szám alatti társasház (19 lakás) lakásai és a lépcsőház nyílászáróinak cseréje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edeti nyílászárók kibontása, elszállítása a megfelelő engedélyezett hulladéklerakóba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beépítendő nyílászárók műszaki paraméterei: 4/16/4, K=1,1 W/m2K hőátbocsátási tényezőjű üvegezés, ötcellás tokszerkezettel, hőszigetelt, fokozott légzárású műanyag nyílászáró az alábbi méretben és mennyiségben: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 db bejárati portál 240x260 cm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18 db ablak 240x175 cm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 db ablak 270x175 cm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9 db ablak 200x130 cm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 db ablak 145x130 cm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2 db ablak 170x175 cm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2 db ablak 250x175 cm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4 db ablak 270x130 cm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eredeti nyílászáró kibontása, elszállítása a megfelelő engedélyezett hulladéklerakóba, helyébe műanyag szerelt fal elhelyezése, erkély ajtóval, parapet hőszigetelt panel beépítéssel, bukó, nyíló ablakszárnyakkal, sorolóval 420x260 cm méretben. A beszerelt erkélyajtó és ablakszárnyak műszaki paraméterei: 4/16/4, K=1,1 W/m2 hőátbocsátási tényezőjű üvegezés, ötcellás tokszerkezet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</w:rPr>
        <w:t>nettó 8.862.307 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  <w:u w:val="single"/>
        </w:rPr>
        <w:t>+ 1.772.461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10.634.762 Ft, azaz bruttó Tízmillió hatszázharmincnégyezer hétszázhatvankét forint.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/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8. rész (nyílászáró csere) tekintetében a munkakezdés határideje: 2007. július 17. A munkaterület átadása a munkakezdést megelőző napokban történik, melynek pontos időpontját a Felek egyeztetik. A befejezési határidő: 2007. szeptember 15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Tópart ltp. 6/c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8. rész esetében (nyílászárócsere): Ajánlati részenként 1 db részszámla nyújtható be a műszaki ellenőr által leigazolt nyílászárók és a belső párkányok beépítését, valamint a belső káván keletkezett hibák visszajavítását követően az adott részre vonatkozó költség 80%-nak mértékéig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- követően 8 napon belül kerül kiegyenlítésre. </w:t>
      </w:r>
    </w:p>
    <w:p>
      <w:pPr>
        <w:pStyle w:val="TextBody"/>
        <w:numPr>
          <w:ilvl w:val="1"/>
          <w:numId w:val="6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Nagy István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Cégnév: </w:t>
      </w:r>
      <w:r>
        <w:rPr>
          <w:rFonts w:cs="Garamond" w:ascii="Garamond" w:hAnsi="Garamond"/>
          <w:b/>
          <w:sz w:val="22"/>
          <w:szCs w:val="22"/>
        </w:rPr>
        <w:t>Fenstherm Nyílászárógyártó és Kereskedelmi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3390 Füzesabony, Hunyady út 72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6/542-577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6/542-585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-Épületek A/10-00134/2011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 8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6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6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10 év, nyílászárókra és azok beépítésére a sikeres műszaki átadás–átvétel befejezésének napjától 7 év teljeskörű jótállást köteles vállalni.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6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biztosíték rendelkezésre bocsátásának módja: Bankgarancia. A Vállalkozó a biztosíték rendelkezésre bocsátását igazoló eredeti dokumentumot (Bankgarancia) a sikeres műszaki-átadás átvételt követő 15 napon belül kell a Megrendelő címére megkülde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6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6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6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 xml:space="preserve">Szomszéd Lajos </w:t>
        <w:tab/>
        <w:t>Kiss László</w:t>
      </w:r>
    </w:p>
    <w:p>
      <w:pPr>
        <w:pStyle w:val="Normal"/>
        <w:tabs>
          <w:tab w:val="clear" w:pos="708"/>
          <w:tab w:val="center" w:pos="1080" w:leader="none"/>
          <w:tab w:val="center" w:pos="3240" w:leader="none"/>
          <w:tab w:val="center" w:pos="5940" w:leader="none"/>
          <w:tab w:val="center" w:pos="79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  <w:tab/>
        <w:t>ügyvezető</w:t>
      </w:r>
    </w:p>
    <w:p>
      <w:pPr>
        <w:pStyle w:val="Normal"/>
        <w:tabs>
          <w:tab w:val="clear" w:pos="708"/>
          <w:tab w:val="center" w:pos="2340" w:leader="none"/>
          <w:tab w:val="center" w:pos="7020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3"/>
        </w:tabs>
        <w:ind w:left="723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1443"/>
        </w:tabs>
        <w:ind w:left="144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3"/>
        </w:tabs>
        <w:ind w:left="216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3"/>
        </w:tabs>
        <w:ind w:left="288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3"/>
        </w:tabs>
        <w:ind w:left="360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3"/>
        </w:tabs>
        <w:ind w:left="432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3"/>
        </w:tabs>
        <w:ind w:left="504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3"/>
        </w:tabs>
        <w:ind w:left="576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3"/>
        </w:tabs>
        <w:ind w:left="648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  <w:i w:val="false"/>
        <w:b w:val="false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5:58:00Z</dcterms:created>
  <dc:creator>szakmarine</dc:creator>
  <dc:description/>
  <dc:language>en-US</dc:language>
  <cp:lastModifiedBy>kubinger</cp:lastModifiedBy>
  <cp:lastPrinted>2007-07-06T16:17:00Z</cp:lastPrinted>
  <dcterms:modified xsi:type="dcterms:W3CDTF">2007-07-12T12:58:00Z</dcterms:modified>
  <cp:revision>11</cp:revision>
  <dc:subject/>
  <dc:title>V</dc:title>
</cp:coreProperties>
</file>