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95918489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32"/>
          <w:szCs w:val="32"/>
        </w:rPr>
        <w:t xml:space="preserve">A komárom, csillag ltp. 50. számú társasház </w:t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homlokzati hőszigetel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8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MAKÉP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 xml:space="preserve">MAKÉP Maklári Építőipari és Kereskedelmi Kft. </w:t>
      </w:r>
      <w:r>
        <w:rPr>
          <w:rFonts w:cs="Garamond" w:ascii="Garamond" w:hAnsi="Garamond"/>
          <w:sz w:val="22"/>
          <w:szCs w:val="22"/>
        </w:rPr>
        <w:t>(Székhely: 2800 Tatabánya Szegfű u. 41-43, képviseli: Maklári Béla, Számlavezető bank: Környei Takarékszövetkezet, Számlaszám: 63300068-16007178, Adószám: 1194545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megrendeli, a Vállalkozó elvállalja az „Iparosított technológiával épült lakóépületek energiatakarékos felújítása” program keretében meghatározott munkálatok kivitelezését Komárom Város területén az alábbiak szerint: </w:t>
      </w:r>
    </w:p>
    <w:p>
      <w:pPr>
        <w:pStyle w:val="Normal"/>
        <w:widowControl/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b/>
          <w:sz w:val="22"/>
          <w:szCs w:val="22"/>
        </w:rPr>
        <w:t>4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>Komárom, Csillag ltp. 50. számú társasház (7 lakás) homlokzati hőszigetelése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i állvány készít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lefolyó csatorna bontása, szer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omlokzat utólagos hőszigetelése a káváknál </w:t>
      </w:r>
    </w:p>
    <w:p>
      <w:pPr>
        <w:pStyle w:val="Normal"/>
        <w:widowControl/>
        <w:numPr>
          <w:ilvl w:val="1"/>
          <w:numId w:val="2"/>
        </w:numPr>
        <w:autoSpaceDE w:val="true"/>
        <w:ind w:left="720" w:hanging="357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ékonyvakolat, színvakolatok felhordás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</w:rPr>
        <w:t xml:space="preserve">      </w:t>
      </w:r>
      <w:r>
        <w:rPr>
          <w:rFonts w:cs="Garamond" w:ascii="Garamond" w:hAnsi="Garamond"/>
          <w:sz w:val="22"/>
          <w:szCs w:val="22"/>
        </w:rPr>
        <w:t>nettó 3.548.373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      </w:t>
      </w:r>
      <w:r>
        <w:rPr>
          <w:rFonts w:cs="Garamond" w:ascii="Garamond" w:hAnsi="Garamond"/>
          <w:sz w:val="22"/>
          <w:szCs w:val="22"/>
          <w:u w:val="single"/>
        </w:rPr>
        <w:t>+ 709.675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4.258.048 Ft, azaz bruttó Négymillió kettőszázötvennyolcezer negybennyolc forint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/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z 4. (homlokzati hőszigetelés, födémszigetelés, kivéve azbeszt) rész tekintetében a munkakezdés határideje: 2007. szeptember 17. A homlokzati hőszigetelés megkezdésének előfeltétele a nyílászáró cserék befejezése. A munkaterület átadása a munkakezdést megelőző napokban történik, melynek pontos időpontját a Felek egyeztetik. A befejezési határidő: 2007. október 30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Csillag ltp. 50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z 4. rész esetében (hőszigetelés): Az ajánlatkérő lehetőséget ad ajánlati részenként egy darab részszámla benyújtására a műszaki ellenőr által leigazolt 80%-os készültség esetén az adott részre vonatkozó felújítási költség 50%-ának mértékéig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rész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részteljesítés megtörténtét igazoló okirat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- követően 8 napon belül kerül kiegyenlítésre. 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Pálmai Lajos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MAKÉP Maklári Építőipari és Kereskedelmi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Szegfű u. 41-43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6-34 311-252  Mobil: 06-20/936-430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6-34 311-252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-É-B/11-255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z 4. rész esetében a Vállalkozó rendelkezésére bocsátani 2 példány közbeszerzési műszaki leírás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5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5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3%-a erejéig. 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biztosíték rendelkezésre bocsátásának módja: bankgarancia (bankszámlájára történő befizetéssel vagy bankgarancia biztosításával, vagy  biztosítási szerződés alapján kiállított – készfizető kezességvállalást tartalmazó – kötelezvénnyel a Kbt. 53. § (5) bekezdés a) pontja szerint.)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át.) a sikeres műszaki-átadás átvételt követő 15 napon belül kell a Megrendelő címére megkülde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5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5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5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5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Maklári Béla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  <w:lvl w:ilvl="1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Garamond" w:hAnsi="Garamond" w:cs="Garamond" w:hint="default"/>
        <w:i w:val="false"/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8:24:00Z</dcterms:created>
  <dc:creator>szakmarine</dc:creator>
  <dc:description/>
  <dc:language>en-US</dc:language>
  <cp:lastModifiedBy>kubinger</cp:lastModifiedBy>
  <cp:lastPrinted>2007-07-02T13:14:00Z</cp:lastPrinted>
  <dcterms:modified xsi:type="dcterms:W3CDTF">2007-07-12T12:27:00Z</dcterms:modified>
  <cp:revision>11</cp:revision>
  <dc:subject/>
  <dc:title>V</dc:title>
</cp:coreProperties>
</file>