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0117057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 xml:space="preserve">A komárom, Csillag ltp. 46-48. számú társasház 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lépcsőházi nyílászárócseréj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96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EU Comfort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>másrészről az EU Comfort Kivitelező, Kereskedelmi és Szolgáltató Kft. (Székhely: 9700 Szombathely, Szent Imre Herceg u. 53., képviseli: Sztaracsek László, Számlavezető bank: Raiffeisen Bank Zrt., Számlaszám: 12094507-00183516-00100005, Adószám: 12643417-2-18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ind w:left="36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2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Csillag ltp. 46-48. számú társasház (16 lakás) lépcsőházi nyílászárócseréje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edeti nyílászárók kibontása, elszállítása a megfelelő engedélyezett hulladéklerakóba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építendő nyílászárók műszaki paraméterei: 4/16/4, K=1,1 W/m2K hőátbocsátási tényezőjű üvegezés, ötcellás tokszerkezettel, hőszigetelt, fokozott légzárású műanyag nyílászáró az alábbi méretben és mennyiségben: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db bejárati portál 110x212 cm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 db bejárati portál 160x240 cm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nettó    703.578 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</w:t>
      </w:r>
      <w:r>
        <w:rPr>
          <w:rFonts w:cs="Garamond" w:ascii="Garamond" w:hAnsi="Garamond"/>
          <w:sz w:val="22"/>
          <w:szCs w:val="22"/>
          <w:u w:val="single"/>
        </w:rPr>
        <w:t>+ 140.716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  844.294 Ft, azaz bruttó Nyolcszáznegyvennégyezer kettőszázkilencvennégy forin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2. rész (nyílászáró csere)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Csillag ltp. 46-4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2. rész esetében (nyílászárócsere): Ajánlati részenként 1 db részszámla nyújtható be a műszaki ellenőr által leigazolt nyílászárók és a belső párkányok beépítését, valamint a belső káván keletkezett hibák visszajavítását követően az adott részre vonatkozó költség 80%-nak mértékéig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Telefax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34/587374 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Kujber László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EU Comfort Kivitelező, Kereskedelmi és Szolgáltató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700 Szombathely, Szent Imre Herceg u. 5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70/380-230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94/511-328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A-01 kategória 01-2471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2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5 év, nyílászárókra és azok beépítésére a sikeres műszaki átadás–átvétel befejezésének napjától 7 év teljeskörű jótállást köteles vállalni.</w:t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Jótállási biztosíték a nyertes ajánlattevő döntése, nyilatkozata alapján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biztosíték rendelkezésre bocsátásának módja: Bankgarancia 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Vállalkozó a biztosíték rendelkezésre bocsátását igazoló eredeti dokumentumot (Bankgarancia.) a sikeres műszaki-átadás átvételt követő 15 napon belül kell a Megrendelő címére megkülde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Sztaracsek László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50:00Z</dcterms:created>
  <dc:creator>szakmarine</dc:creator>
  <dc:description/>
  <dc:language>en-US</dc:language>
  <cp:lastModifiedBy>kubinger</cp:lastModifiedBy>
  <dcterms:modified xsi:type="dcterms:W3CDTF">2007-07-12T11:46:00Z</dcterms:modified>
  <cp:revision>12</cp:revision>
  <dc:subject/>
  <dc:title>V</dc:title>
</cp:coreProperties>
</file>