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2964276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lapka györgy u. 48. számú társasház lakásai és a lépcsőház nyílászáróinak cseréj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14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Premier Ablakrendszerek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PREMIER Ablakrendszerek Kft.</w:t>
      </w:r>
      <w:r>
        <w:rPr>
          <w:rFonts w:cs="Garamond" w:ascii="Garamond" w:hAnsi="Garamond"/>
          <w:sz w:val="22"/>
          <w:szCs w:val="22"/>
        </w:rPr>
        <w:t xml:space="preserve"> (Székhely: 8095 Pákozd, Napraforgó út 1., képviseli: Kiss József, Számlavezető bank: Raiffeisen Bank Zrt., Számlaszám: 12042809-00171511-00100009, Adószám: 11253611-2-07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8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Klapka György u. 48. szám alatti társasház (51 lakás) lakásai és a lépcsőház nyílászáróinak cseréje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edeti nyílászárók kibontása, elszállítása a megfelelő engedélyezett hulladéklerakób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építendő nyílászárók műszaki paraméterei: 4/16/4, K=1,1 W/m2K hőátbocsátási tényezőjű üvegezés, ötcellás tokszerkezettel, hőszigetelt, fokozott légzárású műanyag nyílászáró az alábbi méretben és mennyiségben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 db bejárati portál 145x240 cm méretű ajtóval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6 db ablak 90x18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1 db ablak 180x18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6 db ablak 150x18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3 db ablak 360x1350 cm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16 db erkélyajtó 90x270 cm 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nettó 12.145.731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</w:t>
      </w:r>
      <w:r>
        <w:rPr>
          <w:rFonts w:cs="Garamond" w:ascii="Garamond" w:hAnsi="Garamond"/>
          <w:sz w:val="22"/>
          <w:szCs w:val="22"/>
          <w:u w:val="single"/>
        </w:rPr>
        <w:t>+ 2.429.146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14.574.877 Ft, azaz bruttó Tizennégymillió ötszázhetvennégyezer nyolcszázhetvenhét forint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18. rész (nyílászáró csere)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lapka György u. 4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18. rész esetében (nyílászárócsere): Ajánlati részenként 1 db részszámla nyújtható be a műszaki ellenőr által leigazolt nyílászárók és a belső párkányok beépítését, valamint a belső káván keletkezett hibák visszajavítását követően az adott részre vonatkozó költség 80%-nak mértékéig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alogh Zoltán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PREMIER Ablakrendszerek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8095 Pákozd, Napraforgó  út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0/257-615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22/512-95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-5819/2009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18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Kiss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28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27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76"/>
        </w:tabs>
        <w:ind w:left="328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37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2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48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3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15:00Z</dcterms:created>
  <dc:creator>szakmarine</dc:creator>
  <dc:description/>
  <dc:language>en-US</dc:language>
  <cp:lastModifiedBy>kubinger</cp:lastModifiedBy>
  <dcterms:modified xsi:type="dcterms:W3CDTF">2007-07-12T12:47:00Z</dcterms:modified>
  <cp:revision>11</cp:revision>
  <dc:subject/>
  <dc:title>V</dc:title>
</cp:coreProperties>
</file>