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90602124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caps/>
          <w:sz w:val="32"/>
          <w:szCs w:val="32"/>
        </w:rPr>
      </w:pPr>
      <w:r>
        <w:rPr>
          <w:rFonts w:cs="Garamond" w:ascii="Garamond" w:hAnsi="Garamond"/>
          <w:b/>
          <w:caps/>
          <w:sz w:val="32"/>
          <w:szCs w:val="32"/>
        </w:rPr>
        <w:t>A komárom, Kelemen László u. 8. szám alatti társasház födém hőszigetelés, azbeszt bontással</w:t>
      </w:r>
    </w:p>
    <w:p>
      <w:pPr>
        <w:pStyle w:val="Normal"/>
        <w:jc w:val="center"/>
        <w:rPr>
          <w:rFonts w:ascii="Garamond" w:hAnsi="Garamond" w:cs="Garamond"/>
          <w:caps/>
          <w:sz w:val="32"/>
          <w:szCs w:val="32"/>
          <w:u w:val="single"/>
        </w:rPr>
      </w:pPr>
      <w:r>
        <w:rPr>
          <w:rFonts w:cs="Garamond" w:ascii="Garamond" w:hAnsi="Garamond"/>
          <w: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94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Dunamenti Tűzvédelem Zrt. </w:t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9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9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>Dunamenti Tűzvédelem Zrt.</w:t>
      </w:r>
      <w:r>
        <w:rPr>
          <w:rFonts w:cs="Garamond" w:ascii="Garamond" w:hAnsi="Garamond"/>
          <w:sz w:val="22"/>
          <w:szCs w:val="22"/>
        </w:rPr>
        <w:t xml:space="preserve"> (Székhely: 2131 Göd, Nemeskéri Kiss Miklós u. 33., képviseli: Sebestyén Tibor ügyvezető és Krámer Ferenc vállalkozásvezető, Számlavezető bank: Kereskedelmi és Hitelbank Rt., Számlaszám: 10201006-60187521-00000000, Adószám: 13303482-2-13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cs="Garamond" w:ascii="Garamond" w:hAnsi="Garamond"/>
          <w:b/>
          <w:sz w:val="22"/>
          <w:szCs w:val="22"/>
        </w:rPr>
        <w:t>11. rész A) változat:</w:t>
      </w:r>
      <w:r>
        <w:rPr>
          <w:rFonts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Komárom, Kelemen László u. 8. szám alatti társasház (20 lakás) első fűtött lakószint alatti födémjének hőszigetelése, azbeszt típusú hőszigetelés bontásával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/>
      </w:pPr>
      <w:r>
        <w:rPr>
          <w:rFonts w:cs="Garamond" w:ascii="Garamond" w:hAnsi="Garamond"/>
          <w:sz w:val="22"/>
          <w:szCs w:val="22"/>
        </w:rPr>
        <w:t xml:space="preserve">azbeszt típusú szigetelés bontása, elszállítása megfelelő engedélyezett lerakóba, környezetvédelmi mentesítés az előírásoknak megfelelően 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lső fűtött lakószint alatti födém hőszigetelése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cs="Garamond" w:ascii="Garamond" w:hAnsi="Garamond"/>
          <w:sz w:val="22"/>
          <w:szCs w:val="22"/>
        </w:rPr>
        <w:t>Nettó  5.952.455 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</w:t>
      </w:r>
      <w:r>
        <w:rPr>
          <w:rFonts w:cs="Garamond" w:ascii="Garamond" w:hAnsi="Garamond"/>
          <w:sz w:val="22"/>
          <w:szCs w:val="22"/>
          <w:u w:val="single"/>
        </w:rPr>
        <w:t>+ 1.190.491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 7.142.946 Ft, azaz bruttó Hétmillió száznegyvenkétezer kilencszáznegyvenhat forint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11. rész tekintetében a munkakezdés határideje: 2007. július 17. A munkaterület átadása a munkakezdést megelőző napokban történik, melynek pontos időpontját a Felek egyeztetik. A befejezési határidő: 2007. szeptember 15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Kelemen László u. 8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11. rész esetében (födémszigetelés, azbesztbontás) nincs részszámla benyújtási lehetőség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követő - követően 8 napon belül kerül kiegyenlítésre. 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  <w:r>
        <w:br w:type="page"/>
      </w:r>
    </w:p>
    <w:p>
      <w:pPr>
        <w:pStyle w:val="Normal"/>
        <w:ind w:left="360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87374</w:t>
      </w:r>
    </w:p>
    <w:p>
      <w:pPr>
        <w:pStyle w:val="Szvegtrzs3"/>
        <w:ind w:left="708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.mail: lengyeljozsef@gyor.net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űE-É-1/11-60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47, Fax.: 34/541-348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>E-mail: kubinger.krisztina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Balogh Barnabás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 Dunamenti Tűzvédelem Zr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131 Göd, Nemeskéri Kiss Miklós u. 33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0/960-6036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27/345217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FMV Épületek A-01-2877/2011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 11. rész esetében a Vállalkozó rendelkezésére bocsátani 2 példány közbeszerzési műszaki leírás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 a sikeres műszaki átadás–átvétel befejezésének napjától 1 év teljeskörű jótállást köteles vállal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2" w:firstLine="708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Jótállási biztosíték a nyertes ajánlattevő döntése, nyilatkozata alapján</w:t>
      </w:r>
    </w:p>
    <w:p>
      <w:pPr>
        <w:pStyle w:val="Normal"/>
        <w:ind w:left="720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 xml:space="preserve">A jótállási időszakra a Vállalkozó jótállási biztosítékot szolgáltat a szerződéses nettó ár 5%-a erejéig. 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i/>
          <w:i/>
          <w:sz w:val="22"/>
          <w:szCs w:val="22"/>
        </w:rPr>
      </w:pPr>
      <w:r>
        <w:rPr>
          <w:rFonts w:cs="Garamond" w:ascii="Garamond" w:hAnsi="Garamond"/>
          <w:i/>
          <w:sz w:val="22"/>
          <w:szCs w:val="22"/>
        </w:rPr>
        <w:t>A biztosíték rendelkezésre bocsátásának módja: bankszámlájára történő befizetés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i/>
          <w:sz w:val="22"/>
          <w:szCs w:val="22"/>
        </w:rPr>
        <w:t>A Vállalkozó a biztosíték rendelkezésre bocsátását igazoló eredeti dokumentumot (igazolás az átutalásról) a sikeres műszaki-átadás átvételt követő 15 napon belül kell a Megrendelő címére megkülde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9"/>
          <w:tab w:val="center" w:pos="1080" w:leader="none"/>
          <w:tab w:val="center" w:pos="3240" w:leader="none"/>
          <w:tab w:val="center" w:pos="5940" w:leader="none"/>
          <w:tab w:val="center" w:pos="79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9"/>
          <w:tab w:val="center" w:pos="1080" w:leader="none"/>
          <w:tab w:val="center" w:pos="3240" w:leader="none"/>
          <w:tab w:val="center" w:pos="5940" w:leader="none"/>
          <w:tab w:val="center" w:pos="79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 xml:space="preserve">Sebestyén Tibor </w:t>
        <w:tab/>
        <w:t>Krámer Ferenc</w:t>
      </w:r>
    </w:p>
    <w:p>
      <w:pPr>
        <w:pStyle w:val="Normal"/>
        <w:tabs>
          <w:tab w:val="clear" w:pos="709"/>
          <w:tab w:val="center" w:pos="1080" w:leader="none"/>
          <w:tab w:val="center" w:pos="3240" w:leader="none"/>
          <w:tab w:val="center" w:pos="5940" w:leader="none"/>
          <w:tab w:val="center" w:pos="79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  <w:tab/>
        <w:t>vállalkozásvezető</w:t>
      </w:r>
    </w:p>
    <w:p>
      <w:pPr>
        <w:pStyle w:val="Normal"/>
        <w:tabs>
          <w:tab w:val="clear" w:pos="709"/>
          <w:tab w:val="center" w:pos="2340" w:leader="none"/>
          <w:tab w:val="center" w:pos="70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Garamond" w:hAnsi="Garamond" w:cs="Garamond" w:hint="default"/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3:33:00Z</dcterms:created>
  <dc:creator>szakmarine</dc:creator>
  <dc:description/>
  <dc:language>en-US</dc:language>
  <cp:lastModifiedBy>kubinger</cp:lastModifiedBy>
  <cp:lastPrinted>2007-07-06T16:17:00Z</cp:lastPrinted>
  <dcterms:modified xsi:type="dcterms:W3CDTF">2007-07-12T11:37:00Z</dcterms:modified>
  <cp:revision>11</cp:revision>
  <dc:subject/>
  <dc:title>V</dc:title>
</cp:coreProperties>
</file>