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120008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  <w:szCs w:val="32"/>
        </w:rPr>
        <w:t xml:space="preserve">A komárom, Kelemen László utca 10-12. számú társasház homlokzatának hőszigetelésére 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0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Fehér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Fehérép Kft.</w:t>
      </w:r>
      <w:r>
        <w:rPr>
          <w:rFonts w:cs="Garamond" w:ascii="Garamond" w:hAnsi="Garamond"/>
          <w:sz w:val="22"/>
          <w:szCs w:val="22"/>
        </w:rPr>
        <w:t xml:space="preserve"> (Székhely: 8000 Székesfehérvár, Sziget u. 13., képviseli: Horváth Attila, Számlavezető bank: Raiffeisen Bank Zrt., Számlaszám: 12023008-00262558-00100009, Adószám: 11800756-2-07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ind w:left="36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14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Kelemen László u. 10-12. szám alatti társasház (25 lakás)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 xml:space="preserve">homlokzatának hőszigetelése </w:t>
      </w:r>
    </w:p>
    <w:p>
      <w:pPr>
        <w:pStyle w:val="Normal"/>
        <w:widowControl/>
        <w:numPr>
          <w:ilvl w:val="1"/>
          <w:numId w:val="3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1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ékonyvakolat, színvakolatok felhordás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8.514.571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  <w:u w:val="single"/>
        </w:rPr>
        <w:t>+      1.702.914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10.217.485 Ft, azaz bruttó Tízmillió kettőszáztizenhétezernégyszáznyolcvanöt forint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14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elemen László u. 10-12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4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Szabó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FEHÉRÉP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8000 Székesfehérvár, Sziget u. 1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22/503-50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22/340-33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 Épületek A-07-0044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14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3 év teljeskörű jótállást köteles vállaln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biztosíték rendelkezésre bocsátásának módja: Bankgarancia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.) a sikeres műszaki-átadás átvételt követő 15 napon 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Horváth Atti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i w:val="false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9:17:00Z</dcterms:created>
  <dc:creator>szakmarine</dc:creator>
  <dc:description/>
  <dc:language>en-US</dc:language>
  <cp:lastModifiedBy>kubinger</cp:lastModifiedBy>
  <dcterms:modified xsi:type="dcterms:W3CDTF">2007-07-12T12:05:00Z</dcterms:modified>
  <cp:revision>7</cp:revision>
  <dc:subject/>
  <dc:title>V</dc:title>
</cp:coreProperties>
</file>