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51547369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A komárom, csillag ltp 50. számú társasház fűtéskorszerűsítésér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104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Kvalitat Team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>Kvalitat Team Kft.</w:t>
      </w:r>
      <w:r>
        <w:rPr>
          <w:rFonts w:cs="Garamond" w:ascii="Garamond" w:hAnsi="Garamond"/>
          <w:sz w:val="22"/>
          <w:szCs w:val="22"/>
        </w:rPr>
        <w:t xml:space="preserve"> (Székhely: 2896 Szomód, Kossuth u.8., képviseli: Csanki József ügyvezető, Számlavezető bank: Budapest Bank., Számlaszám: 10103623-48814631-00000005, Adószám: 11478405-2-11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cs="Garamond" w:ascii="Garamond" w:hAnsi="Garamond"/>
          <w:b/>
          <w:sz w:val="22"/>
          <w:szCs w:val="22"/>
        </w:rPr>
        <w:t>6. rész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sz w:val="22"/>
          <w:szCs w:val="22"/>
        </w:rPr>
        <w:t xml:space="preserve">Komárom, Csillag ltp. 50. számú társasház (7 lakás) fűtéskorszerűsítése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gycsöves átkötő szakaszos fűtési rendszer kiépítése a meglévő egycsöves átfolyós fűtési rendszer helyett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adiátorok csatlakozásai elé az előremenő vezetékbe termosztatizálható szelepek, a visszatérő vezetékbe elzáró szerelvények szerelése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glévő hőleadók cseréje 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rFonts w:cs="Garamond" w:ascii="Garamond" w:hAnsi="Garamond"/>
          <w:sz w:val="22"/>
          <w:szCs w:val="22"/>
        </w:rPr>
        <w:t xml:space="preserve">elektromos költségmegosztó, valamint az épület hőfogadójába hőmennyiségmérő felszerelése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szapleválasztó elhelyezése az előremenő vezetékbe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cs="Garamond" w:ascii="Garamond" w:hAnsi="Garamond"/>
          <w:sz w:val="22"/>
          <w:szCs w:val="22"/>
        </w:rPr>
        <w:t>nettó 1.957.781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</w:t>
      </w:r>
      <w:r>
        <w:rPr>
          <w:rFonts w:cs="Garamond" w:ascii="Garamond" w:hAnsi="Garamond"/>
          <w:sz w:val="22"/>
          <w:szCs w:val="22"/>
          <w:u w:val="single"/>
        </w:rPr>
        <w:t>+ 391.556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2.349.337 Ft, azaz bruttó Kétmillió háromszáznegyvenkilencezer háromszázharminchét forint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6. (fűtéskorszerűsítés) rész tekintetében a munkakezdés határideje: 2007. július 17. A fűtéskorszerűsítés a 2006/2007. évi fűtésszezon végeztével kezdhető meg. A munkaterület átadása a munkakezdést megelőző napokban történik, melynek pontos időpontját a Felek egyeztetik. A befejezési határidő: 2007. szeptember 15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Csillag ltp. 50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4"/>
        </w:numPr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6. rész esetében (fűtéskorszerűsítés) nincs részszámla benyújtási lehetőség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4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követő - követően 8 napon belül kerül kiegyenlítésre. </w:t>
      </w:r>
    </w:p>
    <w:p>
      <w:pPr>
        <w:pStyle w:val="TextBody"/>
        <w:numPr>
          <w:ilvl w:val="1"/>
          <w:numId w:val="4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  <w:r>
        <w:br w:type="page"/>
      </w:r>
    </w:p>
    <w:p>
      <w:pPr>
        <w:pStyle w:val="Normal"/>
        <w:ind w:left="360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Csanki Ferenc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Kvalitat Team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00 Tatabánya, Gál István ltp. 526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 510-270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10-271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FMV_ÉG/11-233/2010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 Vállalkozó rendelkezésére bocsátani a 6. rész esetében 2 példány kiviteli terv dokumentáció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, nyílászárókra és azok beépítésére a sikeres műszaki átadás–átvétel befejezésének napjától 5 év teljeskörű jótállást köteles vállalni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5 %-a erejéig. 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iztosíték rendelkezésre bocsátásának módja: Bankgarancia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(Bankgarancia) a sikeres műszaki-átadás átvételt követő 15 napon belül kell a Megrendelő címére megküldeni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4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4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Csanki József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9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7:39:00Z</dcterms:created>
  <dc:creator>szakmarine</dc:creator>
  <dc:description/>
  <dc:language>en-US</dc:language>
  <cp:lastModifiedBy>kubinger</cp:lastModifiedBy>
  <dcterms:modified xsi:type="dcterms:W3CDTF">2007-07-12T12:14:00Z</dcterms:modified>
  <cp:revision>10</cp:revision>
  <dc:subject/>
  <dc:title>V</dc:title>
</cp:coreProperties>
</file>