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193729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Zrínyi utca folytatásában elhelyezkedő folyékony hulladéklerakó rekultivációja 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2 249 –   23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Vidra Környezetgazdálkodási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nius 4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VIDRA Környezetgazdálkodási Kft.</w:t>
      </w:r>
      <w:r>
        <w:rPr>
          <w:rFonts w:cs="Garamond" w:ascii="Garamond" w:hAnsi="Garamond"/>
          <w:sz w:val="22"/>
          <w:szCs w:val="22"/>
        </w:rPr>
        <w:t xml:space="preserve"> (Székhely: 9025 Győr, Bálint Mihály u. 100., képviseli: Juhász János ügyvezető igazgató, Számlavezető bank: Budapest Bank Nyrt., Számlaszám: 10103379-46932300-01000006, Adószám: 10532328-2-08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által kiírt nemzeti nyílt közbeszerzési eljárás teljes dokumentációja (különös tekintettel az ajánlati felhívásra – KÉ-5899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  <w:szCs w:val="22"/>
        </w:rPr>
        <w:t>1. számú mellékletét</w:t>
      </w:r>
      <w:r>
        <w:rPr>
          <w:rFonts w:cs="Garamond" w:ascii="Garamond" w:hAnsi="Garamond"/>
          <w:sz w:val="22"/>
          <w:szCs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  <w:szCs w:val="22"/>
        </w:rPr>
        <w:t>2. számú mellékletét</w:t>
      </w:r>
      <w:r>
        <w:rPr>
          <w:rFonts w:cs="Garamond" w:ascii="Garamond" w:hAnsi="Garamond"/>
          <w:sz w:val="22"/>
          <w:szCs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Komárom, Zrínyi M. utca meghosszabbításában lévő lezárt folyékony hulladéklerakó rekultivációs munkálatainak kivitelezését Komárom Város területén az alábbiak szeri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1. munkafázis</w:t>
      </w:r>
      <w:r>
        <w:rPr>
          <w:rFonts w:cs="Garamond" w:ascii="Garamond" w:hAnsi="Garamond"/>
          <w:sz w:val="22"/>
          <w:szCs w:val="22"/>
        </w:rPr>
        <w:t>: A körülbelül 7 éve nem hasznosított, a Zrínyi utca végén található, volt földmedencés folyékony hulladék elhelyező telep 2 medencéjében összesen mintegy 0,5 ha területen közműpótló berendezésekből származó szennyvíz iszapot a Vállalkozó az engedélyezett eljárás alkalmazásával, adalékok bevitelével stabilizálja. A medencét a stabilizálás után darabos betontörmelékkel feltölti, erre kiegyenlítő réteget terí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2. munkafázis</w:t>
      </w:r>
      <w:r>
        <w:rPr>
          <w:rFonts w:cs="Garamond" w:ascii="Garamond" w:hAnsi="Garamond"/>
          <w:sz w:val="22"/>
          <w:szCs w:val="22"/>
        </w:rPr>
        <w:t>: A Vállalkozó műszaki dokumentációnak megfelelően elvégzi a medencék bentonitos szigetelőlemezzel történő szigetel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3. munkafázis</w:t>
      </w:r>
      <w:r>
        <w:rPr>
          <w:rFonts w:cs="Garamond" w:ascii="Garamond" w:hAnsi="Garamond"/>
          <w:sz w:val="22"/>
          <w:szCs w:val="22"/>
        </w:rPr>
        <w:t xml:space="preserve">: A Vállalkozó ezt követően vízvezető réteget, végül nem humuszos és humuszos földet terí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betartásával, a műszaki ellenőr felügyelete alatt és utasításai szerin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vállalkozót a 2. pontban meghatározott munkák maradéktalan teljesítéséért vállalkozói díj illeti meg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meghatározása tételes elszámolás alapján történik, az ajánlattevő ajánlatában meghatározott anyagárak és munkadíjak alapul vételével. 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i díj alapját képező részletes költségvetés a munkák kivitelezéséhez szükséges becsült mennyiségeket tartalmazza, melynek alapul vételével a vállalkozói díj becsült összege:</w:t>
      </w:r>
    </w:p>
    <w:p>
      <w:pPr>
        <w:pStyle w:val="Szvegtrzs2"/>
        <w:spacing w:lineRule="auto" w:line="240" w:before="0" w:after="0"/>
        <w:ind w:left="1416" w:hanging="0"/>
        <w:rPr/>
      </w:pPr>
      <w:r>
        <w:rPr>
          <w:rFonts w:cs="Garamond" w:ascii="Garamond" w:hAnsi="Garamond"/>
          <w:sz w:val="22"/>
          <w:szCs w:val="22"/>
        </w:rPr>
        <w:t>nettó 15.962.708 Ft</w:t>
      </w:r>
    </w:p>
    <w:p>
      <w:pPr>
        <w:pStyle w:val="Szvegtrzs2"/>
        <w:spacing w:lineRule="auto" w:line="240" w:before="0" w:after="0"/>
        <w:ind w:left="1416" w:hanging="0"/>
        <w:rPr/>
      </w:pPr>
      <w:r>
        <w:rPr>
          <w:rFonts w:cs="Garamond" w:ascii="Garamond" w:hAnsi="Garamond"/>
          <w:sz w:val="22"/>
          <w:szCs w:val="22"/>
          <w:u w:val="single"/>
        </w:rPr>
        <w:t>+ 3.192.542 Ft 20% ÁFA,</w:t>
      </w:r>
    </w:p>
    <w:p>
      <w:pPr>
        <w:pStyle w:val="Szvegtrzs2"/>
        <w:spacing w:lineRule="auto" w:line="240" w:before="0" w:after="0"/>
        <w:ind w:left="141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 xml:space="preserve">= bruttó 19.155.250 Ft, </w:t>
      </w:r>
      <w:r>
        <w:rPr>
          <w:rFonts w:cs="Garamond" w:ascii="Garamond" w:hAnsi="Garamond"/>
          <w:sz w:val="22"/>
          <w:szCs w:val="22"/>
        </w:rPr>
        <w:t>azaz bruttó tizenkilencmillió-egyszázötvenötezer-kettőszázötven forint.</w:t>
      </w:r>
    </w:p>
    <w:p>
      <w:pPr>
        <w:pStyle w:val="Normal"/>
        <w:ind w:left="900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>Mivel a mennyiségek – a kémiai reakciók intenzitása, az időjárási viszonyok és egyéb tényezők függvényében - a becsült értékektől eltérhetnek, a vállalkozói díj meghatározása a műszaki ellenőr által igazolt mennyiségben, az ajánlatban megadott anyagárak és díjak alapján kalkulált tételes elszámolás alapján történik, tekintettel arra, hogy előzetesen nem lehet meghatározni a felhasználandó anyagok mennyiségé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z esetleges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/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öbblet- és pótmunka elszámolása kizárólag a műszaki tartalom és a mennyiségek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kötést követően a Vállalkozó haladéktalanul köteles hulladékkezelési engedélyt kérni az Észak-Dunántúli Környezetvédelmi, Természetvédelmi és Vízügyi Főfelügyelőségtől. A kivitelezési munkálatokat kizárólag az engedély kézhezvételét követően lehet megkezd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unkaterület átadására a hulladékkezelési engedély kézhezvételét követően kerül sor, melynek pontos időpontját a Felek egyezteti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ivitelezés készre-jelentésének határideje: </w:t>
        <w:tab/>
      </w:r>
      <w:r>
        <w:rPr>
          <w:rFonts w:cs="Garamond" w:ascii="Garamond" w:hAnsi="Garamond"/>
          <w:b/>
          <w:sz w:val="22"/>
          <w:szCs w:val="22"/>
        </w:rPr>
        <w:t>2007. augusztus 21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befejezési határidő: </w:t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2007. augusztus 31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előteljesítést elfogad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Zrínyi M. utca meghosszabbításában lévő önkormányzati tulajdonú terület, mely 080/36 és 080/37 hrsz.-on szerep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részszámla benyújtási lehetőséget biztosít két alkalommal, jelen szerződés 2. pontjában meghatározott munkafázisok – műszaki ellenőr által leigazolt - elvégzését követően a munkafázisra vonatkozó bekerülési érték 70%-ának mértékéig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5-7.6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t a számla kézhezvételétől számított 30 napon belül kiegyenlíti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ind w:left="708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Név: </w:t>
        <w:tab/>
        <w:tab/>
        <w:t>Boda László</w:t>
      </w:r>
    </w:p>
    <w:p>
      <w:pPr>
        <w:pStyle w:val="Szvegtrzs3"/>
        <w:ind w:left="708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Szervezet: </w:t>
        <w:tab/>
        <w:t>KOVIT-TERV KFT</w:t>
      </w:r>
    </w:p>
    <w:p>
      <w:pPr>
        <w:pStyle w:val="Szvegtrzs3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Cím: </w:t>
        <w:tab/>
        <w:tab/>
        <w:t>2890 Tata, Fazekas utca 11.</w:t>
      </w:r>
    </w:p>
    <w:p>
      <w:pPr>
        <w:pStyle w:val="Szvegtrzs3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Tel.: </w:t>
        <w:tab/>
        <w:tab/>
        <w:t>(34) 346 436</w:t>
      </w:r>
    </w:p>
    <w:p>
      <w:pPr>
        <w:pStyle w:val="Szvegtrzs3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Telefax:  </w:t>
        <w:tab/>
        <w:t>(34) 586 379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MüE VÍZ. Ép. + 08 + 043/2009.</w:t>
      </w:r>
    </w:p>
    <w:p>
      <w:pPr>
        <w:pStyle w:val="Szvegtrzs3"/>
        <w:ind w:firstLine="708"/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Tóth Bernadett - környezetvédelmi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</w:t>
        <w:tab/>
        <w:tab/>
        <w:t xml:space="preserve">34/541-311, 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ax.: </w:t>
        <w:tab/>
        <w:tab/>
        <w:t>34/541-348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-mail: </w:t>
        <w:tab/>
        <w:tab/>
        <w:t>toth.bernadett@komarom.hu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Gégény-Kubinger Krisztina – közbeszerzési referens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</w:t>
        <w:tab/>
        <w:tab/>
        <w:t xml:space="preserve">34/541-347,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Fax.: </w:t>
        <w:tab/>
        <w:tab/>
        <w:t>34/541-348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E-mail: </w:t>
        <w:tab/>
        <w:tab/>
        <w:t>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elős műszaki vezető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Bartal György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</w:t>
        <w:tab/>
        <w:tab/>
        <w:t>Vidra Környezetvé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9025 Győr, Bálint Mihály u. 100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</w:t>
        <w:tab/>
        <w:tab/>
        <w:t>96/510-48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ax: </w:t>
        <w:tab/>
        <w:t>96/510-49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</w:t>
        <w:tab/>
        <w:t>FMV-Víz.ép.-  „A”-08-5038/201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FMV-Közl.ép.-„A”-08-5038/2012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unkaterület átadása során a Megrendelő köteles a Vállalkozó rendelkezésére egy példány kiviteli terv dokumentációt. 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, a tervezői módosításoknak, és a műszaki ellenőr utasításai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és jogszabál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z alábbi munkarészeket kizárólag a műszaki ellenőr jelenlétében végz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öltő helyek kialakítása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bilizálás folyamata adalékanyagok, darabos mész, darabos építési törmelék hozzáadásáva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igetelés bentonitos szigetelő lemezzel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ületen nem állnak rendelkezésre közművek, a kivitelezéshez esetlegesen szükséges víz, stb. biztosítása a Vállalkozó feladata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rület nincs körbekerítve, nem biztonságos az anyagok, gépek területen való tárolása. A Vállalkozó a gépek, eszközök, anyagok tárolásáról maga köteles gondoskodni. 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esetlegese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szükséges, a tényleges módosításokat feltüntető átadási dokumentációt 2 eredeti példányban, valamint a beépített anyago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lvállalkozó(k) igénybevételére jogosult azzal, hogy a közbeszerzés értékének 10%-ánál nagyobb mértékben kizárólag azon alvállalkozó(ka)t vonhatja be a szerződés teljesítésébe, amelye(ke)t  ajánlatában megjelölt, és amely(ek)ről nyilatkozot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beszerzés értékének 10%-ánál nagyobb mértékben bevonni kívánt alvállalkozó(ka)t kizárólag a Megrendelő írásbeli jóváhagyásával cserélhet le, vagy helyettesíthet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a feladatai végrehajtásához az ajánlatában meg nem nevezett, de a teljesítésbe bevonni szándékozott alvállalkozók jelenlétéről Megrendelőt előzetesen tájékoztatja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sedelmi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200.000 Ft naptári naponta, de maximális értéke nem lehet több, mint a szerződés szerinti nettó ár 20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Szvegtrzs3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jesítési biztosítékot rendelkezésre bocsátásának módja: </w:t>
      </w:r>
      <w:r>
        <w:rPr>
          <w:rFonts w:cs="Garamond" w:ascii="Garamond" w:hAnsi="Garamond"/>
          <w:b/>
          <w:sz w:val="22"/>
          <w:szCs w:val="22"/>
        </w:rPr>
        <w:t>bankgarancia biztosításával</w:t>
      </w:r>
      <w:r>
        <w:rPr>
          <w:rFonts w:cs="Garamond" w:ascii="Garamond" w:hAnsi="Garamond"/>
          <w:sz w:val="22"/>
          <w:szCs w:val="22"/>
        </w:rPr>
        <w:t xml:space="preserve"> a Kbt. 53. § (5) bekezdés a) pontja szerint.)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 a </w:t>
      </w:r>
      <w:r>
        <w:rPr>
          <w:rFonts w:cs="Garamond" w:ascii="Garamond" w:hAnsi="Garamond"/>
          <w:b/>
          <w:sz w:val="22"/>
          <w:szCs w:val="22"/>
        </w:rPr>
        <w:t xml:space="preserve">szerződéskötést követő 15 napon </w:t>
      </w:r>
      <w:r>
        <w:rPr>
          <w:rFonts w:cs="Garamond" w:ascii="Garamond" w:hAnsi="Garamond"/>
          <w:sz w:val="22"/>
          <w:szCs w:val="22"/>
        </w:rPr>
        <w:t>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nius  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Juhász Jáno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 igazgató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65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92"/>
        </w:tabs>
        <w:ind w:left="216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66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72"/>
        </w:tabs>
        <w:ind w:left="316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36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52"/>
        </w:tabs>
        <w:ind w:left="417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72"/>
        </w:tabs>
        <w:ind w:left="4752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2:00Z</dcterms:created>
  <dc:creator>szakmarine</dc:creator>
  <dc:description/>
  <dc:language>en-US</dc:language>
  <cp:lastModifiedBy>szakmarine</cp:lastModifiedBy>
  <cp:lastPrinted>2007-06-04T08:34:00Z</cp:lastPrinted>
  <dcterms:modified xsi:type="dcterms:W3CDTF">2007-06-04T06:38:00Z</dcterms:modified>
  <cp:revision>10</cp:revision>
  <dc:subject/>
  <dc:title>VÁLLALKOZÁSI SZERZŐDÉS-TERVEZET</dc:title>
</cp:coreProperties>
</file>