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5360446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>A Laktanya útépítési munkálatainak kivitelezésér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8"/>
          <w:szCs w:val="28"/>
        </w:rPr>
      </w:pPr>
      <w:r>
        <w:rPr>
          <w:rFonts w:cs="Garamond" w:ascii="Garamond" w:hAnsi="Garamond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kt szám: 14 444 - 69/2007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6"/>
          <w:szCs w:val="26"/>
        </w:rPr>
      </w:pPr>
      <w:r>
        <w:rPr>
          <w:rFonts w:cs="Garamond" w:ascii="Garamond" w:hAnsi="Garamond"/>
          <w:b/>
          <w:smallCaps/>
          <w:sz w:val="26"/>
          <w:szCs w:val="26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ab/>
        <w:t xml:space="preserve">Komárom Város Önkormányzata </w:t>
        <w:tab/>
        <w:t xml:space="preserve">Betonút Szolgáltató és Építő Zrt.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augusztus 7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32"/>
          <w:szCs w:val="32"/>
        </w:rPr>
      </w:pPr>
      <w:r>
        <w:rPr>
          <w:rFonts w:cs="Garamond" w:ascii="Garamond" w:hAnsi="Garamond"/>
          <w:b/>
          <w:caps/>
          <w:sz w:val="32"/>
          <w:szCs w:val="32"/>
        </w:rPr>
        <w:t>Vállalkozási szerződés</w:t>
      </w:r>
    </w:p>
    <w:p>
      <w:pPr>
        <w:pStyle w:val="Normal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bCs/>
          <w:sz w:val="22"/>
          <w:szCs w:val="22"/>
        </w:rPr>
        <w:t xml:space="preserve">Komárom Város Önkormányzata </w:t>
      </w:r>
      <w:r>
        <w:rPr>
          <w:rFonts w:cs="Garamond" w:ascii="Garamond" w:hAnsi="Garamond"/>
          <w:sz w:val="22"/>
          <w:szCs w:val="22"/>
        </w:rPr>
        <w:t xml:space="preserve">(Székhely: 2900 Komárom, Szabadság tér 1.; Adószám: 15385152-2-11; Számlavezető bank: Raiffeisen Bank Rt.; Számlaszám: 12029004-00204291-00100003; Számlázai cím: 2900 Komárom, Szabadság tér 1.), </w:t>
      </w:r>
      <w:r>
        <w:rPr>
          <w:rFonts w:cs="Garamond" w:ascii="Garamond" w:hAnsi="Garamond"/>
          <w:b/>
          <w:sz w:val="22"/>
          <w:szCs w:val="22"/>
        </w:rPr>
        <w:t xml:space="preserve">képviseli: Zatykó János </w:t>
      </w:r>
      <w:r>
        <w:rPr>
          <w:rFonts w:cs="Garamond" w:ascii="Garamond" w:hAnsi="Garamond"/>
          <w:sz w:val="22"/>
          <w:szCs w:val="22"/>
        </w:rPr>
        <w:t xml:space="preserve">Komárom Város Polgármestere, valamint </w:t>
      </w:r>
      <w:r>
        <w:rPr>
          <w:rFonts w:cs="Garamond" w:ascii="Garamond" w:hAnsi="Garamond"/>
          <w:b/>
          <w:sz w:val="22"/>
          <w:szCs w:val="22"/>
        </w:rPr>
        <w:t xml:space="preserve">Dr. Szöllősy Ferenc </w:t>
      </w:r>
      <w:r>
        <w:rPr>
          <w:rFonts w:cs="Garamond" w:ascii="Garamond" w:hAnsi="Garamond"/>
          <w:sz w:val="22"/>
          <w:szCs w:val="22"/>
        </w:rPr>
        <w:t>jegyző, címzetes főjegyző mint megrendelő (továbbiakban Megrendelő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ásrészről a(z) </w:t>
      </w:r>
      <w:r>
        <w:rPr>
          <w:rFonts w:cs="Garamond" w:ascii="Garamond" w:hAnsi="Garamond"/>
          <w:b/>
          <w:sz w:val="22"/>
          <w:szCs w:val="22"/>
        </w:rPr>
        <w:t xml:space="preserve">Betonút Szolgáltató és Építő Zrt. </w:t>
      </w:r>
      <w:r>
        <w:rPr>
          <w:rFonts w:cs="Garamond" w:ascii="Garamond" w:hAnsi="Garamond"/>
          <w:sz w:val="22"/>
          <w:szCs w:val="22"/>
        </w:rPr>
        <w:t xml:space="preserve">(Székhely:1133 Budapest, Pannónia u. 59-61.; Adószám: 109-24666-2-44; Számlavezető bank: MKB Bank, Számlaszám:10300002-20368469-00003285) </w:t>
      </w:r>
      <w:r>
        <w:rPr>
          <w:rFonts w:cs="Garamond" w:ascii="Garamond" w:hAnsi="Garamond"/>
          <w:b/>
          <w:sz w:val="22"/>
          <w:szCs w:val="22"/>
        </w:rPr>
        <w:t xml:space="preserve">képviseli: Simon Mária gazdasági vezető és Hered György főmérnök </w:t>
      </w:r>
      <w:r>
        <w:rPr>
          <w:rFonts w:cs="Garamond" w:ascii="Garamond" w:hAnsi="Garamond"/>
          <w:sz w:val="22"/>
          <w:szCs w:val="22"/>
        </w:rPr>
        <w:t xml:space="preserve">mint vállalkozó (továbbiakban Vállalkozó)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között az alábbi feltételekke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Garamond" w:hAnsi="Garamond" w:cs="Garamond"/>
          <w:b/>
          <w:b/>
          <w:smallCaps/>
          <w:sz w:val="22"/>
        </w:rPr>
      </w:pPr>
      <w:r>
        <w:rPr>
          <w:rFonts w:cs="Garamond" w:ascii="Garamond" w:hAnsi="Garamond"/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1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Megrendelő által kiírt nemzeti nyílt közbeszerzési eljárás teljes dokumentációja (különös tekintettel az ajánlattételi felhívásra (KÉ-7978/2007, az ajánlati dokumentációra, ajánlattevői kérdésekre adott válaszokra, a hiánypótlási felszólításra), amely jelen szerződés </w:t>
      </w:r>
      <w:r>
        <w:rPr>
          <w:rFonts w:cs="Garamond" w:ascii="Garamond" w:hAnsi="Garamond"/>
          <w:i/>
          <w:sz w:val="22"/>
        </w:rPr>
        <w:t>1. számú mellékletét</w:t>
      </w:r>
      <w:r>
        <w:rPr>
          <w:rFonts w:cs="Garamond" w:ascii="Garamond" w:hAnsi="Garamond"/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1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rFonts w:cs="Garamond" w:ascii="Garamond" w:hAnsi="Garamond"/>
          <w:i/>
          <w:sz w:val="22"/>
        </w:rPr>
        <w:t>2. számú mellékletét</w:t>
      </w:r>
      <w:r>
        <w:rPr>
          <w:rFonts w:cs="Garamond" w:ascii="Garamond" w:hAnsi="Garamond"/>
          <w:sz w:val="22"/>
        </w:rPr>
        <w:t xml:space="preserve"> képezi.</w:t>
      </w:r>
    </w:p>
    <w:p>
      <w:pPr>
        <w:pStyle w:val="Normal"/>
        <w:widowControl/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 tárgya</w:t>
      </w:r>
    </w:p>
    <w:p>
      <w:pPr>
        <w:pStyle w:val="Normal"/>
        <w:keepNext w:val="true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megrendeli, a Vállalkozó elvállalja Komárom Város 2007. évi útberuházásainak </w:t>
      </w:r>
      <w:r>
        <w:rPr/>
        <w:t xml:space="preserve">kivitelezését </w:t>
      </w:r>
      <w:r>
        <w:rPr>
          <w:rFonts w:cs="Garamond" w:ascii="Garamond" w:hAnsi="Garamond"/>
          <w:sz w:val="22"/>
          <w:szCs w:val="22"/>
        </w:rPr>
        <w:t>jelen szerződés 1. számú mellékletének részét képező</w:t>
      </w:r>
      <w:r>
        <w:rPr/>
        <w:t xml:space="preserve"> ajánlati dokumentáció és tervek alapján, az alábbi munkarészek vonatkozásában:</w:t>
      </w:r>
    </w:p>
    <w:p>
      <w:pPr>
        <w:pStyle w:val="Normal"/>
        <w:keepNext w:val="true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4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</w:tblGrid>
      <w:tr>
        <w:trPr>
          <w:trHeight w:val="47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adat megnevezése</w:t>
            </w:r>
          </w:p>
        </w:tc>
      </w:tr>
      <w:tr>
        <w:trPr>
          <w:trHeight w:val="48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 rész: </w:t>
            </w:r>
            <w:r>
              <w:rPr/>
              <w:t>Laktanya útépítés (Komárom, Honfoglalás út és parkoló, Tüzér utca, 1 sz. út és „J” jelű járdaburkolat felújítása és csapadékvíz elvezetése, Laktanya köz, Vállalkozók útja, Lovarda tér útburkolat felújítás, parkolóépítés és csapadékvíz elvezetés)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Vállalkozói díj</w:t>
      </w:r>
    </w:p>
    <w:p>
      <w:pPr>
        <w:pStyle w:val="TextBody"/>
        <w:numPr>
          <w:ilvl w:val="1"/>
          <w:numId w:val="1"/>
        </w:numPr>
        <w:autoSpaceDE w:val="true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 pénzügyi elszámolás átalányár alapján történik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7020" w:leader="none"/>
        </w:tabs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b/>
          <w:sz w:val="22"/>
          <w:szCs w:val="22"/>
        </w:rPr>
        <w:t>átalányáras vállalkozói díj</w:t>
      </w:r>
      <w:r>
        <w:rPr>
          <w:rFonts w:cs="Garamond" w:ascii="Garamond" w:hAnsi="Garamond"/>
          <w:sz w:val="22"/>
          <w:szCs w:val="22"/>
        </w:rPr>
        <w:t xml:space="preserve"> nettó </w:t>
      </w:r>
      <w:r>
        <w:rPr>
          <w:rFonts w:cs="Garamond" w:ascii="Garamond" w:hAnsi="Garamond"/>
          <w:b/>
          <w:smallCaps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>62.641.533.-Ft</w:t>
      </w:r>
    </w:p>
    <w:p>
      <w:pPr>
        <w:pStyle w:val="Normal"/>
        <w:tabs>
          <w:tab w:val="clear" w:pos="708"/>
          <w:tab w:val="right" w:pos="7020" w:leader="none"/>
        </w:tabs>
        <w:ind w:left="900" w:firstLine="1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5% tartalékkeret nettó</w:t>
        <w:tab/>
        <w:t>3.132.077.- Ft</w:t>
      </w:r>
    </w:p>
    <w:p>
      <w:pPr>
        <w:pStyle w:val="Normal"/>
        <w:tabs>
          <w:tab w:val="clear" w:pos="708"/>
          <w:tab w:val="right" w:pos="7020" w:leader="none"/>
        </w:tabs>
        <w:ind w:left="900" w:firstLine="18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Áfa 20%</w:t>
        <w:tab/>
        <w:t>13.154.722.- Ft</w:t>
      </w:r>
    </w:p>
    <w:p>
      <w:pPr>
        <w:pStyle w:val="Normal"/>
        <w:tabs>
          <w:tab w:val="clear" w:pos="708"/>
          <w:tab w:val="right" w:pos="7020" w:leader="none"/>
        </w:tabs>
        <w:ind w:left="900" w:firstLine="180"/>
        <w:jc w:val="both"/>
        <w:rPr/>
      </w:pPr>
      <w:r>
        <w:rPr>
          <w:rFonts w:cs="Garamond" w:ascii="Garamond" w:hAnsi="Garamond"/>
          <w:sz w:val="22"/>
          <w:szCs w:val="22"/>
        </w:rPr>
        <w:t>Bruttó</w:t>
        <w:tab/>
      </w:r>
      <w:r>
        <w:rPr>
          <w:rFonts w:cs="Garamond" w:ascii="Garamond" w:hAnsi="Garamond"/>
          <w:b/>
          <w:sz w:val="22"/>
          <w:szCs w:val="22"/>
        </w:rPr>
        <w:t>78.928.332.- Ft</w:t>
      </w:r>
    </w:p>
    <w:p>
      <w:pPr>
        <w:pStyle w:val="Normal"/>
        <w:tabs>
          <w:tab w:val="clear" w:pos="708"/>
          <w:tab w:val="right" w:pos="7020" w:leader="none"/>
        </w:tabs>
        <w:ind w:left="900" w:hanging="0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ab/>
        <w:t>azaz Hetvennyolcmillió-kilencszázhuszonnyolcezer-háromszázharminckettő forint.</w:t>
      </w:r>
    </w:p>
    <w:p>
      <w:pPr>
        <w:pStyle w:val="TextBody"/>
        <w:autoSpaceDE w:val="true"/>
        <w:jc w:val="both"/>
        <w:rPr>
          <w:rFonts w:ascii="Garamond" w:hAnsi="Garamond" w:cs="Garamond"/>
          <w:b w:val="false"/>
          <w:b w:val="false"/>
          <w:smallCaps/>
          <w:sz w:val="22"/>
          <w:szCs w:val="22"/>
        </w:rPr>
      </w:pPr>
      <w:r>
        <w:rPr>
          <w:rFonts w:cs="Garamond" w:ascii="Garamond" w:hAnsi="Garamond"/>
          <w:b w:val="false"/>
          <w:smallCaps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rFonts w:cs="Garamond" w:ascii="Garamond" w:hAnsi="Garamond"/>
          <w:i/>
          <w:iCs/>
          <w:sz w:val="22"/>
          <w:szCs w:val="22"/>
        </w:rPr>
        <w:t>2. számú melléklete</w:t>
      </w:r>
      <w:r>
        <w:rPr>
          <w:rFonts w:cs="Garamond" w:ascii="Garamond" w:hAnsi="Garamond"/>
          <w:sz w:val="22"/>
          <w:szCs w:val="22"/>
        </w:rPr>
        <w:t xml:space="preserve"> tartalmazza.</w:t>
      </w:r>
    </w:p>
    <w:p>
      <w:pPr>
        <w:pStyle w:val="TextBodyIndent"/>
        <w:numPr>
          <w:ilvl w:val="1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A vállalkozói díj tartalmazza a megvalósítás során felmerülő valamennyi költséget, beleértve az organizációs költségeket is.</w:t>
      </w:r>
    </w:p>
    <w:p>
      <w:pPr>
        <w:pStyle w:val="TextBodyInden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0"/>
          <w:numId w:val="1"/>
        </w:numPr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1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Amennyiben a kivitelezés során előre nem látható körülmények miatt kiegészítő munkák (pótmunkák) elvégzésének szükségessége merül fel, azt a Vállalkozó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köteles elvégezni a szükséges egyeztetések és tételes árajánlat elfogadását követően. Az ilyen módon felmerülő többletköltségeket a tartalékkeret terhére kell elszámolni. 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ben szereplő tartalékkeret (szerződéses ár 5%-a) a műszaki tartalom pontos megadásával, a műszaki ellenőr által jóváhagyott pótmunka esetén használható fel. 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ótmunkának minősül az a munka, amely az ajánlati tervdokumentációban és a vállalkozó ajánlatában nem szerepel, és amelyet a megrendelő szükségesnek tart és a vállalkozótól megrendel.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artalékkeret felhasználását a megrendelő és vállalkozó folyamatosan nyilván tartja. Annak esetleges túllépése esetén, még az érintett munkák elvégzése előtt a szerződő felek egyeztetést tartanak a fedezet biztosításáról.</w:t>
      </w:r>
    </w:p>
    <w:p>
      <w:pPr>
        <w:pStyle w:val="Normal"/>
        <w:tabs>
          <w:tab w:val="clear" w:pos="708"/>
          <w:tab w:val="right" w:pos="947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right" w:pos="947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470" w:leader="none"/>
        </w:tabs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Határidők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47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unkakezdési határidő: 2007. augusztus 16. 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47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efejezési határidő: </w:t>
      </w:r>
    </w:p>
    <w:p>
      <w:pPr>
        <w:pStyle w:val="Normal"/>
        <w:tabs>
          <w:tab w:val="clear" w:pos="708"/>
          <w:tab w:val="right" w:pos="9470" w:leader="none"/>
        </w:tabs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6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110"/>
      </w:tblGrid>
      <w:tr>
        <w:trPr>
          <w:trHeight w:val="47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adat megnevezés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fejezési határidő</w:t>
            </w:r>
          </w:p>
        </w:tc>
      </w:tr>
      <w:tr>
        <w:trPr>
          <w:trHeight w:val="48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 rész: </w:t>
            </w:r>
            <w:r>
              <w:rPr/>
              <w:t>Laktanya útépítés (Komárom, Honfoglalás út és parkoló, Tüzér utca, 1 sz. út és „J” jelű járdaburkolat felújítása és csapadékvíz elvezetése, Laktanya köz, Vállalkozók útja, Lovarda tér útburkolat felújítás, parkolóépítés és csapadékvíz elvezetés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7. november 15.</w:t>
            </w:r>
          </w:p>
        </w:tc>
      </w:tr>
    </w:tbl>
    <w:p>
      <w:pPr>
        <w:pStyle w:val="Normal"/>
        <w:tabs>
          <w:tab w:val="clear" w:pos="708"/>
          <w:tab w:val="right" w:pos="9470" w:leader="none"/>
        </w:tabs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47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előteljesítést elfogad.</w:t>
      </w:r>
    </w:p>
    <w:p>
      <w:pPr>
        <w:pStyle w:val="Normal"/>
        <w:tabs>
          <w:tab w:val="clear" w:pos="708"/>
          <w:tab w:val="right" w:pos="947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right" w:pos="947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47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Értesítési címek és a Felek képviselői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Megrendelő képviselője:</w:t>
      </w: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5100" w:hanging="510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Gurics Zoltán – Műszaki, Kommunális Ügyintéző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Komárom Város Polgármesteri Hivatala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ax: 34/541-348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E-mail: guricszoltan@komarom.hu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b/>
          <w:sz w:val="22"/>
          <w:szCs w:val="22"/>
        </w:rPr>
        <w:t xml:space="preserve">Műszaki ellenőr: </w:t>
      </w:r>
      <w:r>
        <w:rPr>
          <w:rFonts w:cs="Garamond" w:ascii="Garamond" w:hAnsi="Garamond"/>
          <w:sz w:val="22"/>
          <w:szCs w:val="22"/>
        </w:rPr>
        <w:t>A megrendelő a munkaterület átadáson közli a Vállalkozóval a műszaki ellenőr nevét, elérhetőségeit.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b/>
          <w:sz w:val="22"/>
          <w:szCs w:val="22"/>
        </w:rPr>
        <w:t>A Vállalkozó képvisel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Hered György főmérnök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ím: 8000 Székesfehérvár, Virág B. u. 6.        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on: 34/541-300/414, 22-514-570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ax: 22-514-579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: fehervar@betonut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élyépítési Felelős Műszaki Vezető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egyi Gyula főépítésvezető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8000 Székesfehérvár, Virág B. u. 6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on: 22-514-570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ax: 22-514-579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E-mail: fehervar@betonut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yilvántartási szám: FMV-Víz ép – A-19-1190/2007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egrendelő kötelezettségei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(Gurics Zoltán) a Megrendelő meghatalmazása alapján jogosult a Megrendelő szerződéses kötelezettségeinek teljesítése és jogai gyakorlása érdekében minden szükséges intézkedést megtenni, a Vállalkozó képviselőjével a kapcsolatot tartani, indokolt esetben szerződésmódosítást előkészíteni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ellenőr nem jogosult a Vál</w:t>
        <w:softHyphen/>
        <w:t>lalkozót bármely szerződéses kötelezettsége alól felmenteni vagy a Megrendelő nevében szerződéses kötelezettséget vállal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unkaterület átadás</w:t>
      </w:r>
      <w:r>
        <w:rPr>
          <w:rFonts w:cs="Garamond" w:ascii="Garamond" w:hAnsi="Garamond"/>
          <w:sz w:val="22"/>
          <w:szCs w:val="22"/>
        </w:rPr>
        <w:t xml:space="preserve">: A Megrendelő a munkaterületet </w:t>
      </w:r>
      <w:r>
        <w:rPr>
          <w:rFonts w:cs="Garamond" w:ascii="Garamond" w:hAnsi="Garamond"/>
          <w:b/>
          <w:sz w:val="22"/>
          <w:szCs w:val="22"/>
        </w:rPr>
        <w:t xml:space="preserve">2007. augusztus 15-én </w:t>
      </w:r>
      <w:r>
        <w:rPr>
          <w:rFonts w:cs="Garamond" w:ascii="Garamond" w:hAnsi="Garamond"/>
          <w:sz w:val="22"/>
          <w:szCs w:val="22"/>
        </w:rPr>
        <w:t xml:space="preserve">a Vállalkozó rendelkezésére bocsájtja, melynek tényét rögzítik az építési naplóban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Engedélyek</w:t>
      </w:r>
      <w:r>
        <w:rPr>
          <w:rFonts w:cs="Garamond" w:ascii="Garamond" w:hAnsi="Garamond"/>
          <w:sz w:val="22"/>
          <w:szCs w:val="22"/>
        </w:rPr>
        <w:t>: A Munkák elvégzéséhez szükséges terveket és építési engedélyeket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Meg</w:t>
        <w:softHyphen/>
        <w:t xml:space="preserve">rendelő biztosítja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űszaki ellenőrzés</w:t>
      </w:r>
      <w:r>
        <w:rPr>
          <w:rFonts w:cs="Garamond" w:ascii="Garamond" w:hAnsi="Garamond"/>
          <w:sz w:val="22"/>
          <w:szCs w:val="22"/>
        </w:rPr>
        <w:t>: Megrendelő a munkák műszaki ellenőrzését legalább 8 naponként végzi, ennek tényét és észrevételeit az Építési Naplóba bejegyzi. A Megrendelő ellenőrzése a munkavégzést nem akadályozhatja.</w:t>
      </w:r>
    </w:p>
    <w:p>
      <w:pPr>
        <w:pStyle w:val="Normal"/>
        <w:ind w:left="390" w:hanging="39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Átadás-átvételi eljárás</w:t>
      </w:r>
      <w:r>
        <w:rPr>
          <w:rFonts w:cs="Garamond" w:ascii="Garamond" w:hAnsi="Garamond"/>
          <w:sz w:val="22"/>
          <w:szCs w:val="22"/>
        </w:rPr>
        <w:t xml:space="preserve">: Az átadás-átvételi eljárás előkészítése és lefolytatása a Megrendelő feladata, a Vállalkozó által előzetesen bejelentett készre jelentése alapján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Használatba vételi engedély: </w:t>
      </w:r>
      <w:r>
        <w:rPr>
          <w:rFonts w:cs="Garamond" w:ascii="Garamond" w:hAnsi="Garamond"/>
          <w:sz w:val="22"/>
          <w:szCs w:val="22"/>
        </w:rPr>
        <w:t>A használatba vételi engedély beszerzése a Megrendelő feladata.</w:t>
      </w:r>
    </w:p>
    <w:p>
      <w:pPr>
        <w:pStyle w:val="Normal"/>
        <w:ind w:left="390" w:hanging="39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Utó-felülvizsgálati eljárás</w:t>
      </w:r>
      <w:r>
        <w:rPr>
          <w:rFonts w:cs="Garamond" w:ascii="Garamond" w:hAnsi="Garamond"/>
          <w:sz w:val="22"/>
          <w:szCs w:val="22"/>
        </w:rPr>
        <w:t>: Az utó-felülvizsgálati eljárást (Ptk. 405.§ (5) bekezdés alapján) a Megrendelő készíti elő és hívja meg arra a Vállalkozót. A meghívót az eljárás megkezdésének napját megelő</w:t>
        <w:softHyphen/>
        <w:t>zően 8 nappal kell megküldeni. A Megrendelő az eljárásról a meghívottak jelenlétében jegyzőkönyvet vesz fel, melyben feltünteti a hibajegyzéket és a résztvevőknek a hibákkal (hiányokkal) kapcsolatos nyilatkozatát. A jegyzőkönyv rögzíti a Vállalkozó által elismert hibák kijavítására és a hiányok pótlására vállalt határidőt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A Vállalkozó kötelezettségei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nak a munkákat a szerződésben foglaltaknak megfelelően kell kivite</w:t>
        <w:softHyphen/>
        <w:t>leznie. A Vállal</w:t>
        <w:softHyphen/>
        <w:t>kozó kötelessége gondoskodni a felügyeletről, a munkavégzésről, azokról az anyagokról és eszközökről, amelyek a szerződésszerű teljesítéshez szükségesek, továbbá az 51/2000. (VIII.9.) FVM-GM-KöViM együttes rendeletben foglaltak betartásáról. A Vállalkozó köteles a kezelői nyilatkozatok szerinti szakfelügyelet időben történő megrendelésére. A szakfelügyelet hiányából felmerülő esetleges költségeket a Vállalkozónak kell viselnie.</w:t>
      </w:r>
    </w:p>
    <w:p>
      <w:pPr>
        <w:pStyle w:val="Normal"/>
        <w:ind w:left="390" w:hanging="39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épviselője (Hered György főmérnök) a Vállalkozó meghatalmazása alapján jogosult a Vállalkozó szerződéses kötelezettségeinek teljesítése és jogai gyakorlása érdekében minden szükséges intézkedéseket megtenni, a Megrendelő képviselőjével a kapcsolatot tartani. A képviselő személyében történő változásról Vállalkozó köteles a Megrendelőt haladéktalanuk írásban tájékoztatni.</w:t>
      </w:r>
    </w:p>
    <w:p>
      <w:pPr>
        <w:pStyle w:val="Normal"/>
        <w:ind w:left="390" w:hanging="39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Hegyi Gyula főépítésvezetőt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bízza meg, mint </w:t>
      </w:r>
      <w:r>
        <w:rPr>
          <w:rFonts w:cs="Garamond" w:ascii="Garamond" w:hAnsi="Garamond"/>
          <w:b/>
          <w:sz w:val="22"/>
          <w:szCs w:val="22"/>
        </w:rPr>
        <w:t>felelős műszaki vezető</w:t>
      </w:r>
      <w:r>
        <w:rPr>
          <w:rFonts w:cs="Garamond" w:ascii="Garamond" w:hAnsi="Garamond"/>
          <w:sz w:val="22"/>
          <w:szCs w:val="22"/>
        </w:rPr>
        <w:t xml:space="preserve"> az építésvezetői teendők ellátására, aki megfelel az 51/2000. (VIII.9.) FVM-GM-KöViM együttes rendelet előírásainak. Az építésvezető személyében történő változás esetén a Vállalkozó köteles Megrendelőt előzetesen értesíte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eljesítés során a teljes ellenérték 10 %-át meghaladó mértékű munkák elvégzésére Vállal</w:t>
        <w:softHyphen/>
        <w:t>kozó kizárólag az ajánlatában megnevezett alvállalkozókat alkalmazhatja. A Vállalkozó ezen munkákra más alvállalkozót csak akkor von</w:t>
        <w:softHyphen/>
        <w:t>hat be a teljesítésbe, ha az időközben előre nem látható okok miatt bekövetkező körülmé</w:t>
        <w:softHyphen/>
        <w:t>nyek a szerződésnek, vagy annak egy részének teljesítését ellehetetlenítenék, és a Megren</w:t>
        <w:softHyphen/>
        <w:t xml:space="preserve">delő előre írásban megadja hozzájárulását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grendelői utasítások teljesítése: A Vállalkozónak teljesítenie kell a Megrendelő összes, a munkákra vonatkozó utasítását beleértve a munkák teljes, vagy részleges felfüggesztését is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 saját költségén a munkák megvalósítása, valamint a hibák kijavítása folyamán biztosítani munkaterület őrzését, köteles gondoskodni a munkaterületen a munka- és tűzvédelmi előírások betartásáról. 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orgalomtereléssel, forgalomkorlátozással kapcsolatos jelzések, eszközök elhelyezése Vállalkozó feladata. Ugyancsak Vállalkozó feladatát képezi a forgalom korlátozására fel</w:t>
        <w:softHyphen/>
        <w:t>hívó tájékoztató táblák elhelyezése és az építés alatti folyamatos ellenőrzése, hiány esetén pótlása. A forgalomterelést, forgalomkorlátozást a közútkezelővel és a – Megrendelővel - egyeztetett módon az MSZ-07-3608:1991 A közutakon végzett munkák elkorlátozási és forgalombiztonsági követel</w:t>
        <w:softHyphen/>
        <w:t>ményei című köte</w:t>
        <w:softHyphen/>
        <w:t>lező nemzeti szabvány (27/1994(IX. 29.) KHVM rendelet) és a KHVM Közúti Főosztály e tárgyban kiadott "Közutak elkorlátozásának és ideiglenes forgalomszabályozásá</w:t>
        <w:softHyphen/>
        <w:t>nak kézikönyve" alapján kell végezni. A munkaterület átadása után a forgalomszabályozás, a munkavédelem megszer</w:t>
        <w:softHyphen/>
        <w:t>vezése, az óvórendszabályok, a tűzvédelmi és egészség</w:t>
        <w:softHyphen/>
        <w:t>ügyi rendszabályok megtartása a Vállalkozó kötelessége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Megrendelői jóváhagyások</w:t>
      </w:r>
      <w:r>
        <w:rPr>
          <w:rFonts w:cs="Garamond" w:ascii="Garamond" w:hAnsi="Garamond"/>
          <w:sz w:val="22"/>
          <w:szCs w:val="22"/>
        </w:rPr>
        <w:t>: A beépítendő anyagokat, a mintavételi tervet, az alkalma</w:t>
        <w:softHyphen/>
        <w:t>zott előállítási és beépítési technológiákat Vállalkozó köteles a Megrendelővel előzetesen jóváha</w:t>
        <w:softHyphen/>
        <w:t>gyatni. A munkálatok Meg</w:t>
        <w:softHyphen/>
        <w:t>ren</w:t>
        <w:softHyphen/>
        <w:t>delői jóváhagyás nélkül nem kezdődhetnek meg. A beépített anyagoknak, technológiának alkalmazási engedéllyel kell rendelkeznie.</w:t>
      </w:r>
    </w:p>
    <w:p>
      <w:pPr>
        <w:pStyle w:val="Normal"/>
        <w:ind w:left="390" w:hanging="39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z elvégzett munkájának minőségét a Megrendelő által jóváhagyott min</w:t>
        <w:softHyphen/>
        <w:t>tavételi és minősítési terv figyelembevételével tanúsítani köteles. A Vállalkozó 8 munkanappal a munka kezdése előtt köteles átadni ellenjegyzésre a Meg</w:t>
        <w:softHyphen/>
        <w:t>rendelő műszaki ellenőrének a  keveréktervet, és a gyártási utasítást, amit a műszaki ellenőr építés közben szúrópróba szerűen ellenőriz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jóváhagyása Vállalkozó teljes körű felelősségét nem csökkenti és nem mentesíti a Vállalkozót az egyébként szükséges engedélyek és jóváhagyások beszerzése alól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Ellenőrzés</w:t>
      </w:r>
      <w:r>
        <w:rPr>
          <w:rFonts w:cs="Garamond" w:ascii="Garamond" w:hAnsi="Garamond"/>
          <w:sz w:val="22"/>
          <w:szCs w:val="22"/>
        </w:rPr>
        <w:t>: A Vállalkozó köteles a Megrendelő számára a munkák műszaki ellenőrzését folyamato</w:t>
        <w:softHyphen/>
        <w:t xml:space="preserve">san lehetővé tenni, és az ahhoz szükséges adatokat, valamint felvilágosítást megadni. 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unkaterület átvételétől Vállalkozó köteles építési naplót vezetni az 51/2000. (VIII.9.) FVM-GM-KöViM sz. rendelet előírásainak megfelelően. A munka teljesítése során az építési naplóban kell a feleknek minden a munkák meg</w:t>
        <w:softHyphen/>
        <w:t>való</w:t>
        <w:softHyphen/>
        <w:t>sításával, a Megrendelő helyszíni ellenőrzésével és vizsgálatával kapcsolatos észrevételét rögzíteni. Az építési naplóba bejegyzésre jogosultak a Vállalkozási szerződésben műszaki ellenőrként és építésvezetőként fel</w:t>
        <w:softHyphen/>
        <w:t>tüntetett szemé</w:t>
        <w:softHyphen/>
        <w:t>lyek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egyeztetni a Megrendelővel minden ellenőrzés és vizsgálat időpontját és helyét a Szerződés előírásai alapján. A Vállalkozó köteles a Megren</w:t>
        <w:softHyphen/>
        <w:t>delő</w:t>
        <w:softHyphen/>
        <w:t xml:space="preserve">nek továbbítani a vizsgálat eredményeit tartalmazó dokumentumot eredeti vagy hiteles másolatban. 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z előzetesen egyeztetett helyen és időben a feltételek nincsenek meg az ellenőrzésre vagy vizsgálatra, illetve azok eredménye alapján a munkavégzés nem felel meg a szerződésnek, a Megrendelő a teljesítést nem fogadja el, választása szerint vagy kijavítást kér, vagy - ha a hiba a rendeltetésszerű használatot nem akadályozza, - árleszállítást jogosult alkalmazni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Szerződő felek tudomásul veszik, a szerződéses ár - mint költségvetési pénzeszköz- felhasználására vonatkozóan az Állami Számvevőszék, illetve a Kormányzati Ellenőrzési Hivatal ellenőrzési jogosultságát, valamint azt, hogy a vállalkozó a szerződés lényeges tartalmáról a tájékoztatást üzleti titok címén nem tagadhatja meg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Felelősségbiztosítás</w:t>
      </w:r>
      <w:r>
        <w:rPr>
          <w:rFonts w:cs="Garamond" w:ascii="Garamond" w:hAnsi="Garamond"/>
          <w:sz w:val="22"/>
          <w:szCs w:val="22"/>
        </w:rPr>
        <w:t>: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Vállalkozónak a munkák teljes körére kiterjedő, a megvalósítási időszakra szóló teljes körű felelősség</w:t>
        <w:softHyphen/>
        <w:t>biztosítással kell rendelkeznie, vagy ilyen biztosítást kell köt</w:t>
        <w:softHyphen/>
        <w:t xml:space="preserve">ni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környezet védelme</w:t>
      </w:r>
      <w:r>
        <w:rPr>
          <w:rFonts w:cs="Garamond" w:ascii="Garamond" w:hAnsi="Garamond"/>
          <w:sz w:val="22"/>
          <w:szCs w:val="22"/>
        </w:rPr>
        <w:t>: A Vállalkozó köteles a munkák kivitelezése és megvalósítása, valamint a hibák kijavítása során megtenni az összes tőle elvárható intézkedést a környezet védelmére. A Vállalkozó teljes mértékben felelős a munkahelyi műveletekért és az általa alkalmazott építési módszerekért, amelyeket úgy kell megválasztania, hogy azok ne veszélyeztessék más építmények biztonságát, ne okozzanak kárt a környezetben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Kárelhárítás, kárenyhítés</w:t>
      </w:r>
      <w:r>
        <w:rPr>
          <w:rFonts w:cs="Garamond" w:ascii="Garamond" w:hAnsi="Garamond"/>
          <w:sz w:val="22"/>
          <w:szCs w:val="22"/>
        </w:rPr>
        <w:t>: A Vállalkozónak minden tőle telhetőt meg kell tennie a személyi sérülések és vagyoni károk bekövetkezésének megelőzésére. A Vállalkozó köteles a személyek biztonságát vagy a vagyoni értékeket veszélyeztető kár lehetőségének felmerülése esetén haladéktalanul kárelhárítási intézkedéseket tenni és azokról a Megrendelőt azonnal értesíteni. A Vállalkozó tudomásul veszi, hogy munkáját a forgalom fenntartása mellett végzi, ezért kárelhárítási kötelezettsége a közlekedőkre és a járművekre is fennáll.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Jótállás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állalkozó </w:t>
      </w:r>
      <w:r>
        <w:rPr>
          <w:rFonts w:cs="Garamond" w:ascii="Garamond" w:hAnsi="Garamond"/>
          <w:b/>
          <w:sz w:val="22"/>
          <w:szCs w:val="22"/>
        </w:rPr>
        <w:t>3 év teljeskörű jótál</w:t>
        <w:softHyphen/>
        <w:t>lást</w:t>
      </w:r>
      <w:r>
        <w:rPr>
          <w:rFonts w:cs="Garamond" w:ascii="Garamond" w:hAnsi="Garamond"/>
          <w:sz w:val="22"/>
          <w:szCs w:val="22"/>
        </w:rPr>
        <w:t xml:space="preserve"> vállal. A Jótállási időszak a Befejezési igazolás kiadásának időpontjától kezdődik. A vállalt jótállási időn kívül a kötelező alkalmassági időre vonatkozó a 12/1988.(XII.27.) ÉVM-IpM-KM-MÉM-KVM rendelet előírásai az irányadók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ótállási időszakon belül a Vállalkozó a Megren</w:t>
        <w:softHyphen/>
        <w:t>delő által jelzett, a hibás teljesítéssel összefüggő munkarészek kijavítását, - amennyiben az időjárás a javítási technológiát le</w:t>
        <w:softHyphen/>
        <w:t>hetővé te</w:t>
        <w:softHyphen/>
        <w:t>szi - 15 napon belül köteles megkezdeni és a műszakilag indokolt időtartamon belül be</w:t>
        <w:softHyphen/>
        <w:t>fejezni. Ellen</w:t>
        <w:softHyphen/>
        <w:t>kező esetben Megrendelő jogosult - a Vállalkozó értesítésével - a munkát mással elvé</w:t>
        <w:softHyphen/>
        <w:t>geztetni a Jótállási Biztosíték terhére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A jótállási biztosíték formája</w:t>
      </w:r>
      <w:r>
        <w:rPr>
          <w:rFonts w:cs="Garamond" w:ascii="Garamond" w:hAnsi="Garamond"/>
          <w:sz w:val="22"/>
          <w:szCs w:val="22"/>
        </w:rPr>
        <w:t xml:space="preserve">: A Vállalkozó a </w:t>
      </w:r>
      <w:r>
        <w:rPr>
          <w:rFonts w:cs="Garamond" w:ascii="Garamond" w:hAnsi="Garamond"/>
          <w:b/>
          <w:sz w:val="22"/>
          <w:szCs w:val="22"/>
        </w:rPr>
        <w:t>szerződéses ár 5%-ának mértékéig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b/>
          <w:sz w:val="22"/>
          <w:szCs w:val="22"/>
        </w:rPr>
        <w:t>Jótállási biztosítékot</w:t>
      </w:r>
      <w:r>
        <w:rPr>
          <w:rFonts w:cs="Garamond" w:ascii="Garamond" w:hAnsi="Garamond"/>
          <w:sz w:val="22"/>
          <w:szCs w:val="22"/>
        </w:rPr>
        <w:t xml:space="preserve"> szolgáltatni legkésőbb a Befejezési igazolás kiadásáig. A jótállási biztosíték rendelkezésre bocsátásnak módja: bankgarancia biztosításával (a Kbt. 53. § (5) bekezdés a) pontja szerint.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biztosíték rendelkezésre bocsátását igazoló eredeti dokumentumot a sikeres műszaki átadás-átvételt követő 30 napon belül kell a Megrendelő címére megkülde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Jótállási Biztosíték felszabadítása</w:t>
      </w:r>
      <w:r>
        <w:rPr>
          <w:rFonts w:cs="Garamond" w:ascii="Garamond" w:hAnsi="Garamond"/>
          <w:sz w:val="22"/>
          <w:szCs w:val="22"/>
        </w:rPr>
        <w:t>: A Jótállási időszak végén Felek helyszíni bejárást tartanak, és megállapításaikat jegyzőkönyvben rögzítik. A rögzített hibák kijavítása után, illetve a jegyzőkönyvben foglalt megállapodásnak megfelelően a Jótállási biztosítékot Megrendelő részben, vagy egészben felszabadítj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ötbér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neki felróható késedelmes teljesítés esetében kötbér-fizetési felelősséggel tartozik.</w:t>
      </w:r>
    </w:p>
    <w:p>
      <w:pPr>
        <w:pStyle w:val="Normal"/>
        <w:numPr>
          <w:ilvl w:val="2"/>
          <w:numId w:val="1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sedelmes teljesítés esetére kikötött kötbér megfizetése nem mentesít a teljesítés alól. A Vállalkozó késedelmes teljesítés esetére köteles a teljesítésre póthatáridőt vállalni. </w:t>
      </w:r>
    </w:p>
    <w:p>
      <w:pPr>
        <w:pStyle w:val="Normal"/>
        <w:numPr>
          <w:ilvl w:val="2"/>
          <w:numId w:val="1"/>
        </w:numPr>
        <w:ind w:left="1225" w:hanging="50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Késedelmes teljesítés esetére a kötbér mértéke a nettó szerződéses ár </w:t>
      </w:r>
      <w:r>
        <w:rPr>
          <w:rFonts w:cs="Garamond" w:ascii="Garamond" w:hAnsi="Garamond"/>
          <w:b/>
          <w:sz w:val="22"/>
          <w:szCs w:val="22"/>
        </w:rPr>
        <w:t>0.5%-a</w:t>
      </w:r>
      <w:r>
        <w:rPr>
          <w:rFonts w:cs="Garamond" w:ascii="Garamond" w:hAnsi="Garamond"/>
          <w:sz w:val="22"/>
          <w:szCs w:val="22"/>
        </w:rPr>
        <w:t xml:space="preserve"> naponta, de maximális értéke nem lehet több mint a szerződés szerinti nettó ár 20%-a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ötbér esedékessé válik, ha a műszaki átadás-átvételre nem kerül sor jelen szerződés 5.2 pontjában meghatározott időpontig. </w:t>
      </w:r>
    </w:p>
    <w:p>
      <w:pPr>
        <w:pStyle w:val="Normal"/>
        <w:widowControl/>
        <w:numPr>
          <w:ilvl w:val="2"/>
          <w:numId w:val="1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A kötbér fizetési kötelezettség megszűnik, amikor a késedelem megszűnik, vagy a kötbér eléri a legmagasabb mértéket.</w:t>
      </w:r>
    </w:p>
    <w:p>
      <w:pPr>
        <w:pStyle w:val="Normal"/>
        <w:widowControl/>
        <w:autoSpaceDE w:val="true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ibás teljesítés</w:t>
      </w:r>
    </w:p>
    <w:p>
      <w:pPr>
        <w:pStyle w:val="Szvegtrzs3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munka végzése során a körülmények arra engednek következtetni, hogy a teljesítés hibás lesz, a Megrendelő a fogyatékosság kiküszöbölésére póthatáridőt határoz meg.  </w:t>
      </w:r>
    </w:p>
    <w:p>
      <w:pPr>
        <w:pStyle w:val="Szvegtrzs3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Ha a 9.3.1 pont szerinti póthatáridő sikertelen eltelte után Megrendelő jogosult a hibát a Vállalkozó költségére mással kijavíttatni, amely a még ki nem fizetett vállalkozói díjból, vagy a teljesítési biztosíték lehívásával kerül érvényesítésre. </w:t>
      </w:r>
    </w:p>
    <w:p>
      <w:pPr>
        <w:pStyle w:val="Normal"/>
        <w:widowControl/>
        <w:autoSpaceDE w:val="true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1"/>
          <w:numId w:val="1"/>
        </w:numP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eljesítési biztosíték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Megrendelő a </w:t>
      </w:r>
      <w:r>
        <w:rPr>
          <w:rFonts w:cs="Garamond" w:ascii="Garamond" w:hAnsi="Garamond"/>
          <w:b/>
          <w:sz w:val="22"/>
          <w:szCs w:val="22"/>
        </w:rPr>
        <w:t>sikeres műszaki-átadás átvétel időpontjáig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teljesítési biztosítékot</w:t>
      </w:r>
      <w:r>
        <w:rPr>
          <w:rFonts w:cs="Garamond" w:ascii="Garamond" w:hAnsi="Garamond"/>
          <w:sz w:val="22"/>
          <w:szCs w:val="22"/>
        </w:rPr>
        <w:t xml:space="preserve"> kér a Vállalkozótól, melynek mértéke a </w:t>
      </w:r>
      <w:r>
        <w:rPr>
          <w:rFonts w:cs="Garamond" w:ascii="Garamond" w:hAnsi="Garamond"/>
          <w:b/>
          <w:sz w:val="22"/>
          <w:szCs w:val="22"/>
        </w:rPr>
        <w:t>nettó szerződéses ár 5%-a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teljesítési biztosítékot rendelkezésre bocsátásának módja: bankgarancia biztosításával (a Kbt. 53. § (5) bekezdés a) pontja szerint.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biztosíték rendelkezésre bocsátását igazoló eredeti dokumentumot a </w:t>
      </w:r>
      <w:r>
        <w:rPr>
          <w:rFonts w:cs="Garamond" w:ascii="Garamond" w:hAnsi="Garamond"/>
          <w:b/>
          <w:sz w:val="22"/>
          <w:szCs w:val="22"/>
        </w:rPr>
        <w:t xml:space="preserve">szerződéskötést követő 15 napon </w:t>
      </w:r>
      <w:r>
        <w:rPr>
          <w:rFonts w:cs="Garamond" w:ascii="Garamond" w:hAnsi="Garamond"/>
          <w:sz w:val="22"/>
          <w:szCs w:val="22"/>
        </w:rPr>
        <w:t>belül kell a Megrendelő címére megküldeni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mennyiben a késedelmi kötbér eléri maximális mértékét, és Vállalkozó a késedelmet még nem szüntette meg, vagy a Vállalkozó a Megrendelő írásbeli felszólítás ellenére nem szünteti meg a hibás teljesítést, a Megrendelő jogosult a teljesítési biztosítékot lehívni, és az elmaradt munkálatokat annak terhére elvégeztetni, vagy a hibás teljesítésből eredő hibák megszüntetését más Vállalkozótól megrendelni. 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Vállalkozó szerződésszerűen teljesít a Megrendelő felszabadítja a teljesítési biztosítékot.</w:t>
      </w:r>
    </w:p>
    <w:p>
      <w:pPr>
        <w:pStyle w:val="Szvegtrzs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1"/>
          <w:numId w:val="1"/>
        </w:numP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is Major</w:t>
      </w:r>
    </w:p>
    <w:p>
      <w:pPr>
        <w:pStyle w:val="Szvegtrzs3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Rendkívüli időjárási viszonyok, illetve az azok okozta munkakiesés, valamint a Vállalkozótól független körülmények miatti időkiesést a felek vismajornak tekintik, mely körülményeket az építési naplóban szükséges rögzíteni. Vismajor körében felmerült késedelmes teljesítés miatt a Megrendelő késedelmi kötbért nem számít fel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A munkavégzés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Szabványok és műszaki előírások:</w:t>
      </w:r>
      <w:r>
        <w:rPr>
          <w:rFonts w:cs="Garamond" w:ascii="Garamond" w:hAnsi="Garamond"/>
          <w:sz w:val="22"/>
          <w:szCs w:val="22"/>
        </w:rPr>
        <w:t xml:space="preserve"> A szerződés keretében megvalósuló munkáknak meg kell felelniük,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>a) a Műszaki Előírásokban foglaltaknak,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sz w:val="22"/>
          <w:szCs w:val="22"/>
        </w:rPr>
        <w:t>b) a közúti alágazatot érintő műszaki tartalmú jogszabályoknak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c) a kötelezően alkalmazandó nemzeti szabványoknak é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d) az Útügyi Műszaki Előírásokna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Ütemterv</w:t>
      </w:r>
      <w:r>
        <w:rPr>
          <w:rFonts w:cs="Garamond" w:ascii="Garamond" w:hAnsi="Garamond"/>
          <w:sz w:val="22"/>
          <w:szCs w:val="22"/>
        </w:rPr>
        <w:t>: A Vállalkozó a műszaki ajánlatában elkészítette a munkák ütemezésére, a szükséges forgalomterelésre / szabályozásra vonatkozó részletes ütemtervét, mely tartalmazza a munkakezdési- és befejezési határidőt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</w:t>
        <w:softHyphen/>
        <w:t>kozó a munkát csak a közútkezelő által jóváhagyott forgalomterelési, forgalomkorlátozási terv birtokában kezdheti meg, és az abban foglaltak betartása mellett végezheti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bármely utóbb felmerülő okból a Vállalkozó által készített és a jelen szerződés mellékletét képező ütemtervtől Vállalkozó el kíván térni, a Megrendelő utasítása szerint köteles azt átdolgozni és a Megrendelővel jóváhagyatni. A jóváhagyás nem érinti a kötbérterhes határidők késedelmes teljesítéséhez kapcsolódó megrendelői kötbérigény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Kitűzés</w:t>
      </w:r>
      <w:r>
        <w:rPr>
          <w:rFonts w:cs="Garamond" w:ascii="Garamond" w:hAnsi="Garamond"/>
          <w:sz w:val="22"/>
          <w:szCs w:val="22"/>
        </w:rPr>
        <w:t>: A Vállalkozó felelős a teljes és megfelelő kitűzésért és az ahhoz szükséges összes mű</w:t>
        <w:softHyphen/>
        <w:t>szer, berendezés és munkaerő biztosításáért. Ha a munkák előrehaladása során bármikor, bármely helyzet, szint, méret, vagy irány vonatkozásában bármilyen hiba vagy eltérés mutatkozik, a Vállalkozónak - ez irányú felszólításra - saját költségén kell az ilyen hibát helyre</w:t>
        <w:softHyphen/>
        <w:t>hoznia. Bármely kitűzésnek a Megrendelő vagy a műszaki ellenőr általi ellenőrzése semmilyen módon nem mentesíti a Vállalkozót azok helyességéért fennálló felelőssége alól Vállalkozónak gondosan meg kell védenie és/vagy helyre kell állítania minden alap</w:t>
        <w:softHyphen/>
        <w:t>pontot, pontot és más tárgyat, amely a kitűzésére szolgál és/vagy arra használna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tűzéseket a magyar Mérnök-Geodéziai Szabályzat előírá</w:t>
        <w:softHyphen/>
        <w:t>saival teljesen megegye</w:t>
        <w:softHyphen/>
        <w:t>zően kell elvégezni, a Vállalkozó saját költségén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kitűzési hibákból eredő minden következményt a Vállalkozónak kell viselnie, bele</w:t>
        <w:softHyphen/>
        <w:t>értve az ilyen hibák okozta költségeket is.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, vagy az általa megbízott személy, vagy szervezet ellenőrizheti a kitűzést a megvalósítás bármely szakaszában. Az ilyen ellenőrzésekhez a Vállalkozónak át kell ad</w:t>
        <w:softHyphen/>
        <w:t>nia a mérési jegyzőkönyveket, naplókat és a megvalósulási terveket a Megrendelő ré</w:t>
        <w:softHyphen/>
        <w:t>szére és minden vonatkozásban lehetővé kell tennie az ellenőrző mérések végrehajtá</w:t>
        <w:softHyphen/>
        <w:t>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Hibajavítás</w:t>
      </w:r>
      <w:r>
        <w:rPr>
          <w:rFonts w:cs="Garamond" w:ascii="Garamond" w:hAnsi="Garamond"/>
          <w:sz w:val="22"/>
          <w:szCs w:val="22"/>
        </w:rPr>
        <w:t>: A Megrendelő a Szerződésben meghatározott bármely munka befejezése előtt bármikor jelezheti a hiányosságokat a Vállalkozónak. A Vállalkozó köteles saját költségén minda</w:t>
        <w:softHyphen/>
        <w:t>zokat a munkarészeket kijavítani, melyek a Szerződéstől eltérnek és a Vállalkozó érdek</w:t>
        <w:softHyphen/>
        <w:t xml:space="preserve">körében felmerült bármely hibára vezethetők vissza. 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Vállalkozó késlekedik ezeknek a hibáknak a kijavításával vagy a hátralévő munkák befejezésével, a Megrendelő jogosult a Vállalkozó költségén azok elvégeztetésére, késedelmi kötbér érvényesítésére, és ezeket beszámítással érvényesíteni a Vállalkozó számláival szemben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z érdekkörén kívül eső okból keletkezett hiba kijavítására is köteles, az ebből eredő többletköltségeit módosítási igényként jogosult bejelenteni Megrendelőnek, megjelölve az esetleges határidő módosításra vonatkozó igényét is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 xml:space="preserve">A munka minősége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34" w:leader="none"/>
        </w:tabs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Anyagok, termékek: </w:t>
      </w:r>
      <w:r>
        <w:rPr>
          <w:rFonts w:cs="Garamond" w:ascii="Garamond" w:hAnsi="Garamond"/>
          <w:sz w:val="22"/>
          <w:szCs w:val="22"/>
        </w:rPr>
        <w:t>A Vállalkozó feladatát képezi a szükséges anyagok beszerzése, annak min</w:t>
        <w:softHyphen/>
        <w:t xml:space="preserve">den költségével együtt. 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z általa készített terveket, a beépítendő anyagokat és az alkalmazott tech</w:t>
        <w:softHyphen/>
        <w:t>nológiákat köteles a Megrendelővel véleményeztetni és jóváha</w:t>
        <w:softHyphen/>
        <w:t>gyatni.</w:t>
      </w:r>
    </w:p>
    <w:p>
      <w:pPr>
        <w:pStyle w:val="Normal"/>
        <w:ind w:left="390" w:hanging="39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adott munka megkezdése előtt az alkalmassági vizsgálatokat a Megrendelővel elfogadtatni. A Megrendelő által történő elfogadás azonban nem csök</w:t>
        <w:softHyphen/>
        <w:t>kenti a Vállalkozó teljes körű felelősségét és nem mentesíti szerződéses kötelezettsége aló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inden anyagnak, előre gyártott elemnek, készterméknek és elvégzett munkának, me</w:t>
        <w:softHyphen/>
        <w:t>lyet a Vállalkozónak kell beszereznie vagy elkészítenie: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elen szerződésben és a vonatkozó szabványban, műszaki előírásban előírt minőségűnek kell lennie,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inősítéshez szükséges minőségi tanúsítványokat be kell szereznie, illetve annak hiányában a Megrendelő által előírt vizsgálatokat kell elvégezni az előkészítés, a gyártás helyén, vagy a beépítés helyszínén.  Mindezek megfelelőségéért a Vállalkozónak kell helytállnia. 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sszes mintát a Vállalkozónak kell szolgáltatnia saját költségén, ha annak biztosítá</w:t>
        <w:softHyphen/>
        <w:t>sát a szerződés, szabvány, műszaki előírás vagy alkalmazási engedély írja elő</w:t>
      </w:r>
      <w:r>
        <w:rPr>
          <w:rFonts w:cs="Garamond" w:ascii="Garamond" w:hAnsi="Garamond"/>
          <w:color w:val="FF0000"/>
          <w:sz w:val="22"/>
          <w:szCs w:val="22"/>
        </w:rPr>
        <w:t xml:space="preserve">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</w:t>
        <w:softHyphen/>
        <w:t xml:space="preserve">lalkozó viseli az olyan vizsgálat költségét, amelyet a Szerződés, szabvány vagy Útügyi Műszaki Előírás ír elő, vagy a szerződésszerű teljesítéshez nyilvánvalóan szükséges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bármely - a jelen szerződésben vagy szab</w:t>
        <w:softHyphen/>
        <w:t>ványban, műszaki leírásban nem előírt, de a Megrendelő által elrendelt - vizsgálat eredménye azt mutatja, hogy az anya</w:t>
        <w:softHyphen/>
        <w:t>gok, termékek vagy az elvégzett munka nem felel meg az előírásoknak, akkor a vizsgálatok költségét a Vállalkozó viseli, ellenkező esetben a Megrendelő Vállalkozó ezzel felmerült igazolt költségeit megtéríti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Gyártás alatti ellenőrzés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2"/>
          <w:szCs w:val="22"/>
        </w:rPr>
        <w:t>A Megrendelőnek joga van - a munkavégzés rendszeres ellenőrzésén túl - a gyártás vagy az előkészítés alatt ellenőrizni és vizsgálni az anyagokat, termékeket és berendezéseket amelyeket a jelen szerződés alapján szállítanak. Ha azok előállítása nem a Vállalkozó terüle</w:t>
        <w:softHyphen/>
        <w:t>tein történik, a Vállalkozó köteles a Megrendelő részére engedélyt kérni, hogy az elvé</w:t>
        <w:softHyphen/>
        <w:t>gezhesse az ilyen ellenőrzést és vizsgálatot az érintett helyeken. Az ilyen ellenőrzés, vagy vizsgálat elvégzése nem mentesíti a Vállalkozót semmilyen szerződés szerinti kötelezettsége alól. A Vállalkozó köteles jóváhagyásra - a munkakezdés előtt legalább 8 nappal - a Megren</w:t>
        <w:softHyphen/>
        <w:t>delőnek benyújtani a keverőtelepén a ténylegesen meglévő alapanyagok (kőanyag, bitu</w:t>
        <w:softHyphen/>
        <w:t>men, töltőanyag) alkalmassági vizsgálatának eredményét. Az ennek alapján összeállított ke</w:t>
        <w:softHyphen/>
        <w:t>verékterv értékei lesznek a minősítés alapadatai, az ettől való eltérés határozza meg a keverék minőségét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A minőség tanúsítása: </w:t>
      </w:r>
      <w:r>
        <w:rPr>
          <w:rFonts w:cs="Garamond" w:ascii="Garamond" w:hAnsi="Garamond"/>
          <w:sz w:val="22"/>
          <w:szCs w:val="22"/>
        </w:rPr>
        <w:t>A Vállalkozó a vonatkozó szabványok, műszaki előírások szerinti legmagasabb minőségi szinthez tartozó teljesítést vállal. A Vállalkozó az el</w:t>
        <w:softHyphen/>
        <w:t>végzett munkájának minőségét tanúsítani köteles, amelyhez a - Megrendelő által jóvá</w:t>
        <w:softHyphen/>
        <w:t>ha</w:t>
        <w:softHyphen/>
        <w:t>gyott - mintavételi és minősítési terv szolgál alapul. A Vállalkozó a megvalósítást minő</w:t>
        <w:softHyphen/>
        <w:t>ségtanúsítási joggal rendelkező laboratóriumokban köteles el</w:t>
        <w:softHyphen/>
        <w:t>lenőriztetni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A Munkák eltakarása: </w:t>
      </w:r>
      <w:r>
        <w:rPr>
          <w:rFonts w:cs="Garamond" w:ascii="Garamond" w:hAnsi="Garamond"/>
          <w:sz w:val="22"/>
          <w:szCs w:val="22"/>
        </w:rPr>
        <w:t>Vállalkozó az egyes munkarészeket csak a műszaki ellenőr engedélyével takarhatja el. A munkarészek minőségét a Vállalkozónak tanúsítania kell. Az előírt minőség elérése a to</w:t>
        <w:softHyphen/>
        <w:t>vábbépítés feltétele. A Vállalkozó a műszaki ellenőrt az eltakarás megkezdéséről 3 nap</w:t>
        <w:softHyphen/>
        <w:t>pal korábban írásos formában köteles értesíteni (levélben vagy telefaxon).</w:t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ita esetén a Vállalkozó köteles az eltakart munkarészt feltárni. A feltárás és helyreállítás költségét az a fél viseli, akinek a vitatott munkával kapcsolatos álláspontja téves vol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tárások és vizsgálatok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utasítást adhat bármely munkálat feltárására és/vagy vizsgálatára. Ha egy feltárás vagy vizsgálat eredményéből nem állapítható meg, hogy a Vállalkozó által használt anyag, vagy munkája eltér a jelen szerződésben előírtaktól, ezen a feltáráso</w:t>
        <w:softHyphen/>
        <w:t>k és vizsgálatok költségével a vállalkozási díjat módosítani kell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űszaki átadás-átvétel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Készre jelentés: </w:t>
      </w:r>
      <w:r>
        <w:rPr>
          <w:rFonts w:cs="Garamond" w:ascii="Garamond" w:hAnsi="Garamond"/>
          <w:sz w:val="22"/>
          <w:szCs w:val="22"/>
        </w:rPr>
        <w:t>Amikor a Vállalkozó a szerződés szerinti munkákat teljes egészében elkészítette és beszerzett minden szerződés szerinti dokumentumot (megvalósulási terv, mi</w:t>
        <w:softHyphen/>
        <w:t>nősítési dokumentumok, alkalmazott anyagok, szerkezetek bizonylatai) és/vagy amit a vonatkozó jogszabályok előírnak, a Vállalkozó értesíti a Meg</w:t>
        <w:softHyphen/>
        <w:t xml:space="preserve">rendelőt a munkák befejezéséről.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Az átadás-átvételi eljárás: </w:t>
      </w:r>
      <w:r>
        <w:rPr>
          <w:rFonts w:cs="Garamond" w:ascii="Garamond" w:hAnsi="Garamond"/>
          <w:sz w:val="22"/>
          <w:szCs w:val="22"/>
        </w:rPr>
        <w:t>Az átadás-átvételi eljárás előkészítése és lefolytatása a Megrendelő feladata. Ha Megren</w:t>
        <w:softHyphen/>
        <w:t>delő elfogadja a Vállalkozó készre jelentését, az értesítés kézhezvételétől számított 15 napon belül meghirdeti a mű</w:t>
        <w:softHyphen/>
        <w:t>szaki átadás-átvételi eljárást, és arra meghívja valamennyi érdekelt hatóságot, szakható</w:t>
        <w:softHyphen/>
        <w:t>ságot, üzemeltető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Az átadás-átvételi eljárás sikeres befejezésének feltétele, hogy Vállalkozó átad Megrendelőnek minden a 12.1 pontban felsorolt dokumentumo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átadás-átvételi eljárás eredményességétől függően a Megrendelő kiadja a befejezési igazolást, vagy a Ptk. erre vonatkozó előírásait figyelembe véve meghiúsítja az eljárást. Ha úgy találja, hogy a munkákkal érintett építmények rendeltetésszerű üzemeltetési lehe</w:t>
        <w:softHyphen/>
        <w:t>tősége a hiányok fennállása mellett is biztosított, a Vállalkozó hiánypótlási kötelezettségével átveszi a munkát, de a befejezési igazolást csak a hiánymentes teljesítést követően adja k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Minőségi kifogás: </w:t>
      </w:r>
      <w:r>
        <w:rPr>
          <w:rFonts w:cs="Garamond" w:ascii="Garamond" w:hAnsi="Garamond"/>
          <w:sz w:val="22"/>
          <w:szCs w:val="22"/>
        </w:rPr>
        <w:t>Amennyiben valamely munkarész a minőségi szintre vonatkozó előíráso</w:t>
        <w:softHyphen/>
        <w:t>kat nem elégíti ki, a Megrendelő kizárólagos joga dönteni abban, hogy a csökkentett ér</w:t>
        <w:softHyphen/>
        <w:t>tékű teljesítés</w:t>
        <w:softHyphen/>
        <w:t>ként elfogadja-e, vagy ragaszkodik a kijavításhoz. Csökkentett értékű munkarész elfoga</w:t>
        <w:softHyphen/>
        <w:t>dása esetén a Megrendelő a szerződéses árat a minőségcsökkenés általa meghatározott arányá</w:t>
        <w:softHyphen/>
        <w:t>ban Vállalkozó még ki nem fizetett számláival szemben beszámítással is csökkentheti. Aszfaltburkolatok esetén, az értékcsökkenés kiszámításánál, Megren</w:t>
        <w:softHyphen/>
        <w:t>delő az „ÚT 2-3.301:2002 sz. Útépítési aszfaltkeverékek és út-pályaszerkezeti aszfaltré</w:t>
        <w:softHyphen/>
        <w:t>tegek„ c. útügyi műszaki előírásban foglaltak figyelembe vételével jár el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Jegyzőkönyv: </w:t>
      </w:r>
      <w:r>
        <w:rPr>
          <w:rFonts w:cs="Garamond" w:ascii="Garamond" w:hAnsi="Garamond"/>
          <w:sz w:val="22"/>
          <w:szCs w:val="22"/>
        </w:rPr>
        <w:t>Az átadás-átvételi jegyzőkönyvben fel kell tüntetni azo</w:t>
        <w:softHyphen/>
        <w:t>kat a hibákat vagy hiányosságokat, amelyek a rendeltetésszerű használatot ugyan nem befo</w:t>
        <w:softHyphen/>
        <w:t>lyásolják, de amelyek teljesítése, javítása vagy pótlása szükséges, a Megrendelő által meghatározott határidőn belül. A szerződésnek meg nem felelő teljesítés átvétele a Megrendelő részéről nem jelent lemondást a szerződésszegésből eredő igények érvénye</w:t>
        <w:softHyphen/>
        <w:t>sítésérő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Befejezési igazolás: </w:t>
      </w:r>
      <w:r>
        <w:rPr>
          <w:rFonts w:cs="Garamond" w:ascii="Garamond" w:hAnsi="Garamond"/>
          <w:sz w:val="22"/>
          <w:szCs w:val="22"/>
        </w:rPr>
        <w:t>Amikor a szerződésben meghatározott munkák teljes egészében elkészültek és az átadás-átvé</w:t>
        <w:softHyphen/>
        <w:t>tel sikeresen lezárult, a Megrendelő kiadja a befejezési igazolást. Ezen igazolás kiadásá</w:t>
        <w:softHyphen/>
        <w:t>nak feltétele a jótállási biztosíték szolgáltatása. A befejezési igazolás birtokában a Vállalkozó benyújthatja a végszámla tervezeté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Pénzügyi elszámolás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mallCaps/>
          <w:sz w:val="22"/>
          <w:szCs w:val="22"/>
        </w:rPr>
      </w:pPr>
      <w:r>
        <w:rPr>
          <w:rFonts w:cs="Garamond" w:ascii="Garamond" w:hAnsi="Garamond"/>
          <w:b/>
          <w:i/>
          <w:smallCaps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előleget nem fizet</w:t>
      </w:r>
    </w:p>
    <w:p>
      <w:pPr>
        <w:pStyle w:val="Normal"/>
        <w:ind w:left="36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pénzügyi elszámolás átalányár alapján történik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Teljesítés igazolása, számlák benyújtása: </w:t>
      </w:r>
      <w:r>
        <w:rPr>
          <w:rFonts w:cs="Garamond" w:ascii="Garamond" w:hAnsi="Garamond"/>
          <w:sz w:val="22"/>
          <w:szCs w:val="22"/>
        </w:rPr>
        <w:t>Vállalkozó a Befejezési igazolás kiadása után végszámlát nyújthat be. A szám</w:t>
        <w:softHyphen/>
        <w:t>lát a Komárom Város Önkormányzata Raiffeisen Bank Rt-nél vezetett 12029004-00204291-00100003</w:t>
      </w:r>
      <w:r>
        <w:rPr>
          <w:rFonts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sz. számlaszámra kell kiállítani. A műszaki ellenőr a számlát ellenőrzi és a kézhezvé</w:t>
        <w:softHyphen/>
        <w:t>teltől szá</w:t>
        <w:softHyphen/>
        <w:t>mított 7 napon belül igazolj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műszaki ellenőr a számlát, vagy annak valamely tételét, vagy részét nem igazolja akkor a Vállalkozó köteles haladéktalanul új számlát kiállítani. A vitatott tételek vagy ré</w:t>
        <w:softHyphen/>
        <w:t>szek összegét, mint felfüggesztett követelést kell kezelni és a Megrendelőnek és a Vál</w:t>
        <w:softHyphen/>
        <w:t>lal</w:t>
        <w:softHyphen/>
        <w:t>kozónak külön kell az ilyen követelés vonatkozásában megegyezni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1"/>
          <w:numId w:val="1"/>
        </w:numPr>
        <w:autoSpaceDE w:val="true"/>
        <w:jc w:val="both"/>
        <w:rPr/>
      </w:pPr>
      <w:r>
        <w:rPr>
          <w:rFonts w:cs="Garamond" w:ascii="Garamond" w:hAnsi="Garamond"/>
          <w:b w:val="false"/>
          <w:i/>
          <w:sz w:val="22"/>
          <w:szCs w:val="22"/>
        </w:rPr>
        <w:t xml:space="preserve">Rész-számlázás: </w:t>
      </w:r>
      <w:r>
        <w:rPr>
          <w:rFonts w:cs="Garamond" w:ascii="Garamond" w:hAnsi="Garamond"/>
          <w:b w:val="false"/>
          <w:sz w:val="22"/>
          <w:szCs w:val="22"/>
        </w:rPr>
        <w:t>A Vállalkozó egy részszámla benyújtására jogosult a műszaki ellenőr által leigazolt 75%-os készültség esetén a vállalási ár 75%-ának mértékéig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sz w:val="22"/>
          <w:szCs w:val="22"/>
        </w:rPr>
        <w:t xml:space="preserve">a műszaki ellenőr által a részteljesítési igazolás kiadását követően.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Végszámla: </w:t>
      </w:r>
      <w:r>
        <w:rPr>
          <w:rFonts w:cs="Garamond" w:ascii="Garamond" w:hAnsi="Garamond"/>
          <w:sz w:val="22"/>
          <w:szCs w:val="22"/>
        </w:rPr>
        <w:t>A befejezési igazolás kiadását követően jogosult a Vállalkozó végszámlát kiállítani és benyújtani a Megrendelőhöz minden olyan dokumentummal együtt, melyek szükségesek ahhoz, hogy a Megrendelő a szerződés végső értékét megállapíts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Számlák kifizetése: </w:t>
      </w:r>
      <w:r>
        <w:rPr>
          <w:rFonts w:cs="Garamond" w:ascii="Garamond" w:hAnsi="Garamond"/>
          <w:sz w:val="22"/>
          <w:szCs w:val="22"/>
        </w:rPr>
        <w:t>A 13.5 és 13.6 alpontok alapján benyújtott és igazolt vállalkozói számlák ellenértéke Komárom Város Önkormányzata Raiffeisen Bank Rt-nél vezetett 12029004-00204291-00100003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zámla terhére, a számla készhez vételétől számított 30 napon belül, átutalással kerül kiegyenlítésr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Megrendelő a Vállalkozó számláinak kifizetésével késedelembe esik, a késedelmi kamat fizetésére köteles, mely a késedelembe esés időpontjában érvényes jegybanki alapkamat mértékével megegyező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A szerződés módosítása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Módosítási jog: </w:t>
      </w:r>
      <w:r>
        <w:rPr>
          <w:rFonts w:cs="Garamond" w:ascii="Garamond" w:hAnsi="Garamond"/>
          <w:sz w:val="22"/>
          <w:szCs w:val="22"/>
        </w:rPr>
        <w:t>A szerződő felek csak akkor módosíthatják a szerződésnek az ajánlati felhívás, a dokumentáció feltételei ill. az ajánlat tartalma alapján meghatározott részét, ha a szerződéskötést követően beállott körülmény folytán a szerződés valamelyik fél jogos érdekét sért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járás módosítás esetén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nak a műszaki tartalom módosítására vonatkozó igénye (javaslata) kézhezvételétől, vagy bármely más kö</w:t>
        <w:softHyphen/>
        <w:t>vetelését kiváltó esemény bekövetkezésétől számított 7 napon belül minden tétel vonat</w:t>
        <w:softHyphen/>
        <w:t>ko</w:t>
        <w:softHyphen/>
        <w:t>zásában részletes összeállítást kell benyújtania igényeiről a Megrendelőhöz. Az ilyen igényeket a szerződésben foglalt értékeken, vagy azok arányosításával, vagy azokat felhasználva kell értékel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a Vállalkozóval folytatott egyeztetést követően vagy elfogadja az igény</w:t>
        <w:softHyphen/>
        <w:t>bejelentésben foglaltakat, és a felek a szerződést ennek megfelelően módosítják,  vagy megegyezés hiányában a Megrendelő állapítja meg annak általa elfogadható mértékét. Az el nem fogadott igényt, vagy igényrészt a Vállalkozó jogosult követelésként kezelni, de az nem mentesíti a Megrendelői utasítás végrehajtásának kötelezettsége alól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olyan műszaki tartalom módosítására vonatkozó igényét, amely nem jelent az eredetihez képest többletmunkát és nem befolyásolja a teljesítési határidőt, a Vállalkozó köteles az eredeti szerződéses áron elvégez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olyan műszaki tartalom módosítására vonatkozó igényét, amely a Vállalkozónak felróható okból keletkezett, a Vállalkozó a határidő és a szerződéses ár módosítása nélkül köteles teljesíte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szegés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Vállalkozó szerződésszegése: </w:t>
      </w:r>
      <w:r>
        <w:rPr>
          <w:rFonts w:cs="Garamond" w:ascii="Garamond" w:hAnsi="Garamond"/>
          <w:sz w:val="22"/>
          <w:szCs w:val="22"/>
        </w:rPr>
        <w:t xml:space="preserve"> Ha a Vállalkozó késedelmesen teljesít, félbehagyja a munkákat, a Megren</w:t>
        <w:softHyphen/>
        <w:t xml:space="preserve">delő indokolt utasítását visszautasítja vagy nem tesz eleget annak, illetve bármilyen más módon megszegi a szerződésben foglalt kötelezettségét, a Megrendelő a szerződésszegés tényét az építési naplóba történő bejegyzéssel, vagy erre az alpontra hivatkozással feljegyzésben rögzíti, és határidő tűzésével felhívja a szerződésszegés megszüntetésére. Ha a Vállalkozó a Megrendelő által megszabott határidőig nem tesz meg minden elvárható lépést a szerződésszegés megszüntetésére, a Megrendelő azonnali hatállyal felmondhatja a szerződést, és érvényesíti kötbér illetve kártérítési igényét. A Vállalkozónak ekkor le kell vonulnia a helyszínről, a munkaterületet át kell adnia Megrendelőnek. </w:t>
      </w:r>
    </w:p>
    <w:p>
      <w:pPr>
        <w:pStyle w:val="Normal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grendelői szerződésszegés:</w:t>
      </w:r>
      <w:r>
        <w:rPr>
          <w:rFonts w:cs="Garamond" w:ascii="Garamond" w:hAnsi="Garamond"/>
          <w:sz w:val="22"/>
          <w:szCs w:val="22"/>
        </w:rPr>
        <w:t xml:space="preserve"> Ha a Megrendelő meg</w:t>
        <w:softHyphen/>
        <w:t>szegi a szerződésben foglalt kötelezettségeit, a Vállalkozó a szerződésszegés tényét erre az alpontra hivatkozással feljegyzésben rögzíti, és határidő tűzésével felhívja a Megrendelőt a szerződésszegés megszüntetésére. Ha a Megrendelő a Vállalkozó által megszabott határidőig nem tesz meg minden elvárható lépést a szerződésszegés megszüntetésére, a Vállalkozó a Munkák kivitelezését részben, vagy egészben felfüggesztheti.  Ha a Megrendelő neki felróható okból a Vállalkozó által megadott határidő lejártától számított 30 napon belül sem szünteti meg a szerződésszegést, a Vállalkozó azonnali hatállyal felmondhatja a szerződést. A Vállalkozónak ezután le kell vonulnia a helyszín</w:t>
        <w:softHyphen/>
        <w:t>ről és a munkaterületet át kell adnia Megrendelőnek.</w:t>
      </w:r>
    </w:p>
    <w:p>
      <w:pPr>
        <w:pStyle w:val="Normal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számolás a szerződés megszűnése esetén</w:t>
      </w:r>
    </w:p>
    <w:p>
      <w:pPr>
        <w:pStyle w:val="Normal"/>
        <w:numPr>
          <w:ilvl w:val="3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szerződés meghiúsulására vagy felmondására nem Vállalkozónak felróható okból kerül sor, a Vállalkozó jogosult követelni az addigi - szerződésszerű -teljesítése igazolt költségeinek kifizetésé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izetésképtelenség: </w:t>
      </w:r>
      <w:r>
        <w:rPr>
          <w:rFonts w:cs="Garamond" w:ascii="Garamond" w:hAnsi="Garamond"/>
          <w:sz w:val="22"/>
          <w:szCs w:val="22"/>
        </w:rPr>
        <w:t>Ha az egyik Felet csőd, vagy felszámolási eljárás során fizetésképtelenné nyilvánítják, a má</w:t>
        <w:softHyphen/>
        <w:t>sik Fél írásban azonnali hatállyal felmondhatja a Szerződést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Hibás teljesítés: </w:t>
      </w:r>
      <w:r>
        <w:rPr>
          <w:rFonts w:cs="Garamond" w:ascii="Garamond" w:hAnsi="Garamond"/>
          <w:sz w:val="22"/>
          <w:szCs w:val="22"/>
        </w:rPr>
        <w:t xml:space="preserve">Nem a szerződésben meghatározott minőségű teljesítés esetén a Megrendelő kérheti a kicserélést, vagy értékcsökkenést alkalmazhat az Útügyi Műszaki Előírásban foglaltak szerinti.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Viták elrendezése: </w:t>
      </w:r>
      <w:r>
        <w:rPr>
          <w:rFonts w:cs="Garamond" w:ascii="Garamond" w:hAnsi="Garamond"/>
          <w:sz w:val="22"/>
          <w:szCs w:val="22"/>
        </w:rPr>
        <w:t>A szerződésben nem szabályozott kérdésekben a Ptk. előírásai az irányadók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Ha vita merül fel a jelen szerződés teljesítésével kapcsolatban vagy ezekből eredően, a Feleknek 30 napon belül kísérletet kell tenni a békés megegyezésre. Amennyiben ez nem vezet eredményre, jelen szerződésből eredő vitás kérdések eldöntésére szerződő felek a Komárom-Esztergom Megyei Bíróság kizárólagos illetékességét kötik k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ződő felek jelen szerződést, - mint akaratukkal mindenben megegyezőt – jóváhagyólag és cégszerűen írták al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right" w:pos="9470" w:leader="none"/>
        </w:tabs>
        <w:jc w:val="both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right" w:pos="947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tabs>
          <w:tab w:val="clear" w:pos="708"/>
          <w:tab w:val="right" w:pos="8376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8376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tbl>
            <w:tblPr>
              <w:tblW w:w="488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89"/>
            </w:tblGrid>
            <w:tr>
              <w:trPr>
                <w:trHeight w:val="1862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 xml:space="preserve">Kelt: Komárom, 2007. augusztus 07.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………………………………………………………</w:t>
                  </w: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center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Zatykó János          Dr. Szöllősy Ferenc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polgármester             címzetes főjegyző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grendelő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elt: Komárom, 2007. augusztus 07. 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</w:t>
            </w:r>
            <w:r>
              <w:rPr>
                <w:rFonts w:cs="Garamond" w:ascii="Garamond" w:hAnsi="Garamond"/>
                <w:sz w:val="22"/>
                <w:szCs w:val="22"/>
              </w:rPr>
              <w:t>…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imon Mária                            Hered György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azdasági vezető                            főmérnök 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lalkozó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jc w:val="both"/>
    </w:pPr>
    <w:rPr>
      <w:kern w:val="0"/>
      <w:sz w:val="24"/>
      <w:szCs w:val="24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8:27:00Z</dcterms:created>
  <dc:creator>szakmarine</dc:creator>
  <dc:description/>
  <dc:language>en-US</dc:language>
  <cp:lastModifiedBy>szakmarine</cp:lastModifiedBy>
  <cp:lastPrinted>2007-08-06T16:05:00Z</cp:lastPrinted>
  <dcterms:modified xsi:type="dcterms:W3CDTF">2007-08-07T10:30:00Z</dcterms:modified>
  <cp:revision>30</cp:revision>
  <dc:subject/>
  <dc:title>VÁLLALKOZÁSI SZERZŐDÉS</dc:title>
</cp:coreProperties>
</file>