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>2433  - 8 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egyépszer Zrt.,  1151 Budapest, Mogyoród útja 42.   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Vállalkoz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augusztus 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arkolóépítés a kórház mellet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anyag szerkezetű 4 cm vastag gyeprács készítése előre gyártott elemekből – 370 m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üvesítés a gyeprács felületen – 370 m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8cm vastag térkő fektetése 112 m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zegély készítése útszegély elemekből 18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enszolgáltatás: Bruttó 3 358 530 Ft    </w:t>
      </w:r>
    </w:p>
    <w:p>
      <w:pPr>
        <w:pStyle w:val="Normal"/>
        <w:jc w:val="both"/>
        <w:rPr>
          <w:b/>
          <w:b/>
        </w:rPr>
      </w:pPr>
      <w:r>
        <w:rPr/>
        <w:t xml:space="preserve">d) A szerződés időtartama vagy a teljesítés határideje: </w:t>
      </w:r>
      <w:r>
        <w:rPr>
          <w:b/>
        </w:rPr>
        <w:t>2008/01/30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legalacsonyabb összegű ellenszolgáltatás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7978/2007, 2007/06/01 61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2 443/2007, 2007/08/24 96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2/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7-11-29T15:00:00Z</cp:lastPrinted>
  <dcterms:modified xsi:type="dcterms:W3CDTF">2008-02-06T08:09:00Z</dcterms:modified>
  <cp:revision>10</cp:revision>
  <dc:subject/>
  <dc:title>17</dc:title>
</cp:coreProperties>
</file>