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385242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>Komárom, Laktanya köz szennyvízcsatorna-hálózatának bőví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7 053 – 45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Geotech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24.</w:t>
      </w:r>
      <w:r>
        <w:br w:type="page"/>
      </w:r>
    </w:p>
    <w:p>
      <w:pPr>
        <w:pStyle w:val="Normal"/>
        <w:keepNext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egyrészről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/>
        <w:t xml:space="preserve">egyrészről </w:t>
      </w:r>
      <w:r>
        <w:rPr>
          <w:b/>
          <w:bCs/>
        </w:rPr>
        <w:t xml:space="preserve">Komárom Város Önkormányzata </w:t>
      </w:r>
      <w:r>
        <w:rPr/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b/>
        </w:rPr>
        <w:t xml:space="preserve">képviseli: Zatykó János </w:t>
      </w:r>
      <w:r>
        <w:rPr/>
        <w:t xml:space="preserve">Komárom Város Polgármestere, valamint </w:t>
      </w:r>
      <w:r>
        <w:rPr>
          <w:b/>
        </w:rPr>
        <w:t xml:space="preserve">Dr. Szöllősy Ferenc </w:t>
      </w:r>
      <w:r>
        <w:rPr/>
        <w:t>jegyző, címzetes főjegyző mint megrendelő (továbbiakban Megrendelő)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Geotech Kft. </w:t>
      </w:r>
      <w:r>
        <w:rPr>
          <w:rFonts w:cs="Garamond" w:ascii="Garamond" w:hAnsi="Garamond"/>
          <w:sz w:val="22"/>
          <w:szCs w:val="22"/>
        </w:rPr>
        <w:t xml:space="preserve">(Székhely: </w:t>
      </w:r>
      <w:r>
        <w:rPr>
          <w:rFonts w:cs="Garamond" w:ascii="Garamond" w:hAnsi="Garamond"/>
          <w:b/>
          <w:sz w:val="22"/>
          <w:szCs w:val="22"/>
        </w:rPr>
        <w:t xml:space="preserve">2800 Tatabánya, Réti út 166., </w:t>
      </w:r>
      <w:r>
        <w:rPr>
          <w:rFonts w:cs="Garamond" w:ascii="Garamond" w:hAnsi="Garamond"/>
          <w:sz w:val="22"/>
          <w:szCs w:val="22"/>
        </w:rPr>
        <w:t xml:space="preserve">képviseli: </w:t>
      </w:r>
      <w:r>
        <w:rPr>
          <w:rFonts w:cs="Garamond" w:ascii="Garamond" w:hAnsi="Garamond"/>
          <w:b/>
          <w:sz w:val="22"/>
          <w:szCs w:val="22"/>
        </w:rPr>
        <w:t>Petkovics Zoltán</w:t>
      </w:r>
      <w:r>
        <w:rPr>
          <w:rFonts w:cs="Garamond" w:ascii="Garamond" w:hAnsi="Garamond"/>
          <w:sz w:val="22"/>
          <w:szCs w:val="22"/>
        </w:rPr>
        <w:t xml:space="preserve">, Számlavezető bank: MKB Bank Zrt, Számlaszám: 10300002-40005353-00003285, Adószám: 10646328-2-11 - mint vállalkozó (a továbbiakban Vállalkozó) </w:t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ött az alulírott helyen és időben az alábbi feltételek mellett:</w:t>
      </w:r>
    </w:p>
    <w:p>
      <w:pPr>
        <w:pStyle w:val="Normal"/>
        <w:ind w:left="3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A szerződés részét képező dokumentumok</w:t>
      </w:r>
    </w:p>
    <w:p>
      <w:pPr>
        <w:pStyle w:val="Szvegtrzs2"/>
        <w:spacing w:lineRule="auto" w:line="240" w:before="0" w:after="0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1. A szerződés lényeges, elválaszthatatlan részét képezi, azzal együtt olvasandó és kezelendő:</w:t>
      </w:r>
    </w:p>
    <w:p>
      <w:pPr>
        <w:pStyle w:val="Szvegtrzs2"/>
        <w:spacing w:lineRule="auto" w:line="240" w:before="0" w:after="0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1.1. A Megrendelő által kiírt nemzeti nyílt közbeszerzési eljárás teljes dokumentációja (különös tekintettel az ajánlat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Szvegtrzs2"/>
        <w:spacing w:lineRule="auto" w:line="240" w:before="0" w:after="0"/>
        <w:ind w:left="1416" w:hanging="0"/>
        <w:jc w:val="both"/>
        <w:rPr/>
      </w:pPr>
      <w:r>
        <w:rPr>
          <w:rFonts w:cs="Garamond" w:ascii="Garamond" w:hAnsi="Garamond"/>
          <w:sz w:val="22"/>
          <w:szCs w:val="22"/>
        </w:rPr>
        <w:t>1.1.2. A Vállalkozó által, a közbeszerzési eljárás keretében benyújtott nyertes ajánlatának teljes tartalma az esetleges hiánypótlási felszólításra megküldött válaszával – esetleges új ajánlattétel esetén – az új ajánlattal együtt, amely jelen szerződés 2. számú mellékletét képezi.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Szerződés tárgya</w:t>
      </w:r>
    </w:p>
    <w:p>
      <w:pPr>
        <w:pStyle w:val="Szvegtrzs2"/>
        <w:spacing w:lineRule="auto" w:line="240" w:before="0" w:after="0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1.A Megrendelő megrendeli, a Vállalkozó elvállalja a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ind w:left="141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.1.1. Komárom, Laktanya köz szennyvízcsatorna-hálózatának bővítését jelen szerződés 1. számú mellékletének részét képező kiviteli tervekben meghatározott műszaki tartalommal és minőségben.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ói díj</w:t>
      </w:r>
    </w:p>
    <w:p>
      <w:pPr>
        <w:pStyle w:val="Szvegtrzs2"/>
        <w:spacing w:lineRule="auto" w:line="240" w:before="0" w:after="0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3.1.A vállalkozót a 2. pontban meghatározott munkák maradéktalan teljesítéséért vállalkozói díj illeti meg, melynek mértéke: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  <w:t>Nettó                    25 515 524,-Ft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  <w:t>5% tartalékkeret     1 275 776,-Ft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  <w:u w:val="single"/>
        </w:rPr>
        <w:t xml:space="preserve">+ Áfa(20%)            5 358 260,- Ft 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ind w:left="23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ruttó                    32 149 560,- Ft, azaz harminckettőmillió-egyszáznegyvenkilencezer-ötszázhatvan forint.</w:t>
      </w:r>
    </w:p>
    <w:p>
      <w:pPr>
        <w:pStyle w:val="Szvegtrzs2"/>
        <w:spacing w:lineRule="auto" w:line="240" w:before="0" w:after="0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műszaki terve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folytat le, feltéve, hogy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a kiegészítő építési beruházás szükségessége előre nem látható körülmények miatt merült fel,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a kiegészítő építési beruházás megrendelése szükséges az építési beruházás teljesítéséhez, tekintettel arra, hogy a kiegészítő építési beruházást műszaki vagy gazdasági okok miatt a megrendelőt érintő jelentős nehézség nélkül nem lehet elválasztani a jelen szerződéstől vagy ha a kiegészítő építési beruházás, elválasztható, de feltétlenül szükséges az építési beruházás teljesítéshez,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vábbá a kiegészítő építési beruházásra irányuló szerződés értéke nem haladhatja meg az eredeti építési beruházás szolgáltatás értékének felét.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lőzetes megkötése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Szvegtrzs3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unkakezdés határideje: </w:t>
      </w:r>
      <w:r>
        <w:rPr>
          <w:rFonts w:cs="Garamond" w:ascii="Garamond" w:hAnsi="Garamond"/>
          <w:b/>
          <w:sz w:val="22"/>
          <w:szCs w:val="22"/>
        </w:rPr>
        <w:t>2007. szeptember 3.</w:t>
      </w:r>
    </w:p>
    <w:p>
      <w:pPr>
        <w:pStyle w:val="Szvegtrzs3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2 </w:t>
        <w:tab/>
        <w:t xml:space="preserve">A munkaterület átadására a munkakezdést megelőző napokban kerül sor, melynek pontos                                         időpontját a Felek egyeztetik. </w:t>
      </w:r>
    </w:p>
    <w:p>
      <w:pPr>
        <w:pStyle w:val="Szvegtrzs3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jesítés határideje: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aktanya köz szennyvízcsatorna-hálózatának bővítése esetén </w:t>
      </w:r>
      <w:r>
        <w:rPr>
          <w:rFonts w:cs="Garamond" w:ascii="Garamond" w:hAnsi="Garamond"/>
          <w:b/>
          <w:sz w:val="22"/>
          <w:szCs w:val="22"/>
        </w:rPr>
        <w:t>2007. december 14.</w:t>
      </w:r>
    </w:p>
    <w:p>
      <w:pPr>
        <w:pStyle w:val="Szvegtrzs3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előteljesítést elfogad. 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Laktanya köz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1 példányban nyújtja be a Megrendelő címére. </w:t>
      </w:r>
    </w:p>
    <w:p>
      <w:pPr>
        <w:pStyle w:val="Szvegtrzs3"/>
        <w:numPr>
          <w:ilvl w:val="1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számla benyújtásának lehetősége: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1. ajánlati rész - Laktanya köz szennyvízcsatorna-hálózatának bővítése - esetén </w:t>
      </w:r>
      <w:r>
        <w:rPr/>
        <w:t>részszámla benyújtására jogosult egy alkalommal, az első - Klapka György úttól a Báthory utcáig tartó -kivitelezési szakasz műszaki ellenőr által leigazolt, hiány- és hibamentes teljesítését követően. A részszámla összege az 1. ajánlati rész szerződés szerinti bruttó árának 40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1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égszámla benyújtásának lehetősége:</w:t>
      </w:r>
    </w:p>
    <w:p>
      <w:pPr>
        <w:pStyle w:val="Szvegtrzs3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végszámla benyújtására jogosult a műszaki ellenőr által leigazolt, hiány- és hibamentes teljesítést (sikeres műszaki átadás-átvételi eljárás) követően haladéktalanul.</w:t>
      </w:r>
    </w:p>
    <w:p>
      <w:pPr>
        <w:pStyle w:val="Szvegtrzs3"/>
        <w:numPr>
          <w:ilvl w:val="1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műszaki átadás-átvételi jegyzőkönyv)</w:t>
      </w:r>
    </w:p>
    <w:p>
      <w:pPr>
        <w:pStyle w:val="Szvegtrzs3"/>
        <w:numPr>
          <w:ilvl w:val="2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4-7.6 pontokban felsorolt mellékletek csatolásával fogadja el a Vállalkozó által benyújtott számlákat.</w:t>
      </w:r>
    </w:p>
    <w:p>
      <w:pPr>
        <w:pStyle w:val="TextBody"/>
        <w:numPr>
          <w:ilvl w:val="1"/>
          <w:numId w:val="2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A Megrendelő a Vállalkozó által benyújtott rész/végszámlán szereplő szerződéses összeget a számla kézhezvételétől számított 30 napon belül banki átutalás formájában egyenlíti ki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Megrendelő – neki felróható okokból – a fizetési határidő lejártát követően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 xml:space="preserve">Török Zoltán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rvezet:  </w:t>
        <w:tab/>
        <w:t xml:space="preserve">Komárom-Ács Vízmű Kft. 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 </w:t>
        <w:tab/>
        <w:tab/>
        <w:t>Sport utca 35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 </w:t>
        <w:tab/>
        <w:tab/>
        <w:t>20/9544-067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ax:  </w:t>
        <w:tab/>
        <w:t>34/343-870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szaki ellenőr: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</w:t>
        <w:tab/>
        <w:tab/>
        <w:t>Viczena Jáno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</w:t>
        <w:tab/>
        <w:t>Komárom-Ács Vízmű Kft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Sport utca 35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:</w:t>
        <w:tab/>
        <w:tab/>
        <w:t>20/925-9628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</w:t>
        <w:tab/>
        <w:tab/>
        <w:t>34/343-870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 xml:space="preserve">    </w:t>
        <w:tab/>
        <w:t>Csalaváné Hodosi Ágnes – műszaki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l:               </w:t>
        <w:tab/>
        <w:t>34/541-30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</w:t>
        <w:tab/>
        <w:tab/>
        <w:t>34/541-348/347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 xml:space="preserve">   </w:t>
        <w:tab/>
        <w:t>Gurics Zoltán – műszaki és kommunális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l.:                </w:t>
        <w:tab/>
        <w:t>34/541-414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</w:t>
        <w:tab/>
        <w:tab/>
        <w:t>34/541-34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Tel/Fax: </w:t>
        <w:tab/>
        <w:t>34/541-347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E-mail: </w:t>
        <w:tab/>
        <w:tab/>
        <w:t>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ind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Petkovics Zolt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égnév: </w:t>
        <w:tab/>
        <w:t>Geotech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800 Tatabánya, Réti u.166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</w:t>
        <w:tab/>
        <w:tab/>
        <w:t>34/310-469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lefax: </w:t>
        <w:tab/>
        <w:t>34/310-46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 MV-VZ/A-11-5042/2012.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2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unkaterület átadása során a Megrendelő köteles a </w:t>
      </w:r>
      <w:r>
        <w:rPr>
          <w:rFonts w:cs="Garamond" w:ascii="Garamond" w:hAnsi="Garamond"/>
          <w:b/>
          <w:sz w:val="22"/>
          <w:szCs w:val="22"/>
        </w:rPr>
        <w:t xml:space="preserve">Vállalkozó rendelkezésére bocsátani 1 példány műszaki tervdokumentációt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 Vállalkozó a </w:t>
      </w:r>
      <w:r>
        <w:rPr>
          <w:rFonts w:cs="Garamond" w:ascii="Garamond" w:hAnsi="Garamond"/>
          <w:sz w:val="22"/>
          <w:szCs w:val="22"/>
        </w:rPr>
        <w:t>munkaterület átadás–átvételének időpontjától</w:t>
      </w:r>
      <w:r>
        <w:rPr>
          <w:rFonts w:cs="Garamond" w:ascii="Garamond" w:hAnsi="Garamond"/>
          <w:b w:val="false"/>
          <w:sz w:val="22"/>
          <w:szCs w:val="22"/>
        </w:rPr>
        <w:t xml:space="preserve"> köteles az </w:t>
      </w:r>
      <w:r>
        <w:rPr>
          <w:rFonts w:cs="Garamond" w:ascii="Garamond" w:hAnsi="Garamond"/>
          <w:sz w:val="22"/>
          <w:szCs w:val="22"/>
        </w:rPr>
        <w:t>építési naplót megnyitni</w:t>
      </w:r>
      <w:r>
        <w:rPr>
          <w:rFonts w:cs="Garamond" w:ascii="Garamond" w:hAnsi="Garamond"/>
          <w:b w:val="false"/>
          <w:sz w:val="22"/>
          <w:szCs w:val="22"/>
        </w:rPr>
        <w:t xml:space="preserve">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 meghatározott szabványok szerint köteles elvégezni, melyet a Vállalkozó igazol és szavat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2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műszaki átadás – átvétel helye a munkavégzés helyszín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</w:t>
      </w:r>
      <w:r>
        <w:rPr>
          <w:rFonts w:cs="Garamond" w:ascii="Garamond" w:hAnsi="Garamond"/>
          <w:b/>
          <w:sz w:val="22"/>
          <w:szCs w:val="22"/>
        </w:rPr>
        <w:t>átadási dokumentációt 2 eredeti példányban</w:t>
      </w:r>
      <w:r>
        <w:rPr>
          <w:rFonts w:cs="Garamond" w:ascii="Garamond" w:hAnsi="Garamond"/>
          <w:sz w:val="22"/>
          <w:szCs w:val="22"/>
        </w:rPr>
        <w:t xml:space="preserve">, valamint a </w:t>
      </w:r>
      <w:r>
        <w:rPr>
          <w:rFonts w:cs="Garamond" w:ascii="Garamond" w:hAnsi="Garamond"/>
          <w:b/>
          <w:sz w:val="22"/>
          <w:szCs w:val="22"/>
        </w:rPr>
        <w:t>beépített anyagok, berendezések, szerelvények megfelelőségi nyilatkozatait 1 példányban</w:t>
      </w:r>
      <w:r>
        <w:rPr>
          <w:rFonts w:cs="Garamond" w:ascii="Garamond" w:hAnsi="Garamond"/>
          <w:sz w:val="22"/>
          <w:szCs w:val="22"/>
        </w:rPr>
        <w:t xml:space="preserve"> a Megrendelőnek átadni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</w:t>
      </w:r>
      <w:r>
        <w:rPr>
          <w:rFonts w:cs="Garamond" w:ascii="Garamond" w:hAnsi="Garamond"/>
          <w:b/>
          <w:sz w:val="22"/>
          <w:szCs w:val="22"/>
        </w:rPr>
        <w:t>átadási–átvételi jegyzőkönyvben megállapítani a hibákat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 xml:space="preserve">hiányosságokat </w:t>
      </w:r>
      <w:r>
        <w:rPr>
          <w:rFonts w:cs="Garamond" w:ascii="Garamond" w:hAnsi="Garamond"/>
          <w:sz w:val="22"/>
          <w:szCs w:val="22"/>
        </w:rPr>
        <w:t>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lvállalkozó(k) igénybevételére jogosult azzal, hogy a közbeszerzés értékének 10%-ánál nagyobb mértékben kizárólag azon alvállalkozó(ka)t vonhatja be a szerződés teljesítésébe, amelye(ke)t  ajánlatában megjelölt, és amely(ek)ről nyilatkozot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beszerzés értékének 10%-ánál nagyobb mértékben bevonni kívánt alvállalkozó(ka)t kizárólag a Megrendelő írásbeli jóváhagyásával cserélhet le, vagy helyettesíthet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a feladatai végrehajtásához az ajánlatában meg nem nevezett, de a teljesítésbe bevonni szándékozott alvállalkozók jelenlétéről Megrendelőt előzetesen tájékoztatja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vállalkozók tevékenységéért, működésük eredményességéért úgy felelős, mintha a feladatokat saját maga valósította volna meg.</w:t>
      </w:r>
    </w:p>
    <w:p>
      <w:pPr>
        <w:pStyle w:val="Normal"/>
        <w:widowControl/>
        <w:autoSpaceDE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ek a sikeres átadás–átvételi eljárástól számított </w:t>
      </w:r>
      <w:r>
        <w:rPr>
          <w:rFonts w:cs="Garamond" w:ascii="Garamond" w:hAnsi="Garamond"/>
          <w:b/>
          <w:sz w:val="22"/>
          <w:szCs w:val="22"/>
        </w:rPr>
        <w:t>1 év elteltével utó-felülvizsgálati eljárást tartanak</w:t>
      </w:r>
      <w:r>
        <w:rPr>
          <w:rFonts w:cs="Garamond" w:ascii="Garamond" w:hAnsi="Garamond"/>
          <w:sz w:val="22"/>
          <w:szCs w:val="22"/>
        </w:rPr>
        <w:t>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sikeres műszaki átadás–átvétel befejezésének napjától  min 5 év teljeskörű jótállást köteles vállal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Jótállási biztosíték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biztosíték rendelkezésre bocsátásának módja: </w:t>
      </w:r>
      <w:r>
        <w:rPr>
          <w:rFonts w:cs="Garamond" w:ascii="Garamond" w:hAnsi="Garamond"/>
          <w:b/>
          <w:sz w:val="22"/>
          <w:szCs w:val="22"/>
        </w:rPr>
        <w:t xml:space="preserve">bankgarancia </w:t>
      </w:r>
      <w:r>
        <w:rPr>
          <w:rFonts w:cs="Garamond" w:ascii="Garamond" w:hAnsi="Garamond"/>
          <w:sz w:val="22"/>
          <w:szCs w:val="22"/>
        </w:rPr>
        <w:t xml:space="preserve">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(bankgaranciát) a </w:t>
      </w:r>
      <w:r>
        <w:rPr>
          <w:rFonts w:cs="Garamond" w:ascii="Garamond" w:hAnsi="Garamond"/>
          <w:b/>
          <w:sz w:val="22"/>
          <w:szCs w:val="22"/>
        </w:rPr>
        <w:t>sikeres műszaki-átadás átvételt követő 15 napon</w:t>
      </w:r>
      <w:r>
        <w:rPr>
          <w:rFonts w:cs="Garamond" w:ascii="Garamond" w:hAnsi="Garamond"/>
          <w:sz w:val="22"/>
          <w:szCs w:val="22"/>
        </w:rPr>
        <w:t xml:space="preserve"> belül kell a Megrendelő címére megküldeni.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a jótállási időszak elteltét követően felszabadítja a jótállási biztosítékot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/hibás teljesítés esetében kötbér-fizetési felelősséggel tartozik.</w:t>
      </w:r>
    </w:p>
    <w:p>
      <w:pPr>
        <w:pStyle w:val="Normal"/>
        <w:numPr>
          <w:ilvl w:val="2"/>
          <w:numId w:val="2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2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/hibás teljesítés esetére a kötbér napi mértéke a nettó szerződéses ár 0,5%-a, de maximális értéke nem lehet több mint a szerződés szerinti nettó ár 20%-a.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3 pontjában meghatározott időpontig. </w:t>
      </w:r>
    </w:p>
    <w:p>
      <w:pPr>
        <w:pStyle w:val="Normal"/>
        <w:widowControl/>
        <w:numPr>
          <w:ilvl w:val="2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14.3.2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2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jesítési biztosítékot rendelkezésre bocsátásának módja: </w:t>
      </w:r>
      <w:r>
        <w:rPr>
          <w:rFonts w:cs="Garamond" w:ascii="Garamond" w:hAnsi="Garamond"/>
          <w:b/>
          <w:sz w:val="22"/>
          <w:szCs w:val="22"/>
        </w:rPr>
        <w:t>bankgarancia</w:t>
      </w:r>
      <w:r>
        <w:rPr>
          <w:rFonts w:cs="Garamond" w:ascii="Garamond" w:hAnsi="Garamond"/>
          <w:sz w:val="22"/>
          <w:szCs w:val="22"/>
        </w:rPr>
        <w:t xml:space="preserve">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 napján </w:t>
      </w:r>
      <w:r>
        <w:rPr>
          <w:rFonts w:cs="Garamond" w:ascii="Garamond" w:hAnsi="Garamond"/>
          <w:sz w:val="22"/>
          <w:szCs w:val="22"/>
        </w:rPr>
        <w:t>kötele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átadni.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2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megfelelő teljeskörű felelősségbiztosítási szerződést kötn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rFonts w:cs="Garamond" w:ascii="Garamond" w:hAnsi="Garamond"/>
          <w:b/>
          <w:sz w:val="22"/>
          <w:szCs w:val="22"/>
        </w:rPr>
        <w:t>aláírásától számítva 15 napon belül</w:t>
      </w:r>
      <w:r>
        <w:rPr>
          <w:rFonts w:cs="Garamond" w:ascii="Garamond" w:hAnsi="Garamond"/>
          <w:sz w:val="22"/>
          <w:szCs w:val="22"/>
        </w:rPr>
        <w:t xml:space="preserve"> köteles a Megrendelőnek bemutatni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ét érvényesíthe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augusztus 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.…………………. …..…………………..</w:t>
        <w:tab/>
        <w:tab/>
        <w:t>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ab/>
        <w:t>Dr. Szöllősy Ferenc</w:t>
        <w:tab/>
        <w:tab/>
        <w:t xml:space="preserve">      Petkovics Zoltá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polgármester</w:t>
        <w:tab/>
        <w:tab/>
        <w:t>címzetes főjegyző</w:t>
        <w:tab/>
        <w:tab/>
        <w:t xml:space="preserve">             ügyvezet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      Megrendelő</w:t>
        <w:tab/>
        <w:tab/>
        <w:tab/>
        <w:tab/>
        <w:tab/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Garamond" w:hAnsi="Garamond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i w:val="false"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19:00Z</dcterms:created>
  <dc:creator>Szögi Istvánné</dc:creator>
  <dc:description/>
  <dc:language>en-US</dc:language>
  <cp:lastModifiedBy>szakmarine</cp:lastModifiedBy>
  <dcterms:modified xsi:type="dcterms:W3CDTF">2007-08-23T11:57:00Z</dcterms:modified>
  <cp:revision>7</cp:revision>
  <dc:subject/>
  <dc:title>VÁLLALKOZÁSI SZERZŐDÉS-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183084</vt:r8>
  </property>
  <property fmtid="{D5CDD505-2E9C-101B-9397-08002B2CF9AE}" pid="3" name="_AuthorEmail">
    <vt:lpwstr>fail.tamas@oms.hu</vt:lpwstr>
  </property>
  <property fmtid="{D5CDD505-2E9C-101B-9397-08002B2CF9AE}" pid="4" name="_AuthorEmailDisplayName">
    <vt:lpwstr>Fail Tamás</vt:lpwstr>
  </property>
  <property fmtid="{D5CDD505-2E9C-101B-9397-08002B2CF9AE}" pid="5" name="_EmailSubject">
    <vt:lpwstr>OMS-Szerződéstervezet</vt:lpwstr>
  </property>
  <property fmtid="{D5CDD505-2E9C-101B-9397-08002B2CF9AE}" pid="6" name="_ReviewingToolsShownOnce">
    <vt:lpwstr/>
  </property>
</Properties>
</file>