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 xml:space="preserve">              </w:t>
      </w:r>
      <w:r>
        <w:rPr>
          <w:rStyle w:val="PageNumber"/>
          <w:b/>
          <w:bCs/>
          <w:i/>
          <w:iCs/>
          <w:lang w:val="de-DE"/>
        </w:rPr>
        <w:t>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OMS Hungária Kft. 2890 Tata, Bacsó Béla út 37.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Vállalkoz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 xml:space="preserve">2007. augusztus 24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>- Komárom, Fűzfa utca ivóvízellátásának kiépítése 206 m gerinchosszal, csőátmérő 110 mm, KPE, valamint bekötő ág 17 fm, csőátmérő 20-50 mm között, KPE, 2 db tűzcsap elhelyezése és szerelése DN100.</w:t>
        <w:br/>
        <w:t xml:space="preserve">- Komárom, Dobó utca ivóvízellátásának kiépítése 291 m gerinchosszal, csőátmérő 110 mm, KPE, valamint bekötő ág 200 fm, csőátmérő 20-50mm, KPE, 1 db tűzcsap elhelyezése és szerelése 100 NÁ. </w:t>
        <w:br/>
        <w:t xml:space="preserve">- Komárom, Dobó utca szennyvízcsatorna-hálózatának kiépítése 250 m gerinc-hosszal, DN 200 KM csőből, valamint a bekötő ág 232 fm, DN 150 KM csőből. </w:t>
        <w:br/>
        <w:t xml:space="preserve">Ellenszolgáltatás: Bruttó  </w:t>
      </w:r>
      <w:r>
        <w:rPr>
          <w:b/>
          <w:sz w:val="28"/>
          <w:szCs w:val="28"/>
        </w:rPr>
        <w:t>6.960.498Ft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) A szerződés időtartama vagy a teljesítés határideje: </w:t>
      </w:r>
      <w:r>
        <w:rPr>
          <w:b/>
        </w:rPr>
        <w:t>2008/01/31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legalacsonyabb összegű ellenszolgáltatás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9578/2007, 2007/06/22.  70. szám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)* Hivatkozás az eljárás eredményéről szóló tájékoztatót tartalmazó hirdetményre és közzétételének napja: </w:t>
      </w:r>
      <w:r>
        <w:rPr>
          <w:b/>
          <w:sz w:val="22"/>
          <w:szCs w:val="22"/>
        </w:rPr>
        <w:t>KÉ-13523/2007, 2007/09/07, 102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2/06</w:t>
      </w:r>
    </w:p>
    <w:sectPr>
      <w:type w:val="nextPage"/>
      <w:pgSz w:w="11906" w:h="16838"/>
      <w:pgMar w:left="1134" w:right="1134" w:gutter="0" w:header="0" w:top="1134" w:footer="0" w:bottom="84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8-02-06T08:39:00Z</cp:lastPrinted>
  <dcterms:modified xsi:type="dcterms:W3CDTF">2008-02-06T07:40:00Z</dcterms:modified>
  <cp:revision>16</cp:revision>
  <dc:subject/>
  <dc:title>17</dc:title>
</cp:coreProperties>
</file>