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7602371" r:id="rId2"/>
        </w:objec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Komáromban a  Jókai ligetben, juhász gyula utcában, laktanya közben játszóterek kiépítése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kt szám: 18 570 - 29  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ab/>
        <w:t xml:space="preserve">Komárom Város Önkormányzata </w:t>
        <w:tab/>
        <w:t>Zöldövezet Kft.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keepNext w:val="true"/>
        <w:jc w:val="center"/>
        <w:rPr/>
      </w:pPr>
      <w:r>
        <w:rPr>
          <w:b/>
          <w:bCs/>
          <w:caps/>
          <w:sz w:val="22"/>
          <w:szCs w:val="22"/>
        </w:rPr>
        <w:t xml:space="preserve">Komárom, 2007. szeptember 13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ÁLLALKOZÁSI SZERZŐDÉ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2"/>
          <w:szCs w:val="22"/>
        </w:rPr>
        <w:t xml:space="preserve">egyrészről </w:t>
      </w:r>
      <w:r>
        <w:rPr>
          <w:b/>
          <w:bCs/>
          <w:sz w:val="22"/>
          <w:szCs w:val="22"/>
        </w:rPr>
        <w:t xml:space="preserve">Komárom Város Önkormányzata </w:t>
      </w:r>
      <w:r>
        <w:rPr>
          <w:sz w:val="22"/>
          <w:szCs w:val="22"/>
        </w:rPr>
        <w:t xml:space="preserve">(Székhely: 2900 Komárom, Szabadság tér 1.; Adószám: 15385152-2-11; Számlavezető bank: Raiffeisen Bank Rt.; Számlaszám: 12029004-00204291-00100003; Számlázási cím: 2900 Komárom, Szabadság tér 1.), </w:t>
      </w:r>
      <w:r>
        <w:rPr>
          <w:b/>
          <w:sz w:val="22"/>
          <w:szCs w:val="22"/>
        </w:rPr>
        <w:t>képviseli: Zatykó János</w:t>
      </w:r>
      <w:r>
        <w:rPr>
          <w:sz w:val="22"/>
          <w:szCs w:val="22"/>
        </w:rPr>
        <w:t xml:space="preserve"> Komárom Város Polgármestere, </w:t>
      </w:r>
      <w:r>
        <w:rPr>
          <w:b/>
          <w:sz w:val="22"/>
          <w:szCs w:val="22"/>
        </w:rPr>
        <w:t>Dr. Szöllősy Ferenc</w:t>
      </w:r>
      <w:r>
        <w:rPr>
          <w:sz w:val="22"/>
          <w:szCs w:val="22"/>
        </w:rPr>
        <w:t xml:space="preserve"> Címzetes Főjegyző, mint megrendelő (továbbiakban Megrendelő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srészről </w:t>
      </w:r>
      <w:r>
        <w:rPr>
          <w:b/>
          <w:sz w:val="22"/>
          <w:szCs w:val="22"/>
        </w:rPr>
        <w:t>Zöldövezet Építő és Szolgáltató Kft.</w:t>
      </w:r>
      <w:r>
        <w:rPr>
          <w:sz w:val="22"/>
          <w:szCs w:val="22"/>
        </w:rPr>
        <w:t xml:space="preserve"> (Székhely: 2900 Komárom, Temető u. 23. Adószám: 10300923-2-11 Számlavezető bank: Kereskedelmi és Hitelbank Nyrt. Számlaszám: 10403631-36310104-00000000 </w:t>
      </w:r>
      <w:r>
        <w:rPr>
          <w:b/>
          <w:sz w:val="22"/>
          <w:szCs w:val="22"/>
        </w:rPr>
        <w:t>képviseli: Tóth Gyula ügyvezető,</w:t>
      </w:r>
      <w:r>
        <w:rPr>
          <w:sz w:val="22"/>
          <w:szCs w:val="22"/>
        </w:rPr>
        <w:t xml:space="preserve"> mint vállalkozó (a továbbiakban Vállalkozó) között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z alulírott helyen és időben az alábbi feltételek melle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A szerződés részét képező dokumentumok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Megrendelő által kiírt közbeszerzési eljárás teljes dokumentációja (különös tekintettel az ajánlattételi felhívásra, az ajánlati dokumentációra, ajánlattevői kérdésekre adott válaszokra, a hiánypótlási felszólításra és az arra benyújtott hiánypótlásokra), amely jelen szerződés 1. számú mellékletét képezi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/>
      </w:pPr>
      <w:r>
        <w:rPr>
          <w:sz w:val="22"/>
          <w:szCs w:val="22"/>
        </w:rPr>
        <w:t>A Vállalkozó által, a közbeszerzési eljárás keretében benyújtott nyertes ajánlatának teljes tartalma az esetleges hiánypótlási felszólításra megküldött válaszával együtt, amely jelen szerződés 2. számú</w:t>
      </w:r>
      <w:r>
        <w:rPr>
          <w:i/>
          <w:sz w:val="22"/>
          <w:szCs w:val="22"/>
        </w:rPr>
        <w:t xml:space="preserve"> mellékletét</w:t>
      </w:r>
      <w:r>
        <w:rPr>
          <w:sz w:val="22"/>
          <w:szCs w:val="22"/>
        </w:rPr>
        <w:t xml:space="preserve"> képezi.</w:t>
      </w:r>
    </w:p>
    <w:p>
      <w:pPr>
        <w:pStyle w:val="Normal"/>
        <w:widowControl/>
        <w:autoSpaceDE w:val="true"/>
        <w:ind w:left="36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Szerződés tárgya és a Teljesítés helye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2"/>
          <w:szCs w:val="22"/>
        </w:rPr>
        <w:t xml:space="preserve">2.1  </w:t>
      </w:r>
      <w:r>
        <w:rPr>
          <w:b/>
          <w:i/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A Megrendelő megrendeli, a Vállalkozó elvállalja a játszótér kiépítését, a játszószerek és ütéscsillapító burkolatok beszerzését, szállítását, telepítését a </w:t>
      </w:r>
      <w:r>
        <w:rPr>
          <w:b/>
          <w:i/>
          <w:sz w:val="22"/>
          <w:szCs w:val="22"/>
        </w:rPr>
        <w:t>Jókai ligetben</w:t>
      </w:r>
      <w:r>
        <w:rPr>
          <w:sz w:val="22"/>
          <w:szCs w:val="22"/>
        </w:rPr>
        <w:t xml:space="preserve"> az ajánlati dokumentációban részletezett műszaki paramétereknek megfelelőn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Új Kompan típusú játszószerek: M 963 – Nagy, acél hinta, GXY 916 Szupernova, GXY 901 Pávo, SPFE 28660 nagy kötélpálya, SPFE 28665 induló platform kötélpályához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28 m2 8 cm vastag gumiburkolat építés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229 m2 50 cm vastag mosott folyami homok ütéscsillapító burkolat építése</w:t>
      </w:r>
    </w:p>
    <w:p>
      <w:pPr>
        <w:pStyle w:val="Normal"/>
        <w:widowControl/>
        <w:autoSpaceDE w:val="tru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2"/>
          <w:szCs w:val="22"/>
        </w:rPr>
        <w:t xml:space="preserve">2.2. A Megrendelő megrendeli, a Vállalkozó elvállalja a játszótér kiépítését, a játszószerek és ütéscsillapító burkolatok beszerzését, szállítását, telepítését a </w:t>
      </w:r>
      <w:r>
        <w:rPr>
          <w:b/>
          <w:i/>
          <w:sz w:val="22"/>
          <w:szCs w:val="22"/>
        </w:rPr>
        <w:t>Juhász Gyula utcában</w:t>
      </w:r>
      <w:r>
        <w:rPr>
          <w:sz w:val="22"/>
          <w:szCs w:val="22"/>
        </w:rPr>
        <w:t xml:space="preserve"> az ajánlati dokumentációban részletezett műszaki paramétereknek megfelelőn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Új Kompan típusú játszószerek: BASIC 900 kétüléses hinta (2db), BASIC 811 játszóház, ELE 400024 forgóbogrács, GXY 8016 Spika3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42 m2 4 cm vastag gumiburkolat építés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53 m2 50 cm vastag mosott folyami homok ütéscsillapító burkolat építése</w:t>
      </w:r>
    </w:p>
    <w:p>
      <w:pPr>
        <w:pStyle w:val="Normal"/>
        <w:widowControl/>
        <w:autoSpaceDE w:val="tru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708" w:hanging="0"/>
        <w:jc w:val="both"/>
        <w:rPr/>
      </w:pPr>
      <w:r>
        <w:rPr>
          <w:sz w:val="22"/>
          <w:szCs w:val="22"/>
        </w:rPr>
        <w:t>2.3.</w:t>
      </w:r>
      <w:r>
        <w:rPr>
          <w:b/>
          <w:i/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A Megrendelő megrendeli, a Vállalkozó elvállalja a játszótér kiépítését, a játszószerek és ütéscsillapító burkolatok beszerzését, szállítását, telepítését a </w:t>
      </w:r>
      <w:r>
        <w:rPr>
          <w:b/>
          <w:i/>
          <w:sz w:val="22"/>
          <w:szCs w:val="22"/>
        </w:rPr>
        <w:t>Laktanya közben</w:t>
      </w:r>
      <w:r>
        <w:rPr>
          <w:sz w:val="22"/>
          <w:szCs w:val="22"/>
        </w:rPr>
        <w:t xml:space="preserve"> az ajánlati dokumentációban részletezett műszaki paramétereknek megfelelőn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Új Kompan típusú játszószerek: BASIC 900 kétüléses hinta (2db), BASIC 811 játszóház, M101 hintakakas, M146 madársereg mérleghint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42 m2 4 cm vastag gumiburkolat építés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45 m2 50 cm vastag mosott folyami homok ütéscsillapító burkolat építés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A vállalkozói díj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1080" w:hanging="432"/>
        <w:jc w:val="both"/>
        <w:rPr>
          <w:b/>
          <w:b/>
          <w:bCs/>
          <w:caps/>
          <w:sz w:val="22"/>
          <w:szCs w:val="22"/>
        </w:rPr>
      </w:pPr>
      <w:r>
        <w:rPr>
          <w:sz w:val="22"/>
          <w:szCs w:val="22"/>
        </w:rPr>
        <w:t>A Vállalkozót a 2. pontban meghatározott feladatok maradéktalan elvégzéséért vállalkozói díj illeti meg az alábbiak szerint</w:t>
      </w:r>
    </w:p>
    <w:p>
      <w:pPr>
        <w:pStyle w:val="Normal"/>
        <w:widowControl/>
        <w:autoSpaceDE w:val="true"/>
        <w:ind w:left="648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0" w:after="120"/>
        <w:ind w:left="540" w:hanging="0"/>
        <w:rPr/>
      </w:pPr>
      <w:r>
        <w:rPr>
          <w:b/>
          <w:sz w:val="22"/>
          <w:szCs w:val="22"/>
        </w:rPr>
        <w:t>1. rész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átszótér kiépítése, a játszószerek és ütéscsillapító burkolatok beszerzése, szállítása, telepítése a Jókai ligetben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</w:rPr>
        <w:t xml:space="preserve">Az átalányáras vállalkozói díj nettó </w:t>
        <w:tab/>
        <w:t>10 609 682 Ft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  <w:u w:val="single"/>
        </w:rPr>
        <w:t xml:space="preserve">Áfa 20%  </w:t>
        <w:tab/>
        <w:tab/>
        <w:t xml:space="preserve">  2 121 936 Ft </w:t>
      </w:r>
    </w:p>
    <w:p>
      <w:pPr>
        <w:pStyle w:val="Szvegtrzs2"/>
        <w:spacing w:lineRule="auto" w:line="240" w:before="0" w:after="0"/>
        <w:ind w:left="540" w:hanging="0"/>
        <w:rPr/>
      </w:pPr>
      <w:r>
        <w:rPr>
          <w:b/>
          <w:sz w:val="22"/>
          <w:szCs w:val="22"/>
        </w:rPr>
        <w:t xml:space="preserve">Bruttó </w:t>
        <w:tab/>
        <w:tab/>
        <w:tab/>
        <w:tab/>
        <w:tab/>
        <w:tab/>
        <w:tab/>
        <w:t xml:space="preserve">     </w:t>
        <w:tab/>
        <w:t xml:space="preserve">     12 731 618 Ft</w:t>
      </w:r>
      <w:r>
        <w:rPr>
          <w:sz w:val="22"/>
          <w:szCs w:val="22"/>
        </w:rPr>
        <w:t>,</w:t>
      </w:r>
    </w:p>
    <w:p>
      <w:pPr>
        <w:pStyle w:val="Szvegtrzs2"/>
        <w:spacing w:lineRule="auto" w:line="240" w:before="0" w:after="0"/>
        <w:ind w:left="5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az tizenkettőmillió-hétszázharmincegyezer-hatszáztizennyolc forint.</w:t>
      </w:r>
    </w:p>
    <w:p>
      <w:pPr>
        <w:pStyle w:val="Szvegtrzs2"/>
        <w:spacing w:lineRule="auto" w:line="240" w:before="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40" w:hanging="0"/>
        <w:rPr/>
      </w:pPr>
      <w:r>
        <w:rPr>
          <w:b/>
          <w:sz w:val="22"/>
          <w:szCs w:val="22"/>
        </w:rPr>
        <w:t>2. rész: Játszótér kiépítése, a játszószerek és ütéscsillapító burkolatok beszerzése, szállítása, telepítése a Juhász Gyula utcában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</w:rPr>
        <w:t xml:space="preserve">Az átalányáras vállalkozói díj nettó </w:t>
        <w:tab/>
        <w:t>4 047 815 Ft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  <w:u w:val="single"/>
        </w:rPr>
        <w:t xml:space="preserve">Áfa 20%  </w:t>
        <w:tab/>
        <w:tab/>
        <w:t xml:space="preserve">   809 563 Ft </w:t>
      </w:r>
    </w:p>
    <w:p>
      <w:pPr>
        <w:pStyle w:val="Szvegtrzs2"/>
        <w:spacing w:lineRule="auto" w:line="240" w:before="0" w:after="0"/>
        <w:ind w:left="540" w:hanging="0"/>
        <w:rPr/>
      </w:pPr>
      <w:r>
        <w:rPr>
          <w:b/>
          <w:sz w:val="22"/>
          <w:szCs w:val="22"/>
        </w:rPr>
        <w:t xml:space="preserve">Bruttó </w:t>
        <w:tab/>
        <w:tab/>
        <w:tab/>
        <w:tab/>
        <w:tab/>
        <w:tab/>
        <w:tab/>
        <w:t xml:space="preserve">                 4 857 378 Ft</w:t>
      </w:r>
      <w:r>
        <w:rPr>
          <w:sz w:val="22"/>
          <w:szCs w:val="22"/>
        </w:rPr>
        <w:t>,</w:t>
      </w:r>
    </w:p>
    <w:p>
      <w:pPr>
        <w:pStyle w:val="Szvegtrzs2"/>
        <w:spacing w:lineRule="auto" w:line="240" w:before="0" w:after="0"/>
        <w:ind w:left="5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az  négymillió-nyolcszázötvenhétezer-háromszázhetvennyolc forint.</w:t>
      </w:r>
    </w:p>
    <w:p>
      <w:pPr>
        <w:pStyle w:val="Normal"/>
        <w:spacing w:before="0" w:after="120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rész: Játszótér kiépítése, a játszószerek és ütéscsillapító burkolatok beszerzése, szállítása, telepítése a Laktanya közben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</w:rPr>
        <w:t xml:space="preserve">Az átalányáras vállalkozói díj nettó </w:t>
        <w:tab/>
        <w:t xml:space="preserve">  5 128 063 Ft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</w:rPr>
        <w:t xml:space="preserve">Áfa 20%  </w:t>
        <w:tab/>
        <w:tab/>
        <w:t xml:space="preserve">  1 025 613 Ft 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b/>
          <w:sz w:val="22"/>
          <w:szCs w:val="22"/>
        </w:rPr>
        <w:t>Bruttó</w:t>
        <w:tab/>
        <w:tab/>
        <w:t xml:space="preserve">  6 153 676 Ft,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az hatmillió-egyszázötvenháromezer-hatszázhetvenhat forint.</w:t>
      </w:r>
    </w:p>
    <w:p>
      <w:pPr>
        <w:pStyle w:val="Normal"/>
        <w:spacing w:before="0" w:after="12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1080" w:hanging="432"/>
        <w:jc w:val="both"/>
        <w:rPr/>
      </w:pPr>
      <w:r>
        <w:rPr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i/>
          <w:iCs/>
          <w:sz w:val="22"/>
          <w:szCs w:val="22"/>
        </w:rPr>
        <w:t>2. számú melléklete</w:t>
      </w:r>
      <w:r>
        <w:rPr>
          <w:sz w:val="22"/>
          <w:szCs w:val="22"/>
        </w:rPr>
        <w:t xml:space="preserve"> tartalmazza. (</w:t>
      </w:r>
      <w:r>
        <w:rPr>
          <w:i/>
          <w:iCs/>
          <w:sz w:val="22"/>
          <w:szCs w:val="22"/>
        </w:rPr>
        <w:t>2. számú melléklet: A Vállalkozó által benyújtott nyertes ajánlat teljes tartalma a hiánypótlási felhívásra adott válaszával együtt</w:t>
      </w:r>
      <w:r>
        <w:rPr>
          <w:sz w:val="22"/>
          <w:szCs w:val="22"/>
        </w:rPr>
        <w:t>)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1080" w:hanging="432"/>
        <w:jc w:val="both"/>
        <w:rPr>
          <w:sz w:val="22"/>
          <w:szCs w:val="22"/>
        </w:rPr>
      </w:pPr>
      <w:r>
        <w:rPr>
          <w:sz w:val="22"/>
          <w:szCs w:val="22"/>
        </w:rPr>
        <w:t>A vállalkozói díj tartalmazza a megvalósítás során felmerülő valamennyi költséget, beleértve az organizációs költségeket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1080" w:hanging="432"/>
        <w:jc w:val="both"/>
        <w:rPr>
          <w:sz w:val="22"/>
          <w:szCs w:val="22"/>
        </w:rPr>
      </w:pPr>
      <w:r>
        <w:rPr>
          <w:sz w:val="22"/>
          <w:szCs w:val="22"/>
        </w:rPr>
        <w:t>A 3.1 pontban megjelölt vállalkozói díj átalányárnak tekintendő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Teljesítési határidő: </w:t>
      </w:r>
      <w:r>
        <w:rPr>
          <w:sz w:val="22"/>
          <w:szCs w:val="22"/>
        </w:rPr>
        <w:t>.</w:t>
      </w:r>
    </w:p>
    <w:p>
      <w:pPr>
        <w:pStyle w:val="Szvegtrzs3"/>
        <w:widowControl/>
        <w:numPr>
          <w:ilvl w:val="1"/>
          <w:numId w:val="3"/>
        </w:numPr>
        <w:tabs>
          <w:tab w:val="clear" w:pos="708"/>
          <w:tab w:val="left" w:pos="1140" w:leader="none"/>
        </w:tabs>
        <w:spacing w:before="0" w:after="0"/>
        <w:ind w:left="1140" w:hanging="432"/>
        <w:jc w:val="both"/>
        <w:rPr/>
      </w:pPr>
      <w:r>
        <w:rPr>
          <w:sz w:val="22"/>
          <w:szCs w:val="22"/>
        </w:rPr>
        <w:t xml:space="preserve">A munkák teljesítési határideje: </w:t>
      </w:r>
      <w:r>
        <w:rPr>
          <w:b/>
          <w:sz w:val="22"/>
          <w:szCs w:val="22"/>
        </w:rPr>
        <w:t>Szerződésköté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dőpontjától számított 50. nap</w:t>
      </w:r>
      <w:r>
        <w:rPr>
          <w:sz w:val="22"/>
          <w:szCs w:val="22"/>
        </w:rPr>
        <w:t xml:space="preserve"> </w:t>
      </w:r>
    </w:p>
    <w:p>
      <w:pPr>
        <w:pStyle w:val="Szvegtrzs3"/>
        <w:widowControl/>
        <w:numPr>
          <w:ilvl w:val="1"/>
          <w:numId w:val="3"/>
        </w:numPr>
        <w:tabs>
          <w:tab w:val="clear" w:pos="708"/>
          <w:tab w:val="left" w:pos="1140" w:leader="none"/>
        </w:tabs>
        <w:spacing w:before="0" w:after="0"/>
        <w:ind w:left="1140" w:hanging="432"/>
        <w:jc w:val="both"/>
        <w:rPr>
          <w:sz w:val="22"/>
          <w:szCs w:val="22"/>
        </w:rPr>
      </w:pPr>
      <w:r>
        <w:rPr>
          <w:sz w:val="22"/>
          <w:szCs w:val="22"/>
        </w:rPr>
        <w:t>A Megrendelő előteljesítést elfogad.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Szerződést biztosító mellékkötelezettségek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4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ótállás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Vállalkozó 5 év teljeskörű jótállást köteles vállalni a kivitelezési-szerelési munkákra. A teljeskörű jótállás kiterjed valamennyi szerződés keretében elvégzendő munkára.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 a játszószerekre a gyártó által megadott jótállási időtartamot köteles vállalni, ami a GXY916-Supernova, GXY901-Pavo, GXY8016-Spika3 játszószerek esetében 10 év, Basic900-Kétüléses hinta, M963-Nagy acél hinta, SPFE 28660- nagy kötélpálya, SPF28665-induló rámpa, Basic811 – játszóvár, ELE400024-forgó bogrács, M10100-Hintakakas és M146-madárserleg hinta esetében 5 év. 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 xml:space="preserve">A jótállási időszakra Vállalkozó a nettó szerződéses ár 5%-ának mértékéig jótállási biztosítékot köteles nyújtani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A jótállási biztosíték rendelkezésre bocsátásának módja: bankgarancia (a Kbt. 53. § (5) bekezdés a) pontja szerint.)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A Vállalkozó a biztosíték rendelkezésre bocsátását igazoló eredeti dokumentumot (bankgarancia) a sikeres műszaki átadás-átvételt követő 15 napon belül köteles a Megrendelő címére megküldeni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 xml:space="preserve">A jótállási időszak során felmerülő garanciális hibákat a Vállalkozó köteles saját költségén kijavítani a felek megegyezése alapján meghatározott határidőn belül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Amennyiben a 5.1.5 pontban meghatározott határidő sikertelenül telik el a Megrendelő jogosult a hibát mással kijavíttatni a Vállalkozó költségére a jótállási biztosíték lehívásáva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4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tbér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llalkozó a neki felróható késedelmes teljesítés esetében kötbér-fizetési felelősséggel tartozik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Késedelmes vagy hibás teljesítés esetén a Vállalkozó kötbér megfizetésére kötelezett, melynek napi mértéke a nettó szerződéses ár 0,5%-a, de a kötbér maximálisan kiszabható összértéke nem  haladhatja meg a vállalási ár (nettó) 20%-át.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sedelmes teljesítés esetére kikötött kötbér megfizetése nem mentesít a teljesítés alól. A Vállalkozó késedelmes teljesítés esetére köteles a teljesítésre póthatáridőt vállalni. 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tbér esedékessé válik, ha a műszaki átadás-átvételre nem kerül sor jelen szerződés 4. pontjában meghatározott időpontig. 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tbér fizetési kötelezettség megszűnik, amikor a késedelem megszűnik, vagy a kötbér eléri a legmagasabb mértéke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4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s Major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ndkívüli időjárási viszonyok, illetve az azok okozta munkakiesés, valamint a Vállalkozótól független körülmények miatti időkiesést a felek vismajornak tekintik, mely körülményeket az építési naplóban szükséges rögzíteni. Vismajor körében felmerült késedelmes teljesítés miatt a Megrendelő késedelmi kötbért nem számít fel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mallCaps/>
          <w:sz w:val="22"/>
          <w:szCs w:val="22"/>
        </w:rPr>
      </w:pPr>
      <w:r>
        <w:rPr>
          <w:b/>
          <w: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llalkozó köteles megfelelő teljeskörű felelősségbiztosítási szerződést kötni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A Vállalkozó az érvényes, aláírt felelősségbiztosításról szóló szerződését a vállalkozási szerződés </w:t>
      </w:r>
      <w:r>
        <w:rPr>
          <w:b/>
          <w:sz w:val="22"/>
          <w:szCs w:val="22"/>
        </w:rPr>
        <w:t xml:space="preserve">megkötését követően 15 napon belül </w:t>
      </w:r>
      <w:r>
        <w:rPr>
          <w:sz w:val="22"/>
          <w:szCs w:val="22"/>
        </w:rPr>
        <w:t>köteles a Megrendelőnek bemutatni.</w:t>
      </w:r>
    </w:p>
    <w:p>
      <w:pPr>
        <w:pStyle w:val="Normal"/>
        <w:widowControl/>
        <w:autoSpaceDE w:val="true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Pénzügyi elszámolás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Vállalkozó előlegszámla valamint részszámla benyújtására nem jogosult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Megrendelő tárgyi beruházást saját forrásból finanszírozza, és a szerződés aláírásával igazolja, hogy tárgyi beruházás megvalósításához szükséges pénzügyi fedezet rendelkezésére áll.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állalkozó számla benyújtására jogosult a Megrendelő képviselője (műszaki-kivitelezési kapcsolattartó) által leigazolt  műszaki átadás-átvételi eljárás sikeres lezárását követően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rendelő a számla kézhezvételétől számított 30 napon belül a számlát leellenőrzi, és ugyanezen időn belül banki átutalással kiegyenlíti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Megrendelő – neki felróható okokból –nem tesz eleget határidőben fizetési kötelezettségének, a Megrendelőt a késedelem idejére késedelmi kamatfizetési kötelezettség terheli. A késedelmi kamat mértéke késedelem beállta időpontjában érvényes jegybanki alapkamat mértéke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Amennyiben a kivitelezés során a tervben nem szereplő, de előre nem látható körülmények miatt kiegészítő munkák elvégzésének szükségessége merül fel (pótmunka), azt a Vállalkozó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öteles elvégezni. A pótmunkákról árajánlatot kell benyújtani a Megrendelő képviselőjének (műszaki-kivitelezési kapcsolattartó). Megrendelő az árajánlat elfogadásáról és a pótmunkák megrendeléséről írásban köteles értesíteni a Vállalkozót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A szerződés teljesítése</w:t>
      </w:r>
    </w:p>
    <w:p>
      <w:pPr>
        <w:pStyle w:val="TextBodyIndent"/>
        <w:widowControl w:val="false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Jelen szerződés szerinti kivitelezés I. osztályú minőségben, hibátlan és hiánymentes, a Megrendelő képviselője (műszaki-kivitelezési kapcsolattartó) által leigazolt átadás–átvétellel teljesül. </w:t>
      </w:r>
    </w:p>
    <w:p>
      <w:pPr>
        <w:pStyle w:val="TextBodyIndent"/>
        <w:widowControl w:val="false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állalkozó köteles az átadási–átvételi eljárás során a szerződés műszaki teljesítése elbírálásához, valamint esetlegesen a beruházás használatához és üzemeltetéséhez szükséges dokumentumokat, szállítói megfelelőségi nyilatkozatokat, jótállási kötelezettséggel kapcsolatos dokumentumokat 2 példányban a Megrendelőnek átadni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 köteles az átadási–átvételi eljárást előkészíteni, annak időpontjáról a Megrendelőt 2 nappal korábban írásban értesíteni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rendelő az átadás–átvételi eljárás jegyzőkönyvében rögzíti a felfedezett hiányokat, hibákat, illetve azok kijavítására vállalt határidőt. A szerződés addig nem tekinthető teljesítettnek, amíg a Vállalkozó az átadás-átvételi jegyzőkönyvben megállapított hibákat, hiányosságokat nem orvosolja.  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Szvegtrzs3"/>
        <w:widowControl/>
        <w:numPr>
          <w:ilvl w:val="0"/>
          <w:numId w:val="3"/>
        </w:numPr>
        <w:spacing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</w:rPr>
        <w:t>Munkaterület és tervek átadása</w:t>
      </w:r>
    </w:p>
    <w:p>
      <w:pPr>
        <w:pStyle w:val="Szvegtrzs3"/>
        <w:widowControl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Megrendelő köteles a közbeszerzési műszaki leírást 1 példányban Vállalkozó részére a szerződéskötés napját követő 5 napon belül átadni.</w:t>
      </w:r>
    </w:p>
    <w:p>
      <w:pPr>
        <w:pStyle w:val="Szvegtrzs3"/>
        <w:widowControl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rendelő köteles a munkaterületet a szerződés teljesítésére alkalmas állapotban a munkálatok megkezdését megelőzően legalább 3 nappal a Vállalkozó részre átadni, egyben szavatolni, hogy a szerződés teljesítését harmadik személy joga nem korlátozza. A munkaterület átadásáról a felek jegyzőkönyvet vesznek fel. </w:t>
      </w:r>
    </w:p>
    <w:p>
      <w:pPr>
        <w:pStyle w:val="Szvegtrzs3"/>
        <w:widowControl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átszóelemek telepítése során a Vállalkozó biztosítja a munkaterület balesetvédelmé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Szerződésszegés: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Vállalkozó késedelembe esik, és a Megrendelő megfelelő határidőt tartalmazó felszólítására sem vállal póthatáridőt, vagy a póthatáridő eredménytelenül telt el, a Megrendelő – érdekmúlás bizonyítása nélkül – a szerződéstől elállhat, kötbér és kártérítési igényt érvényesíthet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 Megrendelő a szerződéstől eláll, köteles elszámolni, és megtéríteni a Vállalkozó valamennyi igazolt kárát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Felek képviselői</w:t>
      </w:r>
    </w:p>
    <w:p>
      <w:pPr>
        <w:pStyle w:val="Normal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Megrendelő képviselője</w:t>
      </w:r>
      <w:r>
        <w:rPr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abados Edit – Városfejlesztési és Építési Osztály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vezet: Komárom Város Polgármesteri Hivatal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ím: 2900 Komárom, Szabadság tér 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l: 34/541-34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ax: 34/541-348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állító képviselő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Herold Ferenc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vezet:</w:t>
        <w:tab/>
        <w:t>Zöldövezet Kf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ím:</w:t>
        <w:tab/>
        <w:t>2900 Komárom, Temető u. 23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l:</w:t>
        <w:tab/>
        <w:t>34/346-416, 30/249-4470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ax:</w:t>
        <w:tab/>
        <w:t>34/540-095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b kikötések</w:t>
      </w:r>
    </w:p>
    <w:p>
      <w:pPr>
        <w:pStyle w:val="TextBodyIndent"/>
        <w:widowControl w:val="false"/>
        <w:numPr>
          <w:ilvl w:val="1"/>
          <w:numId w:val="3"/>
        </w:numPr>
        <w:spacing w:before="0" w:after="120"/>
        <w:rPr/>
      </w:pPr>
      <w:r>
        <w:rPr>
          <w:sz w:val="22"/>
          <w:szCs w:val="22"/>
        </w:rPr>
        <w:t>A felek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megállapodnak abban, hogy jelen szerződés teljesítésével kapcsolatban felmerült, vitás kérdéseket egymás között tárgyalásos úton rendezik. Ennek sikertelensége esetén alávetik magukat a ügyletkötés helye illetőleg értékhatára szerint illetékes Komárom Városi vagy Komárom-Esztergom Megyei Bíróság kizárólagos illetékességének.</w:t>
      </w:r>
    </w:p>
    <w:p>
      <w:pPr>
        <w:pStyle w:val="TextBodyIndent"/>
        <w:widowControl w:val="false"/>
        <w:numPr>
          <w:ilvl w:val="1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Jelen szerződés csak a Kbt. 303. § -ban foglalt esetben a Kbt. 307. § (1) bekezdése szerinti módon módosítható. A szerződés módosítással kapcsolatban a közbeszerzési kapcsolattartó jogosult eljárni. </w:t>
      </w:r>
    </w:p>
    <w:p>
      <w:pPr>
        <w:pStyle w:val="TextBodyIndent"/>
        <w:widowControl w:val="false"/>
        <w:numPr>
          <w:ilvl w:val="1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Jelen szerződésben nem szabályozott kérdésekben a felek a hatályos Polgári Törvénykönyv rendelkezéseit tekintik irányadónak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Jelen szerződést szerződő felek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elolvasás után és megértés után helybenhagyólag aláírt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llékletek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mú melléklet: Megrendelő által kiírt közbeszerzési eljárás teljes dokumentációj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mú melléklet: Nyertes ajánlattevő ajánlatának teljes tartal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 Komárom, 2007. szeptember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---------------------------------------</w:t>
        <w:tab/>
        <w:tab/>
        <w:t>---------------------------------------------</w:t>
      </w:r>
    </w:p>
    <w:p>
      <w:pPr>
        <w:pStyle w:val="Normal"/>
        <w:rPr/>
      </w:pPr>
      <w:r>
        <w:rPr>
          <w:sz w:val="22"/>
          <w:szCs w:val="22"/>
        </w:rPr>
        <w:tab/>
        <w:t>Zatykó János</w:t>
        <w:tab/>
        <w:t>Dr. Szöllősy Ferenc</w:t>
        <w:tab/>
        <w:tab/>
        <w:tab/>
        <w:t>Tóth Gyula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lgármester</w:t>
        <w:tab/>
        <w:t>címzetes főjegyző</w:t>
        <w:tab/>
        <w:tab/>
        <w:tab/>
        <w:t>ügyvezet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708" w:firstLine="708"/>
        <w:rPr/>
      </w:pPr>
      <w:r>
        <w:rPr>
          <w:sz w:val="22"/>
          <w:szCs w:val="22"/>
        </w:rPr>
        <w:t>Megrendelő</w:t>
        <w:tab/>
        <w:tab/>
        <w:tab/>
        <w:tab/>
        <w:tab/>
        <w:t>Vállalkozó</w:t>
        <w:tab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  <w:szCs w:val="22"/>
        <w:rFonts w:ascii="Garamond" w:hAnsi="Garamond" w:cs="Garamond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kern w:val="0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8:42:00Z</dcterms:created>
  <dc:creator>szakmarine</dc:creator>
  <dc:description/>
  <dc:language>en-US</dc:language>
  <cp:lastModifiedBy>szakmarine</cp:lastModifiedBy>
  <dcterms:modified xsi:type="dcterms:W3CDTF">2007-09-11T13:32:00Z</dcterms:modified>
  <cp:revision>13</cp:revision>
  <dc:subject/>
  <dc:title>VÁLLALKOZÁSI SZERZŐDÉS - tervezet</dc:title>
</cp:coreProperties>
</file>