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036952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Komáromban a virág utcában játszótér kiépítés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kt szám: 18 570 - 30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Komárom Város Önkormányzata </w:t>
        <w:tab/>
        <w:t>Kenéz János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ab/>
        <w:t>Kompan képviselet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aps/>
          <w:sz w:val="22"/>
          <w:szCs w:val="22"/>
        </w:rPr>
        <w:t xml:space="preserve">Komárom, 2007. szeptember 13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ÁLLALKOZÁSI SZERZŐD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ási cím: 2900 Komárom, Szabadság tér 1.), </w:t>
      </w:r>
      <w:r>
        <w:rPr>
          <w:b/>
          <w:sz w:val="22"/>
          <w:szCs w:val="22"/>
        </w:rPr>
        <w:t>képviseli: Zatykó János</w:t>
      </w:r>
      <w:r>
        <w:rPr>
          <w:sz w:val="22"/>
          <w:szCs w:val="22"/>
        </w:rPr>
        <w:t xml:space="preserve"> Komárom Város Polgármestere,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Címzetes Főjegyző, mint megrendelő (továbbiakban Megrendel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Kenéz János egyéni vállalkozó, Kompan képviselet</w:t>
      </w:r>
      <w:r>
        <w:rPr>
          <w:sz w:val="22"/>
          <w:szCs w:val="22"/>
        </w:rPr>
        <w:t xml:space="preserve"> (Székhely: 1223 Budapest, Gyep tér 2. Adószám: 61995778-2-43, Számlavezető bank: Erste Bank Rt. Számlaszám: 11649001-50406300-49000009 </w:t>
      </w:r>
      <w:r>
        <w:rPr>
          <w:b/>
          <w:sz w:val="22"/>
          <w:szCs w:val="22"/>
        </w:rPr>
        <w:t>képviseli: Kenéz János ügyvezető,</w:t>
      </w:r>
      <w:r>
        <w:rPr>
          <w:sz w:val="22"/>
          <w:szCs w:val="22"/>
        </w:rPr>
        <w:t xml:space="preserve"> mint vállalkozó (a továbbiakban Vállalkozó) között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sz w:val="22"/>
          <w:szCs w:val="22"/>
        </w:rPr>
        <w:t>az alulírott helyen és időben az alábbi feltételek mell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Megrendelő által kiírt közbeszerzési eljárás teljes dokumentációja (különös tekintettel az ajánlattétel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/>
      </w:pPr>
      <w:r>
        <w:rPr>
          <w:sz w:val="22"/>
          <w:szCs w:val="22"/>
        </w:rPr>
        <w:t>A Vállalkozó által, a közbeszerzési eljárás keretében benyújtott nyertes ajánlatának teljes tartalma az esetleges hiánypótlási felszólításra megküldött válaszával együtt, amely jelen szerződés 2. számú</w:t>
      </w:r>
      <w:r>
        <w:rPr>
          <w:i/>
          <w:sz w:val="22"/>
          <w:szCs w:val="22"/>
        </w:rPr>
        <w:t xml:space="preserve"> mellékletét</w:t>
      </w:r>
      <w:r>
        <w:rPr>
          <w:sz w:val="22"/>
          <w:szCs w:val="22"/>
        </w:rPr>
        <w:t xml:space="preserve"> képezi.</w:t>
      </w:r>
    </w:p>
    <w:p>
      <w:pPr>
        <w:pStyle w:val="Normal"/>
        <w:widowControl/>
        <w:autoSpaceDE w:val="true"/>
        <w:ind w:lef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 tárgya és a Teljesítés helye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2.1  </w:t>
      </w:r>
      <w:r>
        <w:rPr>
          <w:b/>
          <w:i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4"/>
          <w:szCs w:val="24"/>
        </w:rPr>
        <w:t>Virág utcában</w:t>
      </w:r>
      <w:r>
        <w:rPr>
          <w:sz w:val="24"/>
          <w:szCs w:val="24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Új Kompan típusú játszószerek: BASIC 900 kétüléses hinta, TR 2012 Triaction kombinált játszószer (3 torony, hálók, csúszda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>21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>72 m2 50 cm vastag mosott folyami homok ütéscsillapító burkolat építés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vállalkozói díj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A Vállalkozót a 2. pontban meghatározott feladatok maradéktalan elvégzéséért vállalkozói díj illeti meg az alábbiak szerint</w:t>
      </w:r>
    </w:p>
    <w:p>
      <w:pPr>
        <w:pStyle w:val="Normal"/>
        <w:widowControl/>
        <w:autoSpaceDE w:val="true"/>
        <w:ind w:left="648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rész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átszótér kiépítése, a játszószerek és ütéscsillapító burkolatok beszerzése, szállítása, telepítése a Virág utcába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 xml:space="preserve">  5 315 000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1 030 480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</w:t>
        <w:tab/>
        <w:t xml:space="preserve">       6 378 000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hatmillió-háromszázhetvennyolcezer forint.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 (</w:t>
      </w:r>
      <w:r>
        <w:rPr>
          <w:i/>
          <w:iCs/>
          <w:sz w:val="22"/>
          <w:szCs w:val="22"/>
        </w:rPr>
        <w:t>2. számú melléklet: A Vállalkozó által benyújtott nyertes ajánlat teljes tartalma a hiánypótlási felhívásra adott válaszával együtt</w:t>
      </w:r>
      <w:r>
        <w:rPr>
          <w:sz w:val="22"/>
          <w:szCs w:val="22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3.1 pontban megjelölt vállalkozói díj átalányárnak tekintendő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Teljesítési határidő: </w:t>
      </w:r>
      <w:r>
        <w:rPr>
          <w:sz w:val="22"/>
          <w:szCs w:val="22"/>
        </w:rPr>
        <w:t>.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/>
      </w:pPr>
      <w:r>
        <w:rPr>
          <w:sz w:val="22"/>
          <w:szCs w:val="22"/>
        </w:rPr>
        <w:t xml:space="preserve">A munkák teljesítési határideje: </w:t>
      </w:r>
      <w:r>
        <w:rPr>
          <w:b/>
          <w:sz w:val="22"/>
          <w:szCs w:val="22"/>
        </w:rPr>
        <w:t>Szerződésköt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dőpontjától számított 50. nap</w:t>
      </w:r>
      <w:r>
        <w:rPr>
          <w:sz w:val="22"/>
          <w:szCs w:val="22"/>
        </w:rPr>
        <w:t xml:space="preserve"> 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t biztosító mellékkötelezettségek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lalkozó 5 év teljeskörű jótállást köteles vállalni a játszószerekre valamint a kivitelezési-szerelési munkákra. A teljeskörű jótállás kiterjed valamennyi szerződés keretében elvégzendő munkára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ra Vállalkozó a nettó szerződéses ár 5%-ának mértékéig jótállási biztosítékot köteles nyújtani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jótállási biztosíték rendelkezésre bocsátásának módja: bankgarancia (a Kbt. 53. § (5) bekezdés a) pontja szerint.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Vállalkozó a biztosíték rendelkezésre bocsátását igazoló eredeti dokumentumot (bankgarancia) a sikeres műszaki átadás-átvételt követő 15 napon belül köteles a Megrendelő címére megküldeni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 során felmerülő garanciális hibákat a Vállalkozó köteles saját költségén kijavítani a felek megegyezése alapján meghatározott határidőn belül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mennyiben a 5.1.5 pontban meghatározott határidő sikertelenül telik el a Megrendelő jogosult a hibát mással kijavíttatni a Vállalkozó költségére a jótállási biztosíték lehívásáv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Késedelmes vagy hibás teljesítés esetén a Vállalkozó kötbér megfizetésére kötelezett, melynek napi mértéke a nettó szerződéses ár 0,5%-a, de a kötbér maximálisan kiszabható összértéke nem  haladhatja meg a vállalási ár (nettó) 20%-át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bér esedékessé válik, ha a műszaki átadás-átvételre nem kerül sor jelen szerződés 4. pontjában meghatározott időpontig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  <w:sz w:val="22"/>
          <w:szCs w:val="22"/>
        </w:rPr>
      </w:pPr>
      <w:r>
        <w:rPr>
          <w:b/>
          <w: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megfelelő teljeskörű felelősségbiztosítási szerződést kötn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b/>
          <w:sz w:val="22"/>
          <w:szCs w:val="22"/>
        </w:rPr>
        <w:t xml:space="preserve">megkötését követően 15 napon belül </w:t>
      </w:r>
      <w:r>
        <w:rPr>
          <w:sz w:val="22"/>
          <w:szCs w:val="22"/>
        </w:rPr>
        <w:t>köteles a Megrendelőnek bemutatni.</w:t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énzügyi elszámolás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állalkozó előlegszámla valamint részszámla benyújtására nem jogosul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egrendelő tárgyi beruházást saját forrásból finanszírozza, és a szerződés aláírásával igazolja, hogy tárgyi beruházás megvalósításához szükséges pénzügyi fedezet rendelkezésére áll.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állalkozó számla benyújtására jogosult a Megrendelő képviselője (műszaki-kivitelezési kapcsolattartó) által leigazolt  műszaki átadás-átvételi eljárás sikeres lezárását követően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a számla kézhezvételétől számított 30 napon belül a számlát leellenőrzi, és ugyanezen időn belül banki átutalással kiegyenlít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egrendelő – neki felróható okokból –nem tesz eleget határidőben fizetési kötelezettségének, a Megrendelőt a késedelem idejére késedelmi kamatfizetési kötelezettség terheli. A késedelmi kamat mértéke késedelem beállta időpontjában érvényes jegybanki alapkamat mértéke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mennyiben a kivitelezés során a tervben nem szereplő, de előre nem látható körülmények miatt kiegészítő munkák elvégzésének szükségessége merül fel (pótmunka), azt a Vállalkoz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. A pótmunkákról árajánlatot kell benyújtani a Megrendelő képviselőjének (műszaki-kivitelezési kapcsolattartó). Megrendelő az árajánlat elfogadásáról és a pótmunkák megrendeléséről írásban köteles értesíteni a Vállalkozót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teljesítése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elen szerződés szerinti kivitelezés I. osztályú minőségben, hibátlan és hiánymentes, a Megrendelő képviselője (műszaki-kivitelezési kapcsolattartó) által leigazolt átadás–átvétellel teljesül. 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llalkozó köteles az átadási–átvételi eljárás során a szerződés műszaki teljesítése elbírálásához, valamint esetlegesen a beruházás használatához és üzemeltetéséhez szükséges dokumentumokat, szállítói megfelelőségi nyilatkozatokat, jótállási kötelezettséggel kapcsolatos dokumentumokat 2 példányban a Megrendelőnek átadn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z átadási–átvételi eljárást előkészíteni, annak időpontjáról a Megrendelőt 2 nappal korábban írásban értesíteni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az átadás–átvételi eljárás jegyzőkönyvében rögzíti a felfedezett hiányokat, hibákat, illetve azok kijavítására vállalt határidőt. A szerződés addig nem tekinthető teljesítettnek, amíg a Vállalkozó az átadás-átvételi jegyzőkönyvben megállapított hibákat, hiányosságokat nem orvosolja.  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zvegtrzs3"/>
        <w:widowControl/>
        <w:numPr>
          <w:ilvl w:val="0"/>
          <w:numId w:val="3"/>
        </w:numPr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>Munkaterület és tervek átadása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Megrendelő köteles a közbeszerzési műszaki leírást 1 példányban Vállalkozó részére a szerződéskötés napját követő 5 napon belül átadni.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köteles a munkaterületet a szerződés teljesítésére alkalmas állapotban a munkálatok megkezdését megelőzően legalább 3 nappal a Vállalkozó részre átadni, egyben szavatolni, hogy a szerződés teljesítését harmadik személy joga nem korlátozza. A munkaterület átadásáról a felek jegyzőkönyvet vesznek fel. 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tszóelemek telepítése során a Vállalkozó biztosítja a munkaterület balesetvédelm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Szerződésszegés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állalkozó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t érvényesíthe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Megrendelő a szerződéstől eláll, köteles elszámolni, és megtéríteni a Vállalkozó valamennyi igazolt kárát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Felek képviselői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Megrendelő képviselője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abados Edit – Városfejlesztési és Építési Osztál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 Komárom Város Polgármesteri Hivatal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 2900 Komárom, Szabadság tér 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 34/541-34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állító képviselője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 Kenéz János egyéni vállalkozó, Kompan képvisele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</w:t>
        <w:tab/>
        <w:t xml:space="preserve">1223 Budapest, Gyep tér 2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roda: </w:t>
        <w:tab/>
        <w:t xml:space="preserve">1113 Budapest, Bartók Béla út 152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</w:t>
        <w:tab/>
        <w:t>061/481-0620, 061/481-0621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Fax:</w:t>
        <w:tab/>
        <w:t>061/481-0622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kikötések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/>
      </w:pPr>
      <w:r>
        <w:rPr>
          <w:sz w:val="22"/>
          <w:szCs w:val="22"/>
        </w:rPr>
        <w:t>A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állapodnak abban, hogy jelen szerződés teljesítésével kapcsolatban felmerült, vitás kérdéseket egymás között tárgyalásos úton rendezik. Ennek sikertelensége esetén alávetik magukat a ügyletkötés helye illetőleg értékhatára szerint illetékes Komárom Városi vagy Komárom-Esztergom Megyei Bíróság kizárólagos illetékességének.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Jelen szerződés csak a Kbt. 303. § -ban foglalt esetben a Kbt. 307. § (1) bekezdése szerinti módon módosítható. A szerződés módosítással kapcsolatban a közbeszerzési kapcsolattartó jogosult eljárni. 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elen szerződésben nem szabályozott kérdésekben a felek a hatályos Polgári Törvénykönyv rendelkezéseit tekintik irányadónak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Jelen szerződést szerződő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lolvasás után és megértés után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Megrendelő által kiírt közbeszerzési eljárás teljes dokumentáció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Nyertes ajánlattevő ajánlatának teljes tart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Komárom, 2007. szeptember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</w:t>
        <w:tab/>
        <w:tab/>
        <w:t>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tykó János</w:t>
        <w:tab/>
        <w:t>Dr. Szöllősy Ferenc</w:t>
        <w:tab/>
        <w:tab/>
        <w:tab/>
        <w:t xml:space="preserve">  Kenéz Já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címzetes főjegyző</w:t>
        <w:tab/>
        <w:tab/>
        <w:tab/>
        <w:t>egyéni vállalkozó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Megrendelő</w:t>
        <w:tab/>
        <w:tab/>
        <w:tab/>
        <w:tab/>
        <w:tab/>
        <w:t xml:space="preserve">    Vállalkozó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1:00Z</dcterms:created>
  <dc:creator>szakmarine</dc:creator>
  <dc:description/>
  <dc:language>en-US</dc:language>
  <cp:lastModifiedBy>szakmarine</cp:lastModifiedBy>
  <cp:lastPrinted>2007-09-11T14:44:00Z</cp:lastPrinted>
  <dcterms:modified xsi:type="dcterms:W3CDTF">2007-09-11T13:35:00Z</dcterms:modified>
  <cp:revision>9</cp:revision>
  <dc:subject/>
  <dc:title>VÁLLALKOZÁSI SZERZŐDÉS - tervezet</dc:title>
</cp:coreProperties>
</file>