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9.a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07. (I. 3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7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07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640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640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07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640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07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640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7. évi költségvetési működési és felhalmozási célú bevételének és kiadásának mérlegét tájékoztató jelleggel az  9.a.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7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7. január 3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1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7-01-16T13:56:00Z</dcterms:modified>
  <cp:revision>11</cp:revision>
  <dc:subject/>
  <dc:title>14</dc:title>
</cp:coreProperties>
</file>