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TÁMOGATÁSI SZERZŐDÉ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mely létrejött egyrészről: </w:t>
      </w:r>
      <w:r>
        <w:rPr>
          <w:b/>
        </w:rPr>
        <w:t>Komárom Város Önkormányzata</w:t>
      </w:r>
      <w:r>
        <w:rPr/>
        <w:t xml:space="preserve"> (2900 Komárom, Szabadság tér 1., törzsszám: 22., képviseli: Zatykó János polgármester és Dr. Szöllősy Ferenc címzetes főjegyző) a továbbiakban: </w:t>
      </w:r>
      <w:r>
        <w:rPr>
          <w:b/>
        </w:rPr>
        <w:t>önkormányzat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:    név: 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születési név: ...............................................</w:t>
      </w:r>
    </w:p>
    <w:p>
      <w:pPr>
        <w:pStyle w:val="Normal"/>
        <w:jc w:val="both"/>
        <w:rPr/>
      </w:pPr>
      <w:r>
        <w:rPr/>
        <w:tab/>
        <w:t xml:space="preserve">         születési hely. idő: .........................................</w:t>
      </w:r>
    </w:p>
    <w:p>
      <w:pPr>
        <w:pStyle w:val="Normal"/>
        <w:jc w:val="both"/>
        <w:rPr/>
      </w:pPr>
      <w:r>
        <w:rPr/>
        <w:tab/>
        <w:t xml:space="preserve">         anyja neve: .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         személyi azonosító száma: .....................-......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személyi igazolvány száma: ..........................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adóazonosító jele: ..............................</w:t>
      </w:r>
    </w:p>
    <w:p>
      <w:pPr>
        <w:pStyle w:val="Normal"/>
        <w:jc w:val="both"/>
        <w:rPr/>
      </w:pPr>
      <w:r>
        <w:rPr/>
        <w:tab/>
        <w:t xml:space="preserve">         állampolgársága: ...........................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lakcíme: 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ovábbiakban: </w:t>
      </w:r>
      <w:r>
        <w:rPr>
          <w:b/>
        </w:rPr>
        <w:t>támogatott</w:t>
      </w:r>
      <w:r>
        <w:rPr/>
        <w:t xml:space="preserve"> között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 xml:space="preserve">1. A felek megállapodnak abban, hogy az önkormányzat a 2007. évi 19. (IX. 21.) számú rendelete alapjá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a) lakásépítéshez (társas-, családi ház építéshez) vagy</w:t>
      </w:r>
    </w:p>
    <w:p>
      <w:pPr>
        <w:pStyle w:val="Normal"/>
        <w:ind w:left="240" w:hanging="240"/>
        <w:jc w:val="both"/>
        <w:rPr/>
      </w:pPr>
      <w:r>
        <w:rPr/>
        <w:tab/>
        <w:t>b) új és használt lakás megvásárlásához*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1.000.000.-Ft, azaz Egymillió forint vissza nem térítendő támogatást folyósít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1.1. A támogatás célja: A komáromi ...................... hrsz-ú ingatlanon történő lakásépítés/vagy/ a komáromi .....................-hrsz-ú ingatlan megvásárlása.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támogatás folyósításának feltétel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2.1. Lakásépítés eseté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 xml:space="preserve">a) a 3.1. pontban írt jelzálogjog, valamint elidegenítési és terhelési tilalom ingatlan-nyilvántartási széljegyként történő feljegyzésének hiteles tulajdoni lappal történő igazolása az önkormányzat részére, költségvetés és jogerős építési engedély benyújtása. 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 xml:space="preserve"> </w:t>
      </w:r>
    </w:p>
    <w:p>
      <w:pPr>
        <w:pStyle w:val="Normal"/>
        <w:ind w:left="240" w:hanging="240"/>
        <w:jc w:val="both"/>
        <w:rPr/>
      </w:pPr>
      <w:r>
        <w:rPr/>
        <w:tab/>
        <w:t>2.2. Lakásvásárlás esetén: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öldhivatal által érkeztetett adásvételi szerződés benyújtása az önkormányzat részére, mely tartalmazza az önkormányzati támogatás mértékét, valamint a támogatott bankszámlaszámá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teles tulajdoni lap másolat, amelyen széljegyként szerepel a tulajdonjog fenntartásával történő eladás tényének feljegyzése.</w:t>
      </w:r>
    </w:p>
    <w:p>
      <w:pPr>
        <w:pStyle w:val="Normal"/>
        <w:ind w:left="240" w:hanging="1080"/>
        <w:jc w:val="both"/>
        <w:rPr>
          <w:sz w:val="18"/>
          <w:szCs w:val="18"/>
        </w:rPr>
      </w:pPr>
      <w:r>
        <w:rPr>
          <w:sz w:val="18"/>
          <w:szCs w:val="18"/>
        </w:rPr>
        <w:t>Felek:</w:t>
        <w:tab/>
        <w:tab/>
        <w:tab/>
        <w:tab/>
        <w:tab/>
        <w:tab/>
        <w:tab/>
        <w:tab/>
        <w:tab/>
        <w:tab/>
        <w:tab/>
        <w:t>Ügyvéd:</w:t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  <w:t>Komárom Város Önkormányzata                          ................................................</w:t>
      </w:r>
    </w:p>
    <w:p>
      <w:pPr>
        <w:pStyle w:val="Normal"/>
        <w:ind w:left="240" w:hanging="24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képviseletében:                                                        támogatott</w:t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  <w:t>Dr.Szöllősy Ferenc   Zatykó János</w:t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  <w:t>címzetes főjegyző</w:t>
        <w:tab/>
        <w:t xml:space="preserve">   polgármester</w:t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2.3.  Lakásépítés esetén az önkormányzat a támogatás összegét közvetlenül a támogatottnak fizeti meg a 2.1. pontban felsorolt folyósítási feltételek maradéktalan teljesülését követő 30 napon belül.</w:t>
      </w:r>
    </w:p>
    <w:p>
      <w:pPr>
        <w:pStyle w:val="Normal"/>
        <w:ind w:left="240" w:hanging="240"/>
        <w:jc w:val="both"/>
        <w:rPr/>
      </w:pPr>
      <w:r>
        <w:rPr/>
        <w:tab/>
        <w:t>Lakásvásárlás esetén az önkormányzat a támogatás összegét az adásvételi szerződésben rögzített bankszámlára utalja át a jelen szerződés aláírását követő 30 napon belül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 xml:space="preserve">3. A felek megállapodnak abban, hogy a jelen okirat aláírásától számított 5 (öt) évi időtartamra 1.000.000.-Ft, azaz Egymillió forint és járulékai (a Ptk. 301. § /1/ bekezdésében írt kamat, bírósági és végrehajtási költségek) erejéig az első szabad ranghelyen jelzálogjogot alapítanak az önkormányzat javára a komáromi ................ hrsz-ú ingatlanon, valamint a jelzálogjog biztosítására kikötik az elidegenítési és terhelési tilalma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3.1. A támogatott a jelen okirat aláírásával hozzájárulását adja ahhoz, hogy a 3.1. pontban írt jelzálogjog, valamint az annak biztosítékát képező elidegenítési és terhelési tilalom az ingatlan-nyilvántartásba a jelen okirat keltezésétől számított 5 (öt) évi időtartamra bejegyzésre kerüljön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4. A támogatott tudomásul veszi, hogy amennyiben a jelen támogatási szerződést megszegi, úgy a támogatási szerződés felmondásra kerül, s ez esetben a támogatás teljes összegét, annak a folyósítástól a visszafizetésig terjedő időtartamra számított törvényes kamataival együtt köteles az önkormányzat részére egyösszegben a szerződés felmondásától számított 30 (harminc) napon belül vissza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 támogatott szerződésszegést követ el többek között amennyibe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a) a támogatás megállapítása, és/vagy folyósítása vonatkozásában a támogatott az önkormányzatot valótlan adatok, tények közlésével, vagy a valós adatok, tények elhallgatásával megtévesztette, vagy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 xml:space="preserve">b) a támogatás összegét a szerződésben rögzített céltól eltélrően használta, vagy 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c) két éven belül építési kötelezettségének önhibájából nem tett eleget, vagy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d) a támogatási szerződés megkötésétől 5 (öt) éven belül bérbeadással, vagy használatba adással hasznosítja az ingatlant, vag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e) a támogatási szerződés megkötésétől számított 5 (öt) éven belül életvitelszerűen nem Komárom Városában él, kivéve ha felsőfokú tanulmányait nappali tagozaton végzi, vagy tartós kiküldetésben külföldön tartóz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 xml:space="preserve">5.1. A támogatott kötelezettséget vállal arra, hogy az adataiban bekövetkezett változásokat a változást követő 5 (öt) munkanapon belül az önkormányzat részére írásban bejelenti. Ennek elmulasztásából eredő minden jogkövetkezmény a támogatottat terheli. </w:t>
      </w:r>
    </w:p>
    <w:p>
      <w:pPr>
        <w:pStyle w:val="Normal"/>
        <w:ind w:left="240" w:hanging="1080"/>
        <w:jc w:val="both"/>
        <w:rPr>
          <w:sz w:val="18"/>
          <w:szCs w:val="18"/>
        </w:rPr>
      </w:pPr>
      <w:r>
        <w:rPr>
          <w:sz w:val="18"/>
          <w:szCs w:val="18"/>
        </w:rPr>
        <w:t>Felek:</w:t>
        <w:tab/>
        <w:tab/>
        <w:tab/>
        <w:tab/>
        <w:tab/>
        <w:tab/>
        <w:tab/>
        <w:tab/>
        <w:tab/>
        <w:tab/>
        <w:tab/>
        <w:t>Ügyvéd:</w:t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  <w:t>Komárom Város Önkormányzata                          ................................................</w:t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képviseletében:                                                        támogatott</w:t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  <w:t>Dr.Szöllősy Ferenc   Zatykó János</w:t>
      </w:r>
    </w:p>
    <w:p>
      <w:pPr>
        <w:pStyle w:val="Normal"/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  <w:t>címzetes főjegyző</w:t>
        <w:tab/>
        <w:t xml:space="preserve">   polgármest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5.2. A felek megállapodnak abban, hogy nyilatkozataikat, így különösen a jelen szerződés hatályát érintő nyilatkozatokat írásban, tértivevényes ajánlott levélpostai küldeményként kell megküldeniük a másik fél részére a jelen szerződésben rögzített címre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ab/>
        <w:t>5.3. A felek megállapodnak abban, hogy a másik fél részére megküldött levélpostai küldeményt a kézbesítés megkísérlését követő 5 napon belül abban az esetben is kézbesítettnek kell tekinteni, ha a címzett a küldeményt nem vette át, a küldemény „nem kereste”, „elköltözött”, vagy az „átvételt megtagadta”, illetve a „címzett ismeretlen” jelzéssel érkezik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6. A felek a jelen szerződés vonatozásában jogvitáik elbírálására pertárgyértéktől függően kikötik a Komáromi Városi Bíróság, illetve a Komárom-Esztergom Megyei Bíróság kizárólagos illeték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7. A jelzálogjog bejegyzésével és törlésével, valamint a jelen szerződés ügyvédi ellenjegyeztetésével kapcsolatos költségek a támogatotta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8. A szerződő felek a jelen szerződés aláírásával meghatalmazzák az ellenjegyző ............................................... ügyvédet, hogy a jelzálogjog, valamint az elidegenítési és terhelési tilalom bejegyzésével kapcsolatban induló ingatlan-nyilvántartási eljárásban őket az 1998. évi XI. tv. rendelkezéseinek megfelelően teljes jogkörrel képviselje azzal, hogy a határozatokat és az alapul szolgáló okiratot a földhivatal a feleknek is közvetlenül küldje meg. Az ellenjegyző ügyvéd a meghatalmazá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9. A jelen szerződésben nem szabályozott kérdésekben Komárom Város Önkormányzata 2007. évi ........ (...) számú rendeletében foglaltak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 felek jelen szerződést, mint akaratunkkal mindenben egyezőt, jóváhagyólag írtu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7. 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__________________________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Komárom Város Önkormányzata</w:t>
        <w:tab/>
        <w:tab/>
        <w:tab/>
        <w:t xml:space="preserve">                 .............................................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képviseletében:                                                                          támogatott</w:t>
      </w:r>
    </w:p>
    <w:p>
      <w:pPr>
        <w:pStyle w:val="Normal"/>
        <w:jc w:val="both"/>
        <w:rPr>
          <w:b/>
          <w:b/>
        </w:rPr>
      </w:pPr>
      <w:r>
        <w:rPr>
          <w:b/>
        </w:rPr>
        <w:t>Dr.Szöllősy Ferenc  Zatykó Ján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ímzetes főjegyző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llenjegyzem 2007. ......................-á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1134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</w:t>
    </w:r>
    <w:r>
      <w:rPr/>
      <w:t>* a), vagy b) pont aláhúzandó</w:t>
    </w:r>
  </w:p>
  <w:p>
    <w:pPr>
      <w:pStyle w:val="Header"/>
      <w:rPr/>
    </w:pPr>
    <w:r>
      <w:rPr/>
      <w:t xml:space="preserve">                                                                                                  </w:t>
    </w:r>
    <w:r>
      <w:rPr/>
      <w:t>** a kívánt cél aláhúzand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4:00Z</dcterms:created>
  <dc:creator>wsr</dc:creator>
  <dc:description/>
  <dc:language>en-US</dc:language>
  <cp:lastModifiedBy>drszeidl</cp:lastModifiedBy>
  <dcterms:modified xsi:type="dcterms:W3CDTF">2007-10-04T12:59:00Z</dcterms:modified>
  <cp:revision>21</cp:revision>
  <dc:subject/>
  <dc:title>MEGÁLLAPODÁS</dc:title>
</cp:coreProperties>
</file>