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9.b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5/2008. (I. 15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évi költségvetésének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7. évi költségvetésének IV. negyedévi 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 Képviselő-testülete a Komáromi Cigány Kisebbségi Önkormányzat 2007. évi költségvetésének IV. negyedéves módosított előirányzata az alábbiak szeri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845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845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7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- állami támogatás: </w:t>
        <w:tab/>
        <w:tab/>
        <w:tab/>
        <w:t>640 E Ft.</w:t>
      </w:r>
    </w:p>
    <w:p>
      <w:pPr>
        <w:pStyle w:val="Normal"/>
        <w:ind w:left="1135" w:hanging="0"/>
        <w:jc w:val="both"/>
        <w:rPr/>
      </w:pPr>
      <w:r>
        <w:rPr/>
        <w:t>- egyéb támogatás</w:t>
        <w:tab/>
        <w:tab/>
        <w:tab/>
        <w:t>205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2007. évi költségvetésének működési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134" w:hanging="0"/>
        <w:jc w:val="both"/>
        <w:rPr/>
      </w:pPr>
      <w:r>
        <w:rPr/>
        <w:tab/>
        <w:t xml:space="preserve"> - dologi és folyó jellegű kiadások</w:t>
        <w:tab/>
        <w:t>845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7. évi költségvetési működési és felhalmozási célú bevételének és kiadásának mérlegét tájékoztató jelleggel az 9.b.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7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január 15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 xml:space="preserve">  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2:00Z</dcterms:created>
  <dc:creator>TOKODI TIBOR  (informatikus)</dc:creator>
  <dc:description/>
  <dc:language>en-US</dc:language>
  <cp:lastModifiedBy>hokne</cp:lastModifiedBy>
  <cp:lastPrinted>2006-02-01T07:58:00Z</cp:lastPrinted>
  <dcterms:modified xsi:type="dcterms:W3CDTF">2008-02-05T06:34:00Z</dcterms:modified>
  <cp:revision>17</cp:revision>
  <dc:subject/>
  <dc:title>14</dc:title>
</cp:coreProperties>
</file>