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08. (III.1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 Képviselő-testülete a Komáromi Cigány Kisebbségi Önkormányzat 2007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0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4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7. évi költségvetésének  teljesítésének bevételeit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  <w:t>- működési célú pénzeszköz átvétel</w:t>
        <w:tab/>
        <w:t>205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2007. évi költségvetésének  teljesítését 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ab/>
        <w:t xml:space="preserve"> - dologi és folyó jellegű kiadások</w:t>
        <w:tab/>
        <w:t>704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 teljesítésnek  működési és felhalmozási célú bevételének és kiadásának mérlegét tájékoztató jelleggel az 9.b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március 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 xml:space="preserve">  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58:00Z</cp:lastPrinted>
  <dcterms:modified xsi:type="dcterms:W3CDTF">2008-03-19T13:00:00Z</dcterms:modified>
  <cp:revision>21</cp:revision>
  <dc:subject/>
  <dc:title>14</dc:title>
</cp:coreProperties>
</file>