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- 88 -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zámú mellékle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Kötelező és önként vállalt feladato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) Kötelező feladatok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I. Szociális ellátás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972"/>
        <w:gridCol w:w="307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ötelező feladatok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ogszabályhely megjelölés feladatellátás alapjá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eladatellátás módj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dotted"/>
              </w:rPr>
            </w:pPr>
            <w:r>
              <w:rPr>
                <w:rFonts w:cs="Arial" w:ascii="Arial" w:hAnsi="Arial"/>
                <w:i/>
                <w:u w:val="dotted"/>
              </w:rPr>
              <w:t>Szociális alapszolgáltatások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dotted"/>
              </w:rPr>
            </w:pPr>
            <w:r>
              <w:rPr>
                <w:rFonts w:cs="Arial" w:ascii="Arial" w:hAnsi="Arial"/>
                <w:i/>
                <w:u w:val="dotte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étkeztetés, népkonyh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ázi segítségnyújtá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tcai szociális munk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pali ellátá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saládsegíté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ámogató szolgáltatás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3. évi III. tv. 57. §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 §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ületi és Krízis Gondozási Közpo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ládsegítő és Gyermekjóléti Szolgál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yar Máltai Szeretetszolgálat Komáromi Szervezete feladatátvállalási szerződés útjá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dotted"/>
              </w:rPr>
            </w:pPr>
            <w:r>
              <w:rPr>
                <w:rFonts w:cs="Arial" w:ascii="Arial" w:hAnsi="Arial"/>
                <w:i/>
                <w:u w:val="dotted"/>
              </w:rPr>
              <w:t>Szociális szakosított ellátások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dotted"/>
              </w:rPr>
            </w:pPr>
            <w:r>
              <w:rPr>
                <w:rFonts w:cs="Arial" w:ascii="Arial" w:hAnsi="Arial"/>
                <w:i/>
                <w:u w:val="dotted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dősek átmeneti otthon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  <w:t>Rendszeres és eseti szociális pénzbeli ellátások biztosítás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. évi III. tv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ületi és Krízis Gondozási Közpo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omárom Város Polgármesteri Hivatal Közigazgatási és Népjóléti Osztály Szociális Csoportj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II. Gyermekvédelmi feladato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Bölcsődei ellátá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ndszeres és eseti pénzbeli és természetbeni ellátások biztosítá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. évi XXXI. tv. 94. §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97. évi XXXI. tv. 15. § (1) bek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árom Város Bölcsődéj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árom Város Polgármesteri Hivatal Közigazgatási és Népjóléti Osztály Szociális Csoportj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89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972"/>
        <w:gridCol w:w="307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ötelező feladatok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ogszabályhely megjelölés feladatellátás alapjá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eladatellátás módj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III. Közoktatási feladato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óvodai nevelé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általános iskolai oktatá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és nevelé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közis, tanulószoba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oglalkozás szervez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. évi LXV. tv. 8. § (4) be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. évi LXXIX. tv. 53. § (4) bek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á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talános iskolá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talános iskolá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IV. Egészségügyi ellátás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áziorvosi ellátá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ázi gyermekorvos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ellátá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ogorvosi alapellátá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édőnői ellátá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skola- egészségügy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llátá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lapellátásho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apcsolódó ügyele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llátá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gészségügyi intézmények fenntar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. évi CLIV. tv. 152. §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. évi CLIV. tv. 152. § (1) bek. c) pontj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. évi CLIV. tv. 155. §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omárom Város Egészségügyi Alapellátási Szolgál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árom – Bábolna Többcélú Kistérségi Társulá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ő-testület döntése alapjá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V. Közművelődési és közgyűjteményi feladatok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vános könyvtá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. évi CXL. tv. 53-54. §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Jókai Mór Városi Könyvtá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művelődési tevékenység ellátása, közösségi tér biztosítás, közművelődési intézmény fenntar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0. évi LXV. tv. 8. § (1)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. évi CXL. tv. 73-81. §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konai Művelődési Központ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őnyi Kulturális Egyesülettel, Monostori Kulturális Egyesülettel kötött közművelődési megállapodás útjá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90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972"/>
        <w:gridCol w:w="307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ötelező feladatok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ogszabályhely megjelölés feladatellátás alapjá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eladatellátás módj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VI. Sport feladato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 települési sport hosszú távú fejlesztése, a sport-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zervezetekkel való együttműködés biztosítása sportlétesítmények fenntartá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 közoktatási törvény alapján az önkormányzati iskolai sportkörök működési feltételeinek biztosítás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. évi LXV. tv. 8.§. (1) be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. évi I. tv. 55. §. (1) be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. évi I. tv. 55. §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 bek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árosi Sportiroda és Sportcsarn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i Sportiroda és Sportcsarnok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VII. Környezetvédelmi, kommunális, környezet – és települési-egészségügyi feladato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gészséges ivóvíz ellátás, csapadékvíz elvezeté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ízrendezé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lyi vízkárelhárítá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ár- és belvízmentesíté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környezet és település-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észségügyi feladatok, közbiztonsági, településbiztonsági felada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k ellátása, rovarok é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ágcsálók irtá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özvilágítá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öztemető fenntartása é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zemelteté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lyi közutak fenntartá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lyi közterületek fenntartása (tisztántartás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öztisztaság, település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ztaság biztosítá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lepülési szilárd hulladék kezelé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lyi tömegközlekedés biztosítá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. évi LXV. tv. 8. § (1) (4) be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. évi LVII. tv. 4. §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. évi LVII. tv. 4. §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. évi. CLIV. tv. 153. §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90. évi LXV. tv. 8. § (4) be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990. évi LXV. tV. 8. §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 be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9. évi XLIII. tv. 5. §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 be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. évi LXV. tv. 8. §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 be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1986. (II. 21.) ÉVM-EÜM rendelet 5. §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. évi LXV.tv. 8. §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 be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. évi LXV. tv. 8. §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 be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1986. (II. 21.) ÉVM-EÜM rendelet 5. §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0. évi XLIII. tv. 21. §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 be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0. évi LXV. tv. 8. §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 be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. évi I tv. 8. §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árom – Ács Vízmű Kf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lalkozási szerződés útjá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lalkozási szerződés útjá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xum Kf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ON Észak- Dunántúli Áramszolgáltató Zr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árom – Esztergom Megyei Temetkezési Kf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xum Kf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xum Kf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xum Kf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 Zrt.-vel kötött hulladékgazdálkodási, közszolgáltatási szerződés útjá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tes Volán  Rt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VIII. Állategészségügyi feladato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állati eredetű melléktermék kezelé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óbor ebek befog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5. évi CLXXVI. tv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§ (1) be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. évi. CLXXVI. tv. 43. § (1) bek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xum Kf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árom – Bábolna Többcélú Kistérségi Társulás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IX. Tűzvédelmi feladato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űz elleni védekezé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űszaki mentés, tűzoltá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ltóvíznyerési lehetősé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biztosí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6. évi XXXI. tv. 2. §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 bek., 3. §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. évi XXXI. tv. 29. § (1) bek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vatásos Önkormányzati Tűzoltósá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X. Polgári és katasztrófavédelmi feladato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lgári védelem megszervezése és irányítá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tasztrófák elleni védekezés irányítása, megszervez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. évi XXXVII. tv. 3. § (1) be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. évi LXXIV. tv. 5. §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i Védelmi Kirendeltség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92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972"/>
        <w:gridCol w:w="307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ötelező feladatok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ogszabályhely megjelölés feladatellátás alapjá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eladatellátás módj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XI. Lakásgazdálkod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 tulajdonában lévő lakások, bérlemények és helyiségek hasznosí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. évi LXV. tv. 8. §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993. évi LXXVIII. tv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XII. Építésügyi feladato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lepülésrendezési feladatok ellátá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lyi építészeti örökségvédel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0. évi LXV. tv. 8. §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 be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. évi LXXVIII. tv. 6. §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ő-testület döntése által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XIII. Bírósági ülnökök megválasztás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lyi bíróság ülnökeinek megválasz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. évi LXVII. tv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-124. §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ő-testület döntése által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XIV. Kisebbségi Önkormányzatok jogai érvényesítésének biztosítás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bbségi Önkormányzatok jogai érvényesítésének biztosí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0. évi LXV. tv. 8. §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 bek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ő-testület döntése által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48:00Z</dcterms:created>
  <dc:creator>dunarzs</dc:creator>
  <dc:description/>
  <dc:language>en-US</dc:language>
  <cp:lastModifiedBy>borsosne</cp:lastModifiedBy>
  <cp:lastPrinted>2007-03-07T14:22:00Z</cp:lastPrinted>
  <dcterms:modified xsi:type="dcterms:W3CDTF">2009-02-06T10:49:00Z</dcterms:modified>
  <cp:revision>4</cp:revision>
  <dc:subject/>
  <dc:title>Kötelező feladatok</dc:title>
</cp:coreProperties>
</file>