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10.. számú függelé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ÁROM VÁROS CIVIL SZRVEZETE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800"/>
        <w:gridCol w:w="1862"/>
        <w:gridCol w:w="1367"/>
        <w:gridCol w:w="1980"/>
        <w:gridCol w:w="1440"/>
        <w:gridCol w:w="720"/>
        <w:gridCol w:w="2314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esület ne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m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pviselője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épviselő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-m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írósági bej. szá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-kulás év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őbb tevékenység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-49-es Forradalom és Szabadságharc Hagyományőrző Egyes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03 Komárom, Krivácsy u. 23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 Péte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916-77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pka2.np@freemail.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agyományápolás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 Testépítő és Erőemelő Sportegyes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 Komárom, Laktanya köz 3/b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tók Sándo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344-5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rőedzés népszerűsíté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ea Tánc, Aerobic és Szabadidő Sportklu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özhaszn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 Komárom, Bajcsy Zs. u. 19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lai Tiborné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347-1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laiataszsk@axelero.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.60.025/2003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rsenyek ren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getio 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iemelten közhaszn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 Komárom, Tó u. 3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Papp Ján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órea Erzsébet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/340-8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347-0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pagermarta@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email.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agyományápol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gészségvédel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laji óvoda tá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urizmus-idegenfor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élibáb- Színház Kult.K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 Babits M. u. 8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nal Dór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/5121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nal.dora@freemail.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LETTÉR Közösség- és Településfejlesztő 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özhaszn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 Komárom, Újszállás-puszta 11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óné Tóth Ágne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345-305/1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tteregyesulet@yahoo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/199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közösség- és településfejlesztés</w:t>
              <w:br/>
              <w:t>- szociális tevékenység, családsegítés, időskorúak gondozása,</w:t>
              <w:br/>
              <w:t>- nevelés és oktatás, képességfejlesztés, ismeretterjesztés,</w:t>
              <w:br/>
              <w:t>- kulturális tevékenység,</w:t>
              <w:br/>
              <w:t>- kulturális örökség megóvása,</w:t>
              <w:br/>
              <w:t>- természetvédelem, állatvédelem,</w:t>
              <w:br/>
              <w:t xml:space="preserve">- környezetvédelem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unkaerőpiacon hátrányos helyzetű rétegek képzésének, foglalkoztatásának elősegíté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800"/>
        <w:gridCol w:w="1862"/>
        <w:gridCol w:w="1367"/>
        <w:gridCol w:w="1980"/>
        <w:gridCol w:w="1440"/>
        <w:gridCol w:w="720"/>
        <w:gridCol w:w="2314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RŐDVÁROS Íjász Sport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özhaszn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00 Komárom, Mártírok útja 10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száros Bé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nár Lászl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hász Beatrix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344-0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341-8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343-6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alpasijasz@gmail.h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arcvonal@t-online.h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evkom@enternet.h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nlap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://erodvaros.gportal.h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z íjászat népszerűsítése, utánpótlás-, és továbbképz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 gyermek-, ifjúsági-, és felnőtt íjászsport biztonságos gyakorlásának elősegítés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íjászversenyek szervezése, lebonyolítás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z íjászat elméleti, kultúrtörténeti ismereteinek népszerűsítése, a hagyományok ápolása, - az íjászat különféle szakágainak bemutatása, előadások megszervezése, tartása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 vadász- és terepíjász sport etikájának, természet és környezettudato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tevékenységének elősegíté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800"/>
        <w:gridCol w:w="1862"/>
        <w:gridCol w:w="1367"/>
        <w:gridCol w:w="1980"/>
        <w:gridCol w:w="1440"/>
        <w:gridCol w:w="720"/>
        <w:gridCol w:w="2314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atal Komárom Egyesüle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nem közhaszn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 Komárom, Liszt F. u. 6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zer Er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óth Péte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/4502-1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/3308-8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k22@freemai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.60.015/2003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ndezvényszer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írlap kiad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érdekképvise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una 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em közhaszn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 Komárom, Arany J. u. 11/A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ulovics Imr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344-1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 344-1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unase@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box.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.60.083.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abadidősport szervez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ÜLKE Zenei Közhasznú Egyes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 Jókai tér 1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váth Áko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9684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kos78@vivamail.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800"/>
        <w:gridCol w:w="1862"/>
        <w:gridCol w:w="1367"/>
        <w:gridCol w:w="1980"/>
        <w:gridCol w:w="1440"/>
        <w:gridCol w:w="720"/>
        <w:gridCol w:w="2314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bonciás Folklór 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em közhaszn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 Komárom, Csillag ltp. 18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tai Gáb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bor Klár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383-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342-8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orra@axelero.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.60.267/1989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nd.szervez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smeretter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hetséggon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sák Klub Közművelődési és Sport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em közhaszn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 Komárom, Pf: 47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llai Ferenc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342-8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 342-8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sakkse@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email.hu</w:t>
              <w:br/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kassakkse.h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.02.17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o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ultú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ktatás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cskés László Társasá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 Beöthy Zs. U. 32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 Andrásné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3830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.hulen@t-online.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ecsen Ifjúsági Egyes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 Újszállási út 11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laznik Gabriell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3987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fo@vivamail.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áromi Atlétikai Clu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em közhaszn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 Komárom, Szabadság tér 1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odi Tibo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341-7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oditibor@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arom.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.60.232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B.II-es szakosztály működteté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tánpótlás nevel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áromi Gomb-Rocsó Sport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em közhaszn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 Komárom, Hajóvontató part 1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linger Ján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óth Tibo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3429-2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-60.121/1998/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ízimotorspor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gombfoci versenyek szervezé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ajók tárol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áromi Nyugdíjas 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özhaszn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 Komárom, Mártírok útja 13/B. 1/24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ga Ernőné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341-0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.60.170/ 19891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áromi Talpasíjász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 Újszállási út 11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stori Jáno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46818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monostori@vivamail.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A és Barátai Komáromért K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özhaszn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 Komárom, Honfoglalás u. 18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ó Jáno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343-3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:60.101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/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ótékonysági te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atármenti  ill. gyermek-és családi rend.szervezé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áromi Nyilvánosság 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em közhaszn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 Komárom, Jedlik Á. u. 8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bor Klár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342-8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orra@axelero.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.60.164/1997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nd.szervez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formációnyújtá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műsorkészítés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árom Városi Sport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özhaszn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 Komárom, Stadion út 1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igelbeck Atti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üzi Gábo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9438-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/2818-2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fdenes@mol.h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fuzi@freemail.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. 60.228/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ortte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ortpályák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tadiono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űködteté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áromi Asztalitenisz 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özhaszn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 Komárom, Madách I. u. 72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dincz Jenő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9233-5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 34/526-3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baladincz@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.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.60.142/1997/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ersenyeztet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08.sz. Komáromi Postagalambsport 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em közhaszn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 Komárom, Száva u. 4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old Atti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ztai József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631-23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341-4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nyészt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rsenyeztetés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pány-monostori  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em közhaszn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 Komárom, Krivácsi út 23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 Péte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9167-7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 344-8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bdarúg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ombfoci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árom Polgárőr 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nem közhaszn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 Komáro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rivácsi  u. 23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ling Laj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 Péte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9167-7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űnmegelőz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özbiztonsá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özrend védel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árom Európa Futó Egyes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 Komárom, Tópart 6/B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zena Ján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Mikolasek Sándo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343-8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9259-6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341-6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.60.129.1996/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matőr futás népszerűsíté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800"/>
        <w:gridCol w:w="1862"/>
        <w:gridCol w:w="1367"/>
        <w:gridCol w:w="1980"/>
        <w:gridCol w:w="1440"/>
        <w:gridCol w:w="720"/>
        <w:gridCol w:w="2314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 RG Clu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em közhaszn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 Komárom, Koppányvezér út 2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vács Ann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/5111-3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ozgásoktat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ock Dalszínház Színházi 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özhaszn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 Komárom, Mártírok útja 8/A. 3/1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eli Csa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nal Dór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/344-93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344-2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/512-1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sabi@vivamail.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özműv., kulturális te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agyományőrz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yermekek, fiatalok táboroztat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 Máltai Szeretetszolgál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iemelten közhaszn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 Komárom, Táncsics M. u. 2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ezési cím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 Komárom, Szabadság tér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váth Istvá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Fejér Gyuláné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340-5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343-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. (helyi csop.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ehéz élethelyzetben lévő és fogyatékkal élő emberek támogatása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stori Kulturális K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özhaszn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 Komárom, Radnóti M. u. 4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né Czita Tünd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/3600-9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344-8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.60.005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özműv.feladat el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ktat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özösségi programok szervezé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ek Kultúrái 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özhaszn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 Komárom, Fok u. 14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ányi Attil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540-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 540-3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ekkulturai@ladnet.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elyszíni adatgyűjt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yűjtött anyag bemutat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ptun Vízi –és Szabadidősport Klu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em közhaszn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 Komárom, Czuczor G. u. 6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f: 4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i István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3483-2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-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ptun.kom@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romail.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.60.100/1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zabadidőspo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800"/>
        <w:gridCol w:w="1862"/>
        <w:gridCol w:w="1367"/>
        <w:gridCol w:w="1980"/>
        <w:gridCol w:w="1440"/>
        <w:gridCol w:w="720"/>
        <w:gridCol w:w="2314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őnyi Dolgozók Horgász 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 Komárom, Halastó u. 3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ári Feren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prémi Péte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5566-3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344-1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9293-1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arif@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email.h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eszpremi@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.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/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zabadidős tevékenység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őnyi Kulturális 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özhaszn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 Komárom, Petőfi u. 3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ekes Tib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ikus Ann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540-2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 342-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.nyikus@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ail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ulturális örökség megóv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smeretterjeszt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űemlékvédel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o Karate Egyes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p Im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komtempo@freemail.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vace Zenei 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özhaszn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 Komárom, Klapka Gy. út 54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best É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ökér Tiborné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432-8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342-4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. 06.28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enei hagversenyek szervezé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iatal művészek, tanulók támogatá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lpasijasz@gmail.hu" TargetMode="External"/><Relationship Id="rId3" Type="http://schemas.openxmlformats.org/officeDocument/2006/relationships/hyperlink" Target="mailto:arcvonal@t-online.hu" TargetMode="External"/><Relationship Id="rId4" Type="http://schemas.openxmlformats.org/officeDocument/2006/relationships/hyperlink" Target="mailto:evkom@enternet.hu" TargetMode="External"/><Relationship Id="rId5" Type="http://schemas.openxmlformats.org/officeDocument/2006/relationships/hyperlink" Target="http://erodvaros.gportal.hu/" TargetMode="External"/><Relationship Id="rId6" Type="http://schemas.openxmlformats.org/officeDocument/2006/relationships/hyperlink" Target="http://www.kassakkse.hu/" TargetMode="External"/><Relationship Id="rId7" Type="http://schemas.openxmlformats.org/officeDocument/2006/relationships/hyperlink" Target="mailto:fdenes@mol.h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16:00Z</dcterms:created>
  <dc:creator>thomabela</dc:creator>
  <dc:description/>
  <dc:language>en-US</dc:language>
  <cp:lastModifiedBy>borsosne</cp:lastModifiedBy>
  <dcterms:modified xsi:type="dcterms:W3CDTF">2009-02-06T11:59:00Z</dcterms:modified>
  <cp:revision>11</cp:revision>
  <dc:subject/>
  <dc:title>EGYESÜLETEK</dc:title>
</cp:coreProperties>
</file>