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SZMSZ - 6.számú függelé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sz. Szavazókör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CATEDRA Művelődési Ház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921 Komárom, Laboráns u. 5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zsik József Általános 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1 Komárom, Magtár u. 2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lapuszt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ácf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áz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réta utca (4-14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ztenye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réta utca (19-45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ga László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óf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őolaj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kel Ferenc utca (13-49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án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kel Ferenc utca (22-28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trai Gyul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öngyvirág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erész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virág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ajmunká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ársaság út (2-118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ion ú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mbo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ga József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tá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gyész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felejc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on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őfi Sándo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ti so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adság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gfű utc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sz. Szavazókö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ozsik József Általános 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1 Komárom, Magtár u. 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i Hivatal Kirendelt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1 Komárom, Hősök tere 1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ke so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zsenyi Dániel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os Mihály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réta utca (1-17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vecz dűlő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réta utca (2-2/A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lastó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ózsa György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rsf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kel Ferenc utca (1-11/A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ősök tere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kel Ferenc utca (2-20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fjúság ú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olányi Dezső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suth Lajo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ársaság út (1-59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á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tr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reghegy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es Kelemen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Ősz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igmond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főző köz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ldi Mikló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chenyi utca (1-77/A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útállomás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chenyi utca (2-68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ai ú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asz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l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tér (1-15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tér (2-16/A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ág utca (1-41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ág utca (2-54-ig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sz. 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Széchenyi utca 7/A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illag Óv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Csillag ltp. 14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y Endre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72-130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csényi Mikló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75-127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ai Nagy Antal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65-169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ressy Béni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66-80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k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ötvös Lóránd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agony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áy Andrá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óf Zichy Mikló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ábor Áron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ősor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hár Ferenc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csai ú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ách Imre utca (33-41/C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or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ách Imre utca (72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chenyi utca (79-97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tírok útja (79-251/A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őnyi ú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 Lőrinc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úróheg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v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tér (17-49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ffy Gyula utca (49-85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tér (18-28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ffy Gyula utca (82-100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út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ág utca (43-53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örösmarty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szty Árpád Általános 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Csillag ltp. 16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Sz. Szavazókö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pari Szakmunkásképző és 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Táncsics M. u. 73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illag lakótelep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m József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ncsics Mihály utca (79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uczor Gergely utca (41-71/A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uczor Gergely utca (46-62/B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mjanich Jáno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délyi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yczy Kálmán utca (7-35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yczy Kálmán utca (10/A-44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lik Ányos utca (19-51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lik Ányos utca (26-50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jt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tírok útja (18-212/A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V 49-es őrház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ncsics Mihály utca (59-75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ókai Mór Gimnáz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Táncsics M. u. 3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ndozási Közpo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Kelemen L. u. 2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ztalos Bél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2.) -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öthy Zsolt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26/28.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uczor Gergely utca (2-44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kai té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uczor Gergely utca (3-37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már köz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vidéki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tírok útja (2-16/C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hyczy Kálmán utca (4-10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címnélküliek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lik Ányos utca (2/A-24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lik Ányos utca (3-17/A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et kö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zt Ferenc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ás kö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lső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ncsics Mihály utca (1-57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ncsics Mihály utca (4-24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ncsics Mihály utca (32-70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óth Lőrinc utca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ztenyés Óv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Igmándi út 38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parti Óv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Tópart ltp. 4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2-16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ách Imre utca (2-26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1/B-31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part lakótelep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1-23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g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4-24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36-38/A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tírok útja (1/C-25/C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ád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adság tér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mo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őfi Sándor Általános 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Szabadság tér 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XUM KF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Marek J. u. 3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28/A-68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cza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any János utca (33-73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tusek puszt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25-59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thori István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its Mihály utca (26/B-64/A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émpuszta vasútállomás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ó István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ák Ferenc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patak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öme Károly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ách Imre utca (28-66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szty Árpád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ách Imre utca (1-29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üzfa utca 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o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40-72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tírok útja (27-77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43-97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t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Erőd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ffy Gyula utca (1-43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sár István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ffy Gyula utca (4-94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gyár telep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ek József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ma kö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örös Pongrác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üdiger sétán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rök Ignác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majo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konai Művelődési Közpo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Kelemen L. u. 7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NONMILL R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Temető u. 13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csy-Zsilinszky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okonai Vitéz Mihály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átság lakótelep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mándi út (7-39-ig)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zsébet tér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pka György út  2- 44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zsef Attil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ő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llai Tivadar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emen László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pka György út (9-31-33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óczi Ferenc rakpar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 István tér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 László utca (1-21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1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sz. Egyéni Választókerüle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sár I. Szakközép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Klapka Gy. u. 56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 sz. Szavazókö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 Otth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 Komárom, Árpád vezér u. 2.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perantó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csi ú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r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pád vezé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Gyul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skai István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pka György utca (39-111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igyes té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pka György utca (44/A-78/C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ztenye faso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on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yon Richárd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V telep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őri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czeli József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vezér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 László utca (4-16-ig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nfoglalá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pa Mihály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nyadi Jáno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tanya köz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varda tér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tyás Király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o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ínház köz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llalkozók útj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ínyi Miklós utca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28"/>
        <w:gridCol w:w="7356"/>
      </w:tblGrid>
      <w:tr>
        <w:trPr/>
        <w:tc>
          <w:tcPr>
            <w:tcW w:w="1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 sz. Egyéni Választókerület</w:t>
            </w:r>
          </w:p>
        </w:tc>
      </w:tr>
      <w:tr>
        <w:trPr/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sz. Szavazókö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ózsa György Általános Isko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 Komárom, Koppányvezér u. 59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sz. Szavazókö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ózsa György Kultúrhá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 Komárom, Vendéglő u. 1.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y Lajos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6/A. sz. őrhá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ssi Bálint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nyember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6/B. sz. őrhá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des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ók Béla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6-os őrhá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adomb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a Ferenc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e Tamás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sányi János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csy Mihály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yves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ha Lujza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fy Mikló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zek Nándor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klámen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va kö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kó Pista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acs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gász köz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 s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ling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sóh Pongrác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ész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övid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yi Mihály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jó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tany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rdő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rdő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ely Bertalan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pányvezér út (84-280-ig)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lya kö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lő sor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pányvezér út (121-309-ig)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óvontató par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áts Sándor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él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erman Ottó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i Áron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száth Kálmán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temető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herkály puszt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ai Mari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 köz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óti Miklós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pán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a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nyogvár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imolnár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oz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pányvezér út (1-117-ig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ák utc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szállás puszt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pányvezér út (2-80-ig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szállási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ey Ferenc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i Mihály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vácsy József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ula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églő utca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t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3/A. sz. őrhá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3-as őrhá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74-es őrhá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57:00Z</dcterms:created>
  <dc:creator>borsosne</dc:creator>
  <dc:description/>
  <dc:language>en-US</dc:language>
  <cp:lastModifiedBy>borsosne</cp:lastModifiedBy>
  <dcterms:modified xsi:type="dcterms:W3CDTF">2009-01-08T15:42:00Z</dcterms:modified>
  <cp:revision>24</cp:revision>
  <dc:subject/>
  <dc:title>SZMSZ - 6</dc:title>
</cp:coreProperties>
</file>