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12.b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9. (I.30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8. évi költségvetésének IV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25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25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8. évi költségvetésének IV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énzeszköz átvét:</w:t>
        <w:tab/>
        <w:t>55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előző évi pénzmaradvány: </w:t>
        <w:tab/>
        <w:tab/>
        <w:t>15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8. évi költségvetésének IV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125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V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január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3:00Z</dcterms:created>
  <dc:creator>TOKODI TIBOR  (informatikus)</dc:creator>
  <dc:description/>
  <dc:language>en-US</dc:language>
  <cp:lastModifiedBy>hokne</cp:lastModifiedBy>
  <cp:lastPrinted>2008-05-28T09:34:00Z</cp:lastPrinted>
  <dcterms:modified xsi:type="dcterms:W3CDTF">2009-02-23T07:38:00Z</dcterms:modified>
  <cp:revision>4</cp:revision>
  <dc:subject/>
  <dc:title>14</dc:title>
</cp:coreProperties>
</file>