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>12.b sz. mell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6/2009. (V. 2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nek 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II. negyedéves módosított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09. évi módosított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735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735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09. évi módosított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állami támogatás</w:t>
        <w:tab/>
        <w:tab/>
        <w:tab/>
        <w:t>600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maradvány</w:t>
        <w:tab/>
        <w:tab/>
        <w:tab/>
        <w:t>135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09. évi módosított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730 E Ft</w:t>
      </w:r>
    </w:p>
    <w:p>
      <w:pPr>
        <w:pStyle w:val="Normal"/>
        <w:jc w:val="both"/>
        <w:rPr/>
      </w:pPr>
      <w:r>
        <w:rPr/>
        <w:tab/>
        <w:t xml:space="preserve">         - pénzeszköz átadás</w:t>
        <w:tab/>
        <w:tab/>
        <w:tab/>
        <w:t xml:space="preserve">    5 E Ft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módosított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9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9. május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07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09-05-27T06:41:00Z</dcterms:modified>
  <cp:revision>13</cp:revision>
  <dc:subject/>
  <dc:title>14</dc:title>
</cp:coreProperties>
</file>