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12.c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4/2009. (V. 20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 költségvetésének II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Német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9. évi költségvetésének II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német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Német  Kisebbségi Önkormányzat Képviselő-testülete a Komáromi Német Kisebbségi Önkormányzat 2009. évi módosított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765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765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Német Kisebbségi Önkormányzat 2009. évi módosított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 </w:t>
        <w:tab/>
        <w:tab/>
        <w:tab/>
        <w:t>642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pénzmaradvány</w:t>
        <w:tab/>
        <w:tab/>
        <w:tab/>
        <w:t>123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Német Kisebbségi Önkormányzat a 2009. évi módosított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765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9. évi módosított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9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9. május 2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Hetzmann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34:00Z</dcterms:created>
  <dc:creator>TOKODI TIBOR  (informatikus)</dc:creator>
  <dc:description/>
  <dc:language>en-US</dc:language>
  <cp:lastModifiedBy>hokne</cp:lastModifiedBy>
  <cp:lastPrinted>2006-02-01T07:59:00Z</cp:lastPrinted>
  <dcterms:modified xsi:type="dcterms:W3CDTF">2009-05-27T06:35:00Z</dcterms:modified>
  <cp:revision>10</cp:revision>
  <dc:subject/>
  <dc:title>14</dc:title>
</cp:coreProperties>
</file>