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12.a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5/2010. (VII. 12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i költségvetés II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Ukrán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10. évi költségvetés II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ukrán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Ukrán Kisebbségi Önkormányzat Képviselő-testülete a Komáromi Ukrán Kisebbségi Önkormányzat 2010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997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997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Ukrán Kisebbségi Önkormányzat 2010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594 E Ft.</w:t>
      </w:r>
    </w:p>
    <w:p>
      <w:pPr>
        <w:pStyle w:val="Normal"/>
        <w:ind w:left="1135" w:hanging="0"/>
        <w:jc w:val="both"/>
        <w:rPr/>
      </w:pPr>
      <w:r>
        <w:rPr/>
        <w:t>-  pénzmaradvány</w:t>
        <w:tab/>
        <w:tab/>
        <w:tab/>
        <w:t xml:space="preserve">    3 E Ft</w:t>
      </w:r>
    </w:p>
    <w:p>
      <w:pPr>
        <w:pStyle w:val="Normal"/>
        <w:ind w:left="1135" w:hanging="0"/>
        <w:jc w:val="both"/>
        <w:rPr/>
      </w:pPr>
      <w:r>
        <w:rPr/>
        <w:t>-  működési célú pénzeszköz átvétel</w:t>
        <w:tab/>
        <w:t>400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Ukrán Kisebbségi Önkormányzat a 2010. évi költségvetésének működési célú kiadásait a Képviselő-testület a következők szerint határozza meg:</w:t>
      </w:r>
    </w:p>
    <w:p>
      <w:pPr>
        <w:pStyle w:val="TextBody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személyi juttatások</w:t>
        <w:tab/>
        <w:t xml:space="preserve">                       274 E Ft</w:t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723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0. évi költségvetési II. negyedéves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1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Ezen határozat rendelkezéseit 2010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0. július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ravcsenko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28:00Z</dcterms:created>
  <dc:creator>TOKODI TIBOR  (informatikus)</dc:creator>
  <dc:description/>
  <cp:keywords/>
  <dc:language>en-US</dc:language>
  <cp:lastModifiedBy>hokne</cp:lastModifiedBy>
  <cp:lastPrinted>2006-02-01T07:59:00Z</cp:lastPrinted>
  <dcterms:modified xsi:type="dcterms:W3CDTF">2010-08-25T07:23:00Z</dcterms:modified>
  <cp:revision>12</cp:revision>
  <dc:subject/>
  <dc:title>14</dc:title>
</cp:coreProperties>
</file>