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11. (II. 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6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6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66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1. évi költségvetésének működési célú kiadásai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46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32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február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8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2-02T12:56:00Z</dcterms:modified>
  <cp:revision>9</cp:revision>
  <dc:subject/>
  <dc:title>14</dc:title>
</cp:coreProperties>
</file>