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ind w:left="720" w:right="45" w:hanging="360"/>
        <w:jc w:val="right"/>
        <w:outlineLvl w:val="0"/>
        <w:rPr/>
      </w:pPr>
      <w:r>
        <w:rPr/>
        <w:t>melléklet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0"/>
        </w:numPr>
        <w:autoSpaceDE w:val="false"/>
        <w:ind w:right="45" w:hanging="0"/>
        <w:jc w:val="right"/>
        <w:outlineLvl w:val="0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 melléklet a Rendelet 13. § (2) bekezdéséh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ak piaci alapon és közérdekű célból bérbe adható lak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911"/>
        <w:gridCol w:w="1101"/>
        <w:gridCol w:w="1588"/>
        <w:gridCol w:w="1440"/>
        <w:gridCol w:w="1563"/>
        <w:gridCol w:w="1317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ím,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ázszám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elet, ajtó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ület, m2-be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bák száma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fortfokozat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űtés módj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any Jáno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7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any Jáno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/6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sillag lakótelep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/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étvezér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/15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/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/6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/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T/1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/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T/1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3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/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nfoglalás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ősök tere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ősök tere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ajtó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lh. fszt 1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lh. fszt 2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lh. I/1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lh. I/12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lh. fszt 1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lh. fszt 2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lh. I/1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mándi u. 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lh. I/2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lemen László u.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/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pka Gy. u.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tőt. 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_1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sz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 5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1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3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4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5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/6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 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tőt 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tőt. 3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tőt. 4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ktanya köz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tőt. 5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ávfűté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ent László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zt.4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árosmajor utca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/b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komfortos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gyed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2. melléklet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253936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26.5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3. melléklet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a 19/2015. (XII. 18.) önkormányzati rendelet. Hatályos: 2016. I. 01-tő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a 19/2018. (X.17.) önkormányzati rendelet. Hatályos: 2019. október 18-tó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a 19/2015. (XII. 18.) önkormányzati rendelet. Hatályos: 2016. I. 01-tő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a 19/2015. (XII. 18.) önkormányzati rendelet. Hatályos: 2016. I. 01-tő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17:00Z</dcterms:created>
  <dc:creator>jegyzoititkarsag</dc:creator>
  <dc:description/>
  <cp:keywords/>
  <dc:language>en-US</dc:language>
  <cp:lastModifiedBy>jegyzoititkarsag</cp:lastModifiedBy>
  <cp:lastPrinted>2017-02-08T10:03:00Z</cp:lastPrinted>
  <dcterms:modified xsi:type="dcterms:W3CDTF">2018-10-26T09:45:00Z</dcterms:modified>
  <cp:revision>6</cp:revision>
  <dc:subject/>
  <dc:title>1</dc:title>
</cp:coreProperties>
</file>