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ATÁSVIZSGÁLATI  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kezds"/>
        <w:ind w:hanging="0"/>
        <w:jc w:val="center"/>
        <w:rPr>
          <w:szCs w:val="24"/>
        </w:rPr>
      </w:pPr>
      <w:r>
        <w:rPr>
          <w:szCs w:val="24"/>
        </w:rPr>
        <w:t xml:space="preserve">Komárom Város Önkormányzat Képviselő-testületének </w:t>
      </w:r>
    </w:p>
    <w:p>
      <w:pPr>
        <w:pStyle w:val="Bekezds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az államháztartáson kívüli forrás átvételéről és átadásáról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óló rendeletéh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adalm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Default"/>
        <w:jc w:val="both"/>
        <w:rPr/>
      </w:pPr>
      <w:r>
        <w:rPr/>
        <w:t xml:space="preserve">Az új, a központi jogszabályi változásokhoz igazodó rendelet megalkotásával a pályázók számára áttekinthetőbbé és könnyebben értelmezhetővé válik a támogatási folyamat. </w:t>
      </w:r>
      <w:r>
        <w:rPr>
          <w:color w:val="000000"/>
        </w:rPr>
        <w:t>A rendelet korszerű jogi keretek biztosításával támogatja a civil szektor további erősödését, valamint elősegíti a civil szervezetek működési környezetének fejlődését. Csökkenti a szervezetek adminisztrációs terheit, a jogi környezet átláthatóbbá, valamint alkalmazhatóbbá tételével egyidejűle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azdasági, költségvetési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z önkormányzat </w:t>
      </w:r>
      <w:r>
        <w:rPr>
          <w:rFonts w:cs="Times New Roman" w:ascii="Times New Roman" w:hAnsi="Times New Roman"/>
          <w:color w:val="000000"/>
          <w:sz w:val="24"/>
        </w:rPr>
        <w:t>évek óta egyre növekvő mértékben nyújt támogatást a civil szervezetek számára: 2012-ben 85 M Ft, 2013-ban 130 M Ft összegű keretet állapított meg a képviselő-testület.</w:t>
      </w:r>
    </w:p>
    <w:p>
      <w:pPr>
        <w:pStyle w:val="Bekezds2"/>
        <w:ind w:left="0" w:hanging="0"/>
        <w:rPr/>
      </w:pPr>
      <w:r>
        <w:rPr>
          <w:color w:val="000000"/>
          <w:szCs w:val="24"/>
        </w:rPr>
        <w:t xml:space="preserve">A rendelet előírásai biztosítják, hogy a költségvetésben, illetve a támogatási szerződésben meghatározott összeget a szervezetek a kívánt célokra és megfelelő formában használják fel. Ezenkívül a rendelet szabályozza a </w:t>
      </w:r>
      <w:r>
        <w:rPr>
          <w:szCs w:val="24"/>
        </w:rPr>
        <w:t xml:space="preserve">támogatási szerződésben meghatározott határidőig fel nem használt vagy nem rendeltetésszerűen felhasznált támogatás visszafizetésének szabályait i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örnyezeti és egészségügyi követke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kezds"/>
        <w:ind w:hanging="0"/>
        <w:rPr/>
      </w:pPr>
      <w:r>
        <w:rPr>
          <w:szCs w:val="24"/>
        </w:rPr>
        <w:t>A rendelet megalkotásának egyik fő motivációja, hogy az önkormányzat elismeri és megbecsüli a civil szervezetek helyi közéletre gyakorolt hatását, és támogatja többek között a kultúra, a közművelődés, a hagyományok ápolása, az oktatás-nevelés, a szociális és karitatív tevékenység, az arra rászorulók megsegítése, az egészséges életmód, a sportolás feltételeinek megteremtése, a természeti és épített környezet megóvása, a közrend és vagyonvédelem, az esélyegyenlőség megteremtése terén végzett tevékenységét. Mindezek pozitívan hatnak a lakókörnyezetre és a város lakosságának testi, lelki egészségi állapotára. Fontos szerepük van az egészségmegőrzésben, a betegségek  megelőzés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minisztratív terheket befolyásoló hat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etben foglaltak végrehajtása kis mértékben növeli a Polgármesteri Hivatal Pályázati Csoportjában és  Pénzügyi Osztályán dolgozók adminisztratív terheit, de a szervezetekre  többlet terheket nem ró, sőt  a 2012. évihez képest egyszerűsödik a pályázati eljárás. Várhatóan az átláthatóbb, egyértelműbb adminisztrációs feladatok megkönnyítik a támogató és a támogatott feladatainak elvégzését i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 Magyarország helyi önkormányzatairól szóló 2011. évi CLXXXIX. törvény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41.§-a egy új, (9) bekezdéssel egészült ki, mely kötelezően előírja a képviselő-testület számára, hogy az államháztartáson kívüli forrás átvételére és átadására vonatkozó rendelkezéseket rendeletben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zabályoz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nyiben a testület nem alkot rendeletet, úgy nem nyújthat támogatást, illetve államháztartáson kívüli szervezettől támogatást nem vehet á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jogszabály alkalmazásához szükséges személyi, szervezeti, tárgyi és pénzügyi feltétel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ogszabály alkalmazásához szükséges személyi, szervezeti, tárgyi és pénzügyi feltételek a Polgármesteri Hivatalban rendelkezésre állnak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41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b/>
        <w:b/>
        <w:spacing w:val="60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A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>Tel.:+36 34 541-300 Fax: +36 34 -541-348</w:t>
    </w:r>
  </w:p>
  <w:p>
    <w:pPr>
      <w:pStyle w:val="Header"/>
      <w:rPr>
        <w:rFonts w:ascii="Adobe Caslon Pro;Georgia" w:hAnsi="Adobe Caslon Pro;Georgia" w:cs="Calibri"/>
        <w:b/>
        <w:b/>
        <w:spacing w:val="60"/>
        <w:sz w:val="20"/>
        <w:szCs w:val="20"/>
      </w:rPr>
    </w:pPr>
    <w:r>
      <w:rPr>
        <w:rFonts w:cs="Calibri" w:ascii="Adobe Caslon Pro;Georgia" w:hAnsi="Adobe Caslon Pro;Georgia"/>
        <w:b/>
        <w:spacing w:val="6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overflowPunct w:val="false"/>
      <w:autoSpaceDE w:val="false"/>
      <w:spacing w:before="120" w:after="0"/>
      <w:ind w:firstLine="20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kezds2">
    <w:name w:val="Bekezdés2"/>
    <w:basedOn w:val="Normal"/>
    <w:qFormat/>
    <w:pPr>
      <w:keepLines/>
      <w:overflowPunct w:val="false"/>
      <w:autoSpaceDE w:val="false"/>
      <w:ind w:left="204" w:firstLine="20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2:00Z</dcterms:created>
  <dc:creator>jegyzoititkarsag</dc:creator>
  <dc:description/>
  <cp:keywords/>
  <dc:language>en-US</dc:language>
  <cp:lastModifiedBy>jegyzoititkarsag</cp:lastModifiedBy>
  <dcterms:modified xsi:type="dcterms:W3CDTF">2013-10-30T11:13:00Z</dcterms:modified>
  <cp:revision>1</cp:revision>
  <dc:subject/>
  <dc:title>HATÁSVIZSGÁLATI  LAP</dc:title>
</cp:coreProperties>
</file>