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aszerbekezds"/>
        <w:numPr>
          <w:ilvl w:val="0"/>
          <w:numId w:val="4"/>
        </w:numPr>
        <w:tabs>
          <w:tab w:val="clear" w:pos="708"/>
          <w:tab w:val="center" w:pos="1843" w:leader="none"/>
          <w:tab w:val="center" w:pos="7513" w:leader="none"/>
        </w:tabs>
        <w:autoSpaceDE w:val="false"/>
        <w:spacing w:lineRule="auto" w:line="240" w:before="0" w:after="0"/>
        <w:contextualSpacing/>
        <w:jc w:val="right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melléklet</w:t>
      </w:r>
    </w:p>
    <w:p>
      <w:pPr>
        <w:pStyle w:val="Normal"/>
        <w:tabs>
          <w:tab w:val="clear" w:pos="708"/>
          <w:tab w:val="center" w:pos="1843" w:leader="none"/>
          <w:tab w:val="center" w:pos="7513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center" w:pos="1843" w:leader="none"/>
          <w:tab w:val="center" w:pos="7513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z Önkormányzat vagyonáról szóló 18/2022. (VI.23.) önkormányzati rendelethe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300"/>
        <w:jc w:val="center"/>
        <w:rPr/>
      </w:pPr>
      <w:r>
        <w:rPr>
          <w:b/>
        </w:rPr>
        <w:t>AZ ÖNKORMÁNYZATI TULAJDONBAN LÉVŐ INGÓ ÉS INGATLAN VAGYONELEMEK LICITEN TÖRTÉNŐ ÉRTÉKESÍTÉSÉNEK ÉS BÉRBE ADÁSÁNAK SZABÁLYZAT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 licit előkészítés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aszerbekezds"/>
        <w:numPr>
          <w:ilvl w:val="0"/>
          <w:numId w:val="9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Az értékesítésre kerülő önkormányzati ingó- és ingatlan vagyont bruttó 10 millió forint értékhatár felett, a bérbeadásra kerülő önkormányzati ingatlan vagyont bruttó 10 millió éves díj érték felett, valamint maximum 2 éves határozott időre szóló szerződéskötést meghaladóan a Képviselő-testület egyedi döntése alapján, pályázat vagy árverés útján lehet hasznosítani. Licit esetén a vagyonértékesítés és bérbeadás feltételeit a Képviselő-testület ezen licit-szabályzat keretei között határozza meg. A képviselő-testületi határozatban rögzíteni kell a kikiáltási árat. A licit előkészítése és lebonyolítása a Polgármesteri Hivatal Városüzemeltetési és Városfejlesztési Osztályán belül ezzel foglalkozó köztisztviselő (a továbbiakban: vagyongazdálkodási referens) feladata. A vagyongazdálkodási referens az előkészítés keretében a Képviselő-testületi döntést követő 30 napon belüli időpontra tűzi ki a licitet. A licit tárgyát képező ingatlan jellemzőit, az ingatlan kikiáltási árát, illetve az induló bérleti díjat, esetlegesen a licittárgyalás helyét és időpontját és az azon való részvétel feltételeit a vagyongazdálkodási referens hirdetménybe foglalja, amit az önkormányzat honlapján és az önkormányzati hirdető táblákon, szükség esetén országos sajtóban megjelentet. A hirdetményben az értékesítésre, vagy bérletre kerülő vagyon megtekintésének lehetőségére is utalni kell, illetve utalni kell arra is, hogy ha van az ingatlannak elővásárlásra jogosultja.</w:t>
      </w:r>
    </w:p>
    <w:p>
      <w:pPr>
        <w:pStyle w:val="Listaszerbekezds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aszerbekezds"/>
        <w:numPr>
          <w:ilvl w:val="0"/>
          <w:numId w:val="9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icittárgyalásra ingatlan értékesítése esetén a vagyongazdálkodási referens köteles 30 napnál nem régebbi hiteles tulajdoni lap másolatot a Földhivataltól kikérni, illetve a Takarnet rendszerből lehívni. Az értékesítésre, vagy bérbeadásra kerülő vagyontárgy állagával, műszaki állapotával kapcsolatban minden szükséges információt be kell szerezni. A licit lefolytatható licittárgyalás megtartása útján, vagy elektronikus árverés keretei közöt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 licittárgyalás megtartás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aszerbekezds"/>
        <w:numPr>
          <w:ilvl w:val="0"/>
          <w:numId w:val="9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licittárgyalást a vagyongazdálkodási referens az Önkormányzat által megbízott ügyvédi irodával együtt bonyolítja le. A licittárgyalás nyilvános. A licittárgyalásról részletes jegyzőkönyvet kell készíteni, melynek a licit minden lényeges momentumát tartalmaznia kell, különösen az alábbiakat:</w:t>
      </w:r>
    </w:p>
    <w:p>
      <w:pPr>
        <w:pStyle w:val="Listaszerbekezds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licit helyét és idejét,</w:t>
      </w:r>
    </w:p>
    <w:p>
      <w:pPr>
        <w:pStyle w:val="Listaszerbekezds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ngatlan helyét, helyrajzi számát, jellemzőit,</w:t>
      </w:r>
    </w:p>
    <w:p>
      <w:pPr>
        <w:pStyle w:val="Listaszerbekezds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licit induló árát, a minimális emelési tétet,</w:t>
      </w:r>
    </w:p>
    <w:p>
      <w:pPr>
        <w:pStyle w:val="Listaszerbekezds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jelentkezők nevét és lakcímét,</w:t>
      </w:r>
    </w:p>
    <w:p>
      <w:pPr>
        <w:pStyle w:val="Listaszerbekezds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egtett ajánlatokat név és összeg megjelölésével,</w:t>
      </w:r>
    </w:p>
    <w:p>
      <w:pPr>
        <w:pStyle w:val="Listaszerbekezds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legmagasabb ajánlatot tevő nevét és a végleges vételárat, bérleti díjat, valamint a második legjobb ajánlatot tevő nevét és ajánlatát és</w:t>
      </w:r>
    </w:p>
    <w:p>
      <w:pPr>
        <w:pStyle w:val="Listaszerbekezds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összes részt vevő aláírását.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jegyzőkönyvet a vagyongazdálkodási referens vezeti, azt az elkészülte után a kötelezően megjelentek és a jegyzőkönyvvezető aláírásával hitelesíti. A licittárgyalásról készült jegyzőkönyvet valamennyi licitálóval alá kell íratn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9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licittárgyalás menete: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licittárgyaláson csak azok a természetes vagy jogi személyek licitálhatnak, akik a licit megkezdéséig a bánatpénz összegét az Önkormányzat számlájára igazoltan megfizették. A bánatpénz összege értékesítés esetén a kikiáltási ár 10%-a ezer Ft-ra kerekítve, bérbe adás esetén pedig az induló összeg alapján számolt 3 havi bérleti díj. A természetes személyek adataikat a személyi igazolvánnyal, míg a jogi személyek 3 hónapnál nem régebbi cégkivonattal kötelesek igazolni. A licittárgyaláson meghatalmazott útján is részt lehet venni, a meghatalmazás tényét teljes bizonyító erejű magánokirattal, vagy közokirattal kell igazolni. A licit megkezdése előtt a vagyongazdálkodási referens az értékesítésre kerülő vagyontárggyal kapcsolatban minden lényeges tájékoztatást megad, ismerteti a licittárgyalás lefolytatásának szabályait. A licitálók az értékesítendő vagyontárggyal, illetve a licit menetével, annak szabályaival kapcsolatban kérdést tehetnek fel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9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liciten nem vehet részt az a természetes személy, vagy jogi személy:</w:t>
      </w:r>
    </w:p>
    <w:p>
      <w:pPr>
        <w:pStyle w:val="Listaszerbekezds"/>
        <w:numPr>
          <w:ilvl w:val="0"/>
          <w:numId w:val="6"/>
        </w:numPr>
        <w:autoSpaceDE w:val="false"/>
        <w:spacing w:lineRule="auto" w:line="240" w:before="0" w:after="0"/>
        <w:ind w:left="1418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ki, vagy amely a bánatpénzt nem fizette be, vagy a befizetést nem tudja igazolni, vagy</w:t>
      </w:r>
    </w:p>
    <w:p>
      <w:pPr>
        <w:pStyle w:val="Listaszerbekezds"/>
        <w:numPr>
          <w:ilvl w:val="0"/>
          <w:numId w:val="6"/>
        </w:numPr>
        <w:autoSpaceDE w:val="false"/>
        <w:spacing w:lineRule="auto" w:line="240" w:before="0" w:after="0"/>
        <w:ind w:left="1418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ki, vagy amely a versenytárgyalásra a kiírásban meghatározott időpontnál később jelenik meg a helyszínen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9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citálni a vételár összegére, illetve a havi bérleti díj 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összegére lehet.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ajánlott összeg (kikiáltási ár, havi bérleti díj):</w:t>
      </w:r>
    </w:p>
    <w:p>
      <w:pPr>
        <w:pStyle w:val="Listaszerbekezds"/>
        <w:numPr>
          <w:ilvl w:val="0"/>
          <w:numId w:val="3"/>
        </w:numPr>
        <w:autoSpaceDE w:val="false"/>
        <w:spacing w:lineRule="auto" w:line="240" w:before="0" w:after="0"/>
        <w:ind w:left="1418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Értékesítés esetén</w:t>
        <w:tab/>
        <w:t>1.000.000.-Ft értékig</w:t>
        <w:tab/>
        <w:tab/>
        <w:tab/>
        <w:t xml:space="preserve">  50.000.-Ft-onként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1.000.000.- és 10.000.000,-Ft között</w:t>
        <w:tab/>
        <w:t>100.000.-Ft-onként</w:t>
      </w:r>
    </w:p>
    <w:p>
      <w:pPr>
        <w:pStyle w:val="Normal"/>
        <w:autoSpaceDE w:val="false"/>
        <w:spacing w:lineRule="auto" w:line="240" w:before="0" w:after="0"/>
        <w:ind w:left="283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000.000.-Ft vagyonérték felett</w:t>
        <w:tab/>
        <w:t>500.000.-Ft-onként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het licitálni.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3"/>
        </w:numPr>
        <w:autoSpaceDE w:val="false"/>
        <w:spacing w:lineRule="auto" w:line="240" w:before="0" w:after="0"/>
        <w:ind w:left="1418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érbeadás esetén a havi bérleti díj 20.-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/hó forintonként való emelésével történik a licitálás.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zen limiteket a licit megkezdése előtt rögzíteni kell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9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Ha a kezdő licit árra nem érkezik ajánlat, illetve ha a megjelentek közül senki nem hajlandó a kikiáltási ár fölé licitálni, úgy a licitet eredménytelennek kell tekinteni. Alacsonyabb áron az ingatlan nem értékesíthető és nem adható bérbe. Ha egyetlen licitáló jelenik meg és a kikiáltási árnál magasabb ajánlatot nem tesz, akkor a kikiáltási áron jogosult a vagyontárgyat megvenni, bérbe venni. A licittárgyalás nyertese az, aki a legmagasabb vételi összeget, illetve havi bérleti díjat vállalt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9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licittárgyalás nyertese a licitet követő 10 munkanapon belül köteles az önkormányzat jogi képviselője által elkészített szerződést megkötni, valamint adás-vétel esetén az ajánlatának megfelelő vételárat (plusz az esetlegesen azt terhelő Áfa-t) az önkormányzat számlájára megfizetn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9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nyertes, illetve a második legmagasabb ajánlatot tevő által megfizetett bánatpénz összegét az Önkormányzat visszatartja, hiszen ezen összeg az adás-vételnél a vételárba beszámításba kerül, bérleti szerződés esetén pedig óvadékként az Önkormányzatnál marad arra az esetre, ha a bérlő a bérleti díjjal hátralékba kerüln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9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mennyiben a nyertes a vételárat határidőre nem fizeti meg, abban az esetben a bánatpénz összegét elveszíti és a liciten a második legmagasabb ajánlatot tevő licitáló nyer jogosultságot az általa ígért legmagasabb vételáron - szintén 10 munkanapon belüli fizetéssel- az adásvételi szerződés megkötésére. Egyebekben a nyertes pályázóra vonatkozó szabályok a második legmagasabb ajánlatot tevőre is megfelelően irányadók. Ha a második legjobb ajánlatot tevő sem teljesíti fizetési kötelezettségét, akkor a licit eredménytelenségét kell megállapítan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9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érlet esetén a bánatpénzt elveszíti, aki a bérleti szerződést 10 munkanapon belül nem írja alá, illetve a szerződéskötéstől eláll. Ebben az esetben a liciten második legmagasabb ajánlatot tevő licitáló nyer jogosultságot a bérleti szerződés megkötésére az általa ígért legmagasabb havi bérleti díjjal 10 munkanapon belüli szerződéskötéssel. Ha a második legjobb ajánlatot tevő sem teljesíti szerződéskötési kötelezettségét, illetve attól eláll, akkor a licit eredménytelenségét kell megállapítan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9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redménytelenség megállapítását követően a licitre bocsátott vagyonelem a licit feltételivel megegyező módon ismételten meghirdetésre kerülhe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9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 a licitálók között elővásárlási joggal rendelkező is van, akkor tőle a legutolsó ajánlat után meg kell kérdezni, hogy hajlandó-e megfizetni a felajánlott legmagasabb összege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9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versenytárgyalást követően a nem nyertes licitálók számára a befizetett bánatpénz haladéktalanul visszafizetésre kerül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z elektronikus árverési eljárás</w:t>
      </w:r>
    </w:p>
    <w:p>
      <w:pPr>
        <w:pStyle w:val="Listaszerbekezds"/>
        <w:autoSpaceDE w:val="false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aszerbekezds"/>
        <w:numPr>
          <w:ilvl w:val="0"/>
          <w:numId w:val="9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lektronikus árverési eljárásról részletes jegyzőkönyvet kell készíteni, melynek a licit minden lényeges momentumát tartalmaznia kell, különösen az alábbiakat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5"/>
        </w:numPr>
        <w:autoSpaceDE w:val="false"/>
        <w:spacing w:lineRule="auto" w:line="240" w:before="0" w:after="0"/>
        <w:ind w:left="720" w:firstLine="27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ngatlan helyét, helyrajzi számát, jellemzőit,</w:t>
      </w:r>
    </w:p>
    <w:p>
      <w:pPr>
        <w:pStyle w:val="Listaszerbekezds"/>
        <w:numPr>
          <w:ilvl w:val="0"/>
          <w:numId w:val="5"/>
        </w:numPr>
        <w:autoSpaceDE w:val="false"/>
        <w:spacing w:lineRule="auto" w:line="240" w:before="0" w:after="0"/>
        <w:ind w:left="720" w:firstLine="27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licit induló árát, a minimális emelési tétet,</w:t>
      </w:r>
    </w:p>
    <w:p>
      <w:pPr>
        <w:pStyle w:val="Listaszerbekezds"/>
        <w:numPr>
          <w:ilvl w:val="0"/>
          <w:numId w:val="5"/>
        </w:numPr>
        <w:autoSpaceDE w:val="false"/>
        <w:spacing w:lineRule="auto" w:line="240" w:before="0" w:after="0"/>
        <w:ind w:left="720" w:firstLine="27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jelentkezők nevét és lakcímét,</w:t>
      </w:r>
    </w:p>
    <w:p>
      <w:pPr>
        <w:pStyle w:val="Listaszerbekezds"/>
        <w:numPr>
          <w:ilvl w:val="0"/>
          <w:numId w:val="5"/>
        </w:numPr>
        <w:autoSpaceDE w:val="false"/>
        <w:spacing w:lineRule="auto" w:line="240" w:before="0" w:after="0"/>
        <w:ind w:left="720" w:firstLine="27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egtett ajánlatokat név és összeg megjelölésével,</w:t>
      </w:r>
    </w:p>
    <w:p>
      <w:pPr>
        <w:pStyle w:val="Listaszerbekezds"/>
        <w:numPr>
          <w:ilvl w:val="0"/>
          <w:numId w:val="5"/>
        </w:numPr>
        <w:autoSpaceDE w:val="false"/>
        <w:spacing w:lineRule="auto" w:line="240" w:before="0" w:after="0"/>
        <w:ind w:left="1418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legmagasabb ajánlatot tevő nevét és a végleges vételárat, bérleti díjat, valamint a második legjobb ajánlatot tevő nevét és ajánlatát.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jegyzőkönyvet a vagyongazdálkodási referens vezeti, és azt annak elkészülte után a jegyzőkönyvvezető aláírásával hitelesíti, amelyet az ügyvédi iroda munkatársa ellenjegyez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9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lektronikus árverési eljárás menet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elektronikus licit rendszert ügyfélkapus azonosítás, illetve a legelső használatkor Komárom Város elektronikus rendszerébe történő regisztráció után lehet igénybe venni. A rendszerbe történő belépés az alábbi linken elérhető felületen lehetséges: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s://gate.gov.hu/sso/ap/ApServlet?partnerid=komarom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ső belépéskor szükséges a regisztrációs adatok megadása. Sikeres regisztrációt követően megjelenik az elektronikus rendszer kezdőoldala, ahol a felső menüsorban található „E-licit” opcióval indítható a licitálási modul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9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ármely esetben licitálni csak és kizárólag előzetes jogosultság kérése után lehetséges. Licit jogosultság iránti kérelem e-mailben küldhető telefonos egyeztetést követően a vagyongazdálkodási referensnek.</w:t>
      </w:r>
    </w:p>
    <w:p>
      <w:pPr>
        <w:pStyle w:val="Listaszerbekezds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9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lektronikus árverésen csak azok a természetes vagy jogi személyek vehetnek részt, akik a bánatpénz összegét az Önkormányzat számlájára igazoltan megfizették az árverés lejárati ideje előtti 3. munkanapig. Ennek igazolásával lehet regisztrálni az adott árverésre. A bánatpénz összege értékesítés esetén a  kikiáltási ár 10%-a ezer Ft-ra kerekítve, bérbe adás esetén pedig az induló összeg alapján számolt 3 havi bérleti díj.</w:t>
      </w:r>
    </w:p>
    <w:p>
      <w:pPr>
        <w:pStyle w:val="Listaszerbekezd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9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lektronikus árverésen nem vehet részt az a természetes személy vagy jogi személy:</w:t>
      </w:r>
    </w:p>
    <w:p>
      <w:pPr>
        <w:pStyle w:val="Listaszerbekezds"/>
        <w:numPr>
          <w:ilvl w:val="0"/>
          <w:numId w:val="1"/>
        </w:numPr>
        <w:autoSpaceDE w:val="false"/>
        <w:spacing w:lineRule="auto" w:line="240" w:before="0" w:after="0"/>
        <w:ind w:left="1276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ki, vagy amely a bánatpénzt nem fizette be, vagy a befizetést határidőn belül nem tudja igazolni,</w:t>
      </w:r>
    </w:p>
    <w:p>
      <w:pPr>
        <w:pStyle w:val="Listaszerbekezds"/>
        <w:numPr>
          <w:ilvl w:val="0"/>
          <w:numId w:val="1"/>
        </w:numPr>
        <w:autoSpaceDE w:val="false"/>
        <w:spacing w:lineRule="auto" w:line="240"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ki, vagy amely az elektronikus licitre a kiírásban meghatározott időpontnál később jelentkezik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9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jogosultság kérés elbírálásáról a jogosultságot kérő felhasználó az ügyfélkapus e-mail címére e-mailt kap. Ezt követően a rendszerben kiválasztható az a licitálás, amelyre a felhasználó jogosultsággal rendelkezik. A licit megnyitása után a licitálási összeg megadásával a licitálás megtehető a határidő lejártáig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9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icitálni a vételár összegére, illetve a havi bérleti díj 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összegére lehe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ajánlott összeg (kikiáltási ár, havi bérleti díj):</w:t>
      </w:r>
    </w:p>
    <w:p>
      <w:pPr>
        <w:pStyle w:val="Listaszerbekezds"/>
        <w:numPr>
          <w:ilvl w:val="0"/>
          <w:numId w:val="8"/>
        </w:numPr>
        <w:autoSpaceDE w:val="false"/>
        <w:spacing w:lineRule="auto" w:line="240" w:before="0" w:after="0"/>
        <w:ind w:left="1276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Értékesítés esetén</w:t>
        <w:tab/>
        <w:t>1.000.000.-Ft értékig</w:t>
        <w:tab/>
        <w:t>minimum 50.000.-Ft-onként</w:t>
      </w:r>
    </w:p>
    <w:p>
      <w:pPr>
        <w:pStyle w:val="Normal"/>
        <w:autoSpaceDE w:val="false"/>
        <w:spacing w:lineRule="auto" w:line="240" w:before="0" w:after="0"/>
        <w:ind w:left="353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000.000.- és 10.000.000.-Ft között</w:t>
        <w:tab/>
        <w:t>legalább100.000.-Ft-onként</w:t>
      </w:r>
    </w:p>
    <w:p>
      <w:pPr>
        <w:pStyle w:val="Normal"/>
        <w:autoSpaceDE w:val="false"/>
        <w:spacing w:lineRule="auto" w:line="240" w:before="0" w:after="0"/>
        <w:ind w:left="3397" w:firstLine="1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000.000.-Ft vagyonérték felett minimum 500.000.-Ft-onként lehet licitálni,</w:t>
      </w:r>
    </w:p>
    <w:p>
      <w:pPr>
        <w:pStyle w:val="Listaszerbekezds"/>
        <w:numPr>
          <w:ilvl w:val="0"/>
          <w:numId w:val="8"/>
        </w:numPr>
        <w:autoSpaceDE w:val="false"/>
        <w:spacing w:lineRule="auto" w:line="240"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érbeadás esetén a havi bérleti díj minimum 20.-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/hó forintonként való emelésével történik a licitálá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9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mennyiben a licit lejáratát megelőző 15 percen belül újabb ajánlat érkezik, akkor a határidő 15 perccel kitolódik, és ez folytatódik mindaddig, amíg már újabb ajánlat nem érkezik ezen határidőkön belül. A végső határidő lejárta után a licit véget ér, a rendszer tájékoztatja a résztvevőket, hogy az adott felhasználó nyerte-e a licitet vagy sem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9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a a kezdő licit árra nem érkezik ajánlat, úgy az elektronikus árverési eljárást eredménytelennek kell tekinteni. Alacsonyabb áron az ingatlan nem értékesíthető, nem adható bérbe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9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lektronikus árverési eljárás nyertese az, aki a legmagasabb vételi összeget, illetve havi bérleti díjat vállalt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9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nyertes az árverési eljárás végét követő 10 munkanapon belül köteles az önkormányzat jogi képviselője által elkészített szerződést megkötni, valamint adás-vétel esetén az ajánlatának megfelelő vételárat (plusz az esetlegesen azt terhelő Áfa-t) az önkormányzat számlájára megfizetn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9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nyertes, illetve a második legmagasabb ajánlatot tevő által megfizetett bánatpénz összegét az Önkormányzat visszatartja, hiszen ezen összeg az adás-vételnél a vételárba beszámításra kerül, bérleti szerződés esetén pedig óvadékként az Önkormányzatnál marad arra az esetre, ha a bérlő a bérleti díjjal hátralékba kerüln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9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mennyiben a nyertes a vételárat határidőre nem fizeti meg, abban az esetben a bánatpénz összegét elveszíti és a liciten a második legmagasabb ajánlatot tevő licitáló nyer jogosultságot az általa ígért legmagasabb vételáron - szintén 10 munkanapon belüli fizetéssel- az adásvételi szerződés megkötésére. Egyebekben a nyertes pályázóra vonatkozó szabályok a második legmagasabb ajánlatot tevőre is megfelelően irányadók. Ha a második legjobb ajánlatot tevő sem teljesíti fizetési kötelezettségét, akkor az eljárás eredménytelenségét kell megállapítan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9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érlet esetén a bánatpénzt elveszíti, aki a bérleti szerződést 10 munkanapon belül nem írja alá, illetve a szerződéskötéstől eláll. Ebben az esetben a liciten második legmagasabb ajánlatot tevő licitáló nyer jogosultságot a bérleti szerződés megkötésére az általa ígért legmagasabb havi bérleti díjjal 10 munkanapon belüli szerződéskötéssel. Ha a második legjobb ajánlatot tevő sem teljesíti szerződéskötési kötelezettségét, illetve attól eláll, akkor a licit eredménytelenségét kell megállapítan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9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redménytelenség megállapítását követően a licitre bocsátott vagyonelem a licit feltételivel megegyező módon ismételten meghirdetésre kerülhe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9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 a licitálók között elővásárlási joggal rendelkező is van, akkor neki az elektronikus árverési eljárást követően nyilatkoznia kell, hogy hajlandó-e megfizetni a felajánlott legmagasabb összeget. Amennyiben az értékesíteni kívánt ingatlanra bárkinek elővásárlási joga van, akkor az elektronikus árverési eljárást követően nyilatkoztatni kell arról, hogy hajlandó-e megfizetni a felajánlott legmagasabb összege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9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lektronikus árverési eljárást követően a nem nyertes licitálók számára a befizetett bánatpénz haladéktalanul visszafizetésre kerül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Bekezdsalapbettpusa">
    <w:name w:val="Bekezdés alapbetűtípusa"/>
    <w:qFormat/>
    <w:rPr/>
  </w:style>
  <w:style w:type="character" w:styleId="LlbChar">
    <w:name w:val="Élőláb Char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06:58:00Z</dcterms:created>
  <dc:creator>jegyzoititkarsag</dc:creator>
  <dc:description/>
  <cp:keywords/>
  <dc:language>en-US</dc:language>
  <cp:lastModifiedBy>user1</cp:lastModifiedBy>
  <dcterms:modified xsi:type="dcterms:W3CDTF">2023-01-30T06:58:00Z</dcterms:modified>
  <cp:revision>2</cp:revision>
  <dc:subject/>
  <dc:title/>
</cp:coreProperties>
</file>