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Az adatszolgáltatás önkéntes!</w:t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ÉV:</w:t>
            </w:r>
          </w:p>
        </w:tc>
        <w:tc>
          <w:tcPr>
            <w:tcW w:w="481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</w:t>
            </w:r>
            <w:r>
              <w:rPr>
                <w:i/>
                <w:iCs/>
              </w:rPr>
              <w:t>képviselő</w:t>
            </w:r>
          </w:p>
        </w:tc>
      </w:tr>
      <w:tr>
        <w:trPr/>
        <w:tc>
          <w:tcPr>
            <w:tcW w:w="48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</w:t>
            </w:r>
            <w:r>
              <w:rPr>
                <w:i/>
                <w:iCs/>
              </w:rPr>
              <w:t>bizottság tagja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</w:t>
            </w:r>
            <w:r>
              <w:rPr>
                <w:i/>
                <w:iCs/>
              </w:rPr>
              <w:t>kisebbségi önkormányzati képvisel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AZ ADATGYŰJTÉS CÉLJA:</w:t>
      </w:r>
      <w:r>
        <w:rPr>
          <w:sz w:val="24"/>
        </w:rPr>
        <w:t xml:space="preserve"> A képviselő-testület és a Hivatal közötti munkakapcsolat és kommunikáció javítása annak érdekében, hogy a Hivatal jobban megismerje a képviselői elvárásokat, ezáltal hatékonyabbá tudja tenni a Képviselő-testület munká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A közölt adatok kizárólag a megfogalmazott célra használhatók fel!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4536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ÁLTALÁNOS INFORMÁCIÓK</w:t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1</w:t>
        <w:tab/>
        <w:t>Mennyire ismeri a Polgármesteri Hivatal Munkáját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Átfogóan, teljesen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sak egyes részterületeit</w:t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felületesen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gyáltalán nem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2</w:t>
        <w:tab/>
        <w:t>Hány köztisztviselőt ismer személyesen a Polgármesteri Hivatalnál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szinte mindenkit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tisztségviselőket és osztályvezetőket</w:t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öbb, mint 20 munkatársat</w:t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kevesebb, mint, mint 20 munkatársat</w:t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05" w:hanging="70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3</w:t>
        <w:tab/>
        <w:t xml:space="preserve">Kérem, soroljon fel olyan pozitív jelzőket, melyeket fellelt a Polgármesteri Hivatal </w:t>
        <w:br/>
        <w:t>munkájában!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sz w:val="24"/>
        </w:rPr>
        <w:t>0.4</w:t>
        <w:tab/>
        <w:t xml:space="preserve">Kérem, soroljon fel olyan negatívumokat, melyeket tapasztalt a Polgármesteri </w:t>
        <w:br/>
        <w:t>Hivatal tevékenysége kapcsán!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5" w:hanging="70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5</w:t>
        <w:tab/>
        <w:t>Ha Ön lenne a Polgármesteri Hivatal vezetője, mit tenne meg annak érdekében, hogy</w:t>
        <w:br/>
        <w:t>a Hivatal tevékenysége, munkájának színvonala tovább javuljon!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5" w:hanging="70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6</w:t>
        <w:tab/>
        <w:t xml:space="preserve">Kérem, amennyiben erről van információja, tapasztalata, szíveskedjen megítélni, </w:t>
        <w:br/>
        <w:t>hogy választókerületében mi a jellemző vélemény a Hivatal munkájáról!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7</w:t>
        <w:tab/>
        <w:t>Érzékel-e változást képviselővé választása óta a Polgármesteri Hivatal munkájába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nem érzékeltem változást</w:t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obban megismertem és javult a véleményem</w:t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obban megismertem és csalódtam</w:t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avult a kommunikáció a Testület és a Hivatal között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fokozott a szembenállás a Testület és a Hivatal között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Testület döntései hatására javult a Hivatal munkája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Kölcsönös bizalom alakult ki a Testület és a Hivatal között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05" w:hanging="70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.8</w:t>
        <w:tab/>
        <w:t xml:space="preserve">Van-e általánosan "szabadon" megfogalmazható véleménye, javaslata, a </w:t>
        <w:br/>
        <w:t>Polgármesteri Hivatal tevékenységéből a hivatalvezetés felé?</w:t>
      </w:r>
    </w:p>
    <w:p>
      <w:pPr>
        <w:pStyle w:val="Normal"/>
        <w:pBdr>
          <w:bottom w:val="dashed" w:sz="4" w:space="1" w:color="000000"/>
        </w:pBd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8" w:top="90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670" w:leader="none"/>
        <w:tab w:val="right" w:pos="9498" w:leader="none"/>
      </w:tabs>
      <w:rPr/>
    </w:pPr>
    <w:r>
      <w:rPr>
        <w:rFonts w:cs="Garamond" w:ascii="Garamond" w:hAnsi="Garamond"/>
        <w:sz w:val="24"/>
      </w:rPr>
      <w:t xml:space="preserve">Hatálybalépés dátuma: </w:t>
    </w:r>
    <w:r>
      <w:rPr>
        <w:rFonts w:cs="Garamond" w:ascii="Garamond" w:hAnsi="Garamond"/>
        <w:b/>
        <w:sz w:val="24"/>
      </w:rPr>
      <w:t>2009.12.31.</w:t>
      <w:tab/>
    </w:r>
    <w:r>
      <w:rPr>
        <w:rFonts w:cs="Garamond" w:ascii="Garamond" w:hAnsi="Garamond"/>
        <w:sz w:val="24"/>
      </w:rPr>
      <w:t>Változatszám:</w:t>
    </w:r>
    <w:r>
      <w:rPr>
        <w:rFonts w:cs="Garamond" w:ascii="Garamond" w:hAnsi="Garamond"/>
        <w:b/>
        <w:sz w:val="24"/>
      </w:rPr>
      <w:t xml:space="preserve"> 1.</w:t>
    </w:r>
    <w:r>
      <w:rPr>
        <w:rFonts w:cs="Garamond" w:ascii="Garamond" w:hAnsi="Garamond"/>
        <w:sz w:val="24"/>
      </w:rPr>
      <w:tab/>
      <w:t xml:space="preserve">Oldal: </w:t>
    </w:r>
    <w:r>
      <w:rPr>
        <w:rStyle w:val="PageNumber"/>
        <w:rFonts w:cs="Arial" w:ascii="Garamond" w:hAnsi="Garamond"/>
        <w:b/>
        <w:bCs/>
        <w:sz w:val="24"/>
      </w:rPr>
      <w:fldChar w:fldCharType="begin"/>
    </w:r>
    <w:r>
      <w:rPr>
        <w:rStyle w:val="PageNumber"/>
        <w:sz w:val="24"/>
        <w:b/>
        <w:bCs/>
        <w:rFonts w:cs="Arial" w:ascii="Garamond" w:hAnsi="Garamond"/>
      </w:rPr>
      <w:instrText xml:space="preserve"> PAGE </w:instrText>
    </w:r>
    <w:r>
      <w:rPr>
        <w:rStyle w:val="PageNumber"/>
        <w:sz w:val="24"/>
        <w:b/>
        <w:bCs/>
        <w:rFonts w:cs="Arial" w:ascii="Garamond" w:hAnsi="Garamond"/>
      </w:rPr>
      <w:fldChar w:fldCharType="separate"/>
    </w:r>
    <w:r>
      <w:rPr>
        <w:rStyle w:val="PageNumber"/>
        <w:sz w:val="24"/>
        <w:b/>
        <w:bCs/>
        <w:rFonts w:cs="Arial" w:ascii="Garamond" w:hAnsi="Garamond"/>
      </w:rPr>
      <w:t>2</w:t>
    </w:r>
    <w:r>
      <w:rPr>
        <w:rStyle w:val="PageNumber"/>
        <w:sz w:val="24"/>
        <w:b/>
        <w:bCs/>
        <w:rFonts w:cs="Arial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4"/>
      </w:rPr>
      <w:t>/2</w:t>
    </w:r>
    <w:r>
      <w:rPr>
        <w:rStyle w:val="PageNumber"/>
        <w:rFonts w:cs="Garamond" w:ascii="Garamond" w:hAnsi="Garamond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961"/>
      <w:gridCol w:w="2693"/>
    </w:tblGrid>
    <w:tr>
      <w:trPr/>
      <w:tc>
        <w:tcPr>
          <w:tcW w:w="26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9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ubtitle"/>
            <w:spacing w:before="120" w:after="0"/>
            <w:ind w:left="-68" w:hanging="0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FELMÉRŐ ADATLAP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ind w:left="-70" w:hanging="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(Képviselői – elégedettség javításához)</w:t>
          </w:r>
        </w:p>
      </w:tc>
      <w:tc>
        <w:tcPr>
          <w:tcW w:w="26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ELJÁRÁS</w:t>
            <w:br/>
            <w:t>MELLÉKLET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ME – 08-ÁROP01/M0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11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11" w:hanging="0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2" w:hanging="0"/>
      <w:jc w:val="center"/>
    </w:pPr>
    <w:rPr>
      <w:b/>
      <w:sz w:val="22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zvegtrzs3">
    <w:name w:val="Szövegtörzs 3"/>
    <w:basedOn w:val="Normal"/>
    <w:qFormat/>
    <w:pPr>
      <w:ind w:right="-711" w:hanging="0"/>
    </w:pPr>
    <w:rPr>
      <w:b/>
      <w:sz w:val="22"/>
    </w:rPr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rFonts w:ascii="Arial" w:hAnsi="Arial" w:cs="Arial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33:00Z</dcterms:created>
  <dc:creator>Controll Rt.</dc:creator>
  <dc:description/>
  <cp:keywords/>
  <dc:language>en-US</dc:language>
  <cp:lastModifiedBy>Gizella</cp:lastModifiedBy>
  <cp:lastPrinted>2005-02-17T10:47:00Z</cp:lastPrinted>
  <dcterms:modified xsi:type="dcterms:W3CDTF">2010-02-07T12:33:00Z</dcterms:modified>
  <cp:revision>2</cp:revision>
  <dc:subject/>
  <dc:title>MINŐSÉGFEJLESZTÉSI PROJECT</dc:title>
</cp:coreProperties>
</file>