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76"/>
        <w:gridCol w:w="335"/>
        <w:gridCol w:w="1104"/>
        <w:gridCol w:w="1629"/>
        <w:gridCol w:w="236"/>
        <w:gridCol w:w="1202"/>
        <w:gridCol w:w="348"/>
        <w:gridCol w:w="1092"/>
      </w:tblGrid>
      <w:tr>
        <w:trPr>
          <w:trHeight w:val="404" w:hRule="atLeast"/>
        </w:trPr>
        <w:tc>
          <w:tcPr>
            <w:tcW w:w="33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. Szakmai adatok</w:t>
            </w:r>
          </w:p>
        </w:tc>
        <w:tc>
          <w:tcPr>
            <w:tcW w:w="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.1.  Rendezvények </w:t>
            </w:r>
          </w:p>
        </w:tc>
      </w:tr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felsorolás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k száma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 belépő á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ek felsorolása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k szá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 belépő ára</w:t>
            </w:r>
          </w:p>
        </w:tc>
      </w:tr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2. Elmaradt rendezvények szám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aradt rendezvények felsorolá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aradás ok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Tervezett rendezvény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ek felsoro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ely, felszerelés, dolgozói létszám, beszerzés igény, reklám, hird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2363"/>
        <w:gridCol w:w="1547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4.Csatlakozó, ill. újonnan alakult együttesek, csoportok, klubok, egyesületek adata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óbák/összejövetelek szám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tvevők száma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Működést befolyásoló tényezők, esemény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Változások a személyi feltételekben (elbocsátás, kilépés, új dolgozó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Rendkívüli ill. azonnali intézkedést igénylő események (víz,áram, fűtés, karbantartás, állagmegóvás, műszaki problémák, balesetek, méd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rendkívüli események az együttműködő intézményekkel, szervezetekkel kapcsolatos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Ellenőrzések intézkedési tervének megvalós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isszajelzések, panasz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Rendezvények résztvevőinek visszajelzései, panasz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Együttesek, csoportok, klubok, egyesületek, egyéb szervezetek visszajelzései, panasz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Dolgozók visszajelzései, panasza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Média megjelenés (felsorolás: helye, tárgy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4. Gazdasági adatok </w:t>
            </w:r>
            <w:r>
              <w:rPr/>
              <w:t>(Negyedévre vonatkozóan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1.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logi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züzemi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gyéb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2. Bevétele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bevéte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támog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támog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Kulturális Alap felosztása a közművelődési csoportok közöt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3.Aktuális fejlesztések, tervek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Pályázati tevékenység</w:t>
      </w:r>
      <w:r>
        <w:rPr/>
        <w:t xml:space="preserve"> (negyedévre vonatkozóa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 Benyújtott pályázat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ülső , belső ellenőrzés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ellenőrzés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. Szakmai értékel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múlt időszak pozitív vonulatának jellem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múlt időszak negatív vonulatának jellem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20510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Művelődési Háza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ascii="Verdana" w:hAnsi="Verdana" w:cs="Tahoma"/>
        <w:b/>
        <w:b/>
        <w:sz w:val="12"/>
        <w:szCs w:val="28"/>
      </w:rPr>
    </w:pPr>
    <w:r>
      <w:rPr>
        <w:rFonts w:cs="Tahoma" w:ascii="Verdana" w:hAnsi="Verdan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3:00Z</dcterms:created>
  <dc:creator>cmrt</dc:creator>
  <dc:description/>
  <cp:keywords/>
  <dc:language>en-US</dc:language>
  <cp:lastModifiedBy>office3</cp:lastModifiedBy>
  <cp:lastPrinted>2009-11-02T10:22:00Z</cp:lastPrinted>
  <dcterms:modified xsi:type="dcterms:W3CDTF">2009-11-02T09:45:00Z</dcterms:modified>
  <cp:revision>4</cp:revision>
  <dc:subject/>
  <dc:title>1</dc:title>
</cp:coreProperties>
</file>