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93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Audit sorszáma: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2968"/>
      </w:tblGrid>
      <w:tr>
        <w:trPr>
          <w:trHeight w:val="100" w:hRule="atLeast"/>
          <w:cantSplit w:val="true"/>
        </w:trPr>
        <w:tc>
          <w:tcPr>
            <w:tcW w:w="99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0"/>
              <w:ind w:right="3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értékelés, tapasztalatok összefoglalása: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 esetén javaslat a helyesbítésre, kijavításr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vékenység, felelős, határidő):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 ________________________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center" w:pos="2161" w:leader="none"/>
                <w:tab w:val="center" w:pos="7122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__________________________</w:t>
              <w:tab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2728" w:leader="none"/>
                <w:tab w:val="center" w:pos="7122" w:leader="none"/>
              </w:tabs>
              <w:spacing w:before="0" w:after="12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uditor</w:t>
              <w:tab/>
              <w:tab/>
              <w:t>auditált szervezeti egység vezetője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javaslat alapján teendő intézkedések  (tevékenység, felelős, határidő):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átum: ________________________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1701" w:leader="none"/>
                <w:tab w:val="center" w:pos="2303" w:leader="none"/>
                <w:tab w:val="center" w:pos="7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  <w:tab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2303" w:leader="none"/>
                <w:tab w:val="center" w:pos="7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 szervezeti egység vezetője</w:t>
              <w:tab/>
              <w:t>minőségirányítási vezető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óellenőrzés kiértékelése:</w:t>
            </w:r>
          </w:p>
          <w:p>
            <w:pPr>
              <w:pStyle w:val="Footer"/>
              <w:tabs>
                <w:tab w:val="clear" w:pos="9071"/>
                <w:tab w:val="left" w:pos="1701" w:leader="none"/>
                <w:tab w:val="center" w:pos="48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 ________________________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center" w:pos="2161" w:leader="none"/>
                <w:tab w:val="center" w:pos="7122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__________________________</w:t>
              <w:tab/>
              <w:t>_________________________</w:t>
            </w:r>
          </w:p>
          <w:p>
            <w:pPr>
              <w:pStyle w:val="Footer"/>
              <w:tabs>
                <w:tab w:val="clear" w:pos="4819"/>
                <w:tab w:val="clear" w:pos="9071"/>
                <w:tab w:val="center" w:pos="2161" w:leader="none"/>
                <w:tab w:val="center" w:pos="7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uditor </w:t>
              <w:tab/>
              <w:t>auditált szervezeti egység vezetője</w:t>
            </w:r>
          </w:p>
        </w:tc>
      </w:tr>
      <w:tr>
        <w:trPr>
          <w:trHeight w:val="600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eljárás indítása: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 ___________________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center" w:pos="2303" w:leader="none"/>
                <w:tab w:val="center" w:pos="3686" w:leader="none"/>
                <w:tab w:val="center" w:pos="6521" w:leader="none"/>
                <w:tab w:val="center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_________________________</w:t>
            </w:r>
          </w:p>
          <w:p>
            <w:pPr>
              <w:pStyle w:val="Normal"/>
              <w:tabs>
                <w:tab w:val="clear" w:pos="708"/>
                <w:tab w:val="center" w:pos="2303" w:leader="none"/>
                <w:tab w:val="center" w:pos="3686" w:leader="none"/>
                <w:tab w:val="center" w:pos="6521" w:leader="none"/>
                <w:tab w:val="center" w:pos="8789" w:leader="none"/>
              </w:tabs>
              <w:rPr/>
            </w:pPr>
            <w:r>
              <w:rPr>
                <w:rFonts w:cs="Arial" w:ascii="Arial" w:hAnsi="Arial"/>
              </w:rPr>
              <w:tab/>
              <w:t>minőségirányítási vezető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audit lezárása: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left" w:pos="1701" w:leader="none"/>
                <w:tab w:val="center" w:pos="3686" w:leader="none"/>
                <w:tab w:val="center" w:pos="6521" w:leader="none"/>
                <w:tab w:val="center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 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őségirányítási 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5954" w:leader="none"/>
        <w:tab w:val="right" w:pos="9639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536"/>
      <w:gridCol w:w="2693"/>
    </w:tblGrid>
    <w:tr>
      <w:trPr/>
      <w:tc>
        <w:tcPr>
          <w:tcW w:w="2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IRÁNYÍTÁSI RENDSZER BELSŐ AUDITÁLÁSÁNAK KIÉRTÉKELÉSE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ELJÁRÁS</w:t>
            <w:br/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ME – 09/M0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51:00Z</dcterms:created>
  <dc:creator>Molnár Sándorné</dc:creator>
  <dc:description/>
  <cp:keywords/>
  <dc:language>en-US</dc:language>
  <cp:lastModifiedBy>Gizella</cp:lastModifiedBy>
  <cp:lastPrinted>2005-02-17T11:31:00Z</cp:lastPrinted>
  <dcterms:modified xsi:type="dcterms:W3CDTF">2010-02-07T12:51:00Z</dcterms:modified>
  <cp:revision>2</cp:revision>
  <dc:subject/>
  <dc:title>Audit sorszáma:</dc:title>
</cp:coreProperties>
</file>