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oportképző alportá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Szükséges egy alportál létrehozása, ahol az önkormányzat különböző képzési anyagait, illetve összegyűjtött tudását lehet rendszerezetten nyilvántartani.</w:t>
      </w:r>
    </w:p>
    <w:p>
      <w:pPr>
        <w:pStyle w:val="Normal"/>
        <w:spacing w:before="0" w:after="0"/>
        <w:rPr/>
      </w:pPr>
      <w:r>
        <w:rPr/>
        <w:t>Az önkormányzatnál három kategóriát határoztunk meg, ezzel kapcsolatban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anfolyami anyagok</w:t>
      </w:r>
    </w:p>
    <w:p>
      <w:pPr>
        <w:pStyle w:val="Normal"/>
        <w:spacing w:before="0" w:after="0"/>
        <w:ind w:left="390" w:hanging="0"/>
        <w:rPr/>
      </w:pPr>
      <w:r>
        <w:rPr/>
        <w:t>Azon tanfolyamok anyagai tanfolyamonként összegyűjtve, amiken az önkormányzat dolgozói részt vettek, hogy ha a későbbiekben szükséges, akkor megtalálható legyen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Egyéb képzési anyagok</w:t>
      </w:r>
    </w:p>
    <w:p>
      <w:pPr>
        <w:pStyle w:val="Normal"/>
        <w:spacing w:before="0" w:after="0"/>
        <w:ind w:left="390" w:hanging="0"/>
        <w:rPr/>
      </w:pPr>
      <w:r>
        <w:rPr/>
        <w:t>Azon képzési anyagok, amik nem tanfolyamhoz köthetők, de szükséges azok összegyűjtése. Például vannak olyan vizsgák, amelyeket egyes dolgozóknak időnként le kell tenni, tanfolyami részvétel nélkül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udástár</w:t>
      </w:r>
    </w:p>
    <w:p>
      <w:pPr>
        <w:pStyle w:val="Normal"/>
        <w:spacing w:before="0" w:after="0"/>
        <w:ind w:left="390" w:hanging="0"/>
        <w:rPr/>
      </w:pPr>
      <w:r>
        <w:rPr/>
        <w:t>Az önkormányzat életében felmerült és összegyűjtött „howto” jellegű anyagok, eljárási gyakorlatok gyűjtemény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odulok leírása ezek alapján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anfolyami anyagok modul</w:t>
      </w:r>
    </w:p>
    <w:p>
      <w:pPr>
        <w:pStyle w:val="Normal"/>
        <w:spacing w:before="0" w:after="0"/>
        <w:rPr/>
      </w:pPr>
      <w:r>
        <w:rPr/>
        <w:t>A modul két funkciót tartalmaz, az első egy SharePoint lista, ahol a tanfolyamokat tartjuk nyilván, a második egy dokumentumtár, ahol a tanfolyamot kiválasztva lehet ahhoz dokumentumot rögzíteni.</w:t>
      </w:r>
    </w:p>
    <w:p>
      <w:pPr>
        <w:pStyle w:val="Normal"/>
        <w:spacing w:before="0" w:after="0"/>
        <w:rPr/>
      </w:pPr>
      <w:r>
        <w:rPr/>
        <w:t>Tanfolyamokról nyilvántartott adatok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ím – A Tanfolyam címe, kötelező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átum – A tanfolyam dátuma, kötelező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eírás – Hosszabb szöveg a tanfolyam leírására, nem kötelező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észtvevők – A tanfolyamon részt vevők listája az önkormányzat Active Directory-jából kiválasztva, nem kötelező.</w:t>
      </w:r>
    </w:p>
    <w:p>
      <w:pPr>
        <w:pStyle w:val="Normal"/>
        <w:spacing w:before="0" w:after="0"/>
        <w:rPr/>
      </w:pPr>
      <w:r>
        <w:rPr/>
        <w:t>Dokumentumokról nyilvántartott adatok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kumentum – Maga a dokumentum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eírás – Hosszabb szöveg a dokumentum leírására, kötelező.</w:t>
      </w:r>
    </w:p>
    <w:p>
      <w:pPr>
        <w:pStyle w:val="Normal"/>
        <w:spacing w:before="0" w:after="0"/>
        <w:ind w:left="3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gyéb képzési anyagok modul</w:t>
      </w:r>
    </w:p>
    <w:p>
      <w:pPr>
        <w:pStyle w:val="Normal"/>
        <w:spacing w:before="0" w:after="0"/>
        <w:rPr/>
      </w:pPr>
      <w:r>
        <w:rPr/>
        <w:t xml:space="preserve">A modul egy dokumentumtár, ahol az egyéb képzési anyagokat tartjuk nyilván. </w:t>
      </w:r>
    </w:p>
    <w:p>
      <w:pPr>
        <w:pStyle w:val="Normal"/>
        <w:spacing w:before="0" w:after="0"/>
        <w:rPr/>
      </w:pPr>
      <w:r>
        <w:rPr/>
        <w:t>Dokumentumokról nyilvántartott adatok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kumentum – Maga a dokumentum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eírás – Hosszabb szöveg a dokumentum leírására, kötelező.</w:t>
      </w:r>
    </w:p>
    <w:p>
      <w:pPr>
        <w:pStyle w:val="Normal"/>
        <w:spacing w:before="0" w:after="0"/>
        <w:rPr/>
      </w:pPr>
      <w:r>
        <w:rPr/>
        <w:t>A rendszerezés lehetőségét a SharePoint Mappa rendszere biztosítja, vagyis a dokumentumtárban lehet mappákat létrehozni, amelynek a nevében meg lehet adni, hogy milyen anyagok vannak összegyűjtve benn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udástár modul</w:t>
      </w:r>
    </w:p>
    <w:p>
      <w:pPr>
        <w:pStyle w:val="Normal"/>
        <w:spacing w:before="0" w:after="0"/>
        <w:rPr/>
      </w:pPr>
      <w:r>
        <w:rPr/>
        <w:t>A modul egy lista, ahol fel lehet rögzíteni az anyagokat.</w:t>
      </w:r>
    </w:p>
    <w:p>
      <w:pPr>
        <w:pStyle w:val="Normal"/>
        <w:spacing w:before="0" w:after="0"/>
        <w:rPr/>
      </w:pPr>
      <w:r>
        <w:rPr/>
        <w:t>A nyilvántartott adatok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robléma – A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egoldás – Hosszabb, szöveg, ahol le lehet írni a probléma megoldásának menetét, kötelező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satolmány – Dokumentum, amely bármit tartalmazhat, ami a megoldáshoz tartozik. (Pl.: Egy hivatalos állásfoglalás, ami alapján a megoldásban leírt ügymenet kialakult.)</w:t>
      </w:r>
    </w:p>
    <w:p>
      <w:pPr>
        <w:pStyle w:val="Normal"/>
        <w:spacing w:before="0" w:after="0"/>
        <w:rPr/>
      </w:pPr>
      <w:r>
        <w:rPr/>
        <w:t>A rendszerezés lehetőségét a SharePoint Mappa rendszere biztosítja, vagyis a listában lehet mappákat létrehozni, amelynek a nevében meg lehet adni, hogy milyen problémák vannak összegyűjtve benn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Jogosultságok</w:t>
      </w:r>
    </w:p>
    <w:p>
      <w:pPr>
        <w:pStyle w:val="Normal"/>
        <w:spacing w:before="0" w:after="0"/>
        <w:rPr/>
      </w:pPr>
      <w:r>
        <w:rPr/>
        <w:t>A modul egy új alportálon lesz megvalósítva, amihez minden felhasználónak, akinek joga lesz a főportál módosításához (az sp_users csoport tagjai) módosítási joga lesz. Ezen kívül a külső intézményeknek létrehozott három Active Directory felhasználónak olvasási joga lesz az alportálho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CharCharCharCharCharCharCharCharCharCharCharCharChar">
    <w:name w:val="no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imes New Roman" w:hAnsi="Times New Roman" w:eastAsia="Times New Roman" w:cs="Mangal"/>
      <w:sz w:val="24"/>
      <w:szCs w:val="24"/>
      <w:lang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9:31:00Z</dcterms:created>
  <dc:creator>Csuti József</dc:creator>
  <dc:description/>
  <cp:keywords/>
  <dc:language>en-US</dc:language>
  <cp:lastModifiedBy>Csuti József</cp:lastModifiedBy>
  <dcterms:modified xsi:type="dcterms:W3CDTF">2010-06-18T07:14:00Z</dcterms:modified>
  <cp:revision>123</cp:revision>
  <dc:subject/>
  <dc:title/>
</cp:coreProperties>
</file>