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előadói ív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előadói ív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jkv (környezet-vizsgálat)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feljegyzés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levelezés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számítógép program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előadói ív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1106" w:dyaOrig="129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2.05pt;height:424.05pt" filled="f" o:ole="">
                  <v:imagedata r:id="rId3" o:title=""/>
                </v:shape>
                <o:OLEObject Type="Embed" ProgID="" ShapeID="ole_rId2" DrawAspect="Content" ObjectID="_1168870097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tat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 GYÁMHIVATALI TEVÉKENYSÉG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FOLYAMAT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26:00Z</dcterms:created>
  <dc:creator>MEVA</dc:creator>
  <dc:description/>
  <cp:keywords/>
  <dc:language>en-US</dc:language>
  <cp:lastModifiedBy>user1</cp:lastModifiedBy>
  <cp:lastPrinted>2005-05-04T10:39:00Z</cp:lastPrinted>
  <dcterms:modified xsi:type="dcterms:W3CDTF">2010-12-08T07:10:00Z</dcterms:modified>
  <cp:revision>8</cp:revision>
  <dc:subject/>
  <dc:title>DOKUMENTUMOK</dc:title>
</cp:coreProperties>
</file>