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371" w:leader="none"/>
        </w:tabs>
        <w:ind w:left="-142" w:hanging="0"/>
        <w:rPr/>
      </w:pPr>
      <w:r>
        <w:rPr/>
        <w:t>Dokumentumok</w:t>
        <w:tab/>
        <w:tab/>
        <w:t>Felelősök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8"/>
        <w:gridCol w:w="5811"/>
        <w:gridCol w:w="2410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épviselő-testüle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munkaprogram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munkaprogram, igények, intézmények, hivatal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épviselő-testületi anyag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tg. törvény koncepció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özponti irányelvek, útmutató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jegyzői feljegyzé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utasítások, keretszámok</w:t>
            </w:r>
          </w:p>
          <w:p>
            <w:pPr>
              <w:pStyle w:val="Normal"/>
              <w:ind w:left="318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18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18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vezetői megbeszélé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írásbeli, szóbeli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akterületekre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akmai egyeztetések, tervezek, munkapéldány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elemi költségveté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elemi költségvetés, rendele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4482" w:dyaOrig="162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45pt;height:600.7pt" filled="f" o:ole="">
                  <v:imagedata r:id="rId3" o:title=""/>
                </v:shape>
                <o:OLEObject Type="Embed" ProgID="" ShapeID="ole_rId2" DrawAspect="Content" ObjectID="_161724111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gármester, 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gármester, jegy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nkormányzati Bizottságok, 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gármester, jegy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gármester, jegyző, gazdasági v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gármester, jegyző, gazd. vez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gármester, 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lgármester, jegyző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épviselő-testüle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1/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962"/>
      <w:gridCol w:w="2409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KÖLTSÉGVETÉS TERVEZÉS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8:36:00Z</dcterms:created>
  <dc:creator>MEVA</dc:creator>
  <dc:description/>
  <cp:keywords/>
  <dc:language>en-US</dc:language>
  <cp:lastModifiedBy>user1</cp:lastModifiedBy>
  <cp:lastPrinted>2005-04-18T14:39:00Z</cp:lastPrinted>
  <dcterms:modified xsi:type="dcterms:W3CDTF">2010-12-08T07:16:00Z</dcterms:modified>
  <cp:revision>7</cp:revision>
  <dc:subject/>
  <dc:title>DOKUMENTUMOK</dc:title>
</cp:coreProperties>
</file>