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42"/>
        <w:gridCol w:w="4230"/>
      </w:tblGrid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és helye: Komárom Szabadság tér 1. fsz. 9.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842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230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agyné Varga Judit</w:t>
            </w:r>
          </w:p>
        </w:tc>
      </w:tr>
      <w:tr>
        <w:trPr/>
        <w:tc>
          <w:tcPr>
            <w:tcW w:w="4842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230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instrText xml:space="preserve"> HYPERLINK "http://portal.sopron.hu/Sopron/portal/autonomy_show?contentId=1063" \l "Varga-Lazányi Irén"</w:instrText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95584C"/>
                <w:sz w:val="20"/>
                <w:lang w:eastAsia="hu-HU"/>
              </w:rPr>
              <w:t xml:space="preserve"> </w:t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fldChar w:fldCharType="end"/>
            </w:r>
          </w:p>
        </w:tc>
      </w:tr>
      <w:tr>
        <w:trPr/>
        <w:tc>
          <w:tcPr>
            <w:tcW w:w="4842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230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842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ési határid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230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 munkanap</w:t>
            </w:r>
          </w:p>
        </w:tc>
      </w:tr>
      <w:tr>
        <w:trPr/>
        <w:tc>
          <w:tcPr>
            <w:tcW w:w="4842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230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Az eljárás illetékmentes, kivéve a becsületsértés és magánlaksértés miatt indult eljárást, melynek illetéke 3.000,-Ft. 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Részletfizetés, halasztás engedélyezésére irányuló eljárás illetéke 2.200,-Ft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Az illetéket a kérelem benyújtásakor illetékbélyegen kell leróni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Illetékbélyeg vásárolható a Polgármesteri Hivatal Lakosságszolgálati Csoportjánál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Vonatkozó jogszabályok: 1999. LXIX. törvény a szabálysértésekrő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18/1999. (XII.28.) Korm. rendelet az egyes szabálysértésekrő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önkormányzati rendelet, amely valamely cselekményt szabálysértésnek nyilvání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1990. évi XCIII. törvény az illetékekrő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szabálysértési eljárás gyors és eredményes fellépést biztosít azokkal a jogsértő magatartásokkal szemben, melyek a bűncselekményhez képest enyhébb fokban sértik vagy veszélyeztetik a társadalom általánosan elfogadott együttélési normáit, akadályozzák vagy zavarják a közigazgatás működését, illetve meghatalmazott tevékenység vagy foglalkozás gyakorlására vonatkozó jogszabályokba ütközne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szabálysértési eljárás feljelentés, illetőleg a szabálysértési hatóság részéről eljáró személy észlelése vagy tudomása alapján indulhat meg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feljelentést szóban vagy írásban bármely személy vagy szerv megteheti. A feljelentésnek tartalmaznia kell az eljárás alá vont személy ismert személyi adatait, az elkövetett cselekmény helyének, idejének és az elkövetés körülményeinek leírását a bizonyítási eszközök megjelöléséve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eljárásban a meghatalmazott csak írásbeli meghatalmazás alapján vehet részt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b/>
      <w:bCs/>
      <w:strike w:val="false"/>
      <w:dstrike w:val="false"/>
      <w:color w:val="95584C"/>
      <w:u w:val="none"/>
    </w:rPr>
  </w:style>
  <w:style w:type="character" w:styleId="StrongEmphasis">
    <w:name w:val="Strong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9:00Z</dcterms:created>
  <dc:creator>balazs</dc:creator>
  <dc:description/>
  <dc:language>en-US</dc:language>
  <cp:lastModifiedBy>nagyne</cp:lastModifiedBy>
  <dcterms:modified xsi:type="dcterms:W3CDTF">2010-11-25T07:31:00Z</dcterms:modified>
  <cp:revision>3</cp:revision>
  <dc:subject/>
  <dc:title>Ügyintézés helye: Sopron, Fő tér 5</dc:title>
</cp:coreProperties>
</file>