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rFonts w:ascii="Arial" w:hAnsi="Arial" w:cs="Arial"/>
          <w:color w:val="000000"/>
          <w:sz w:val="20"/>
          <w:szCs w:val="20"/>
        </w:rPr>
      </w:pPr>
      <w:bookmarkStart w:id="0" w:name="alta"/>
      <w:bookmarkEnd w:id="0"/>
      <w:r>
        <w:rPr>
          <w:rStyle w:val="StrongEmphasis"/>
          <w:rFonts w:cs="Arial" w:ascii="Arial" w:hAnsi="Arial"/>
          <w:color w:val="000000"/>
        </w:rPr>
        <w:t xml:space="preserve">Az építésügyi hatósági eljárások általános szabályai 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hatósági eljárás a kérelem benyújtásának időpontjában indul meg.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z eljárásban ügyfélnek minősül a kérelmező, az ingatlan tulajdonosa, a szomszédos ingatlanok tulajdonosai, a tervező, a felelő műszaki vezető és akinek az építési munka a felelősségi körébe tartozik. Az ügyfelek értesülnek az eljárás megindításáról. Az ügyfelek az eljárás során az ügyiratokba betekinthetnek, a meghozott döntéssel szemben jogorvoslati lehetőséggel élhetnek.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hatóság 10 munkanapon belül értesíti az építtetőt kérelem hiányosságairól. A hiányok pótlását követő 10 munkanapon belül a műszaki tartalom hiányosságairól.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Az engedélyezési eljárásokban szakhatóságok is közreműködhetnek, akiket az építésügyi hatóság keres meg. A szakhatóságok nyilatkozatait a kérelmező, megfelelő igazolás mellett a kérelemmel együtt benyújthatja.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z engedélykérelem elbírálása során az építésügyi hatóság köteles helyszíni szemlét tartani.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építésügyi hatóság a tényállás tisztázását követően, az előírt határidőn belül, írásban döntést hoz a kérelemről. </w:t>
      </w:r>
    </w:p>
    <w:p>
      <w:pPr>
        <w:pStyle w:val="NormlWeb"/>
        <w:spacing w:before="0" w:after="0"/>
        <w:ind w:left="102" w:right="102" w:firstLine="15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5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rPr>
          <w:rFonts w:ascii="Arial" w:hAnsi="Arial" w:cs="Arial"/>
          <w:color w:val="000000"/>
          <w:sz w:val="20"/>
          <w:szCs w:val="20"/>
        </w:rPr>
      </w:pPr>
      <w:bookmarkStart w:id="1" w:name="eng_nélk"/>
      <w:bookmarkEnd w:id="1"/>
      <w:r>
        <w:rPr>
          <w:rStyle w:val="StrongEmphasis"/>
          <w:rFonts w:cs="Arial" w:ascii="Arial" w:hAnsi="Arial"/>
          <w:color w:val="000000"/>
        </w:rPr>
        <w:t xml:space="preserve">Engedély és bejelentés NÉLKÜL végezhető építési munkák 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temető területén urnasírhely, (kettős) sírhely, sírjel építése, elhelyez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rendezvényeket kiszolgáló, ideiglenes, legfeljebb 15 napig fennálló, 30m2 vagy annál kisebb bruttó alapterületű és 4,0 m vagy annál kisebb építménymagasságú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színpad, mutatványos, szórakoztató, vendéglátó, kereskedelmi, valamint előadás tartására szolgáló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a zárt, állandó jellegű kiállítási célú területen belül kiállítási vagy elsősegélyt nyújtó építmény építése vagy legfeljebb ugyanekkora méretben történő bőv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a telek határain, valamint a telek területén kerítés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 10 m2 vagy annál kisebb bruttó alapterületű és 2,5 m vagy annál kisebb építménymagasságú, huzamos emberi tartózkodásra nem alkalmas vagy nem emberi tartózkodására szolgáló építmények (pl. állattartási építmény, vadetető, árnyékszék, mozgatható WC) építése,</w:t>
      </w:r>
    </w:p>
    <w:p>
      <w:pPr>
        <w:pStyle w:val="NormlWeb"/>
        <w:spacing w:before="0" w:after="0"/>
        <w:ind w:left="284" w:right="85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elektronikus hírközlési építmény létesítése az alábbi feltételek együttes teljesülése esetében: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antenna létesítése, ha bármely mérete 4 m vagy annál kisebb, és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műtárgynak minősülő antennatartó szerkezet létesítése, ha a teljes hossza 6 m vagy annál kisebb, és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ntenna, antennatartó szerkezet, csatlakozó műtárgy létesítése, ha építményen történő elhelyezése az építmény tartószerkezetének megerősítését nem igényli,</w:t>
      </w:r>
    </w:p>
    <w:p>
      <w:pPr>
        <w:pStyle w:val="NormlWeb"/>
        <w:spacing w:before="0" w:after="0"/>
        <w:ind w:left="284" w:right="85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az 50 m2-es, vagy annál kisebb alapterületű, ideiglenes (szezonális) jellegű, az év során legfeljebb 6 hónapig fennálló, levegővel felfújt vagy feszített fedések (sátorszerkezetek)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a telek természetes terepszintjének 1,0 m vagy annál kisebb, végleges jellegű megváltoztatása,</w:t>
      </w:r>
    </w:p>
    <w:p>
      <w:pPr>
        <w:pStyle w:val="NormlWeb"/>
        <w:spacing w:before="0" w:after="0"/>
        <w:ind w:left="284" w:right="85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 szobor, emlékmű, kereszt, emlékjel építése, elhelyezése, ha annak talpazatával együttmért magassága 3,0 m-es vagy annál kisebb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a 2,0 m2-es vagy attól kisebb felületnagyságú reklám-, cég-, címtábla vagy fényreklám, hirdetési vagy reklámcélú építmény, kirakatszekrény építése, elhelyezése, létesítése,</w:t>
      </w:r>
    </w:p>
    <w:p>
      <w:pPr>
        <w:pStyle w:val="NormlWeb"/>
        <w:spacing w:before="0" w:after="0"/>
        <w:ind w:left="284" w:right="85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0. a rendezett terepszinttől számított 1,0 m vagy attól alacsonyabb támfal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közforgalom elől elzárt, telken belüli, tehergépjármű-forgalom nélküli út, térburkolat, 2 m fesztávú vagy annál kisebb áteresz, bejáró-, átjáróhíd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az épület homlokzatára szerelt vagy az épület homlokzata elé épített fix vagy kinyitott állapotú, a homlokzati síktól 3,0 m vagy annál kisebb és 20 m2 vagy annál kisebb vízszintes vetületű kiállású előtető, védőtető, ernyőszerkezet építése, felszerel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napenergia-kollektor, szellőző-, klíma- és szerelt égéstermék-elvezető és szerelvényei, riasztóberendezés, villámhárító-berendezés, áru- és pénzautomata, kerékpártartó, szelektív hulladékgyűjtő, szőnyegporoló, sorompó, árnyékoló, növénytámasz, 10 m3 vagy annál kisebb űrtartalmú tartály elhelyez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magasles, erdei építmény építése, vadetető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huzamos emberi tartózkodás célját nem szolgáló, beépítésre nem szánt területen méretkorlátozás nélkül, beépítésre szánt területen a 100 m2 vagy annál kisebb alapterületű és 6 m vagy annál kisebb építménymagasságú, idényjellegű (szétszedhető), az év során legfeljebb 6 hónapra felállított üvegház vagy fóliasátor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a 30 m3, vagy annál kisebb térfogatú állandó jellegű és a 60 m3 vagy annál kisebb térfogatú szétszedhető, idényjellegű, az év során legfeljebb 6 hónapra felállított magánhasználatú kerti víz-, fürdőmedence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e rendelet hatálya alá tartozó közműbecsatlakozási műtárgy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e rendelet hatálya alá tartozó közműpótló műtárgy építése,</w:t>
      </w:r>
    </w:p>
    <w:p>
      <w:pPr>
        <w:pStyle w:val="NormlWeb"/>
        <w:spacing w:before="0" w:after="0"/>
        <w:ind w:left="284" w:right="85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9. háztartási szilárd hulladékgyűjtő, -tartály, -tároló építése legfeljebb 10 m2 vagy annál kisebb alapterületig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kerti építmény (hinta, csúzda, homokozó, szökőkút, pihenés és játék céljára szolgáló műtárgy, kerti napkollektor stb.)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kerti épített tűzrakóhely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kerti lugas, pihenés célját szolgáló oldalt nyitott, oszloppal, pillérrel alátámasztott (lábon álló) kerti tető építése legfeljebb 20 m2-es alapterületig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háztartási célú kemence, húsfüstölő, jégverem, zöldségverem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állatkifutó (karám) építése,</w:t>
      </w:r>
    </w:p>
    <w:p>
      <w:pPr>
        <w:pStyle w:val="NormlWeb"/>
        <w:spacing w:before="0" w:after="0"/>
        <w:ind w:left="284" w:right="85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5. háztartási célú trágyatároló, komposztáló, árnyékszék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6. kerti szabadlépcső, kerti tereplépcső és lejtő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7. zászlótartó oszlop (zászlórúd) és zászlótartó építése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8. a geodéziai építmény építése,</w:t>
      </w:r>
    </w:p>
    <w:p>
      <w:pPr>
        <w:pStyle w:val="NormlWeb"/>
        <w:spacing w:before="0" w:after="0"/>
        <w:ind w:left="284" w:right="85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9. építmény építéséhez szükséges, annak használatbavételekor elbontandó állványzat, felvonulási épület építése mérethatár nélkül,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0. a pihenés célját szolgáló oldalt nyitott, oszloppal, pillérrel alátámasztott (lábon álló) kerti tető építése 20 m2-es alapterületet nem meghaladó méretben.</w:t>
      </w:r>
    </w:p>
    <w:p>
      <w:pPr>
        <w:pStyle w:val="NormlWeb"/>
        <w:spacing w:before="0" w:after="0"/>
        <w:ind w:left="102" w:right="102" w:firstLine="15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2" w:name="hatósági_bizonyítvány"/>
      <w:bookmarkEnd w:id="2"/>
      <w:r>
        <w:rPr>
          <w:rFonts w:cs="Arial" w:ascii="Arial" w:hAnsi="Arial"/>
          <w:b/>
          <w:bCs/>
          <w:color w:val="95584C"/>
          <w:sz w:val="22"/>
          <w:szCs w:val="22"/>
        </w:rPr>
        <w:t>Hatósági bizonyítvány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z ingatlan adataiban bekövetkezett változásnak, vagy tény, állapot, egyéb adat igazolásához az építésügyi hatóság bizonyítványt adhat ki. A bizonyítvány kiadásához szükséges dokumentumok bekérhetők az ügyféltől.</w:t>
        <w:br/>
        <w:br/>
        <w:t>Ügyintézési határidő:</w:t>
        <w:br/>
        <w:t>- hatósági bizonyítványhoz: 10 nap</w:t>
        <w:br/>
        <w:br/>
        <w:t>A bizonyítványért 20 000 forint igazgatási szolgáltatási díjat kell fizetni csekken vagy átutalással. A kérelemhez csatolni kell banki átutalás esetén a kiadott igazolás eredeti példányát, készpénz-átutalási befizetés esetén a feladóvevény eredeti példányát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3" w:name="elv_ep"/>
      <w:bookmarkEnd w:id="3"/>
      <w:r>
        <w:rPr>
          <w:rFonts w:cs="Arial" w:ascii="Arial" w:hAnsi="Arial"/>
          <w:b/>
          <w:bCs/>
          <w:color w:val="95584C"/>
          <w:sz w:val="22"/>
          <w:szCs w:val="22"/>
        </w:rPr>
        <w:t>Elvi építési engedély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élja: az engedélyezés feltételeinek előzetes tisztázása, a környezethez való illeszkedés és eltérő műszaki megoldás vizsgálata. Építési tevékenység végzésére nem jogosít!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kérelemhez benyújtandó legfontosabb dokumentumok: </w:t>
      </w:r>
    </w:p>
    <w:p>
      <w:pPr>
        <w:pStyle w:val="NormlWeb"/>
        <w:spacing w:before="0" w:after="0"/>
        <w:ind w:left="644" w:right="85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az építészeti-műszaki tervdokumentáció: legálabb 3 példányban és az érdekelt szakhatóságok számától függően további 1 példányban. Rajzi munkarészek (legalább 1:200 méretarányú, az építmény részét vagy egészét bemutató alaprajz, homlokzat, metszet, műszaki leírás és részletrajz, tömegvázlat, fotómontázs, makettfotó vagy utcakép – a településképi és építészeti követelmények tisztázására szolgáló kérelemnél kell)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tervezői nyilatkozat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 tervtanács szakmai véleménye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a tervező által készített helyszínrajz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ingatlan-nyilvántartási térképmásolat (90 napnál nem régebbi, a földhivatal által hitelesített)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Ügyintézési határidő: </w:t>
      </w:r>
    </w:p>
    <w:p>
      <w:pPr>
        <w:pStyle w:val="NormlWeb"/>
        <w:spacing w:before="0" w:after="0"/>
        <w:ind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lvi építési engedélyezéshez: 22 munkanap</w:t>
      </w:r>
    </w:p>
    <w:p>
      <w:pPr>
        <w:pStyle w:val="NormlWeb"/>
        <w:spacing w:before="0" w:after="0"/>
        <w:ind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gyszerűsített elvi építési engedélyezéshez: 10 munkanap</w:t>
      </w:r>
    </w:p>
    <w:p>
      <w:pPr>
        <w:pStyle w:val="NormlWeb"/>
        <w:spacing w:before="0" w:after="0"/>
        <w:ind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leték: 15 000 Ft (illetékbélyegben)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4" w:name="ep"/>
      <w:bookmarkEnd w:id="4"/>
      <w:r>
        <w:rPr>
          <w:rFonts w:cs="Arial" w:ascii="Arial" w:hAnsi="Arial"/>
          <w:b/>
          <w:bCs/>
          <w:color w:val="95584C"/>
          <w:sz w:val="22"/>
          <w:szCs w:val="22"/>
        </w:rPr>
        <w:t>Építési engedély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ntos tudni, hogy milyen engedély szükséges az adott építési szándék megvalósulásához! Az ügy elindításához szükséges nyomtatvány: 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kérelemhez benyújtandó legfontosabb dokumentumok: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az építési jogosultság igazolását szolgáló dokumentumok (90 napnál nem régebbi hiteles térképmásolat és – leggyakrabban – tulajdoni lap)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az építészeti-műszaki tervdokumentáció legálabb 3 példányban és az érdekelt szakhatóságok számától függően további 1 példányban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 tervezői nyilatkozat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a tervezői jogosultság igazolása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a kéményseprő nyilatkozata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a statisztikai adatlap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építési és bontási hulladék tervlap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a számított építményérték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szükség esetén: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) a tervtanács szakmai véleménye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 a közút kezelőjének hozzájárulása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 az ingatlanügyi hatóság engedélye a termőföld más célú használatára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) erdőterület igénybevétele esetén ahhoz az erdészeti hatóság előzetes engedélye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) meghatározott tevékenység vagy építmény esetén az egységes környezethasználati engedély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) tartószerkezeti műszaki leírás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) talajmechanikai szakvélemény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) geotechnikai dokumentáció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) tűzvédelmi dokumentáció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Építkezni csak jogerős építési engedély birtokában lehet!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Ügyintézési határidő: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építési engedélyezéshez: 45 munkanap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gyszerűsített építési engedélyezéshez: 22 munkanap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z építés megkezdését be kell jelenteni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5" w:name="ep_mod"/>
      <w:bookmarkEnd w:id="5"/>
      <w:r>
        <w:rPr>
          <w:rFonts w:cs="Arial" w:ascii="Arial" w:hAnsi="Arial"/>
          <w:b/>
          <w:bCs/>
          <w:color w:val="95584C"/>
          <w:sz w:val="22"/>
          <w:szCs w:val="22"/>
        </w:rPr>
        <w:t>Építési engedély módosítás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kérelemhez benyújtandó legfontosabb dokumentumok: a kérelem tartalmától függ. Minden olyan dokumentumot csatolni kell az építési engedélynél leírtak közül, amelyet érint a módosítás.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leték: illetékbélyegben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6" w:name="bont"/>
      <w:bookmarkEnd w:id="6"/>
      <w:r>
        <w:rPr>
          <w:rFonts w:cs="Arial" w:ascii="Arial" w:hAnsi="Arial"/>
          <w:b/>
          <w:bCs/>
          <w:color w:val="95584C"/>
          <w:sz w:val="22"/>
          <w:szCs w:val="22"/>
        </w:rPr>
        <w:t>Bontási engedély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sak bontási engedély alapján végezhető: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z 1000 m3-nél nagyobb térfogatú és a rendezett terepcsatlakozástól mérten 9,0 m-nél magasabb építménymagasságú építmény bontása,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műemléki védelem alatt álló területen mérethatár nélkül bármely építmény,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zártsorú vagy ikres beépítési mód esetében egy vagy több, mérethatár nélküli épület bontása.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Egyszerűsített” bontási engedéllyel végezhető tevékenységek :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 rendelet hatálya alá tartozó elektronikus hírközlési építmény bontása,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a rendezett terepszinttől számított 1,5 m-nél magasabb támfal lebontása,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az 1000 m3-nél kisebb térfogatú és a rendezett terepcsatlakozástól mérten 9,0 m-nél nem magasabb építménymagasságú lakóépület bontása,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mérettől függetlenül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a polgári védelmi építmény (óvóhely), illetőleg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a közterületről nyíló vagy az alatt lévő minden pince bontása,</w:t>
      </w:r>
    </w:p>
    <w:p>
      <w:pPr>
        <w:pStyle w:val="NormlWeb"/>
        <w:spacing w:before="0" w:after="0"/>
        <w:ind w:left="568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mérettől és rendeltetéstől függetlenül minden olyan építmény bontása, amely azbesztet tartalmaz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ügy elindításához szükséges nyomtatvány: 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kérelemhez benyújtandó legfontosabb dokumentumok: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bontási engedélyezési tervdokumentációt 3 példányban, (+ a szakhatóságok számától függően további példányok szükségesek)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tervezői nyilatkozat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 tervező jogosultságát igazoló, névjegyzéki bejegyzést megállapító döntés másolata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az építési jogosultság igazolását szolgáló dokumentumok (leggyakrabban: tulajdoni lap)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jelzálogjoggal terhelt ingatlannál a jelzálog jogosultjának hozzájáruló nyilatkozata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3 hónapnál nem régebbi, a földhivatal által hitelesített ingatlan-nyilvántartási térkép másolata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bontási hulladék tervlapot, vagy nyilatkozatot arról (számításokkal történő igazolást), hogy a megadott küszöbértékek közül egyiket sem haladja meg a bontás során keletkező hulladék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Ügyintézési határidő: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ontási engedélyezéshez: 22 munkanap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gyszerűsített bontási engedélyezéshez: azonnal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7" w:name="haszn"/>
      <w:bookmarkEnd w:id="7"/>
      <w:r>
        <w:rPr>
          <w:rFonts w:cs="Arial" w:ascii="Arial" w:hAnsi="Arial"/>
          <w:b/>
          <w:bCs/>
          <w:color w:val="95584C"/>
          <w:sz w:val="22"/>
          <w:szCs w:val="22"/>
        </w:rPr>
        <w:t>Használatbavételi engedély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kérelemhez benyújtandó legfontosabb dokumentumok: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a felelős műszaki vezető nyilatkozata (ennek hiányában építésügyi műszaki szakértő nyilatkozata)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közmű szolgáltatói nyilatkozatokat (E.ON ÉDÁSZ, ÉGÁZ, Vízmű)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kéményseprő nyilatkozatát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felmérési építészeti-műszaki dokumentáció, HA az engedélytől építésügyi hatósági engedélyhez nem kötött építési tevékenységgel eltértek,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) építési-bontási hulladék-nyilvántartó lap,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kitöltött statisztikai adatlapot, </w:t>
      </w:r>
    </w:p>
    <w:p>
      <w:pPr>
        <w:pStyle w:val="NormlWeb"/>
        <w:spacing w:before="0" w:after="0"/>
        <w:ind w:left="644" w:right="8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Ügyintézési határidő: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használatbavételi engedélyezéshez: 22 munkanap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egyszerűsített használatbavételi engedélyezéshez: azonnal 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8" w:name="fennm"/>
      <w:bookmarkEnd w:id="8"/>
      <w:r>
        <w:rPr>
          <w:rFonts w:cs="Arial" w:ascii="Arial" w:hAnsi="Arial"/>
          <w:b/>
          <w:bCs/>
          <w:color w:val="95584C"/>
          <w:sz w:val="22"/>
          <w:szCs w:val="22"/>
        </w:rPr>
        <w:t>Fennmaradási engedély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kérelemhez benyújtandó legfontosabb dokumentumok: minden, ami a használatbavételi engedélyhez kell; továbbá az építészeti-műszaki tervdokumentáció legálabb 3 példányban és az érdekelt szakhatóságok számától függően további 1 példányban 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Ügyintézési határidő: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fennmaradási engedélyezéshez: 45 munkanap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9" w:name="fenn_ep"/>
      <w:bookmarkEnd w:id="9"/>
      <w:r>
        <w:rPr>
          <w:rFonts w:cs="Arial" w:ascii="Arial" w:hAnsi="Arial"/>
          <w:b/>
          <w:bCs/>
          <w:color w:val="95584C"/>
          <w:sz w:val="22"/>
          <w:szCs w:val="22"/>
        </w:rPr>
        <w:t>Fennmaradási és továbbépítési engedély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kérelemhez benyújtandó legfontosabb dokumentumok: minden, ami az építési engedélyhez kell;</w:t>
      </w:r>
    </w:p>
    <w:p>
      <w:pPr>
        <w:pStyle w:val="NormlWeb"/>
        <w:spacing w:before="0" w:after="0"/>
        <w:ind w:left="284" w:right="85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  <w:b/>
          <w:b/>
          <w:bCs/>
          <w:color w:val="95584C"/>
          <w:sz w:val="22"/>
          <w:szCs w:val="22"/>
        </w:rPr>
      </w:pPr>
      <w:bookmarkStart w:id="10" w:name="osszevont"/>
      <w:bookmarkEnd w:id="10"/>
      <w:r>
        <w:rPr>
          <w:rFonts w:cs="Arial" w:ascii="Arial" w:hAnsi="Arial"/>
          <w:b/>
          <w:bCs/>
          <w:color w:val="95584C"/>
          <w:sz w:val="22"/>
          <w:szCs w:val="22"/>
        </w:rPr>
        <w:t>Összevont építésügyi hatósági engedélyezési eljárás</w:t>
      </w:r>
    </w:p>
    <w:p>
      <w:pPr>
        <w:pStyle w:val="Norm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z építtető az építési engedélyezésre vonatkozóan választhatja az összevont építésügyi hatósági engedélyezési eljárást, amely elvi építési keretengedélyezési és építési engedélyezési szakaszból áll. A kérelem az összevont eljárás mindkét szakaszára vonatkozik. A kérelemhez, az elvi engedélyezéshez szükséges, ezt követően az építési engedélyezéshez szükséges dokumentumokat kell benyújtani. Az építésügyi hatóság tíz munkanapon belül az érintett szakhatóságok és közműszolgáltatók bevonásával egyeztető tárgyalást és helyszíni szemlét tart.</w:t>
        <w:br/>
        <w:br/>
        <w:t>Ügyintézési határidő:</w:t>
        <w:br/>
        <w:t>- az elvi engedélyezéshez: 15 munkanap</w:t>
        <w:br/>
        <w:t>- az építési engedélyezéshez: 45 munkanap</w:t>
        <w:br/>
        <w:br/>
        <w:t xml:space="preserve">Az eljárásokért az illeték mellett 10 000 forint igazgatási szolgáltatási díjat kell fizetni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b/>
      <w:bCs/>
      <w:strike w:val="false"/>
      <w:dstrike w:val="false"/>
      <w:color w:val="95584C"/>
      <w:u w:val="none"/>
    </w:rPr>
  </w:style>
  <w:style w:type="character" w:styleId="StrongEmphasis">
    <w:name w:val="Strong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33:00Z</dcterms:created>
  <dc:creator>user1</dc:creator>
  <dc:description/>
  <cp:keywords/>
  <dc:language>en-US</dc:language>
  <cp:lastModifiedBy>balazs</cp:lastModifiedBy>
  <dcterms:modified xsi:type="dcterms:W3CDTF">2010-12-08T20:46:00Z</dcterms:modified>
  <cp:revision>4</cp:revision>
  <dc:subject/>
  <dc:title>Az építésügyi hatósági eljárások általános szabályai </dc:title>
</cp:coreProperties>
</file>