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95584C"/>
        </w:rPr>
      </w:pPr>
      <w:r>
        <w:rPr>
          <w:rFonts w:eastAsia="Times New Roman" w:cs="Arial" w:ascii="Arial" w:hAnsi="Arial"/>
          <w:b/>
          <w:bCs/>
          <w:color w:val="95584C"/>
        </w:rPr>
        <w:t>Működési engedély kiadása, módosítása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117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32"/>
        <w:gridCol w:w="6385"/>
      </w:tblGrid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17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Ügyintézés helye: Komárom, Szabadság tér 1. 1. emelet.</w:t>
            </w:r>
          </w:p>
        </w:tc>
      </w:tr>
      <w:tr>
        <w:trPr/>
        <w:tc>
          <w:tcPr>
            <w:tcW w:w="9117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17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 xml:space="preserve">Ügyfélfogadási idő: </w:t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hétfő</w:t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08.00-12.00 és 13.00-16.00</w:t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szerda</w:t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13.00-16.00</w:t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péntek</w:t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08.00-12.00</w:t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Ügyintéző:</w:t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portal.sopron.hu/Sopron/portal/autonomy_show?contentId=1063" \l "Kiss László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Vödrös Péterné</w:t>
              <w:br/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</w:rPr>
              <w:instrText xml:space="preserve"> HYPERLINK "http://portal.sopron.hu/Sopron/portal/autonomy_show?contentId=1063" \l "Horváth Péter"</w:instrText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17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</w:rPr>
        <w:t>ÜGYMENETLEÍRÁS KERESKEDELMI TEVÉKENYSÉG BEJELENTÉSÉHEZ ÉS MŰKÖDÉSI ENGEDÉLY KIADÁSÁHOZ, MÓDOSÍTÁSÁHOZ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Vonatkozó jogszabály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a kereskedelemről szóló 2005. évi CLXIV. törvén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a kereskedelmi tevékenységek végzésének feltételeiről szóló 210/2009. (IX. 29.) Korm. rendele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a szolgáltatási tevékenység megkezdésének és folytatásának általános szabályairól szóló 2009. évi LXXVI. törvény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Fizetendő díjak, illetékek: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Üzlet működési engedélye iránti eljárás illetéke: 10.000,- Ft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működési engedélyben feltüntetett adatok módosítása: 3.000,- Ft</w:t>
      </w:r>
    </w:p>
    <w:p>
      <w:pPr>
        <w:pStyle w:val="Normal"/>
        <w:spacing w:lineRule="auto" w:line="240" w:before="280" w:after="280"/>
        <w:ind w:left="4245" w:hanging="424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megrongálódott, megsemmisült, elveszett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űködési engedélyről kiállított másodlat illetéke: 3.000,- Ft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reskedelmi tevékenység bejelentésének illetéke: 2.200,-Ft.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jelentett adatok módosításának illetéke: 2.200,-Ft.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4245" w:hanging="424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Fizetés módj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lletékbélyeg</w:t>
      </w:r>
    </w:p>
    <w:p>
      <w:pPr>
        <w:pStyle w:val="Normal"/>
        <w:spacing w:lineRule="auto" w:line="240" w:before="280" w:after="280"/>
        <w:ind w:left="4245" w:hanging="42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Eljárási 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2 munkanap, melybe nem tartozik bele a hiánypótlásra, tényállás tisztázására adott határidő, a szakhatósági eljárás és az eljárás felfüggesztésének időtartama, a hatóság működését legalább 1 teljes napra ellehetetlenítő üzemzava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zakhatósági eljárásért fizetendő díjak, a fizetés mód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ÁNTSZ 26.000,- Ft.  A csekket  a szakhatóságnál kell kérni, a  kérelemhez mellékelni kell a befizetést igazoló feladóvevény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4245" w:hanging="42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gSzH igazgatási szolgáltatási díjat közvetlenül a szakhatóságnál kell megfizetni.</w:t>
      </w:r>
    </w:p>
    <w:p>
      <w:pPr>
        <w:pStyle w:val="Normal"/>
        <w:spacing w:lineRule="auto" w:line="240" w:before="280" w:after="280"/>
        <w:ind w:left="4245" w:hanging="424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ülön állategészségügyi engedélyt előre kell kérni 15.000 Ft.</w:t>
      </w:r>
    </w:p>
    <w:p>
      <w:pPr>
        <w:pStyle w:val="Normal"/>
        <w:spacing w:lineRule="auto" w:line="240" w:before="280" w:after="280"/>
        <w:ind w:left="4245" w:hanging="42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4245" w:hanging="42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 kérelem benyújtható személyesen, meghatalmazott útján, postai úton.</w:t>
      </w:r>
    </w:p>
    <w:p>
      <w:pPr>
        <w:pStyle w:val="Normal"/>
        <w:spacing w:lineRule="auto" w:line="240" w:before="280" w:after="280"/>
        <w:ind w:left="4245" w:hanging="42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 kereskedelmi tevékenységről vezetett nyilvántartás nyilvános, a jegyző a nyilvántartást az önkormányzat honlapján közzétesz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KÉRELE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kereskedelmi tevékenység bejelentése illetve engedélyezése kérelemre indul. A jogszabály meghatározza a kizárólag működési engedély birtokában forgalmazható termékek körét. Bejelentéshez kötött kereskedelmi tevékenység esetén a bejelentést követően megkezdhető a működés, működési engedély-köteles kereskedelmi tevékenység csak jogerős működési engedély birtokában végezhető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 kizárólag üzletben forgalmazható termékek:</w:t>
      </w:r>
    </w:p>
    <w:p>
      <w:pPr>
        <w:pStyle w:val="Normal"/>
        <w:numPr>
          <w:ilvl w:val="0"/>
          <w:numId w:val="7"/>
        </w:numPr>
        <w:spacing w:lineRule="auto" w:line="240" w:before="280" w:after="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dohánytermékek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a kémiai biztonságról szóló törvény szerinti veszélyes anyagok és készítmények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az egyes festékek, lakkok és járművek javító fényezésére szolgáló termékek szerves oldószer tartalmának szabályozásáról szóló kormányrendelet hatálya alá tartozó termékek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állatgyógyászati készítmények és hatóanyagaik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fegyver, lőszer, robbanó- és robbantószer, gázspray, pirotechnikai termék, a polgári célú pirotechnikai tevékenységek felügyeletéről szóló kormányrendelet szerinti játékos pirotechnikai termékek, valamint a kis és a közepes tűzijáték termékek kivételével, az ott meghatározott feltételekkel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növényvédő szerek és hatóanyagaik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nem veszélyes hulladék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480" w:right="24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„</w:t>
      </w:r>
      <w:r>
        <w:rPr>
          <w:rFonts w:eastAsia="Times New Roman" w:cs="Arial" w:ascii="Arial" w:hAnsi="Arial"/>
          <w:i/>
          <w:iCs/>
          <w:color w:val="000000"/>
          <w:sz w:val="20"/>
        </w:rPr>
        <w:t>A” és „B” tűzveszélyességi osztályba sorolt anyag, kivéve a Jöt. szerinti tüzelőolaj, propán vagy propán-bután gáz és az üzemanya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nti termékek kizárólag működési engedély birtokában forgalmazhatók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kérelem nyomtatvány letölthető a </w:t>
      </w:r>
      <w:hyperlink r:id="rId2">
        <w:r>
          <w:rPr>
            <w:rStyle w:val="InternetLink"/>
            <w:rFonts w:cs="Times New Roman" w:ascii="Times New Roman" w:hAnsi="Times New Roman"/>
          </w:rPr>
          <w:t>www.komarom.h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/önkormányzat nyomtatványok menüpontbó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kérelemhez mellékelni kell: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480" w:right="24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Vállalkozói igazolványt, vagy a vállalkozói igazolványról szóló igazolást, vagy gazdasági társaságok esetében cégkivonatot/végzést és aláírási címpéldány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em a kérelmezõ tulajdonában lévõ üzlet esetében az üzlet használatának jogcímére vonatkozó igazoló okiratot (a tulajdoni lap kivételével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Haszonélvezet esetében – ha nem a tulajdonos vagy a haszonélvezõ a kérelmezõ – a haszonélvezõ hozzájárulását igazoló okirato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Közös tulajdonban álló üzlet esetében, ha nem a tulajdonostársak közössége a kérelmezõ, a tulajdonostársak hozzájárulását igazoló okirato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right="24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A eljáráshoz szükséges illetékbélyeget (10.000-, Ft. működési engedély, 2.200,- Ft bejelentés esetén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Vásárlók könyvét hitelesítésre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Képviseleti eljárás esetén írásbeli meghatalmazást</w:t>
      </w:r>
    </w:p>
    <w:p>
      <w:pPr>
        <w:pStyle w:val="Normal"/>
        <w:spacing w:lineRule="auto" w:line="240" w:before="240" w:after="240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a) A KERESKEDELMI TEVÉKENYSÉG BEJELENTÉSÉVEL KAPCSOLATOS ELJÁR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Az ügyintéző a bejelentés megérkezését követően haladéktalanul ellenőrzi, hogy a bejelentés megfelel-e a meghatározott követelményeknek, és a bejelentés megérkezésétől számí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öt munkanapon belül igazolás megküldésével értesíti az ügyfelet a nyilvántartásba vételrő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Az ügyintéző a bejelentés másolatát a nyilvántartásba vételt követőe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 munkanapon belül záradékolj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és a  a nyilvántartási számmal együtt megküldi</w:t>
      </w:r>
    </w:p>
    <w:p>
      <w:pPr>
        <w:pStyle w:val="Normal"/>
        <w:numPr>
          <w:ilvl w:val="0"/>
          <w:numId w:val="1"/>
        </w:numPr>
        <w:spacing w:lineRule="auto" w:line="240" w:before="28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jogszabályban meghatározott szakhatóságoknak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Nemzeti Fogyasztóvédelmi Hatóságnak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right="24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az Országos Munkavédelmi és Munkaügyi Főfelügyelőség illetékes területi szerveinek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illetékes rendőrkapitányságnak,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jövedéki termék esetében az illetékes vámhatóságnak (a továbbiakban: vámhatóság)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 Ha a kereskedelmi tevékenység a hatóságok feladat- és hatáskörét a jogszabályban megjelölt szempontok szerint érinti, az érintett hatóság a bejelentés kézhezvételétől számított huszonkét munkanapon belül hatósági ellenőrzést folytat le, melynek eredményéről a hatóságok az ellenőrzést követő öt munkanapon belül tájékoztatják a jegyző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4. Ha a bejelentés nem felel meg a meghatározott követelményeknek, a jegyző a bejelentés hiányainak megjelölése mellett figyelmezteti a szolgáltatót a tevékenység bejelentés nélküli folytatásának jogkövetkezményei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5. A bejelentés elmulasztása bírsággal sújtható, ami az adott szolgáltatási tevékenység bejelentésére előírt illeték húszszorosának megfelelő összeg, de legfeljebb 50.000 Ft, ismételt mulasztás esetén legfeljebb 75.000 F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) ADATVÁLTOZÁS</w:t>
      </w:r>
    </w:p>
    <w:p>
      <w:pPr>
        <w:pStyle w:val="Normal"/>
        <w:numPr>
          <w:ilvl w:val="0"/>
          <w:numId w:val="6"/>
        </w:numPr>
        <w:spacing w:lineRule="auto" w:line="240" w:before="28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„IGAZOLÁS” kiadását követően az igazolásban és a kérelemben megjelölt adatokban bekövetkezett változásokat haladéktalanul írásban köteles bejelenteni a jegyzőnek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üzlet nyitvatartási idejében bekövetkező változást, az azt megelőző öt munkanapon belül írásban köteles bejelenteni a jegyzőnek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üzlet megszüntetését köteles a jegyzőnek haladéktalanul bejelenten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a) ENGEDÉLYEZÉSI ELJÁRÁS MŰKÖDÉSI ENGDÉLY KIADÁSA ESETÉ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280" w:after="0"/>
        <w:ind w:left="480" w:right="240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Eljárás megindításáról szóló értesítés megküldése az ismert ügyfelek részére 5 munkanapon belül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Ha a kérelem hiányosan került benyújtásra, az ügyintéző a pótolandó dokumentum megjelölésével, határidő tűzésével hiánypótlásra szólítja fel az ügyfelet 5 munkanapon belü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right="240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üzlet és az üzlettel közvetlenül szomszédos, az üzlettel közös telekhatárú ingatlanok tulajdoni lapját hivatalból beszerzi a hatóság. / TAKARNET /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80" w:right="240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mennyiben a kereskedő helyszíni szemle megtartását kérte, a kérelem beérkezését követően az ügyintéző helyszíni szemlét tűz ki, amelyről a kitűzött időpont előtt 10 munkanappal írásban értesíti az ügyfeleket és szakhatóságokat.</w:t>
      </w:r>
    </w:p>
    <w:p>
      <w:pPr>
        <w:pStyle w:val="Normal"/>
        <w:spacing w:lineRule="auto" w:line="240" w:before="280" w:after="280"/>
        <w:ind w:left="705" w:hanging="3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Amennyiben a kereskedő a helyszíni szemle megtartását nem kérte, a jegyző szerzi be a szakhatóságok állásfoglalását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Az ügyintéző a működési engedély megadásáról vagy a kérelem elutasításáról szóló határozatot közli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kérelmezővel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üzlet és a közvetlenül szomszédos - az üzlettel közös határvonalú, telekhatárú - ingatlanokkal rendelkezni jogosultakkal –társasház esetén a közös képviselővel-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eljárásban közreműködött hatóságokka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Nemzeti Fogyasztóvédelmi Hatósággal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Országos Munkavédelmi és Munkaügyi Főfelügyelőség illetékes területi szerveivel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illetékes rendőrkapitánysággal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élelmiszer, takarmány, állatgyógyászati készítménynek nem minősülő állatgyógyászati termék vagy termésnövelő anyag forgalmazása esetén az MgSzH-val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Az ügyintéző a működési engedély megadásával egyidejűleg az üzletet a nyilvántartásba veszi és igazolást ad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) ADATVÁLTOZÁS</w:t>
      </w:r>
    </w:p>
    <w:p>
      <w:pPr>
        <w:pStyle w:val="Normal"/>
        <w:numPr>
          <w:ilvl w:val="0"/>
          <w:numId w:val="5"/>
        </w:numPr>
        <w:spacing w:lineRule="auto" w:line="240" w:before="280" w:after="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kérelemben megjelölt adatokban bekövetkezett változásokat haladéktalanul, az üzlet nyitvatartási idejében bekövetkező változást, az azt megelőző öt munkanapon belül írásban köteles bejelenteni a jegyzőnek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80" w:right="24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0"/>
        </w:rPr>
        <w:t>működési engedély jogosultjának személyében történő változás</w:t>
      </w:r>
      <w:r>
        <w:rPr>
          <w:rFonts w:eastAsia="Times New Roman" w:cs="Arial" w:ascii="Arial" w:hAnsi="Arial"/>
          <w:color w:val="000000"/>
          <w:sz w:val="20"/>
          <w:szCs w:val="20"/>
        </w:rPr>
        <w:t>, jogutódlás esetén - amennyiben az üzletben folytatott tevékenységet, illetve forgalmazott üzletköteles termékkört nem érinti - a változást, jogutódlást, annak megfelelő igazolása mellett az új jogosult, illetve a jogutód köteles bejelenteni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z üzlet megszűnését a megszűnést követő 5 munkanapon belül az Igazolás leadásával egyidejűleg köteles a jegyzőnek bejelenteni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űködési engedéllyel rendelkező üzlet  esetén a megszüntető határozatot közölni kellaz eljárásban résztvevő hatóságokkal, szakhatóságokkal, szomszédokkal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80"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Bejelentés-köteles kereskedelmi tevékenység megszüntetésekkor -záradékolás után- értesíteni kell  az eljárásban résztvevő hatóságokat, szakhatóságokat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Emphasis">
    <w:name w:val="Emphasis"/>
    <w:basedOn w:val="Bekezdsalapbettpusa1"/>
    <w:qFormat/>
    <w:rPr>
      <w:b w:val="false"/>
      <w:bCs w:val="false"/>
      <w:i/>
      <w:iCs/>
    </w:rPr>
  </w:style>
  <w:style w:type="character" w:styleId="StrongEmphasis">
    <w:name w:val="Strong"/>
    <w:basedOn w:val="Bekezdsalapbettpusa1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arom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3:00Z</dcterms:created>
  <dc:creator>balazs</dc:creator>
  <dc:description/>
  <cp:keywords/>
  <dc:language>en-US</dc:language>
  <cp:lastModifiedBy>user1</cp:lastModifiedBy>
  <cp:lastPrinted>2010-11-28T16:49:00Z</cp:lastPrinted>
  <dcterms:modified xsi:type="dcterms:W3CDTF">2010-12-01T08:03:00Z</dcterms:modified>
  <cp:revision>2</cp:revision>
  <dc:subject/>
  <dc:title>Működési engedély kiadása, módosítása</dc:title>
</cp:coreProperties>
</file>