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40"/>
        <w:outlineLvl w:val="3"/>
        <w:rPr/>
      </w:pPr>
      <w:r>
        <w:rPr/>
        <w:t>Birtokvédelmi ügyek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31"/>
        <w:gridCol w:w="4741"/>
      </w:tblGrid>
      <w:tr>
        <w:trPr/>
        <w:tc>
          <w:tcPr>
            <w:tcW w:w="433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74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Ügyintézés helye: Komárom, Szabadság tér1. I. emelet 20-as iroda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433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Ügyintéző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74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Soványné Pánczél Gizella</w:t>
            </w:r>
          </w:p>
        </w:tc>
      </w:tr>
      <w:tr>
        <w:trPr/>
        <w:tc>
          <w:tcPr>
            <w:tcW w:w="433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74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bCs/>
                <w:rFonts w:eastAsia="Arial" w:cs="Arial" w:ascii="Arial" w:hAnsi="Arial"/>
                <w:color w:val="95584C"/>
                <w:lang w:eastAsia="hu-HU"/>
              </w:rPr>
              <w:instrText xml:space="preserve"> HYPERLINK "http://portal.sopron.hu/Sopron/portal/autonomy_show?contentId=1063" \l "Varga-Lazányi_Irén"</w:instrText>
            </w:r>
            <w:r>
              <w:rPr>
                <w:rStyle w:val="InternetLink"/>
                <w:sz w:val="20"/>
                <w:b/>
                <w:bCs/>
                <w:rFonts w:eastAsia="Arial" w:cs="Arial" w:ascii="Arial" w:hAnsi="Arial"/>
                <w:color w:val="95584C"/>
                <w:lang w:eastAsia="hu-HU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b/>
                <w:bCs/>
                <w:color w:val="95584C"/>
                <w:sz w:val="20"/>
                <w:lang w:eastAsia="hu-HU"/>
              </w:rPr>
              <w:t xml:space="preserve"> </w:t>
            </w:r>
            <w:r>
              <w:rPr>
                <w:rStyle w:val="InternetLink"/>
                <w:sz w:val="20"/>
                <w:b/>
                <w:bCs/>
                <w:rFonts w:eastAsia="Arial" w:cs="Arial" w:ascii="Arial" w:hAnsi="Arial"/>
                <w:color w:val="95584C"/>
                <w:lang w:eastAsia="hu-HU"/>
              </w:rPr>
              <w:fldChar w:fldCharType="end"/>
            </w:r>
          </w:p>
        </w:tc>
      </w:tr>
      <w:tr>
        <w:trPr/>
        <w:tc>
          <w:tcPr>
            <w:tcW w:w="433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74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433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Ügyintézési határidő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74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2 munkanap</w:t>
            </w:r>
          </w:p>
        </w:tc>
      </w:tr>
      <w:tr>
        <w:trPr/>
        <w:tc>
          <w:tcPr>
            <w:tcW w:w="433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741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Az eljárás „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eastAsia="hu-HU"/>
              </w:rPr>
              <w:t>az illetékekről” szóló 1990. évi XCIII. tv. 102§. (1) bekezdés w)pont, 29.§. (1) bek. értelmében-  illetékkötele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 xml:space="preserve">.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A fizetendő eljárási illeték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2.200,-F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, melye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illetékbélyegbe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kell a kérelem beadásakor leróni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>Illetékbélyeg vásárolható Komárom Város Polgármesteri Hivatal Ügyfélszolgálatán vag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hu-HU"/>
              </w:rPr>
              <w:t xml:space="preserve">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hu-HU"/>
              </w:rPr>
              <w:t xml:space="preserve">a Postahivatalokban </w:t>
            </w:r>
          </w:p>
        </w:tc>
      </w:tr>
    </w:tbl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br/>
      </w: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hu-HU"/>
        </w:rPr>
        <w:t>Vonatkozó jogszabályok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: 1959. évi IV. törvény a Magyar Köztársaság Polgári Törvénykönyvéről 188-192 §., valamint a Kormány 228/2009.(X.16.) Korm. rendelete a jegyző hatáskörébe tartozó birtokvédelmi eljárásról. 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zt a birtokost, akit birtokától jogalap nélkül megfosztanak, vagy birtoklásában zavarnak, birtokvédelem illeti meg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birtokos 1 éven belül kérheti a jegyzőtől az eredeti birtokállapot helyreállítását vagy a zavarás megszüntetését. (Folyamatos birtoksértés esetén a határidő tekintetében az elkövetés kezdő időpontja a mérvadó!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Egy évnél régebben fennálló birtoksértés esetén a bíróságtól lehet birtokvédelmet kérni. A kérelmet Komárom Város Polgármesteri Hivatal Jegyzőjéhez címezve írásban, vagy az I. emelet 20-as irodában az ügyintézőnél szóban; személyesen vagy meghatalmazott útján lehet benyújtani. A meghatalmazást írásban kell csatolni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hu-HU"/>
        </w:rPr>
        <w:t>A kérelemnek tartalmaznia kell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- a kérelmező és a birtoksértő pontos nevét és címét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-  a birtoksértés időpontját és rövid leírását, a kérelem benyújtása alapjául szolgáló tényeket, a jegyző döntésére irányuló kifejezett kérelmet. (A kérelmet úgy kell megfogalmazni, hogy abból kiderüljön, milyen módon kívánja a kérelmező megszüntettetni a birtoksértő állapotot illetve mitől, milyen magatartástól kívánja a jövőre nézve eltiltatni a birtoksértőt. A kérelem benyújtása alapjául szolgáló tények között kell ismertetni alapvetően a kérelem előterjesztésekor fennálló, tényleges, sérelmezett birtokállapotot, az eredeti birtokállapotot, a birtokállapot megváltoztatására vonatkozó körülményeket, továbbá, hogy a kérelmező tűrési kötelezettsége fenn áll-e? 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- amennyiben a birtoksértéssel összefüggésben haszon, kár, költség keletkezett, úgy ennek megállapítása, viselése iránt is kifejezett kérelmet kell előterjeszteni, megjelölve azok mértéké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; a bizonyítékok, bizonyítási eszközök megjelölése, bizonyítékok csatolása. (A birtokvita eldöntéséhez szükséges tényeket annak a félnek kell bizonyítania, akinek érdekében áll, hogy azokat a jegyző valónak fogadja el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b/>
      <w:bCs/>
      <w:strike w:val="false"/>
      <w:dstrike w:val="false"/>
      <w:color w:val="95584C"/>
      <w:u w:val="none"/>
    </w:rPr>
  </w:style>
  <w:style w:type="character" w:styleId="StrongEmphasis">
    <w:name w:val="Strong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55:00Z</dcterms:created>
  <dc:creator>balazs</dc:creator>
  <dc:description/>
  <cp:keywords/>
  <dc:language>en-US</dc:language>
  <cp:lastModifiedBy>sovanyne</cp:lastModifiedBy>
  <cp:lastPrinted>2010-12-02T08:50:00Z</cp:lastPrinted>
  <dcterms:modified xsi:type="dcterms:W3CDTF">2010-12-02T08:55:00Z</dcterms:modified>
  <cp:revision>2</cp:revision>
  <dc:subject/>
  <dc:title>Birtokvédelmi ügyek</dc:title>
</cp:coreProperties>
</file>