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KP/1057-27/2023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3.</w:t>
      </w:r>
      <w:r>
        <w:rPr>
          <w:rFonts w:eastAsia="CG Times;Times New Roman" w:cs="CG Times;Times New Roman" w:ascii="CG Times;Times New Roman" w:hAnsi="CG Times;Times New Roman"/>
        </w:rPr>
        <w:t xml:space="preserve"> december 7</w:t>
      </w:r>
      <w:r>
        <w:rPr>
          <w:rFonts w:cs="CG Times;Times New Roman" w:ascii="CG Times;Times New Roman" w:hAnsi="CG Times;Times New Roman"/>
        </w:rPr>
        <w:t>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5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Oláh Krisztiá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ind w:left="708" w:hanging="0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>Kovács Annamária, egészségügyi és szociális referens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2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, hiányzik Kolompár Ervin képviselő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  <w:bookmarkStart w:id="0" w:name="_Hlk45548621"/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End w:id="0"/>
      <w:r>
        <w:rPr/>
        <w:t xml:space="preserve">A helyi közművelődési </w:t>
      </w:r>
      <w:bookmarkStart w:id="1" w:name="_Hlk137029766"/>
      <w:r>
        <w:rPr/>
        <w:t>feladatok ellátásáról szóló 9/2022 (V.5.) önkormányzati rendelet módosításának véleményezése</w:t>
      </w:r>
      <w:bookmarkEnd w:id="1"/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Egyéb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eastAsia="CG Times;Times New Roman" w:cs="CG Times;Times New Roman" w:ascii="CG Times;Times New Roman" w:hAnsi="CG Times;Times New Roman"/>
        </w:rPr>
        <w:t>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22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II.7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számú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december 7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A helyi közművelődési </w:t>
      </w:r>
      <w:bookmarkStart w:id="2" w:name="_Hlk137039416"/>
      <w:r>
        <w:rPr>
          <w:b/>
          <w:bCs/>
        </w:rPr>
        <w:t xml:space="preserve">feladatok ellátásáról szóló 9/2022 (V.5.) önkormányzati rendelet módosításának véleményezése </w:t>
      </w:r>
      <w:bookmarkEnd w:id="2"/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Egyéb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Oláh Krisztián képviselőt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3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II.7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december 7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Oláh Krisztián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ind w:left="993" w:hanging="285"/>
        <w:jc w:val="both"/>
        <w:rPr>
          <w:b/>
          <w:b/>
          <w:bCs/>
          <w:u w:val="single"/>
        </w:rPr>
      </w:pPr>
      <w:r>
        <w:rPr>
          <w:b/>
          <w:bCs/>
          <w:szCs w:val="24"/>
        </w:rPr>
        <w:t xml:space="preserve">1. </w:t>
      </w:r>
      <w:r>
        <w:rPr>
          <w:b/>
          <w:bCs/>
          <w:szCs w:val="24"/>
          <w:u w:val="single"/>
        </w:rPr>
        <w:t xml:space="preserve"> A helyi közművelődési </w:t>
      </w:r>
      <w:r>
        <w:rPr>
          <w:b/>
          <w:bCs/>
          <w:u w:val="single"/>
        </w:rPr>
        <w:t xml:space="preserve">feladatok ellátásáról szóló 9/2022 (V.5.) önkormányzati rendelet módosításának véleményezése 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</w:rPr>
        <w:t>Balog Attila elnök</w:t>
      </w:r>
      <w:r>
        <w:rPr/>
        <w:t xml:space="preserve"> </w:t>
      </w:r>
      <w:r>
        <w:rPr>
          <w:bCs/>
          <w:szCs w:val="24"/>
        </w:rPr>
        <w:t>kéri Nagyné Varga Judit aljegyző asszonyt, hogy a települési önkormányzat közművelődési rendeletének módosításáról tájékoztassa a Képviselő-testülete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Nagyné Varga Judit aljegyző </w:t>
      </w:r>
      <w:r>
        <w:rPr>
          <w:bCs/>
          <w:szCs w:val="24"/>
        </w:rPr>
        <w:t>elmondja, hogy Komárom Város Önkormányzata a kötelező közművelődési önkormányzati alapfeladatot közművelődési szervezetekkel kötött megállapodás útján biztosítja. A helyi közművelődési feladatok ellátásáról szóló 9/2022. (V.5.) önkormányzati rendelet 5. § (2) bekezdése felsorolja a közművelődési színtereket. Elmondja továbbá, hogy 2024. január 1. napjától a Komáromi Városgazda Közhasznú Nonprofit Kft. működtetéséből átkerül a Komáromi Kulturális Közhasznú Nonprofit Kft. működtetésébe a Generációk Háza és az Arany 17. Rendezvényközpont is. A módosításokat a rendelet-tervezetbe átvezettük, melyet az 1. melléklet tartalmaz. Az önkormányzati rendelet módosítása előtt a nemzetiségi önkormányzatnak is véleményezési lehetősége va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>
          <w:bCs/>
        </w:rPr>
        <w:t>megkö</w:t>
      </w:r>
      <w:r>
        <w:rPr/>
        <w:t>szöni a tájékoztatást. Megkérdezi, hogy van-e kérdése, észrevétele, hozzászólása a Képviselő-testület tagjainak a napirenddel kapcsolatban. Megállapítja, hogy nincs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/>
        <w:t>Kéri a Képviselő-testületet, hogy véleményezzék Komárom Város Önkormányzat Képviselő-testülete helyi közművelődési rendelet tervezet módosítását és szavazzanak a támogatásáról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4/</w:t>
      </w:r>
      <w:r>
        <w:rPr>
          <w:rFonts w:cs="CG Times;Times New Roman" w:ascii="CG Times;Times New Roman" w:hAnsi="CG Times;Times New Roman"/>
          <w:b/>
          <w:bCs/>
          <w:u w:val="single"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II.7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A Komáromi Roma Nemzetiségi Önkormányzat Képviselő-testülete </w:t>
      </w:r>
      <w:r>
        <w:rPr>
          <w:b/>
          <w:bCs/>
        </w:rPr>
        <w:t xml:space="preserve">támogatja </w:t>
      </w:r>
      <w:r>
        <w:rPr>
          <w:b/>
        </w:rPr>
        <w:t xml:space="preserve">a helyi közművelődési feladatok ellátásáról szóló 9/2022 (V.5.) önkormányzati rendelet módosításáról szóló rendelet tervezet elfogadását </w:t>
      </w:r>
      <w:r>
        <w:rPr>
          <w:b/>
          <w:bCs/>
        </w:rPr>
        <w:t>az előterjesztés 1. melléklete szerinti tartalomm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gyéb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az egyebek napirendhez kíván-e valaki hozzászólni,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15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1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Oláh Krisztiá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37"/>
        </w:tabs>
        <w:ind w:left="9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02:00Z</dcterms:created>
  <dc:creator>TOKODI TIBOR  (informatikus)</dc:creator>
  <dc:description/>
  <cp:keywords/>
  <dc:language>en-US</dc:language>
  <cp:lastModifiedBy>Kom Ph4</cp:lastModifiedBy>
  <cp:lastPrinted>2023-12-07T14:24:00Z</cp:lastPrinted>
  <dcterms:modified xsi:type="dcterms:W3CDTF">2023-12-13T07:35:00Z</dcterms:modified>
  <cp:revision>47</cp:revision>
  <dc:subject/>
  <dc:title>14</dc:title>
</cp:coreProperties>
</file>